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Enquête : le point de vue de différentes</w:t>
      </w:r>
    </w:p>
    <w:p>
      <w:pPr>
        <w:pStyle w:val="Normal"/>
        <w:jc w:val="center"/>
        <w:rPr>
          <w:b/>
          <w:b/>
          <w:bCs/>
          <w:sz w:val="36"/>
          <w:szCs w:val="36"/>
        </w:rPr>
      </w:pPr>
      <w:r>
        <w:rPr>
          <w:b/>
          <w:bCs/>
          <w:sz w:val="36"/>
          <w:szCs w:val="36"/>
        </w:rPr>
        <w:t>Ecoles d’Ingénieurs sur la filière PT</w:t>
      </w:r>
    </w:p>
    <w:p>
      <w:pPr>
        <w:pStyle w:val="Normal"/>
        <w:rPr>
          <w:b/>
          <w:b/>
          <w:bCs/>
          <w:sz w:val="36"/>
          <w:szCs w:val="36"/>
        </w:rPr>
      </w:pPr>
      <w:r>
        <w:rPr>
          <w:b/>
          <w:bCs/>
          <w:sz w:val="36"/>
          <w:szCs w:val="36"/>
        </w:rPr>
      </w:r>
    </w:p>
    <w:p>
      <w:pPr>
        <w:pStyle w:val="Normal"/>
        <w:jc w:val="both"/>
        <w:rPr/>
      </w:pPr>
      <w:r>
        <w:rPr/>
        <w:t>Nous avons demandé à différentes écoles d’ingénieurs de nous donner leur point de vue à propos des étudiants de la filière PT, leur recrutement, leur évolution dans l’école et leurs qualités, ainsi qu’un avis sur les enseignements de classes préparatoires.</w:t>
      </w:r>
    </w:p>
    <w:p>
      <w:pPr>
        <w:pStyle w:val="Normal"/>
        <w:jc w:val="both"/>
        <w:rPr/>
      </w:pPr>
      <w:r>
        <w:rPr/>
      </w:r>
    </w:p>
    <w:p>
      <w:pPr>
        <w:pStyle w:val="Normal"/>
        <w:jc w:val="both"/>
        <w:rPr/>
      </w:pPr>
      <w:r>
        <w:rPr/>
        <w:t>Cinq questions ont été posées, comme base de discussion :</w:t>
      </w:r>
    </w:p>
    <w:p>
      <w:pPr>
        <w:pStyle w:val="Normal"/>
        <w:numPr>
          <w:ilvl w:val="0"/>
          <w:numId w:val="3"/>
        </w:numPr>
        <w:jc w:val="both"/>
        <w:rPr/>
      </w:pPr>
      <w:r>
        <w:rPr/>
        <w:t>Pourquoi ne prenez vous pas plus d'étudiants de la filière PT ?</w:t>
      </w:r>
    </w:p>
    <w:p>
      <w:pPr>
        <w:pStyle w:val="Normal"/>
        <w:numPr>
          <w:ilvl w:val="0"/>
          <w:numId w:val="3"/>
        </w:numPr>
        <w:jc w:val="both"/>
        <w:rPr/>
      </w:pPr>
      <w:r>
        <w:rPr/>
        <w:t>Quelle est, pour vous, la spécificité actuelle des étudiants de la filière PT ? En quoi sont-ils différents des autres étudiants ?</w:t>
      </w:r>
    </w:p>
    <w:p>
      <w:pPr>
        <w:pStyle w:val="Normal"/>
        <w:numPr>
          <w:ilvl w:val="0"/>
          <w:numId w:val="3"/>
        </w:numPr>
        <w:jc w:val="both"/>
        <w:rPr/>
      </w:pPr>
      <w:r>
        <w:rPr/>
        <w:t>Dans quel sens devrait évoluer la filière PT pour qu'elle devienne attractive pour votre école ?</w:t>
      </w:r>
    </w:p>
    <w:p>
      <w:pPr>
        <w:pStyle w:val="Normal"/>
        <w:numPr>
          <w:ilvl w:val="0"/>
          <w:numId w:val="3"/>
        </w:numPr>
        <w:jc w:val="both"/>
        <w:rPr/>
      </w:pPr>
      <w:r>
        <w:rPr/>
        <w:t>Quel doit être le rôle des Sciences de l'Ingénieur en PT ?</w:t>
      </w:r>
    </w:p>
    <w:p>
      <w:pPr>
        <w:pStyle w:val="Normal"/>
        <w:numPr>
          <w:ilvl w:val="0"/>
          <w:numId w:val="3"/>
        </w:numPr>
        <w:jc w:val="both"/>
        <w:rPr/>
      </w:pPr>
      <w:r>
        <w:rPr/>
        <w:t>Comment se positionnent les élèves issus de la filière PT dans votre école ?</w:t>
      </w:r>
    </w:p>
    <w:p>
      <w:pPr>
        <w:pStyle w:val="Normal"/>
        <w:jc w:val="both"/>
        <w:rPr/>
      </w:pPr>
      <w:r>
        <w:rPr/>
      </w:r>
    </w:p>
    <w:p>
      <w:pPr>
        <w:pStyle w:val="Normal"/>
        <w:jc w:val="both"/>
        <w:rPr/>
      </w:pPr>
      <w:r>
        <w:rPr/>
        <w:t>Ce document propose une synthèse des réponses apportées.</w:t>
      </w:r>
    </w:p>
    <w:p>
      <w:pPr>
        <w:pStyle w:val="Normal"/>
        <w:jc w:val="both"/>
        <w:rPr/>
      </w:pPr>
      <w:r>
        <w:rPr/>
      </w:r>
    </w:p>
    <w:p>
      <w:pPr>
        <w:pStyle w:val="Normal"/>
        <w:jc w:val="both"/>
        <w:rPr/>
      </w:pPr>
      <w:r>
        <w:rPr/>
        <w:t>Marc DERUMAUX – 15/12/06</w:t>
      </w:r>
    </w:p>
    <w:p>
      <w:pPr>
        <w:pStyle w:val="Normal"/>
        <w:jc w:val="both"/>
        <w:rPr/>
      </w:pPr>
      <w:r>
        <w:rPr/>
      </w:r>
    </w:p>
    <w:p>
      <w:pPr>
        <w:pStyle w:val="Heading1"/>
        <w:jc w:val="both"/>
        <w:rPr/>
      </w:pPr>
      <w:r>
        <w:rPr/>
        <w:t>ENSAM</w:t>
      </w:r>
    </w:p>
    <w:p>
      <w:pPr>
        <w:pStyle w:val="Normal"/>
        <w:jc w:val="both"/>
        <w:rPr/>
      </w:pPr>
      <w:r>
        <w:rPr/>
        <w:t>Interview de M. Le Coq, Directeur des Etudes.</w:t>
      </w:r>
    </w:p>
    <w:p>
      <w:pPr>
        <w:pStyle w:val="NormalWeb"/>
        <w:spacing w:before="280" w:after="0"/>
        <w:jc w:val="both"/>
        <w:rPr/>
      </w:pPr>
      <w:r>
        <w:rPr/>
        <w:t>L'ENSAM souligne qu'elle reste très attachée à la filière PT. La baisse des effectifs est due à une baisse du niveau des candidats actuellement.</w:t>
      </w:r>
    </w:p>
    <w:p>
      <w:pPr>
        <w:pStyle w:val="NormalWeb"/>
        <w:spacing w:before="280" w:after="0"/>
        <w:jc w:val="both"/>
        <w:rPr/>
      </w:pPr>
      <w:r>
        <w:rPr/>
        <w:t>La sélectivité en PT n’est pas très forte, comparée à la sélectivité en PSI par exemple. Les moyennes au concours révèlent ce phénomène : le dernier admis dans la filière PT en 2006 a une moyenne de 10 tandis que le dernier admis en PSI à une moyenne de 12, soit deux points d’écart ! Cette remarque est identique sur le concours 2005. Même si les épreuves sont différentes, ces deux points d’écart sont significatifs.</w:t>
      </w:r>
    </w:p>
    <w:p>
      <w:pPr>
        <w:pStyle w:val="NormalWeb"/>
        <w:spacing w:before="280" w:after="0"/>
        <w:jc w:val="both"/>
        <w:rPr/>
      </w:pPr>
      <w:r>
        <w:rPr/>
        <w:t>Cet écart de sélectivité est confirmé au cours du cursus en école : les étudiants PT entrés en fin de classement sont plus souvent en difficultés. En 2004, 53 élèves de PT ont redoublé la 1</w:t>
      </w:r>
      <w:r>
        <w:rPr>
          <w:vertAlign w:val="superscript"/>
        </w:rPr>
        <w:t>ère</w:t>
      </w:r>
      <w:r>
        <w:rPr/>
        <w:t xml:space="preserve"> année et en 2005, 70 élèves de PT ont redoublé la 1</w:t>
      </w:r>
      <w:r>
        <w:rPr>
          <w:vertAlign w:val="superscript"/>
        </w:rPr>
        <w:t>ère</w:t>
      </w:r>
      <w:r>
        <w:rPr/>
        <w:t xml:space="preserve"> année. Les étudiants issus de PT représentent 55% de la promotion et 65% des redoublants. C'est à comparer aux PSI, représentant 25% des entrés et 12% des redoublants.</w:t>
      </w:r>
    </w:p>
    <w:p>
      <w:pPr>
        <w:pStyle w:val="NormalWeb"/>
        <w:spacing w:before="280" w:after="0"/>
        <w:jc w:val="both"/>
        <w:rPr/>
      </w:pPr>
      <w:r>
        <w:rPr/>
        <w:t xml:space="preserve">Une étude des mentions au bac montre aussi les différences de profils des élèves entrant à l’ENSAM : </w:t>
      </w:r>
    </w:p>
    <w:tbl>
      <w:tblPr>
        <w:tblW w:w="4428" w:type="dxa"/>
        <w:jc w:val="left"/>
        <w:tblInd w:w="-113" w:type="dxa"/>
        <w:tblLayout w:type="fixed"/>
        <w:tblCellMar>
          <w:top w:w="0" w:type="dxa"/>
          <w:left w:w="108" w:type="dxa"/>
          <w:bottom w:w="0" w:type="dxa"/>
          <w:right w:w="108" w:type="dxa"/>
        </w:tblCellMar>
      </w:tblPr>
      <w:tblGrid>
        <w:gridCol w:w="1728"/>
        <w:gridCol w:w="144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b/>
                <w:b/>
                <w:bCs/>
              </w:rPr>
            </w:pPr>
            <w:r>
              <w:rPr>
                <w:b/>
                <w:bCs/>
              </w:rPr>
              <w:t>Mentio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b/>
                <w:b/>
                <w:bCs/>
              </w:rPr>
            </w:pPr>
            <w:r>
              <w:rPr>
                <w:b/>
                <w:bCs/>
              </w:rPr>
              <w:t>PT</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b/>
                <w:b/>
                <w:bCs/>
              </w:rPr>
            </w:pPr>
            <w:r>
              <w:rPr>
                <w:b/>
                <w:bCs/>
              </w:rPr>
              <w:t>PS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Très Bie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Bie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Assez Bie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2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Passab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5%</w:t>
            </w:r>
          </w:p>
        </w:tc>
      </w:tr>
    </w:tbl>
    <w:p>
      <w:pPr>
        <w:pStyle w:val="NormalWeb"/>
        <w:spacing w:before="280" w:after="0"/>
        <w:jc w:val="both"/>
        <w:rPr/>
      </w:pPr>
      <w:r>
        <w:rPr/>
        <w:t>Les responsables de centres remarquent par ailleurs que les étudiants de PSI rattrapent très rapidement, en quelques mois, leur retard en SI.</w:t>
      </w:r>
    </w:p>
    <w:p>
      <w:pPr>
        <w:pStyle w:val="NormalWeb"/>
        <w:spacing w:before="280" w:after="0"/>
        <w:jc w:val="both"/>
        <w:rPr/>
      </w:pPr>
      <w:r>
        <w:rPr/>
        <w:t>L’ENSAM ne dit pas que les étudiants sont moins bons en PT car il y a de très bons étudiants issus de cette filière. Les difficultés concernent les derniers admis de la filière. M. Le Coq souligne à ce propos que si le niveau des candidats se relève, l’ENSAM est prête à offrir à nouveau 600 places.</w:t>
      </w:r>
    </w:p>
    <w:p>
      <w:pPr>
        <w:pStyle w:val="NormalWeb"/>
        <w:spacing w:before="280" w:after="0"/>
        <w:jc w:val="both"/>
        <w:rPr/>
      </w:pPr>
      <w:r>
        <w:rPr/>
        <w:t>La filière PT est la meilleure formation pour l'ENSAM, qui souhaite vivement faire vivre cette filière et y recruter ses étudiants. L’école souhaite pour cela mener des actions en partenariat avec les CPGE pour attirer les jeunes vers les filières technologiques. Attirer aussi les jeunes filles car l'ENSAM a seulement 10% de jeunes filles (8% sur les PT entrants...). Pour cela, il faudrait aller dans les lycées et sur les salons pour vanter les métiers de l'ingénieur et vanter les filières. M. Le Coq pense qu'il y a d'abord un problème d'attractivité et que l'évolution des programmes n’est pas le souci prioritaire.</w:t>
      </w:r>
    </w:p>
    <w:p>
      <w:pPr>
        <w:pStyle w:val="NormalWeb"/>
        <w:spacing w:before="280" w:after="0"/>
        <w:jc w:val="both"/>
        <w:rPr/>
      </w:pPr>
      <w:r>
        <w:rPr/>
        <w:t>L’évolution des enseignements à l’ENSAM se fait à partir d’enquêtes. En 2002, une enquête menée auprès de 160 DRH d'entreprises industrielles ou de service a permis de poser les questions suivantes : qu'attendent-ils des ingénieurs en général et comment jugent-ils les ingénieurs ENSAM sur ces critères. Les résultats mettent en avant les capacités à travailler en équipe, les capacités d’adaptation, les connaissances en gestion de projets, le sens du concret, l’aptitude au leadership et la capacité d’abstraction. A noter aussi une forte exigence sur la capacité à travailler en langue étrangère. Ce sont finalement beaucoup de capacités « comportementales » qui sont exigées de la part des jeunes ingénieurs.</w:t>
      </w:r>
    </w:p>
    <w:p>
      <w:pPr>
        <w:pStyle w:val="NormalWeb"/>
        <w:spacing w:before="280" w:after="0"/>
        <w:jc w:val="both"/>
        <w:rPr/>
      </w:pPr>
      <w:r>
        <w:rPr/>
        <w:t>Cependant, un ingénieur doit aussi avoir des bases scientifiques solides. Les entreprises en parlent peu car elles font confiance aux écoles pour ces bases scientifiques. La construction de l'industrie européenne de demain nécessitera des entreprises innovantes pour imaginer les produits, procédés et technologies de demain, ce qui n'est pas possible si les ingénieurs n'ont pas des connaissances de haut niveau en sciences et en technologie.</w:t>
      </w:r>
    </w:p>
    <w:p>
      <w:pPr>
        <w:pStyle w:val="NormalWeb"/>
        <w:spacing w:before="280" w:after="0"/>
        <w:jc w:val="both"/>
        <w:rPr/>
      </w:pPr>
      <w:r>
        <w:rPr/>
        <w:t>L'innovation, c'est aussi être capable de se poser les bons problèmes, de les analyser et d'avoir recours aux bonnes connaissances pour les résoudre en ayant, de plus en plus souvent, une approche interdisciplinaire. D'où l'importance des Sciences industrielles qui sont au carrefour des applications des connaissances de mathématiques, physiques etc... L'innovation est au carrefour des disciplines et les SI ont un rôle fort à y jouer.</w:t>
      </w:r>
    </w:p>
    <w:p>
      <w:pPr>
        <w:pStyle w:val="NormalWeb"/>
        <w:spacing w:before="280" w:after="0"/>
        <w:jc w:val="both"/>
        <w:rPr/>
      </w:pPr>
      <w:r>
        <w:rPr/>
        <w:t>L'ENSAM projette, à ce propos, d'introduire une nouvelle épreuve orale (en 2008 filière PSI-MP-PC) pour valider la capacité des candidats à utiliser les connaissances acquises. Il s’agit de valoriser les candidats qui préparent les épreuves autrement que par du bachotage.</w:t>
      </w:r>
    </w:p>
    <w:p>
      <w:pPr>
        <w:pStyle w:val="NormalWeb"/>
        <w:spacing w:before="280" w:after="0"/>
        <w:jc w:val="both"/>
        <w:rPr/>
      </w:pPr>
      <w:r>
        <w:rPr/>
        <w:t>Les bons étudiants de PT réussissent très bien dans ces contextes. Il serait souhaitable que l’on redonne le goût aux élèves dès la seconde pour les études industrielles, pour qu'ils s'engagent vers une S-SI puis une PT, comme c'était le cas pour la filière du bac E puis prépa T. Ces profils représentent une immersion de 8 années dans les sciences industrielles, qui conduisent à une culture industrielle très intéressante.</w:t>
      </w:r>
    </w:p>
    <w:p>
      <w:pPr>
        <w:pStyle w:val="NormalWeb"/>
        <w:spacing w:before="280" w:after="0"/>
        <w:jc w:val="both"/>
        <w:rPr/>
      </w:pPr>
      <w:r>
        <w:rPr/>
        <w:t>Concernant la fabrication, l'ENSAM considère qu'il n'est pas raisonnable d'envisager une réelle formation dans ce domaine en 40 heures. Peut-être qu'il revient aux écoles de s'approprier ces domaines. Il conviendrait de rediscuter ensemble de l'organisation des programmes, avec différentes écoles pour tenir compte des demandes de chacun et du volume horaire limité en classe préparatoire.</w:t>
      </w:r>
    </w:p>
    <w:p>
      <w:pPr>
        <w:pStyle w:val="NormalWeb"/>
        <w:spacing w:before="280" w:after="0"/>
        <w:jc w:val="both"/>
        <w:rPr/>
      </w:pPr>
      <w:r>
        <w:rPr/>
        <w:t>Mais M. Le Coq rappelle que l'urgence n'est pas sur les programmes mais sur le niveau des élèves lors du recrutement en post BAC. L’ENSAM reste très attachée à la filière PT et souhaite que des actions soient menées avec les CPGE pour encourager le recrutement de bons élèves.</w:t>
      </w:r>
    </w:p>
    <w:p>
      <w:pPr>
        <w:pStyle w:val="Normal"/>
        <w:jc w:val="both"/>
        <w:rPr/>
      </w:pPr>
      <w:r>
        <w:rPr/>
      </w:r>
    </w:p>
    <w:p>
      <w:pPr>
        <w:pStyle w:val="Heading1"/>
        <w:rPr/>
      </w:pPr>
      <w:r>
        <w:rPr/>
        <w:t>Ecole des Mines de Paris</w:t>
      </w:r>
    </w:p>
    <w:p>
      <w:pPr>
        <w:pStyle w:val="Normal"/>
        <w:rPr/>
      </w:pPr>
      <w:r>
        <w:rPr/>
        <w:t>Réponse de M. Cheimanoff, Directeur Adjoint et Directeur des Etudes.</w:t>
      </w:r>
    </w:p>
    <w:p>
      <w:pPr>
        <w:pStyle w:val="Normal"/>
        <w:rPr/>
      </w:pPr>
      <w:r>
        <w:rPr/>
      </w:r>
    </w:p>
    <w:p>
      <w:pPr>
        <w:pStyle w:val="Normal"/>
        <w:rPr>
          <w:b/>
          <w:b/>
        </w:rPr>
      </w:pPr>
      <w:r>
        <w:rPr>
          <w:b/>
        </w:rPr>
        <w:t>1) Pourquoi ne prenez vous pas plus d'étudiants de la filière PT ?</w:t>
      </w:r>
    </w:p>
    <w:p>
      <w:pPr>
        <w:pStyle w:val="Normal"/>
        <w:rPr>
          <w:b/>
          <w:b/>
        </w:rPr>
      </w:pPr>
      <w:r>
        <w:rPr>
          <w:b/>
        </w:rPr>
      </w:r>
    </w:p>
    <w:p>
      <w:pPr>
        <w:pStyle w:val="Normal"/>
        <w:jc w:val="both"/>
        <w:rPr/>
      </w:pPr>
      <w:r>
        <w:rPr/>
        <w:t>Question posée de façon récurrente. Eléments « factuels » sur le nombre de places ouvertes (pour les Mines de Paris en 2006 – année représentative)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MP</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P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P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T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andida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66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6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missibl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lac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laces / Candida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99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63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87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 ,46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0,78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laces / Admissibl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1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9 %</w:t>
            </w:r>
          </w:p>
        </w:tc>
      </w:tr>
    </w:tbl>
    <w:p>
      <w:pPr>
        <w:pStyle w:val="Normal"/>
        <w:rPr/>
      </w:pPr>
      <w:r>
        <w:rPr/>
      </w:r>
    </w:p>
    <w:p>
      <w:pPr>
        <w:pStyle w:val="Normal"/>
        <w:jc w:val="both"/>
        <w:rPr/>
      </w:pPr>
      <w:r>
        <w:rPr/>
        <w:t>On voit d’abord sur ce tableau que la filière PT n’est pas outrageusement « mal-traitée » d’un point de vue « chances d’intégration » par rapport aux autres filières. Mais on y voit aussi qu’il ne serait pas scandaleux d’ouvrir une 4</w:t>
      </w:r>
      <w:r>
        <w:rPr>
          <w:vertAlign w:val="superscript"/>
        </w:rPr>
        <w:t>ème</w:t>
      </w:r>
      <w:r>
        <w:rPr/>
        <w:t xml:space="preserve"> place à cette filière. On est alors amené à regarder le 2</w:t>
      </w:r>
      <w:r>
        <w:rPr>
          <w:vertAlign w:val="superscript"/>
        </w:rPr>
        <w:t>ème</w:t>
      </w:r>
      <w:r>
        <w:rPr/>
        <w:t xml:space="preserve"> tableau, qui s’intéresse aux rangs des admis (toujours à partir des résultats du concours 2006) :</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MP</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PC</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PSI</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PT</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TS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andida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66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86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7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missibl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9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lac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ang du dernier admi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ang / Candidat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6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6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9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ang / Admissibles</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5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7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6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9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7 %</w:t>
            </w:r>
          </w:p>
        </w:tc>
      </w:tr>
    </w:tbl>
    <w:p>
      <w:pPr>
        <w:pStyle w:val="Normal"/>
        <w:rPr/>
      </w:pPr>
      <w:r>
        <w:rPr/>
      </w:r>
    </w:p>
    <w:p>
      <w:pPr>
        <w:pStyle w:val="Normal"/>
        <w:jc w:val="both"/>
        <w:rPr/>
      </w:pPr>
      <w:r>
        <w:rPr/>
        <w:t>On y voit que, pour simplifier, les « meilleurs » PT du Concours Commun (parmi les admissibles) viennent moins volontiers aux Mines que les « meilleurs » des autres filières.</w:t>
      </w:r>
    </w:p>
    <w:p>
      <w:pPr>
        <w:pStyle w:val="Normal"/>
        <w:jc w:val="both"/>
        <w:rPr/>
      </w:pPr>
      <w:r>
        <w:rPr/>
      </w:r>
    </w:p>
    <w:p>
      <w:pPr>
        <w:pStyle w:val="Normal"/>
        <w:jc w:val="both"/>
        <w:rPr/>
      </w:pPr>
      <w:r>
        <w:rPr/>
        <w:t>Une autre façon de commenter ce tableau est de regarder où vont les élèves qui auraient pu entrer aux Mines, mais qui ont préféré aller dans une autre Ecole. Si l’on enlève ceux qui vont à l’X ou dans une Ecole Normale, ils sont cette année 32 (sur les 5 filières). Sur ces 32 « perdus », 6 proviennent de la seule filière PT (soit 19 % des « perdus » en provenance de 3 % des places).</w:t>
      </w:r>
    </w:p>
    <w:p>
      <w:pPr>
        <w:pStyle w:val="Normal"/>
        <w:jc w:val="both"/>
        <w:rPr/>
      </w:pPr>
      <w:r>
        <w:rPr/>
      </w:r>
    </w:p>
    <w:p>
      <w:pPr>
        <w:pStyle w:val="Normal"/>
        <w:jc w:val="both"/>
        <w:rPr/>
      </w:pPr>
      <w:r>
        <w:rPr/>
        <w:t>Tout ce long préambule pour bien préciser que :</w:t>
      </w:r>
    </w:p>
    <w:p>
      <w:pPr>
        <w:pStyle w:val="Normal"/>
        <w:jc w:val="both"/>
        <w:rPr/>
      </w:pPr>
      <w:r>
        <w:rPr/>
      </w:r>
    </w:p>
    <w:p>
      <w:pPr>
        <w:pStyle w:val="Normal"/>
        <w:jc w:val="both"/>
        <w:rPr/>
      </w:pPr>
      <w:r>
        <w:rPr/>
        <w:t>- la filière PT est « traitée » comme les autres filières ;</w:t>
      </w:r>
    </w:p>
    <w:p>
      <w:pPr>
        <w:pStyle w:val="Normal"/>
        <w:jc w:val="both"/>
        <w:rPr/>
      </w:pPr>
      <w:r>
        <w:rPr/>
        <w:t>- nous pourrions prendre plus d’élèves issus de cette filière si … ils souhaitaient plus volontiers venir chez nous.</w:t>
      </w:r>
    </w:p>
    <w:p>
      <w:pPr>
        <w:pStyle w:val="Normal"/>
        <w:jc w:val="both"/>
        <w:rPr/>
      </w:pPr>
      <w:r>
        <w:rPr/>
      </w:r>
    </w:p>
    <w:p>
      <w:pPr>
        <w:pStyle w:val="Normal"/>
        <w:jc w:val="both"/>
        <w:rPr>
          <w:b/>
          <w:b/>
        </w:rPr>
      </w:pPr>
      <w:r>
        <w:rPr>
          <w:b/>
        </w:rPr>
        <w:t>2) Quelle est, pour vous, la spécificité actuelle des étudiants de la filière PT ? En quoi sont-ils différents des autres étudiants ?</w:t>
      </w:r>
    </w:p>
    <w:p>
      <w:pPr>
        <w:pStyle w:val="Normal"/>
        <w:jc w:val="both"/>
        <w:rPr>
          <w:b/>
          <w:b/>
        </w:rPr>
      </w:pPr>
      <w:r>
        <w:rPr>
          <w:b/>
        </w:rPr>
      </w:r>
    </w:p>
    <w:p>
      <w:pPr>
        <w:pStyle w:val="Normal"/>
        <w:jc w:val="both"/>
        <w:rPr/>
      </w:pPr>
      <w:r>
        <w:rPr/>
        <w:t>En négatif, la différence essentielle apparaît en Mathématiques principalement en 1</w:t>
      </w:r>
      <w:r>
        <w:rPr>
          <w:vertAlign w:val="superscript"/>
        </w:rPr>
        <w:t>ère</w:t>
      </w:r>
      <w:r>
        <w:rPr/>
        <w:t xml:space="preserve"> année chez nous. Les PT (comme les TSI et comme, dans une mesure moindre, tout ce qui n’est pas MP) souffrent énormément en Math, en Physique Quantique, et même en Mécanique des Milieux Continus.</w:t>
      </w:r>
    </w:p>
    <w:p>
      <w:pPr>
        <w:pStyle w:val="Normal"/>
        <w:jc w:val="both"/>
        <w:rPr/>
      </w:pPr>
      <w:r>
        <w:rPr/>
      </w:r>
    </w:p>
    <w:p>
      <w:pPr>
        <w:pStyle w:val="Normal"/>
        <w:jc w:val="both"/>
        <w:rPr>
          <w:i/>
          <w:i/>
        </w:rPr>
      </w:pPr>
      <w:r>
        <w:rPr>
          <w:i/>
        </w:rPr>
        <w:t>A noter ici que la responsabilité est grandement nôtre, car nos enseignements restent souvent très mathématisés. Il serait en outre malhonnête de dire que nous avons adapté notre cursus à la réforme des classes préparatoires.</w:t>
      </w:r>
    </w:p>
    <w:p>
      <w:pPr>
        <w:pStyle w:val="Normal"/>
        <w:jc w:val="both"/>
        <w:rPr>
          <w:i/>
          <w:i/>
        </w:rPr>
      </w:pPr>
      <w:r>
        <w:rPr>
          <w:i/>
        </w:rPr>
      </w:r>
    </w:p>
    <w:p>
      <w:pPr>
        <w:pStyle w:val="Normal"/>
        <w:jc w:val="both"/>
        <w:rPr/>
      </w:pPr>
      <w:r>
        <w:rPr/>
        <w:t>Dans une moindre mesure, les élèves issus de la filière PT ont souvent moins de facilité dans les disciplines littéraires. Mais il y a là un biais créé par les origines sociales. Il faudrait en tenir compte plus finement pour analyser ce point.</w:t>
      </w:r>
    </w:p>
    <w:p>
      <w:pPr>
        <w:pStyle w:val="Normal"/>
        <w:jc w:val="both"/>
        <w:rPr/>
      </w:pPr>
      <w:r>
        <w:rPr/>
      </w:r>
    </w:p>
    <w:p>
      <w:pPr>
        <w:pStyle w:val="Normal"/>
        <w:jc w:val="both"/>
        <w:rPr/>
      </w:pPr>
      <w:r>
        <w:rPr/>
        <w:t>En positif, ces élèves sont souvent très à l’aise en informatique, puis plus tard dans la scolarité en robotique / électronique (pas en automatique, qui reste très mathématisée). De façon plus générale, les enseignements par projet, à pédagogie plus inductive que déductive, semblent mieux leur convenir.</w:t>
      </w:r>
    </w:p>
    <w:p>
      <w:pPr>
        <w:pStyle w:val="Normal"/>
        <w:jc w:val="both"/>
        <w:rPr/>
      </w:pPr>
      <w:r>
        <w:rPr/>
      </w:r>
    </w:p>
    <w:p>
      <w:pPr>
        <w:pStyle w:val="Normal"/>
        <w:jc w:val="both"/>
        <w:rPr/>
      </w:pPr>
      <w:r>
        <w:rPr/>
        <w:t>Toujours en positif, ils sont souvent très agréables et très « sains » (mais cela bénéficie peut-être du biais « social » précédemment évoqué ?).</w:t>
      </w:r>
    </w:p>
    <w:p>
      <w:pPr>
        <w:pStyle w:val="Normal"/>
        <w:jc w:val="both"/>
        <w:rPr/>
      </w:pPr>
      <w:r>
        <w:rPr/>
      </w:r>
    </w:p>
    <w:p>
      <w:pPr>
        <w:pStyle w:val="Normal"/>
        <w:jc w:val="both"/>
        <w:rPr>
          <w:b/>
          <w:b/>
        </w:rPr>
      </w:pPr>
      <w:r>
        <w:rPr>
          <w:b/>
        </w:rPr>
        <w:t>3) Dans quel sens devrait évoluer la filière PT pour qu'elle devienne attractive pour votre école ?</w:t>
      </w:r>
    </w:p>
    <w:p>
      <w:pPr>
        <w:pStyle w:val="Normal"/>
        <w:jc w:val="both"/>
        <w:rPr>
          <w:b/>
          <w:b/>
        </w:rPr>
      </w:pPr>
      <w:r>
        <w:rPr>
          <w:b/>
        </w:rPr>
      </w:r>
    </w:p>
    <w:p>
      <w:pPr>
        <w:pStyle w:val="Normal"/>
        <w:jc w:val="both"/>
        <w:rPr/>
      </w:pPr>
      <w:r>
        <w:rPr/>
        <w:t>La réponse qui suit s’applique je crois à l’ensemble des filières, de façon plus ou moins accentuée.</w:t>
      </w:r>
    </w:p>
    <w:p>
      <w:pPr>
        <w:pStyle w:val="Normal"/>
        <w:jc w:val="both"/>
        <w:rPr/>
      </w:pPr>
      <w:r>
        <w:rPr/>
        <w:t>Le socle de connaissances en Mathématiques doit être solide, car c’est la base des sciences de l’ingénieur telles que nous les concevons en Ecole (je parle là de recherche opérationnelle, de sciences des matériaux, de thermo-mécanique des fluides, etc …). Mais le point fondamental est de faire en sorte que les Mathématiques ne se résument pas à une boite à outil. Il n’y a plus la place pour en faire autant qu’avant, et le niveau avant-Bac n’est plus le même, soit. Faisons-en moins, mais de façon réellement approfondie. Bref, ne négligeons pas les « Mathématiques – outil de structuration du raisonnement »</w:t>
      </w:r>
    </w:p>
    <w:p>
      <w:pPr>
        <w:pStyle w:val="Normal"/>
        <w:jc w:val="both"/>
        <w:rPr/>
      </w:pPr>
      <w:r>
        <w:rPr/>
      </w:r>
    </w:p>
    <w:p>
      <w:pPr>
        <w:pStyle w:val="Normal"/>
        <w:jc w:val="both"/>
        <w:rPr>
          <w:b/>
          <w:b/>
        </w:rPr>
      </w:pPr>
      <w:r>
        <w:rPr>
          <w:b/>
        </w:rPr>
        <w:t>4) Quel doit être le rôle des Sciences de l'Ingénieur en PT ?</w:t>
      </w:r>
    </w:p>
    <w:p>
      <w:pPr>
        <w:pStyle w:val="Normal"/>
        <w:jc w:val="both"/>
        <w:rPr>
          <w:b/>
          <w:b/>
        </w:rPr>
      </w:pPr>
      <w:r>
        <w:rPr>
          <w:b/>
        </w:rPr>
      </w:r>
    </w:p>
    <w:p>
      <w:pPr>
        <w:pStyle w:val="Normal"/>
        <w:jc w:val="both"/>
        <w:rPr/>
      </w:pPr>
      <w:r>
        <w:rPr/>
        <w:t>Difficile de répondre à cette question sans heurter un monde fou. Merci d’avance de votre indulgence donc.</w:t>
      </w:r>
    </w:p>
    <w:p>
      <w:pPr>
        <w:pStyle w:val="Normal"/>
        <w:jc w:val="both"/>
        <w:rPr/>
      </w:pPr>
      <w:r>
        <w:rPr/>
      </w:r>
    </w:p>
    <w:p>
      <w:pPr>
        <w:pStyle w:val="Normal"/>
        <w:jc w:val="both"/>
        <w:rPr/>
      </w:pPr>
      <w:r>
        <w:rPr/>
        <w:t xml:space="preserve">Mon avis (personnel) est que les SI de prépa semblent un peu loin de ce que les industriels appellent SI. Elles me semblent très cantonnées dans les méthodes de conception (héritage du dessin industriel ?). On pourrait donner aux SI un rôle plus « transversal » de mise en œuvre des savoirs acquis en Math </w:t>
      </w:r>
      <w:r>
        <w:rPr>
          <w:b/>
        </w:rPr>
        <w:t xml:space="preserve">ET </w:t>
      </w:r>
      <w:r>
        <w:rPr/>
        <w:t>en Physique sur des sujets concrets. Faire le lien entre ces disciplines est un réel enjeu, qui pourrait être utilement couvert par les SI.</w:t>
      </w:r>
    </w:p>
    <w:p>
      <w:pPr>
        <w:pStyle w:val="Normal"/>
        <w:jc w:val="both"/>
        <w:rPr/>
      </w:pPr>
      <w:r>
        <w:rPr/>
      </w:r>
    </w:p>
    <w:p>
      <w:pPr>
        <w:pStyle w:val="Normal"/>
        <w:jc w:val="both"/>
        <w:rPr>
          <w:b/>
          <w:b/>
        </w:rPr>
      </w:pPr>
      <w:r>
        <w:rPr>
          <w:b/>
        </w:rPr>
        <w:t>5) Comment se positionnent les élèves issus de la filière PT dans votre école ?</w:t>
      </w:r>
    </w:p>
    <w:p>
      <w:pPr>
        <w:pStyle w:val="Normal"/>
        <w:jc w:val="both"/>
        <w:rPr>
          <w:b/>
          <w:b/>
        </w:rPr>
      </w:pPr>
      <w:r>
        <w:rPr>
          <w:b/>
        </w:rPr>
      </w:r>
    </w:p>
    <w:p>
      <w:pPr>
        <w:pStyle w:val="Normal"/>
        <w:jc w:val="both"/>
        <w:rPr/>
      </w:pPr>
      <w:r>
        <w:rPr/>
        <w:t>Réponse faite à partir de très petits effectifs, à manipuler donc en connaissance de cause.</w:t>
      </w:r>
    </w:p>
    <w:p>
      <w:pPr>
        <w:pStyle w:val="Normal"/>
        <w:jc w:val="both"/>
        <w:rPr/>
      </w:pPr>
      <w:r>
        <w:rPr/>
      </w:r>
    </w:p>
    <w:p>
      <w:pPr>
        <w:pStyle w:val="Normal"/>
        <w:jc w:val="both"/>
        <w:rPr/>
      </w:pPr>
      <w:r>
        <w:rPr/>
        <w:t>En 1</w:t>
      </w:r>
      <w:r>
        <w:rPr>
          <w:vertAlign w:val="superscript"/>
        </w:rPr>
        <w:t>ère</w:t>
      </w:r>
      <w:r>
        <w:rPr/>
        <w:t xml:space="preserve"> année, ils sont en général assez loin dans le classement (cf. question 2). En 2</w:t>
      </w:r>
      <w:r>
        <w:rPr>
          <w:vertAlign w:val="superscript"/>
        </w:rPr>
        <w:t>ème</w:t>
      </w:r>
      <w:r>
        <w:rPr/>
        <w:t xml:space="preserve"> année (qui comporte beaucoup plus d’enseignements par projets), les élèves issus de PT « remontent ». En 3</w:t>
      </w:r>
      <w:r>
        <w:rPr>
          <w:vertAlign w:val="superscript"/>
        </w:rPr>
        <w:t>ème</w:t>
      </w:r>
      <w:r>
        <w:rPr/>
        <w:t xml:space="preserve"> année, ils sont équitablement répartis dans la promotion.</w:t>
      </w:r>
    </w:p>
    <w:p>
      <w:pPr>
        <w:pStyle w:val="Normal"/>
        <w:jc w:val="both"/>
        <w:rPr/>
      </w:pPr>
      <w:r>
        <w:rPr/>
      </w:r>
    </w:p>
    <w:p>
      <w:pPr>
        <w:pStyle w:val="Normal"/>
        <w:jc w:val="both"/>
        <w:rPr/>
      </w:pPr>
      <w:r>
        <w:rPr/>
        <w:t>(pour compléter la réponse, bien que la question ne soit pas posée, après l’Ecole, on les retrouve dans tous les secteurs d’emploi, et avec les mêmes 1ers salaires, que les « autres », ce qui somme toute est le plus important).</w:t>
      </w:r>
    </w:p>
    <w:p>
      <w:pPr>
        <w:pStyle w:val="Normal"/>
        <w:rPr/>
      </w:pPr>
      <w:r>
        <w:rPr/>
      </w:r>
    </w:p>
    <w:p>
      <w:pPr>
        <w:pStyle w:val="Heading1"/>
        <w:jc w:val="both"/>
        <w:rPr/>
      </w:pPr>
      <w:r>
        <w:rPr/>
        <w:t>Ecole Centrale Paris</w:t>
      </w:r>
    </w:p>
    <w:p>
      <w:pPr>
        <w:pStyle w:val="Normal"/>
        <w:jc w:val="both"/>
        <w:rPr/>
      </w:pPr>
      <w:r>
        <w:rPr/>
        <w:t>Interview de M. Grimm, Directeur Adjoint, M. Andréani, Secrétaire Général du Jury du Concours, et Mme Pareau, Directrice des Etudes.</w:t>
      </w:r>
    </w:p>
    <w:p>
      <w:pPr>
        <w:pStyle w:val="NormalWeb"/>
        <w:spacing w:before="280" w:after="0"/>
        <w:jc w:val="both"/>
        <w:rPr/>
      </w:pPr>
      <w:r>
        <w:rPr/>
        <w:t>Le principe de base de nos critères de recrutement (par conséquent des nombres de places par filières) est d'assurer une homogénéité de nos élèves ingénieurs, quelle que soit leur origine. Les deux critères principaux que nous utilisons sont la capacité d'abstraction d'une part et, d'autre part, la puissance de travail.</w:t>
      </w:r>
    </w:p>
    <w:p>
      <w:pPr>
        <w:pStyle w:val="NormalWeb"/>
        <w:spacing w:before="280" w:after="0"/>
        <w:jc w:val="both"/>
        <w:rPr/>
      </w:pPr>
      <w:r>
        <w:rPr/>
        <w:t>Notre recrutement s’appuie principalement sur les concours de classes préparatoires pour la France et des échanges avec des universités étrangères. Il y a peu de différences sur les origines des élèves de classes préparatoires. La source majeure d’hétérogénéité provient des étudiants recrutés à l’étranger pour lesquels un « étalonnage » de leurs résultats locaux a été nécessaire. Ils ont généralement beaucoup moins étudié les mathématiques et la physique et sont souvent spécialisés dans un domaine. Ils bénéficient d’une remise à niveau en mathématiques en début de première année. Ils se révèlent également moins enclins au raisonnement déductif et cartésien. Leur formation est plutôt inductive. Ce sont généralement de bons étudiants, très motivés qui recherchent une double culture : ils viennent en France pour chercher l’aspect généraliste et transversal.</w:t>
      </w:r>
    </w:p>
    <w:p>
      <w:pPr>
        <w:pStyle w:val="NormalWeb"/>
        <w:spacing w:before="280" w:after="0"/>
        <w:jc w:val="both"/>
        <w:rPr/>
      </w:pPr>
      <w:r>
        <w:rPr/>
        <w:t>Concernant les étudiants issus des classes préparatoires, il n’y a pas de distinction, au sein de l’école, qui soit faite suivant la filière d'origine. Les élèves d’origine PT se distribuent sur l'ensemble de leur promotion comme le montre le graphique ci-dessous. Les derniers se situent à la limite de la réussite. Un élève de la promotion 2007 a d'ailleurs fait l'objet d'une exclusion pour insuffisance de résultats (suite à un manque de travail plutôt qu’à des capacités insuffisantes). Nous pouvons dire que nous sommes satisfaits de notre recrutement PT, et qu'il est aujourd'hui calé au bon niveau en terme de nombre de places ouvertes. Le même travail sur TSI est nettement moins encourageant, avec des fluctuations qui nous préoccupent d'une année sur l'autre.</w:t>
      </w:r>
    </w:p>
    <w:p>
      <w:pPr>
        <w:pStyle w:val="NormalWeb"/>
        <w:spacing w:before="280" w:after="0"/>
        <w:jc w:val="both"/>
        <w:rPr/>
      </w:pPr>
      <w:bookmarkStart w:id="0" w:name="_1227386770"/>
      <w:bookmarkStart w:id="1" w:name="_1227386727"/>
      <w:bookmarkEnd w:id="0"/>
      <w:bookmarkEnd w:id="1"/>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65pt;height:179.75pt" filled="f" o:ole="">
            <v:imagedata r:id="rId3" o:title=""/>
          </v:shape>
          <o:OLEObject Type="Embed" ProgID="Excel.Sheet.12" ShapeID="ole_rId2" DrawAspect="Content" ObjectID="_1983903662" r:id="rId2"/>
        </w:object>
      </w:r>
    </w:p>
    <w:p>
      <w:pPr>
        <w:pStyle w:val="NormalWeb"/>
        <w:spacing w:before="280" w:after="0"/>
        <w:jc w:val="both"/>
        <w:rPr/>
      </w:pPr>
      <w:r>
        <w:rPr/>
        <w:t>D'une manière générale, les MP réussissent mieux dans les matières fondamentales (fort besoins en mathématiques) tandis que les PT réussissent mieux dans les matières plus techniques ou dans les projets. Les PT sont plutôt forts en mécanique, habiles sur les logiciels de simulation, et se distinguent par leur approche ingénieur et physique des problèmes. Ils ont un certain pragmatisme et savent appréhender les systèmes complexes.</w:t>
      </w:r>
    </w:p>
    <w:p>
      <w:pPr>
        <w:pStyle w:val="NormalWeb"/>
        <w:spacing w:before="280" w:after="0"/>
        <w:jc w:val="both"/>
        <w:rPr/>
      </w:pPr>
      <w:r>
        <w:rPr/>
        <w:t>Les enseignements à l’Ecole Centrale évoluent à partir de projets type Ariane ou Blériot : des sociétés de conseil demandent aux entreprises quels enseignements sont nécessaires à la formation de bons ingénieurs. Le projet Blériot a défini les perspectives pour l’école jusqu’en 2015. Le projet propose une évolution à l’international en tissant des alliances en France avec le réseau Centrale – Supélec - Paris 5 (pour le cursus médecin-ingénieur) et à l'étranger avec 100 universités étrangères ainsi que Centrale Pekin. Il implique également une évolution du cursus à l'Ecole Centrale, accentuant :</w:t>
      </w:r>
    </w:p>
    <w:p>
      <w:pPr>
        <w:pStyle w:val="NormalWeb"/>
        <w:numPr>
          <w:ilvl w:val="0"/>
          <w:numId w:val="2"/>
        </w:numPr>
        <w:spacing w:before="280" w:after="0"/>
        <w:jc w:val="both"/>
        <w:rPr/>
      </w:pPr>
      <w:r>
        <w:rPr/>
        <w:t>La capacité à appréhender des problèmes complexes, pas seulement techniques mais aussi économiques, politiques, environnementaux, etc.</w:t>
      </w:r>
    </w:p>
    <w:p>
      <w:pPr>
        <w:pStyle w:val="NormalWeb"/>
        <w:numPr>
          <w:ilvl w:val="0"/>
          <w:numId w:val="2"/>
        </w:numPr>
        <w:spacing w:before="0" w:after="280"/>
        <w:jc w:val="both"/>
        <w:rPr/>
      </w:pPr>
      <w:r>
        <w:rPr/>
        <w:t>Une pédagogie active : autonomie, mise en situations, travail en équipe, projets multi culturel, avec des écoles de commerce, des IUT...</w:t>
      </w:r>
    </w:p>
    <w:p>
      <w:pPr>
        <w:pStyle w:val="NormalWeb"/>
        <w:spacing w:before="280" w:after="0"/>
        <w:jc w:val="both"/>
        <w:rPr/>
      </w:pPr>
      <w:r>
        <w:rPr/>
        <w:t>L'école forme aujourd'hui beaucoup moins en mathématiques et en physique qu'il y a 10 ans. Les cours pointus sont enseignés en option, en approfondissement. Un certain nombre d'enseignements « techniques » disparaissent également de l'école, pour s'adapter aux demandes de l'entreprise.</w:t>
      </w:r>
    </w:p>
    <w:p>
      <w:pPr>
        <w:pStyle w:val="NormalWeb"/>
        <w:spacing w:before="280" w:after="0"/>
        <w:jc w:val="both"/>
        <w:rPr/>
      </w:pPr>
      <w:r>
        <w:rPr/>
        <w:t>En ce qui concerne les CPGE, l'école s'est engagée, avec H Biausser, dans un bilan de la réforme de 95. Une nouvelle évolution des enseignements est prévue à travers le projet Ariane et l'Ecole Centrale prévoit d'y impliquer des professeurs de classes préparatoires. Nous considérons que les CPGE et les écoles forment un binôme qui à tout intérêt à travailler ensemble.</w:t>
      </w:r>
    </w:p>
    <w:p>
      <w:pPr>
        <w:pStyle w:val="NormalWeb"/>
        <w:spacing w:before="280" w:after="0"/>
        <w:jc w:val="both"/>
        <w:rPr/>
      </w:pPr>
      <w:r>
        <w:rPr/>
        <w:t>Les besoins de l’école vis-à-vis des enseignements en CPGE portent en premier lieu sur les bases en mathématiques, car elles sont nécessaires pour suivre les cours. Il serait dangereux de diminuer les mathématiques et la physique car ce sont ces points qui, éventuellement, compromettent l'intégration des étudiants les plus faibles. L'école réclame d’autre part de plus en plus de capacités à travailler en groupe. Les TIPE vont dans ce sens, au niveau des élèves comme des professeurs. L'école forme également ses élèves au travail en équipe, après les concours.</w:t>
      </w:r>
    </w:p>
    <w:p>
      <w:pPr>
        <w:pStyle w:val="NormalWeb"/>
        <w:spacing w:before="280" w:after="0"/>
        <w:jc w:val="both"/>
        <w:rPr/>
      </w:pPr>
      <w:r>
        <w:rPr/>
        <w:t>En ce qui concerne les SII, les évolutions actuelles, qui tendent à transmettre aux élèves la capacité à acquérir un point de vue global et trans-disciplinaire, intéressent l’Ecole Centrale. L'école est cependant relativement éloignée des enseignements de fabrication et ce sont plutôt des qualités de conduite de projets qui sont recherchées. En PT, l’Ecole Centrale conseille de s'éloigner des problèmes de fabrication car ces enseignements ne seront pas utilisés par la suite, ni en école, ni au cours de la carrière de l’ingénieur Centralien.</w:t>
      </w:r>
    </w:p>
    <w:p>
      <w:pPr>
        <w:pStyle w:val="NormalWeb"/>
        <w:spacing w:before="280" w:after="0"/>
        <w:jc w:val="both"/>
        <w:rPr/>
      </w:pPr>
      <w:r>
        <w:rPr/>
        <w:t>D’autre part, la formation gagnerait à valoriser :</w:t>
      </w:r>
    </w:p>
    <w:p>
      <w:pPr>
        <w:pStyle w:val="NormalWeb"/>
        <w:numPr>
          <w:ilvl w:val="0"/>
          <w:numId w:val="4"/>
        </w:numPr>
        <w:spacing w:before="280" w:after="0"/>
        <w:jc w:val="both"/>
        <w:rPr/>
      </w:pPr>
      <w:r>
        <w:rPr/>
        <w:t>Le sens pratique, le bon sens, le sens des ordres de grandeur,</w:t>
      </w:r>
    </w:p>
    <w:p>
      <w:pPr>
        <w:pStyle w:val="NormalWeb"/>
        <w:numPr>
          <w:ilvl w:val="0"/>
          <w:numId w:val="4"/>
        </w:numPr>
        <w:spacing w:before="0" w:after="119"/>
        <w:jc w:val="both"/>
        <w:rPr/>
      </w:pPr>
      <w:r>
        <w:rPr/>
        <w:t>L’esprit critique, la maturité et le recul vis-à-vis des résultats de calcul,</w:t>
      </w:r>
    </w:p>
    <w:p>
      <w:pPr>
        <w:pStyle w:val="NormalWeb"/>
        <w:numPr>
          <w:ilvl w:val="0"/>
          <w:numId w:val="4"/>
        </w:numPr>
        <w:spacing w:before="0" w:after="119"/>
        <w:jc w:val="both"/>
        <w:rPr/>
      </w:pPr>
      <w:r>
        <w:rPr/>
        <w:t>La capacité à mettre en doute les résultats,</w:t>
      </w:r>
    </w:p>
    <w:p>
      <w:pPr>
        <w:pStyle w:val="NormalWeb"/>
        <w:numPr>
          <w:ilvl w:val="0"/>
          <w:numId w:val="4"/>
        </w:numPr>
        <w:spacing w:before="0" w:after="119"/>
        <w:jc w:val="both"/>
        <w:rPr/>
      </w:pPr>
      <w:r>
        <w:rPr/>
        <w:t>L’idée qu’il y a plusieurs solutions à un problème donné,</w:t>
      </w:r>
    </w:p>
    <w:p>
      <w:pPr>
        <w:pStyle w:val="NormalWeb"/>
        <w:numPr>
          <w:ilvl w:val="0"/>
          <w:numId w:val="4"/>
        </w:numPr>
        <w:spacing w:before="0" w:after="119"/>
        <w:jc w:val="both"/>
        <w:rPr/>
      </w:pPr>
      <w:r>
        <w:rPr/>
        <w:t>L’idée que la meilleure solution du point de vue technique n’est pas la meilleure solution du point de vue industriel.</w:t>
      </w:r>
    </w:p>
    <w:p>
      <w:pPr>
        <w:pStyle w:val="NormalWeb"/>
        <w:numPr>
          <w:ilvl w:val="0"/>
          <w:numId w:val="4"/>
        </w:numPr>
        <w:spacing w:before="0" w:after="280"/>
        <w:jc w:val="both"/>
        <w:rPr/>
      </w:pPr>
      <w:r>
        <w:rPr/>
        <w:t>L’ouverture scientifique des élèves, les rendre curieux des problèmes scientifiques et techniques.</w:t>
      </w:r>
    </w:p>
    <w:p>
      <w:pPr>
        <w:pStyle w:val="NormalWeb"/>
        <w:spacing w:before="280" w:after="0"/>
        <w:jc w:val="both"/>
        <w:rPr/>
      </w:pPr>
      <w:r>
        <w:rPr/>
        <w:t>L'initiation aux problèmes, contraintes et méthodes de l'entreprise est toujours appréciable.</w:t>
      </w:r>
    </w:p>
    <w:p>
      <w:pPr>
        <w:pStyle w:val="Normal"/>
        <w:jc w:val="both"/>
        <w:rPr/>
      </w:pPr>
      <w:r>
        <w:rPr/>
      </w:r>
    </w:p>
    <w:p>
      <w:pPr>
        <w:pStyle w:val="Heading1"/>
        <w:jc w:val="both"/>
        <w:rPr/>
      </w:pPr>
      <w:r>
        <w:rPr/>
        <w:t>Ecole Supérieure d’Electricité</w:t>
      </w:r>
    </w:p>
    <w:p>
      <w:pPr>
        <w:pStyle w:val="Normal"/>
        <w:jc w:val="both"/>
        <w:rPr/>
      </w:pPr>
      <w:r>
        <w:rPr/>
        <w:t>Interview de M. Friedel, Directeur des Etudes à Supélec.</w:t>
      </w:r>
    </w:p>
    <w:p>
      <w:pPr>
        <w:pStyle w:val="Normal"/>
        <w:jc w:val="both"/>
        <w:rPr/>
      </w:pPr>
      <w:r>
        <w:rPr/>
      </w:r>
    </w:p>
    <w:p>
      <w:pPr>
        <w:pStyle w:val="Normal"/>
        <w:jc w:val="both"/>
        <w:rPr/>
      </w:pPr>
      <w:r>
        <w:rPr/>
        <w:t>Supélec offre des nombres de places équilibrés dans toutes les filières, dont la filière PT. 24 places sont offertes pour 680 candidats (3,5%) contre 124 places en MP sur 2500 candidats (5%). Le nombre de candidats en PT a fortement augmenté lors de l'exonération des frais d'inscription pour les boursiers, passant de 320 à 680 candidats.</w:t>
      </w:r>
    </w:p>
    <w:p>
      <w:pPr>
        <w:pStyle w:val="Normal"/>
        <w:jc w:val="both"/>
        <w:rPr/>
      </w:pPr>
      <w:r>
        <w:rPr/>
      </w:r>
    </w:p>
    <w:p>
      <w:pPr>
        <w:pStyle w:val="Normal"/>
        <w:jc w:val="both"/>
        <w:rPr/>
      </w:pPr>
      <w:r>
        <w:rPr/>
        <w:t xml:space="preserve">Les candidats issus de la filière PT suivent sans véritables difficultés le cursus de l’école. Ils se répartissent dans tous les déciles de la promotion. Ils ont un peu plus de difficultés en première année dans les matières comme le traitement du signal ou l'électromagnétisme nécessitant des prérequis mathématiques. Mais ils comblent ces lacunes (grâce à des formations autonomes utilisant les TICE : Technologies de l’Information et de la Communication pour l’Enseignement) au cours de la première année et la promotion devient homogène dès la seconde année. Cependant, quelques étudiants de PT parmi les derniers des admis se trouvent en fin de classement, ce qui montre qu’un recrutement plus important en PT pourrait soulever des difficultés de niveau si le recrutement était plus large. </w:t>
      </w:r>
    </w:p>
    <w:p>
      <w:pPr>
        <w:pStyle w:val="Normal"/>
        <w:rPr/>
      </w:pPr>
      <w:r>
        <w:rPr/>
      </w:r>
    </w:p>
    <w:p>
      <w:pPr>
        <w:pStyle w:val="Normal"/>
        <w:jc w:val="both"/>
        <w:rPr/>
      </w:pPr>
      <w:r>
        <w:rPr/>
        <w:t>Les étudiants de la filière PT ont des points forts dans l'électronique analogique et l'électrotechnique. Supélec apprécie leur sens pratique et leur sens physique poussé. Les étudiants issus de PT sont généralement intéressés par les technologies ce qui en font des étudiants ouverts du point de vue technique. Ils s'orientent ensuite plus généralement vers des professions techniques plutôt que vers les métiers du conseil ou le management, sans toutefois que ceci soit une règle générale.</w:t>
      </w:r>
    </w:p>
    <w:p>
      <w:pPr>
        <w:pStyle w:val="Normal"/>
        <w:rPr/>
      </w:pPr>
      <w:r>
        <w:rPr/>
      </w:r>
    </w:p>
    <w:p>
      <w:pPr>
        <w:pStyle w:val="Normal"/>
        <w:jc w:val="both"/>
        <w:rPr/>
      </w:pPr>
      <w:r>
        <w:rPr/>
        <w:t>M. Friedel est enchanté de la filière PSI (ainsi que de la filière MP). La filière PSI est une filière d'excellence car les étudiants ont le sens physique de l'ingénieur, sont sensibilisés aux métiers et aux contraintes de l'ingénieur (comme les PT) mais n'ont pas de lacunes dans les domaines théoriques. Les enseignements à Supélec s'appuient d’une façon générale sur des modélisations théoriques que les PSI, comme les MP, assimilent et manipulent sans difficultés.</w:t>
      </w:r>
    </w:p>
    <w:p>
      <w:pPr>
        <w:pStyle w:val="Normal"/>
        <w:rPr/>
      </w:pPr>
      <w:r>
        <w:rPr/>
      </w:r>
    </w:p>
    <w:p>
      <w:pPr>
        <w:pStyle w:val="Normal"/>
        <w:jc w:val="both"/>
        <w:rPr/>
      </w:pPr>
      <w:r>
        <w:rPr/>
        <w:t>En ce qui concerne les enseignements de SII, M. Friedel invite à former les étudiants à la conception et au gout de l’innovation plutôt qu’à la production. La conception à Supélec est basée sur la modélisation et l'abstraction. On entend par « modéliser » l’étude des modèles existants en gardant un lien étroit avec le réel. Les binômes efficaces en TP sont les binômes PT–MP car si les MP sont à l'aise dans la manipulation des modèles, les PT sont à l'aise dans le montage expérimental, la conduite des expériences et l’interprétation.</w:t>
      </w:r>
    </w:p>
    <w:p>
      <w:pPr>
        <w:pStyle w:val="Normal"/>
        <w:rPr/>
      </w:pPr>
      <w:r>
        <w:rPr/>
      </w:r>
    </w:p>
    <w:p>
      <w:pPr>
        <w:pStyle w:val="Normal"/>
        <w:jc w:val="both"/>
        <w:rPr/>
      </w:pPr>
      <w:r>
        <w:rPr/>
        <w:t>Les évolutions des enseignements à Supélec se font à travers les conseils d'enseignements, qui comportent des industriels de différents domaines afin de rester en adéquation avec les besoins présents et futurs de l'industrie, avec le souci de garder le recul conceptuel nécessaire et éviter de spécialiser les étudiants dans des technologies particulières. Les programmes évoluent progressivement chaque année et les réformes importantes ont lieu tous les cinq à dix ans. La dernière réforme date de 2002.</w:t>
      </w:r>
    </w:p>
    <w:p>
      <w:pPr>
        <w:pStyle w:val="Normal"/>
        <w:rPr/>
      </w:pPr>
      <w:r>
        <w:rPr/>
      </w:r>
    </w:p>
    <w:p>
      <w:pPr>
        <w:pStyle w:val="Normal"/>
        <w:jc w:val="both"/>
        <w:rPr/>
      </w:pPr>
      <w:r>
        <w:rPr/>
        <w:t>La question de l’évolution des enseignements en CPGE est difficile car il faut garder une diversité des filières et éviter de les faire converger vers un modèle unique de formation. Cependant, M. Friedel remarque que les étudiants ont d'une manière générale moins « l'esprit innovant » qu'avant. Pour innover, il faut de bonnes bases scientifiques, et ainsi laisser une place significative à l’enseignement des fondamentaux. Supélec s'aperçoit que les étudiants sont moins à l’aise actuellement en mathématiques et physique et cela rend de fait certaines matières plus délicates à appréhender. Les TIPE par exemple représentent une activité intéressante mais cela réduit d’autant l’apprentissage des fondamentaux. Les enseignants-chercheurs s'appuient généralement sur les bases mathématiques de classes préparatoires qui étaient celles de leur génération, sans se rendre compte que les connaissances actuellement acquises sont plus superficielles mais dans un éventail plus large, bien que les programmes n'aient pas beaucoup changé en terme de contenus : c’est le temps passé sur chaque concept qui s’est réduit et les élèves sont désormais moins agiles à les utiliser.</w:t>
      </w:r>
    </w:p>
    <w:p>
      <w:pPr>
        <w:pStyle w:val="Normal"/>
        <w:rPr/>
      </w:pPr>
      <w:r>
        <w:rPr/>
      </w:r>
    </w:p>
    <w:p>
      <w:pPr>
        <w:pStyle w:val="Normal"/>
        <w:jc w:val="both"/>
        <w:rPr/>
      </w:pPr>
      <w:r>
        <w:rPr/>
        <w:t>Les candidats étrangers recrutés à Supélec (dans le cadre d'accords avec des institutions étrangères) ont une formation similaire aux deux années de classes préparatoires. Le profil varie beaucoup avec les pays. Les étudiants de Singapour ou de Belgique sont, par exemple, très bons en mathématiques (parfois meilleurs que certains MP*) et travaillent beaucoup : les étudiants issus de classes préparatoires ont tendance à se relâcher une fois entrés en école. A ce propos, Supélec impose des cycles de formation de deux mois validés par des examens, afin de garder une certaine pression.</w:t>
      </w:r>
    </w:p>
    <w:p>
      <w:pPr>
        <w:pStyle w:val="Normal"/>
        <w:rPr/>
      </w:pPr>
      <w:r>
        <w:rPr/>
      </w:r>
    </w:p>
    <w:p>
      <w:pPr>
        <w:pStyle w:val="Normal"/>
        <w:jc w:val="both"/>
        <w:rPr/>
      </w:pPr>
      <w:r>
        <w:rPr/>
        <w:t xml:space="preserve">Supélec envoie ses étudiants à l'étranger (Objectif  2010: tous les étudiants, pour acquérir le diplôme, auront du effectuer au minimum un semestre à l'étranger). Actuellement, 150 étudiants (sur 440) passent leur 3ème année à l'étranger pour acquérir un double diplôme. A cette occasion, ils se remettent au travail car ils ont l'impression d'avoir à faire leurs preuves auprès des institutions étrangères. Les PT s'intègrent naturellement à ces étudiants partant à l'étranger, avec succès. </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9:27:00Z</dcterms:created>
  <dc:creator>Marc DERUMAUX</dc:creator>
  <dc:description/>
  <dc:language>en-US</dc:language>
  <cp:lastModifiedBy>Marc DERUMAUX</cp:lastModifiedBy>
  <cp:lastPrinted>2006-12-14T10:27:00Z</cp:lastPrinted>
  <dcterms:modified xsi:type="dcterms:W3CDTF">2006-12-14T14:40:00Z</dcterms:modified>
  <cp:revision>4</cp:revision>
  <dc:subject/>
  <dc:title>Enquête : le point de vue de différentes</dc:title>
</cp:coreProperties>
</file>