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709"/>
        <w:gridCol w:w="1257"/>
        <w:gridCol w:w="834"/>
        <w:gridCol w:w="1338"/>
      </w:tblGrid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s et essai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pour contrôles et essai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églag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0" w:name="__Fieldmark__0_805270994"/>
            <w:bookmarkStart w:id="1" w:name="__Fieldmark__0_805270994"/>
            <w:bookmarkEnd w:id="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" w:name="__Fieldmark__1_805270994"/>
            <w:bookmarkStart w:id="3" w:name="__Fieldmark__1_805270994"/>
            <w:bookmarkEnd w:id="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uverture de tous les organes de coupur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" w:name="__Fieldmark__2_805270994"/>
            <w:bookmarkStart w:id="5" w:name="__Fieldmark__2_805270994"/>
            <w:bookmarkEnd w:id="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3_805270994"/>
            <w:bookmarkStart w:id="7" w:name="__Fieldmark__3_805270994"/>
            <w:bookmarkEnd w:id="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éparation à la mise sous tens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4_805270994"/>
            <w:bookmarkStart w:id="9" w:name="__Fieldmark__4_805270994"/>
            <w:bookmarkEnd w:id="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5_805270994"/>
            <w:bookmarkStart w:id="11" w:name="__Fieldmark__5_805270994"/>
            <w:bookmarkEnd w:id="1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ise instruments de contrôles/mesur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6_805270994"/>
            <w:bookmarkStart w:id="13" w:name="__Fieldmark__6_805270994"/>
            <w:bookmarkEnd w:id="1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7_805270994"/>
            <w:bookmarkStart w:id="15" w:name="__Fieldmark__7_805270994"/>
            <w:bookmarkEnd w:id="1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8_805270994"/>
            <w:bookmarkStart w:id="17" w:name="__Fieldmark__8_805270994"/>
            <w:bookmarkEnd w:id="1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9_805270994"/>
            <w:bookmarkStart w:id="19" w:name="__Fieldmark__9_805270994"/>
            <w:bookmarkEnd w:id="1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</w:rPr>
              <w:t>Contrôles visuels avant mise sous tensi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éparation pour les contrôles et ess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10_805270994"/>
            <w:bookmarkStart w:id="21" w:name="__Fieldmark__10_805270994"/>
            <w:bookmarkEnd w:id="2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11_805270994"/>
            <w:bookmarkStart w:id="23" w:name="__Fieldmark__11_805270994"/>
            <w:bookmarkEnd w:id="2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tection contre les contacts direct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12_805270994"/>
            <w:bookmarkStart w:id="25" w:name="__Fieldmark__12_805270994"/>
            <w:bookmarkEnd w:id="2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13_805270994"/>
            <w:bookmarkStart w:id="27" w:name="__Fieldmark__13_805270994"/>
            <w:bookmarkEnd w:id="2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antie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14_805270994"/>
            <w:bookmarkStart w:id="29" w:name="__Fieldmark__14_805270994"/>
            <w:bookmarkEnd w:id="2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15_805270994"/>
            <w:bookmarkStart w:id="31" w:name="__Fieldmark__15_805270994"/>
            <w:bookmarkEnd w:id="3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iaisons équipotentielles raccordé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16_805270994"/>
            <w:bookmarkStart w:id="33" w:name="__Fieldmark__16_805270994"/>
            <w:bookmarkEnd w:id="3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17_805270994"/>
            <w:bookmarkStart w:id="35" w:name="__Fieldmark__17_805270994"/>
            <w:bookmarkEnd w:id="3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sibles en plac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18_805270994"/>
            <w:bookmarkStart w:id="37" w:name="__Fieldmark__18_805270994"/>
            <w:bookmarkEnd w:id="3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19_805270994"/>
            <w:bookmarkStart w:id="39" w:name="__Fieldmark__19_805270994"/>
            <w:bookmarkEnd w:id="3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hermiques réglé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20_805270994"/>
            <w:bookmarkStart w:id="41" w:name="__Fieldmark__20_805270994"/>
            <w:bookmarkEnd w:id="4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21_805270994"/>
            <w:bookmarkStart w:id="43" w:name="__Fieldmark__21_805270994"/>
            <w:bookmarkEnd w:id="4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rrêt(s) d’urgence enclenché(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22_805270994"/>
            <w:bookmarkStart w:id="45" w:name="__Fieldmark__22_805270994"/>
            <w:bookmarkEnd w:id="4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23_805270994"/>
            <w:bookmarkStart w:id="47" w:name="__Fieldmark__23_805270994"/>
            <w:bookmarkEnd w:id="4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uplage adéquate transformateu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24_805270994"/>
            <w:bookmarkStart w:id="49" w:name="__Fieldmark__24_805270994"/>
            <w:bookmarkEnd w:id="4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25_805270994"/>
            <w:bookmarkStart w:id="51" w:name="__Fieldmark__25_805270994"/>
            <w:bookmarkEnd w:id="5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ccordement appareillage spécifiqu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26_805270994"/>
            <w:bookmarkStart w:id="53" w:name="__Fieldmark__26_805270994"/>
            <w:bookmarkEnd w:id="5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27_805270994"/>
            <w:bookmarkStart w:id="55" w:name="__Fieldmark__27_805270994"/>
            <w:bookmarkEnd w:id="5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rupteur(s) de sécurité ouvert(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28_805270994"/>
            <w:bookmarkStart w:id="57" w:name="__Fieldmark__28_805270994"/>
            <w:bookmarkEnd w:id="5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29_805270994"/>
            <w:bookmarkStart w:id="59" w:name="__Fieldmark__29_805270994"/>
            <w:bookmarkEnd w:id="5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âblag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30_805270994"/>
            <w:bookmarkStart w:id="61" w:name="__Fieldmark__30_805270994"/>
            <w:bookmarkEnd w:id="6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31_805270994"/>
            <w:bookmarkStart w:id="63" w:name="__Fieldmark__31_805270994"/>
            <w:bookmarkEnd w:id="6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32_805270994"/>
            <w:bookmarkStart w:id="65" w:name="__Fieldmark__32_805270994"/>
            <w:bookmarkEnd w:id="6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33_805270994"/>
            <w:bookmarkStart w:id="67" w:name="__Fieldmark__33_805270994"/>
            <w:bookmarkEnd w:id="6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rôles et essais avant la mise sous tensi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/Ess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227" w:hRule="exac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sol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34_805270994"/>
            <w:bookmarkStart w:id="69" w:name="__Fieldmark__34_805270994"/>
            <w:bookmarkEnd w:id="6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35_805270994"/>
            <w:bookmarkStart w:id="71" w:name="__Fieldmark__35_805270994"/>
            <w:bookmarkEnd w:id="7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tinuité PE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36_805270994"/>
            <w:bookmarkStart w:id="73" w:name="__Fieldmark__36_805270994"/>
            <w:bookmarkEnd w:id="7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37_805270994"/>
            <w:bookmarkStart w:id="75" w:name="__Fieldmark__37_805270994"/>
            <w:bookmarkEnd w:id="7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tinuité liaisons équipotentiell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38_805270994"/>
            <w:bookmarkStart w:id="77" w:name="__Fieldmark__38_805270994"/>
            <w:bookmarkEnd w:id="7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39_805270994"/>
            <w:bookmarkStart w:id="79" w:name="__Fieldmark__39_805270994"/>
            <w:bookmarkEnd w:id="7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rôles et essais à la mise sous tension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/Ess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nsion d’alimentation (amont protection généra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40_805270994"/>
            <w:bookmarkStart w:id="81" w:name="__Fieldmark__40_805270994"/>
            <w:bookmarkEnd w:id="8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41_805270994"/>
            <w:bookmarkStart w:id="83" w:name="__Fieldmark__41_805270994"/>
            <w:bookmarkEnd w:id="8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nsions générées par l’installat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42_805270994"/>
            <w:bookmarkStart w:id="85" w:name="__Fieldmark__42_805270994"/>
            <w:bookmarkEnd w:id="8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43_805270994"/>
            <w:bookmarkStart w:id="87" w:name="__Fieldmark__43_805270994"/>
            <w:bookmarkEnd w:id="8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Liaisons équipotentielles (mesures 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phases </w:t>
            </w:r>
            <w:r>
              <w:rPr>
                <w:rFonts w:cs="Arial" w:ascii="Arial" w:hAnsi="Arial"/>
                <w:sz w:val="20"/>
                <w:szCs w:val="20"/>
              </w:rPr>
              <w:t>/ masse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44_805270994"/>
            <w:bookmarkStart w:id="89" w:name="__Fieldmark__44_805270994"/>
            <w:bookmarkEnd w:id="8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45_805270994"/>
            <w:bookmarkStart w:id="91" w:name="__Fieldmark__45_805270994"/>
            <w:bookmarkEnd w:id="9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ute de tens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46_805270994"/>
            <w:bookmarkStart w:id="93" w:name="__Fieldmark__46_805270994"/>
            <w:bookmarkEnd w:id="9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47_805270994"/>
            <w:bookmarkStart w:id="95" w:name="__Fieldmark__47_805270994"/>
            <w:bookmarkEnd w:id="9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ns de rotation moteu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48_805270994"/>
            <w:bookmarkStart w:id="97" w:name="__Fieldmark__48_805270994"/>
            <w:bookmarkEnd w:id="9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49_805270994"/>
            <w:bookmarkStart w:id="99" w:name="__Fieldmark__49_805270994"/>
            <w:bookmarkEnd w:id="9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ircuit de command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s de sécurité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50_805270994"/>
            <w:bookmarkStart w:id="101" w:name="__Fieldmark__50_805270994"/>
            <w:bookmarkEnd w:id="10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51_805270994"/>
            <w:bookmarkStart w:id="103" w:name="__Fieldmark__51_805270994"/>
            <w:bookmarkEnd w:id="10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és de command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52_805270994"/>
            <w:bookmarkStart w:id="105" w:name="__Fieldmark__52_805270994"/>
            <w:bookmarkEnd w:id="10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53_805270994"/>
            <w:bookmarkStart w:id="107" w:name="__Fieldmark__53_805270994"/>
            <w:bookmarkEnd w:id="10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és de signalisat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54_805270994"/>
            <w:bookmarkStart w:id="109" w:name="__Fieldmark__54_805270994"/>
            <w:bookmarkEnd w:id="10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55_805270994"/>
            <w:bookmarkStart w:id="111" w:name="__Fieldmark__55_805270994"/>
            <w:bookmarkEnd w:id="11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ions ou signaux sur bornier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56_805270994"/>
            <w:bookmarkStart w:id="113" w:name="__Fieldmark__56_805270994"/>
            <w:bookmarkEnd w:id="11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57_805270994"/>
            <w:bookmarkStart w:id="115" w:name="__Fieldmark__57_805270994"/>
            <w:bookmarkEnd w:id="11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trôle des circuits mesur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58_805270994"/>
            <w:bookmarkStart w:id="117" w:name="__Fieldmark__58_805270994"/>
            <w:bookmarkEnd w:id="11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59_805270994"/>
            <w:bookmarkStart w:id="119" w:name="__Fieldmark__59_805270994"/>
            <w:bookmarkEnd w:id="11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trôle fonctionnement appareils spécifiques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ôle et essais des entrées/sorties automat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60_805270994"/>
            <w:bookmarkStart w:id="121" w:name="__Fieldmark__60_805270994"/>
            <w:bookmarkEnd w:id="12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61_805270994"/>
            <w:bookmarkStart w:id="123" w:name="__Fieldmark__61_805270994"/>
            <w:bookmarkEnd w:id="12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ôle signal pour appareils de mesur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62_805270994"/>
            <w:bookmarkStart w:id="125" w:name="__Fieldmark__62_805270994"/>
            <w:bookmarkEnd w:id="12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63_805270994"/>
            <w:bookmarkStart w:id="127" w:name="__Fieldmark__63_805270994"/>
            <w:bookmarkEnd w:id="12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ornier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64_805270994"/>
            <w:bookmarkStart w:id="129" w:name="__Fieldmark__64_805270994"/>
            <w:bookmarkEnd w:id="12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65_805270994"/>
            <w:bookmarkStart w:id="131" w:name="__Fieldmark__65_805270994"/>
            <w:bookmarkEnd w:id="13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66_805270994"/>
            <w:bookmarkStart w:id="133" w:name="__Fieldmark__66_805270994"/>
            <w:bookmarkEnd w:id="13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67_805270994"/>
            <w:bookmarkStart w:id="135" w:name="__Fieldmark__67_805270994"/>
            <w:bookmarkEnd w:id="13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jc w:val="center"/>
        <w:rPr/>
      </w:pPr>
      <w:r>
        <w:br w:type="page"/>
      </w:r>
      <w:r>
        <w:rPr/>
        <w:t>Fiche de réception</w:t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550"/>
        <w:gridCol w:w="1257"/>
        <w:gridCol w:w="834"/>
        <w:gridCol w:w="1338"/>
      </w:tblGrid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ité de l’appareillag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formité des appareils et de leurs suppo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68_805270994"/>
            <w:bookmarkStart w:id="137" w:name="__Fieldmark__68_805270994"/>
            <w:bookmarkEnd w:id="13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69_805270994"/>
            <w:bookmarkStart w:id="139" w:name="__Fieldmark__69_805270994"/>
            <w:bookmarkEnd w:id="13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formité des supports de barres, câbles et de fils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70_805270994"/>
            <w:bookmarkStart w:id="141" w:name="__Fieldmark__70_805270994"/>
            <w:bookmarkEnd w:id="14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71_805270994"/>
            <w:bookmarkStart w:id="143" w:name="__Fieldmark__71_805270994"/>
            <w:bookmarkEnd w:id="14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formité des sections de barres, de câbles et de fils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72_805270994"/>
            <w:bookmarkStart w:id="145" w:name="__Fieldmark__72_805270994"/>
            <w:bookmarkEnd w:id="14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73_805270994"/>
            <w:bookmarkStart w:id="147" w:name="__Fieldmark__73_805270994"/>
            <w:bookmarkEnd w:id="14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74_805270994"/>
            <w:bookmarkStart w:id="149" w:name="__Fieldmark__74_805270994"/>
            <w:bookmarkEnd w:id="14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75_805270994"/>
            <w:bookmarkStart w:id="151" w:name="__Fieldmark__75_805270994"/>
            <w:bookmarkEnd w:id="15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76_805270994"/>
            <w:bookmarkStart w:id="153" w:name="__Fieldmark__76_805270994"/>
            <w:bookmarkEnd w:id="15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77_805270994"/>
            <w:bookmarkStart w:id="155" w:name="__Fieldmark__77_805270994"/>
            <w:bookmarkEnd w:id="15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</w:rPr>
              <w:t>Conformité de la mise en oeuv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ntage des appareils et de leurs suppo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78_805270994"/>
            <w:bookmarkStart w:id="157" w:name="__Fieldmark__78_805270994"/>
            <w:bookmarkEnd w:id="15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79_805270994"/>
            <w:bookmarkStart w:id="159" w:name="__Fieldmark__79_805270994"/>
            <w:bookmarkEnd w:id="15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ccordement : serrage, sertissage (cosses, bornes)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80_805270994"/>
            <w:bookmarkStart w:id="161" w:name="__Fieldmark__80_805270994"/>
            <w:bookmarkEnd w:id="16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81_805270994"/>
            <w:bookmarkStart w:id="163" w:name="__Fieldmark__81_805270994"/>
            <w:bookmarkEnd w:id="16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âblage : rayon de courbure, absence de détérioration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82_805270994"/>
            <w:bookmarkStart w:id="165" w:name="__Fieldmark__82_805270994"/>
            <w:bookmarkEnd w:id="16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83_805270994"/>
            <w:bookmarkStart w:id="167" w:name="__Fieldmark__83_805270994"/>
            <w:bookmarkEnd w:id="16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pérage des barres, câbles et fils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84_805270994"/>
            <w:bookmarkStart w:id="169" w:name="__Fieldmark__84_805270994"/>
            <w:bookmarkEnd w:id="16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85_805270994"/>
            <w:bookmarkStart w:id="171" w:name="__Fieldmark__85_805270994"/>
            <w:bookmarkEnd w:id="17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86_805270994"/>
            <w:bookmarkStart w:id="173" w:name="__Fieldmark__86_805270994"/>
            <w:bookmarkEnd w:id="17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87_805270994"/>
            <w:bookmarkStart w:id="175" w:name="__Fieldmark__87_805270994"/>
            <w:bookmarkEnd w:id="17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formité électriqu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che contrôle valid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88_805270994"/>
            <w:bookmarkStart w:id="177" w:name="__Fieldmark__88_805270994"/>
            <w:bookmarkEnd w:id="17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89_805270994"/>
            <w:bookmarkStart w:id="179" w:name="__Fieldmark__89_805270994"/>
            <w:bookmarkEnd w:id="17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Conformité fonctionnel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/ Essa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Équipement de puissanc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90_805270994"/>
            <w:bookmarkStart w:id="181" w:name="__Fieldmark__90_805270994"/>
            <w:bookmarkEnd w:id="18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91_805270994"/>
            <w:bookmarkStart w:id="183" w:name="__Fieldmark__91_805270994"/>
            <w:bookmarkEnd w:id="18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lais de protection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92_805270994"/>
            <w:bookmarkStart w:id="185" w:name="__Fieldmark__92_805270994"/>
            <w:bookmarkEnd w:id="18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6" w:name="__Fieldmark__93_805270994"/>
            <w:bookmarkStart w:id="187" w:name="__Fieldmark__93_805270994"/>
            <w:bookmarkEnd w:id="18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areillage de mesure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8" w:name="__Fieldmark__94_805270994"/>
            <w:bookmarkStart w:id="189" w:name="__Fieldmark__94_805270994"/>
            <w:bookmarkEnd w:id="18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90" w:name="__Fieldmark__95_805270994"/>
            <w:bookmarkStart w:id="191" w:name="__Fieldmark__95_805270994"/>
            <w:bookmarkEnd w:id="19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matisme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92" w:name="__Fieldmark__96_805270994"/>
            <w:bookmarkStart w:id="193" w:name="__Fieldmark__96_805270994"/>
            <w:bookmarkEnd w:id="19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94" w:name="__Fieldmark__97_805270994"/>
            <w:bookmarkStart w:id="195" w:name="__Fieldmark__97_805270994"/>
            <w:bookmarkEnd w:id="19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upervision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96" w:name="__Fieldmark__98_805270994"/>
            <w:bookmarkStart w:id="197" w:name="__Fieldmark__98_805270994"/>
            <w:bookmarkEnd w:id="19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98" w:name="__Fieldmark__99_805270994"/>
            <w:bookmarkStart w:id="199" w:name="__Fieldmark__99_805270994"/>
            <w:bookmarkEnd w:id="19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00" w:name="__Fieldmark__100_805270994"/>
            <w:bookmarkStart w:id="201" w:name="__Fieldmark__100_805270994"/>
            <w:bookmarkEnd w:id="20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02" w:name="__Fieldmark__101_805270994"/>
            <w:bookmarkStart w:id="203" w:name="__Fieldmark__101_805270994"/>
            <w:bookmarkEnd w:id="20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eastAsia="Comic Sans MS" w:cs="Comic Sans MS"/>
        </w:rPr>
      </w:pPr>
      <w:r>
        <w:rPr>
          <w:rFonts w:eastAsia="Comic Sans MS" w:cs="Comic Sans M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276" w:right="1133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cadémie : NANTES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BTS ELECTROTECHNIQUE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Nom :</w:t>
          </w:r>
        </w:p>
      </w:tc>
    </w:tr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Etablissement : N.Appert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Session : 2008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rénom :</w:t>
          </w:r>
        </w:p>
      </w:tc>
    </w:tr>
    <w:tr>
      <w:trPr/>
      <w:tc>
        <w:tcPr>
          <w:tcW w:w="614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</w:tcPr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Fiche d’évaluation</w:t>
          </w:r>
        </w:p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Epreuve E61 « organisation de chantier »</w:t>
          </w:r>
        </w:p>
      </w:tc>
      <w:tc>
        <w:tcPr>
          <w:tcW w:w="30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auto" w:line="360" w:before="120" w:after="12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Dénomination du chantier :</w:t>
          </w:r>
        </w:p>
        <w:p>
          <w:pPr>
            <w:pStyle w:val="Header"/>
            <w:spacing w:lineRule="auto" w:line="360" w:before="120" w:after="12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CHANTIER N°1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Arial"/>
      <w:b/>
      <w:bCs/>
      <w:sz w:val="28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6:00Z</dcterms:created>
  <dc:creator>BTS ELECTROTECHNIQUE</dc:creator>
  <dc:description/>
  <cp:keywords/>
  <dc:language>en-US</dc:language>
  <cp:lastModifiedBy>Didier</cp:lastModifiedBy>
  <dcterms:modified xsi:type="dcterms:W3CDTF">2007-09-24T14:46:00Z</dcterms:modified>
  <cp:revision>2</cp:revision>
  <dc:subject>CCF BTS ELECTROTECHNIQUE</dc:subject>
  <dc:title>Thème : distribution électrique</dc:title>
</cp:coreProperties>
</file>