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165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48895</wp:posOffset>
                </wp:positionV>
                <wp:extent cx="3923665" cy="589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VOCATION POUR L’EPREUVE E61 CHAN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46.45pt;mso-wrap-distance-left:9.05pt;mso-wrap-distance-right:9.05pt;mso-wrap-distance-top:0pt;mso-wrap-distance-bottom:0pt;margin-top:3.85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VOCATION POUR L’EPREUVE E61 CHA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127"/>
        <w:gridCol w:w="2479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 de Nantes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S ELECTROTECHNIQUE</w:t>
            </w:r>
          </w:p>
          <w:p>
            <w:pPr>
              <w:pStyle w:val="Normal"/>
              <w:jc w:val="center"/>
              <w:rPr/>
            </w:pPr>
            <w:r>
              <w:rPr/>
              <w:t>SESSION 20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 a</w:t>
            </w:r>
            <w:r>
              <w:rPr/>
              <w:t>: Mr Dupuis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ée N.Appert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</w:tr>
      <w:tr>
        <w:trPr>
          <w:trHeight w:val="1040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reuve - E61</w:t>
            </w:r>
          </w:p>
          <w:p>
            <w:pPr>
              <w:pStyle w:val="Normal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Chantier 1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1468"/>
        <w:gridCol w:w="1467"/>
        <w:gridCol w:w="1465"/>
        <w:gridCol w:w="1465"/>
      </w:tblGrid>
      <w:tr>
        <w:trPr>
          <w:trHeight w:val="28" w:hRule="atLeast"/>
          <w:cantSplit w:val="true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’ORGANISATION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3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26"/>
        <w:gridCol w:w="1468"/>
        <w:gridCol w:w="1467"/>
        <w:gridCol w:w="1465"/>
        <w:gridCol w:w="1465"/>
      </w:tblGrid>
      <w:tr>
        <w:trPr>
          <w:trHeight w:val="28" w:hRule="atLeast"/>
          <w:cantSplit w:val="true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E PILOTAGE ET DE REALISATION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  <w:tr>
        <w:trPr>
          <w:trHeight w:val="23" w:hRule="atLeast"/>
          <w:cantSplit w:val="true"/>
        </w:trPr>
        <w:tc>
          <w:tcPr>
            <w:tcW w:w="921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u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emen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m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25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ag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m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h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h40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h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h50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la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m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h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30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VRIER</w:t>
            </w:r>
          </w:p>
        </w:tc>
        <w:tc>
          <w:tcPr>
            <w:tcW w:w="2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2</w:t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h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h00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h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h40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PTION DE CHANTIER</w:t>
            </w:r>
          </w:p>
        </w:tc>
        <w:tc>
          <w:tcPr>
            <w:tcW w:w="2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18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1 Déc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00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Rochat</w:t>
      </w:r>
    </w:p>
    <w:p>
      <w:pPr>
        <w:pStyle w:val="Normal"/>
        <w:rPr/>
      </w:pPr>
      <w:r>
        <w:rPr/>
        <w:t xml:space="preserve">Chef des Travaux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165" cy="795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48895</wp:posOffset>
                </wp:positionV>
                <wp:extent cx="3923665" cy="589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VOCATION POUR L’EPREUVE E61 CHAN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46.45pt;mso-wrap-distance-left:9.05pt;mso-wrap-distance-right:9.05pt;mso-wrap-distance-top:0pt;mso-wrap-distance-bottom:0pt;margin-top:3.85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VOCATION POUR L’EPREUVE E61 CHA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127"/>
        <w:gridCol w:w="2479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 de Nantes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S ELECTROTECHNIQUE</w:t>
            </w:r>
          </w:p>
          <w:p>
            <w:pPr>
              <w:pStyle w:val="Normal"/>
              <w:jc w:val="center"/>
              <w:rPr/>
            </w:pPr>
            <w:r>
              <w:rPr/>
              <w:t>SESSION 20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 b 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ée N.Appert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</w:tr>
      <w:tr>
        <w:trPr>
          <w:trHeight w:val="1040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reuve - E61</w:t>
            </w:r>
          </w:p>
          <w:p>
            <w:pPr>
              <w:pStyle w:val="Normal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Chantier 1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1468"/>
        <w:gridCol w:w="1467"/>
        <w:gridCol w:w="1465"/>
        <w:gridCol w:w="1465"/>
      </w:tblGrid>
      <w:tr>
        <w:trPr>
          <w:trHeight w:val="28" w:hRule="atLeast"/>
          <w:cantSplit w:val="true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’ORGANISATION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3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535"/>
        <w:gridCol w:w="1476"/>
        <w:gridCol w:w="1475"/>
        <w:gridCol w:w="1473"/>
        <w:gridCol w:w="1474"/>
      </w:tblGrid>
      <w:tr>
        <w:trPr>
          <w:trHeight w:val="28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E PILOTAGE ET DE REALISATION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  <w:tr>
        <w:trPr>
          <w:trHeight w:val="23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u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9h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9h5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9h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1h0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1h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1h1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l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11h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11h5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VR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2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9h4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h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h4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PTION DE CHANT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1 Déc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0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Rochat</w:t>
      </w:r>
    </w:p>
    <w:p>
      <w:pPr>
        <w:pStyle w:val="Normal"/>
        <w:rPr/>
      </w:pPr>
      <w:r>
        <w:rPr/>
        <w:t xml:space="preserve">Chef des Travaux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165" cy="7950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48895</wp:posOffset>
                </wp:positionV>
                <wp:extent cx="3923665" cy="589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VOCATION POUR L’EPREUVE E61 CHAN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46.45pt;mso-wrap-distance-left:9.05pt;mso-wrap-distance-right:9.05pt;mso-wrap-distance-top:0pt;mso-wrap-distance-bottom:0pt;margin-top:3.85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VOCATION POUR L’EPREUVE E61 CHA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127"/>
        <w:gridCol w:w="2479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 de Nantes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S ELECTROTECHNIQUE</w:t>
            </w:r>
          </w:p>
          <w:p>
            <w:pPr>
              <w:pStyle w:val="Normal"/>
              <w:jc w:val="center"/>
              <w:rPr/>
            </w:pPr>
            <w:r>
              <w:rPr/>
              <w:t>SESSION 20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 c 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ée N.Appert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</w:tr>
      <w:tr>
        <w:trPr>
          <w:trHeight w:val="1040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reuve - E61</w:t>
            </w:r>
          </w:p>
          <w:p>
            <w:pPr>
              <w:pStyle w:val="Normal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Chantier 1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1468"/>
        <w:gridCol w:w="1467"/>
        <w:gridCol w:w="1465"/>
        <w:gridCol w:w="1465"/>
      </w:tblGrid>
      <w:tr>
        <w:trPr>
          <w:trHeight w:val="28" w:hRule="atLeast"/>
          <w:cantSplit w:val="true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’ORGANISATION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3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535"/>
        <w:gridCol w:w="1476"/>
        <w:gridCol w:w="1475"/>
        <w:gridCol w:w="1473"/>
        <w:gridCol w:w="1474"/>
      </w:tblGrid>
      <w:tr>
        <w:trPr>
          <w:trHeight w:val="28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E PILOTAGE ET DE REALISATION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  <w:tr>
        <w:trPr>
          <w:trHeight w:val="23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u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1h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1h1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1h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4h1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4h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4h2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l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4h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15h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VR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2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11h05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h4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PTION DE CHANT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1 Déc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0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Rochat</w:t>
      </w:r>
    </w:p>
    <w:p>
      <w:pPr>
        <w:pStyle w:val="Normal"/>
        <w:rPr/>
      </w:pPr>
      <w:r>
        <w:rPr/>
        <w:t xml:space="preserve">Chef des Travaux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165" cy="795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48895</wp:posOffset>
                </wp:positionV>
                <wp:extent cx="3923665" cy="589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VOCATION POUR L’EPREUVE E61 CHAN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46.45pt;mso-wrap-distance-left:9.05pt;mso-wrap-distance-right:9.05pt;mso-wrap-distance-top:0pt;mso-wrap-distance-bottom:0pt;margin-top:3.85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VOCATION POUR L’EPREUVE E61 CHA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127"/>
        <w:gridCol w:w="2479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 de Nantes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S ELECTROTECHNIQUE</w:t>
            </w:r>
          </w:p>
          <w:p>
            <w:pPr>
              <w:pStyle w:val="Normal"/>
              <w:jc w:val="center"/>
              <w:rPr/>
            </w:pPr>
            <w:r>
              <w:rPr/>
              <w:t>SESSION 20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 d 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ée N.Appert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</w:tr>
      <w:tr>
        <w:trPr>
          <w:trHeight w:val="1040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reuve - E61</w:t>
            </w:r>
          </w:p>
          <w:p>
            <w:pPr>
              <w:pStyle w:val="Normal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Chantier 1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1468"/>
        <w:gridCol w:w="1467"/>
        <w:gridCol w:w="1465"/>
        <w:gridCol w:w="1465"/>
      </w:tblGrid>
      <w:tr>
        <w:trPr>
          <w:trHeight w:val="28" w:hRule="atLeast"/>
          <w:cantSplit w:val="true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’ORGANISATION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3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535"/>
        <w:gridCol w:w="1476"/>
        <w:gridCol w:w="1475"/>
        <w:gridCol w:w="1473"/>
        <w:gridCol w:w="1474"/>
      </w:tblGrid>
      <w:tr>
        <w:trPr>
          <w:trHeight w:val="28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E PILOTAGE ET DE REALISATION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  <w:tr>
        <w:trPr>
          <w:trHeight w:val="23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u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4h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4h2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4h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5h3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5h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5h4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l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15h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16h2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VR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2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14h1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h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h4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PTION DE CHANT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1 Déc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0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Rochat</w:t>
      </w:r>
    </w:p>
    <w:p>
      <w:pPr>
        <w:pStyle w:val="Normal"/>
        <w:rPr/>
      </w:pPr>
      <w:r>
        <w:rPr/>
        <w:t xml:space="preserve">Chef des Travaux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165" cy="7950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8895</wp:posOffset>
                </wp:positionV>
                <wp:extent cx="3923665" cy="589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VOCATION POUR L’EPREUVE E61 CHAN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46.45pt;mso-wrap-distance-left:9.05pt;mso-wrap-distance-right:9.05pt;mso-wrap-distance-top:0pt;mso-wrap-distance-bottom:0pt;margin-top:3.85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VOCATION POUR L’EPREUVE E61 CHA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127"/>
        <w:gridCol w:w="2479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 de Nantes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S ELECTROTECHNIQUE</w:t>
            </w:r>
          </w:p>
          <w:p>
            <w:pPr>
              <w:pStyle w:val="Normal"/>
              <w:jc w:val="center"/>
              <w:rPr/>
            </w:pPr>
            <w:r>
              <w:rPr/>
              <w:t>SESSION 20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 e 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ée N.Appert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</w:tr>
      <w:tr>
        <w:trPr>
          <w:trHeight w:val="1040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reuve - E61</w:t>
            </w:r>
          </w:p>
          <w:p>
            <w:pPr>
              <w:pStyle w:val="Normal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Chantier 1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1468"/>
        <w:gridCol w:w="1467"/>
        <w:gridCol w:w="1465"/>
        <w:gridCol w:w="1465"/>
      </w:tblGrid>
      <w:tr>
        <w:trPr>
          <w:trHeight w:val="28" w:hRule="atLeast"/>
          <w:cantSplit w:val="true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’ORGANISATION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3 Novembre 20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535"/>
        <w:gridCol w:w="1476"/>
        <w:gridCol w:w="1475"/>
        <w:gridCol w:w="1473"/>
        <w:gridCol w:w="1474"/>
      </w:tblGrid>
      <w:tr>
        <w:trPr>
          <w:trHeight w:val="28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ASE DE PILOTAGE ET DE REALISATION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h45</w:t>
            </w:r>
          </w:p>
        </w:tc>
      </w:tr>
      <w:tr>
        <w:trPr>
          <w:trHeight w:val="23" w:hRule="atLeast"/>
          <w:cantSplit w:val="true"/>
        </w:trPr>
        <w:tc>
          <w:tcPr>
            <w:tcW w:w="926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u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mis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5h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5h45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  <w:t>15h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 w:eastAsia="ar-SA"/>
              </w:rPr>
              <w:t>17h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ar-SA"/>
              </w:rPr>
            </w:pPr>
            <w:r>
              <w:rPr>
                <w:lang w:val="de-DE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l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m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de-DE" w:eastAsia="ar-SA"/>
              </w:rPr>
              <w:t>17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17h4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VR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2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h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h0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20 Nov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ar-SA"/>
              </w:rPr>
            </w:pPr>
            <w:r>
              <w:rPr>
                <w:lang w:val="de-DE" w:eastAsia="ar-SA"/>
              </w:rPr>
              <w:t>15h35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PTION DE CHANTIER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ier 1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 11 Décembre 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u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h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0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Rochat</w:t>
      </w:r>
    </w:p>
    <w:p>
      <w:pPr>
        <w:pStyle w:val="Normal"/>
        <w:rPr/>
      </w:pPr>
      <w:r>
        <w:rPr/>
        <w:t xml:space="preserve">Chef des Travaux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39:00Z</dcterms:created>
  <dc:creator>LPPO St JB Salle</dc:creator>
  <dc:description/>
  <cp:keywords/>
  <dc:language>en-US</dc:language>
  <cp:lastModifiedBy>Didier</cp:lastModifiedBy>
  <dcterms:modified xsi:type="dcterms:W3CDTF">2007-10-14T20:47:00Z</dcterms:modified>
  <cp:revision>18</cp:revision>
  <dc:subject/>
  <dc:title>Fiche convocation chantier</dc:title>
</cp:coreProperties>
</file>