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ENTREPRISE UTILISATRICE </w:t>
      </w:r>
      <w:r>
        <w:rPr>
          <w:rFonts w:cs="Comic Sans MS" w:ascii="Comic Sans MS" w:hAnsi="Comic Sans MS"/>
          <w:b/>
          <w:sz w:val="18"/>
          <w:u w:val="none"/>
        </w:rPr>
        <w:t>(E.U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aison sociale : Lycée Nicolas APP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dresse : avenue de la Choliè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éléphone :02 51 78 22 26</w:t>
        <w:tab/>
        <w:tab/>
        <w:t>Fax :02 51 78 22 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om du responsab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Responsable sécurité : </w:t>
      </w:r>
    </w:p>
    <w:p>
      <w:pPr>
        <w:pStyle w:val="Normal"/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5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  <w:t>DESCRIPTION DE L’INTERVEN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jc w:val="center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ieu d’interven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dres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ature de l’intervention, descrip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ravaux durée &gt;400h</w:t>
        <w:tab/>
      </w:r>
      <w:r>
        <w:rPr>
          <w:rFonts w:eastAsia="Monotype Sorts" w:cs="Monotype Sorts" w:ascii="Monotype Sorts" w:hAnsi="Monotype Sorts"/>
          <w:sz w:val="18"/>
        </w:rPr>
        <w:t></w:t>
      </w:r>
      <w:r>
        <w:rPr>
          <w:rFonts w:cs="Comic Sans MS" w:ascii="Comic Sans MS" w:hAnsi="Comic Sans MS"/>
          <w:sz w:val="18"/>
        </w:rPr>
        <w:tab/>
        <w:t>Travaux dangereux</w:t>
        <w:tab/>
      </w:r>
      <w:r>
        <w:rPr>
          <w:rFonts w:eastAsia="Monotype Sorts" w:cs="Monotype Sorts" w:ascii="Monotype Sorts" w:hAnsi="Monotype Sorts"/>
          <w:sz w:val="18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ab/>
        <w:t>Si oui, lesquel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e de début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e de fin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mbre d’heures estimé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sz w:val="18"/>
          <w:u w:val="single"/>
        </w:rPr>
        <w:t>ENTREPRISE INTERVENANTE</w:t>
      </w:r>
      <w:r>
        <w:rPr>
          <w:rFonts w:cs="Comic Sans MS" w:ascii="Comic Sans MS" w:hAnsi="Comic Sans MS"/>
          <w:b/>
          <w:sz w:val="18"/>
        </w:rPr>
        <w:t xml:space="preserve"> (E.I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aison sociale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dres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éléphone :</w:t>
        <w:tab/>
        <w:t>Fax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sponsab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sponsable sur site pour cette opér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ffectif :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US-TRAITANTS</w:t>
            </w:r>
          </w:p>
        </w:tc>
      </w:tr>
      <w:tr>
        <w:trPr>
          <w:trHeight w:val="48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TIVI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SPONSABLE pour l’OPER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FFECTIF PREVU</w:t>
            </w:r>
          </w:p>
        </w:tc>
      </w:tr>
      <w:tr>
        <w:trPr>
          <w:trHeight w:val="108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  <w:t>AVIS DU CHSCT :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5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REPRISE UTILISATR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REPRISE INTERVENANTE</w:t>
            </w:r>
          </w:p>
        </w:tc>
      </w:tr>
      <w:tr>
        <w:trPr>
          <w:trHeight w:val="119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6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m :</w:t>
              <w:tab/>
              <w:t>Dat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isa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m :</w:t>
              <w:tab/>
              <w:t>Dat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isa :</w:t>
            </w:r>
          </w:p>
        </w:tc>
      </w:tr>
    </w:tbl>
    <w:p>
      <w:pPr>
        <w:pStyle w:val="Header"/>
        <w:tabs>
          <w:tab w:val="clear" w:pos="9072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2"/>
        <w:jc w:val="center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  <w:t>MATERIEL MIS A DISPOSITION DE L’ENTREPRISE INTERVENANTE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center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(ex. : palans, nacelle, pont roulant, chariot de manutention, machines-outils…)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i/>
          <w:i/>
          <w:sz w:val="18"/>
        </w:rPr>
      </w:pPr>
      <w:r>
        <w:rPr>
          <w:rFonts w:cs="Comic Sans MS" w:ascii="Comic Sans MS" w:hAnsi="Comic Sans MS"/>
          <w:b/>
          <w:i/>
          <w:sz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ésign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spections, vérifications réalisées sous la responsabilité de 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onditions d’utilisation</w:t>
            </w:r>
          </w:p>
        </w:tc>
      </w:tr>
      <w:tr>
        <w:trPr>
          <w:trHeight w:val="13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Heading1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  <w:t>PREMIERS SECOURS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Tél. infirmerie :  ………………….</w:t>
        <w:tab/>
        <w:tab/>
        <w:t>Tél. pompiers : 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Tél. SAMU : ………………………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rPr/>
      </w:pPr>
      <w:r>
        <w:rPr>
          <w:rFonts w:cs="Comic Sans MS" w:ascii="Comic Sans MS" w:hAnsi="Comic Sans MS"/>
          <w:b/>
          <w:sz w:val="18"/>
        </w:rPr>
        <w:t xml:space="preserve">Armoire à pharmacie </w:t>
        <w:tab/>
      </w:r>
      <w:r>
        <w:rPr>
          <w:rFonts w:cs="Comic Sans MS" w:ascii="Comic Sans MS" w:hAnsi="Comic Sans MS"/>
          <w:i/>
          <w:sz w:val="18"/>
        </w:rPr>
        <w:t>Emplacement : ……………………………………………</w:t>
      </w:r>
    </w:p>
    <w:p>
      <w:pPr>
        <w:pStyle w:val="Heading4"/>
        <w:rPr/>
      </w:pPr>
      <w:r>
        <w:rPr>
          <w:rFonts w:cs="Comic Sans MS" w:ascii="Comic Sans MS" w:hAnsi="Comic Sans MS"/>
          <w:sz w:val="18"/>
        </w:rPr>
        <w:t xml:space="preserve">Brancard </w:t>
        <w:tab/>
        <w:tab/>
      </w:r>
      <w:r>
        <w:rPr>
          <w:rFonts w:cs="Comic Sans MS" w:ascii="Comic Sans MS" w:hAnsi="Comic Sans MS"/>
          <w:b w:val="false"/>
          <w:i/>
          <w:sz w:val="18"/>
        </w:rPr>
        <w:t>Emplacement : ……………………………………………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i/>
          <w:i/>
          <w:sz w:val="18"/>
        </w:rPr>
      </w:pPr>
      <w:r>
        <w:rPr>
          <w:rFonts w:cs="Comic Sans MS" w:ascii="Comic Sans MS" w:hAnsi="Comic Sans MS"/>
          <w:b/>
          <w:i/>
          <w:sz w:val="18"/>
        </w:rPr>
      </w:r>
    </w:p>
    <w:p>
      <w:pPr>
        <w:pStyle w:val="Heading1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  <w:t>POSTES A SURVEILLANCE MEDICALE SPECIALE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center"/>
        <w:rPr/>
      </w:pPr>
      <w:r>
        <w:rPr/>
        <w:t>(Art. R 241-50 et arrêté du 11/7/77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ste concerné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mbre de personnes concerné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ntreprise concerné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ALITES D’INFORMATION DES SALARIES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Je soussigné, M. ………………………, responsable de l’entreprise intervenante, atteste que les salariés sous ma responsabilité ont eu communication de ce document et des consignes qui l’accompagnent ; toutes les zones et manœuvres à risque leur ont été expliquées et démontrées, ainsi que l’utilisation des équipements de protection individuelle spécifiqu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DA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NOM :</w:t>
        <w:tab/>
        <w:tab/>
        <w:tab/>
        <w:t>VIS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VISA des INTERVENANT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Heading1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CCORD DES ENTREPRISES SUR CE PLAN DE PREVENTION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reprise utilisatr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ntreprise intervenante</w:t>
            </w:r>
          </w:p>
        </w:tc>
      </w:tr>
      <w:tr>
        <w:trPr>
          <w:trHeight w:val="1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at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m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Visa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at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m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Visa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91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072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977"/>
        <w:gridCol w:w="602"/>
        <w:gridCol w:w="567"/>
        <w:gridCol w:w="5776"/>
        <w:gridCol w:w="481"/>
        <w:gridCol w:w="482"/>
        <w:gridCol w:w="483"/>
        <w:gridCol w:w="482"/>
      </w:tblGrid>
      <w:tr>
        <w:trPr>
          <w:tblHeader w:val="true"/>
          <w:trHeight w:val="871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omaine de risq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ature du risqu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(préciser l’emplacement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xistence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Mesures de prévention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esponsable de la mise en oeuvre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oc join</w:t>
            </w:r>
            <w:r>
              <w:rPr>
                <w:rFonts w:cs="Comic Sans MS" w:ascii="Comic Sans MS" w:hAnsi="Comic Sans MS"/>
                <w:sz w:val="18"/>
              </w:rPr>
              <w:t>t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n</w:t>
            </w:r>
          </w:p>
        </w:tc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.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.I.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rculation automobi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llision avec autres véhicules, ou piéton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spect du code de la rout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spect de la signalis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mitation de vitess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ste d’engins prioritair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ires de stationnement autorisé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érifier le réglage des rétroviseur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rgement, déchargement , dépotag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nuten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éversement accidentel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ires de déchargemen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formation des chauffeur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ode opératoire de dépotage, précisant le partage des responsabilités entre le transporteur, Idex, le clien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erdiction de fumer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rculation accès au chanti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utes, choc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mélioration de l’accessibilité du matériel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spect des zones de circulation piéton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ngement des locau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rt des chaussures de sécurit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gnalisation des zones à risque (pictogrammes, affichettes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rculation de nivea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ute dans les escalier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enir la rampe… ! ! !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ussures de sécurit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ménagement des escaliers (état des marches, bandes antidérapantes,…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écanismes en mouvement : pompes, ventilateurs, courroies, machines-outils (perceuse, scie,…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, coupure, arrachement de doigts, membres,..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tecteurs, carter de protec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cédures de consign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gnalisation machines en répar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locage des parties mobil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mise en place des protecteurs après interven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s de vêtements flottant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rt de lunett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nutention de charges lourdes, mécanisé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mploi d’engins : appartenanc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utorisation de conduite, établie par l’employeur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utorisation de travail, accordée par le clien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lisag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rculation autorisée dans la zone de travail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erdiction de manœuvrer des charges au-dessus de personn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sponsabilité de l’élingage, fourniture des moyens d’élingag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érification annuelle réglementaire des appareil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ode opératoire, consign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abilitation conduites nacell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nutention manue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ombalgi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évision des façons de faire et des proces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ints d’ancrag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able, chariot,…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rmation « Gestes et postures »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’outils portatif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nipul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ectrisation, électrocu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ors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upur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ésions oculair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rach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fection plaies, choc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areils normalisés et conformes (marquage CE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e protecteurs adaptés et en bon état (vérification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tection différentielle 30 mA amon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areillage TBT (24V) dans atmosphères confinées et conductric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rt de protection individuell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lage adapté au travail à réaliser, et en bon éta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en hauteu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ractur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umatism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utes de personn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utes obje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cident de circula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ors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se en place de filets, bâches,…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lisage, signalis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tervention de courte durée, peu fréquente :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’échelles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 pas d’autre possibilité (sinon Plate-forme Individuelle Roulante Légère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formes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ixation au pied et en têt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érifié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gne de vie, anti-chute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rmalisé(s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arnais de sécurit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Intervention de longue durée, peu fréquente</w:t>
            </w:r>
            <w:r>
              <w:rPr>
                <w:rFonts w:cs="Comic Sans MS" w:ascii="Comic Sans MS" w:hAnsi="Comic Sans MS"/>
                <w:sz w:val="18"/>
              </w:rPr>
              <w:t> :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e nacelle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utorisation de conduit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érification réglementair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il à deux personnes autorisées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équipements de protection individuelle (casque à jugulaire,…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’échafaudage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tice de montag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échafaudage réglementaire, vérifié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ontage à deux personnes, compétent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Travaux fréquents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se en place d’accès fixes (passerelle, escaliers, échelles,…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se à hauteur d’homme de l’appareil concerné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7494" w:hRule="atLeast"/>
          <w:cantSplit w:val="true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sur installation électriqu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sur batter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ectrisation, électrocu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s par déversement acid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abilitation électrique de niveau adapt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erdiction de travaux sous tension</w:t>
            </w:r>
          </w:p>
          <w:p>
            <w:pPr>
              <w:pStyle w:val="Header"/>
              <w:pBdr/>
              <w:tabs>
                <w:tab w:val="clear" w:pos="9072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utorisation de se brancher sur les coffrets ou prises existant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quipements de protection individuelle (gants, lunettes, chaussures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lage normalis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gnation /déconsignation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i (habilitation)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cédures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gnalisation (pancartes, verrouillage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urniture des moyens : tabouret, vérificateur d’absence de tension, mise à la terr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/>
            </w:pPr>
            <w:r>
              <w:rPr>
                <w:rFonts w:cs="Comic Sans MS" w:ascii="Comic Sans MS" w:hAnsi="Comic Sans MS"/>
                <w:sz w:val="18"/>
              </w:rPr>
              <w:t>Fourniture des moyens : tabouret, vérificateur d’absence de tension, mise à la terr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er"/>
              <w:pBdr/>
              <w:tabs>
                <w:tab w:val="clear" w:pos="9072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par point chaud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soudag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meulag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écoup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, éblouiss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ésions oculair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oxica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cendie, explos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ectrisation, Electrocu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blouissemen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ermis de feu signé par le clien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’appareils en parfait état de march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vacuation des produits inflammables avant le début des travau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rveillance obligatoire pendant la durée des travau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oyens d’extinction en place à proximit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rveillance après les travau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tections individuelles (lunettes, gants, masque, tablier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abilitation pour certains travaux de soudur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d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génie civil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terrass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maçonneri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charpent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canalisa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upures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ocs avec obje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gins et matériaux : appartenanc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lisage, signalisation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artenanc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se en plac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lôture du chantier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ersonnel autorisé à pénétrer sur le chantier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cè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ettoyage des voi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éation de tableaux spéciaux de distribution de couran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utorisation de se brancher sur les prises de tableaux existant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gnation des réseaux : eau, gaz, oxygène, air,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sur installations de chauffag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ambre de combus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rcuit de fumé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bustib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oxica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xplos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upure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rmation sécurité gaz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spect des consignes d’exploit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viter les déversements de produits chimiques sur corps chaud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nutention, stockage produits chimiques/ gaz comprimé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mpes doseuses/ traitement d’ea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, intoxica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gression de la peau/ muqueus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phyxi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cendie/ explos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iches de données de sécurit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spect des conditions de stockag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quipements de protection individuell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sur installations frigorifiqu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luides frigorigènes, installations avec ammonia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oxica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phyxi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cendie, explos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erdiction de fumer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entilation de local confin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peur, eau surchauffé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gnation des réseaux avant interven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ersonnel form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gnes et modes opératoir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dans locaux informatiques (CO2, Halon)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z (asphyxie, incendi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étection de gaz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entilation de local confin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areils respiratoires si besoi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e matériel antidéflagran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cend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naissance de la signalisation incendie (sirène, klaxon,…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xercice avec manipulation d’extincteur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naissance des procédures d’évacu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dans locaux avec ami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tamin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nsmission de l’inventaire des zones avec présence d’amiant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vacuation des déchets si besoi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spect du port des protections individuelles adaptées (masque, kit amiante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illeur isol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lais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rveillance du technicien par gardien, poste de garde, ou PC de télésurveillance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éclenchement de l’intervention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rivée sur sit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in d’intervention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gnes en cas de problèm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quipement de protection du travailleur isol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en milieu bruy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erte d’acuité auditive, surdité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tections collectives (niveau &gt;=90 dBa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gnalisation des zones et protections individuelles (niveau &gt;=85 dBa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dans des cavit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phyxie, électrocution, intox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esure explosivité et analyse atmosphèr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esure de la toxicit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entilation, masque respiratoir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lairage et appareillage électrique en TB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lisag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rveillance obligatoire et consignes en cas de problèm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il en stations d’épura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éseaux d’assainiss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yad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ydrocu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fection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qûr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ladies virales, infectieuse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ettoyage, désinfec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ode opératoire établi avec l’avis du médecin du Travail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ccinations : hépatite, tétanos, tuberculose,…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ésinfection obligatoire en cas de blessure, même bénign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rt de vêtements de travail, gants, masque, lunettes,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il en milieux hospitalier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fection,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qûr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ladies virales, infectieuse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ettoyage, désinfec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ccinations : hépatite, tétanos, tuberculose,…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ésinfection obligatoire en cas de blessure, même bénign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il sur matériel émettant des radiations ionisant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êtes de détection incend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rradi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esure de l’exposi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spect des consignes constructeur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il saliss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avabo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C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ouch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estiair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urniture de produits d’entretie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utorisation de fréquenter le réfectoire ou le restaurant d’entrepris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urniture d’eau potable, électricité, téléphon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édic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gnes en cas d’accident : personnes à prévenir, téléphone d’urgence, secours, brancard, couvertur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cès à une infirmerie sur sit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ourist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moire à pharmaci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ocaux à risque spécifiqu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 définir éventuellemen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onotype Sorts">
    <w:charset w:val="02"/>
    <w:family w:val="auto"/>
    <w:pitch w:val="variable"/>
  </w:font>
  <w:font w:name="Braggadocio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789" w:leader="none"/>
        <w:tab w:val="right" w:pos="13750" w:leader="none"/>
      </w:tabs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750" w:leader="none"/>
      </w:tabs>
      <w:rPr/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  <w:tab w:val="right" w:pos="13892" w:leader="none"/>
      </w:tabs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b/>
        <w:sz w:val="16"/>
      </w:rPr>
      <w:t>Service Sécurité</w:t>
    </w:r>
    <w:r>
      <w:rPr>
        <w:rFonts w:cs="Braggadocio;Courier New" w:ascii="Braggadocio;Courier New" w:hAnsi="Braggadocio;Courier New"/>
        <w:sz w:val="24"/>
      </w:rPr>
      <w:tab/>
    </w:r>
    <w:r>
      <w:rPr>
        <w:rFonts w:cs="Comic Sans MS" w:ascii="Comic Sans MS" w:hAnsi="Comic Sans MS"/>
        <w:i/>
        <w:sz w:val="16"/>
      </w:rPr>
      <w:t xml:space="preserve">Page </w:t>
    </w:r>
    <w:r>
      <w:rPr>
        <w:rStyle w:val="PageNumber"/>
        <w:rFonts w:cs="Comic Sans MS" w:ascii="Comic Sans MS" w:hAnsi="Comic Sans MS"/>
        <w:i/>
        <w:sz w:val="16"/>
      </w:rPr>
      <w:fldChar w:fldCharType="begin"/>
    </w:r>
    <w:r>
      <w:rPr>
        <w:rStyle w:val="PageNumber"/>
        <w:sz w:val="16"/>
        <w:i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i/>
        <w:rFonts w:cs="Comic Sans MS" w:ascii="Comic Sans MS" w:hAnsi="Comic Sans MS"/>
      </w:rPr>
      <w:fldChar w:fldCharType="separate"/>
    </w:r>
    <w:r>
      <w:rPr>
        <w:rStyle w:val="PageNumber"/>
        <w:sz w:val="16"/>
        <w:i/>
        <w:rFonts w:cs="Comic Sans MS" w:ascii="Comic Sans MS" w:hAnsi="Comic Sans MS"/>
      </w:rPr>
      <w:t>2</w:t>
    </w:r>
    <w:r>
      <w:rPr>
        <w:rStyle w:val="PageNumber"/>
        <w:sz w:val="16"/>
        <w:i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i/>
        <w:sz w:val="16"/>
      </w:rPr>
      <w:t xml:space="preserve"> sur </w:t>
    </w:r>
    <w:r>
      <w:rPr>
        <w:rStyle w:val="PageNumber"/>
        <w:rFonts w:cs="Comic Sans MS" w:ascii="Comic Sans MS" w:hAnsi="Comic Sans MS"/>
        <w:i/>
        <w:sz w:val="16"/>
      </w:rPr>
      <w:fldChar w:fldCharType="begin"/>
    </w:r>
    <w:r>
      <w:rPr>
        <w:rStyle w:val="PageNumber"/>
        <w:sz w:val="16"/>
        <w:i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i/>
        <w:rFonts w:cs="Comic Sans MS" w:ascii="Comic Sans MS" w:hAnsi="Comic Sans MS"/>
      </w:rPr>
      <w:fldChar w:fldCharType="separate"/>
    </w:r>
    <w:r>
      <w:rPr>
        <w:rStyle w:val="PageNumber"/>
        <w:sz w:val="16"/>
        <w:i/>
        <w:rFonts w:cs="Comic Sans MS" w:ascii="Comic Sans MS" w:hAnsi="Comic Sans MS"/>
      </w:rPr>
      <w:t>11</w:t>
    </w:r>
    <w:r>
      <w:rPr>
        <w:rStyle w:val="PageNumber"/>
        <w:sz w:val="16"/>
        <w:i/>
        <w:rFonts w:cs="Comic Sans MS" w:ascii="Comic Sans MS" w:hAnsi="Comic Sans MS"/>
      </w:rPr>
      <w:fldChar w:fldCharType="end"/>
    </w:r>
  </w:p>
  <w:p>
    <w:pPr>
      <w:pStyle w:val="Header"/>
      <w:jc w:val="center"/>
      <w:rPr>
        <w:rFonts w:ascii="Comic Sans MS" w:hAnsi="Comic Sans MS" w:cs="Comic Sans MS"/>
        <w:b/>
        <w:b/>
        <w:sz w:val="32"/>
      </w:rPr>
    </w:pPr>
    <w:r>
      <w:rPr>
        <w:rFonts w:cs="Comic Sans MS" w:ascii="Comic Sans MS" w:hAnsi="Comic Sans MS"/>
        <w:b/>
        <w:sz w:val="32"/>
      </w:rPr>
      <w:t>PLAN DE PREVENTION</w:t>
    </w:r>
  </w:p>
  <w:p>
    <w:pPr>
      <w:pStyle w:val="Header"/>
      <w:jc w:val="cent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  <w:t>(Décret 92-158 du 20/2/9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3892" w:leader="none"/>
      </w:tabs>
      <w:rPr>
        <w:rFonts w:ascii="Comic Sans MS" w:hAnsi="Comic Sans MS" w:cs="Comic Sans MS"/>
        <w:i/>
        <w:i/>
        <w:sz w:val="18"/>
      </w:rPr>
    </w:pPr>
    <w:r>
      <w:rPr>
        <w:rFonts w:cs="Comic Sans MS" w:ascii="Comic Sans MS" w:hAnsi="Comic Sans MS"/>
        <w:sz w:val="16"/>
      </w:rPr>
      <w:t>Service Sécurité</w:t>
    </w:r>
    <w:r>
      <w:rPr>
        <w:rFonts w:cs="Comic Sans MS" w:ascii="Comic Sans MS" w:hAnsi="Comic Sans MS"/>
        <w:sz w:val="24"/>
      </w:rPr>
      <w:tab/>
    </w:r>
    <w:r>
      <w:rPr>
        <w:rFonts w:cs="Comic Sans MS" w:ascii="Comic Sans MS" w:hAnsi="Comic Sans MS"/>
        <w:i/>
        <w:sz w:val="16"/>
      </w:rPr>
      <w:t xml:space="preserve">Page </w:t>
    </w:r>
    <w:r>
      <w:rPr>
        <w:rStyle w:val="PageNumber"/>
        <w:rFonts w:cs="Comic Sans MS" w:ascii="Comic Sans MS" w:hAnsi="Comic Sans MS"/>
        <w:i/>
        <w:sz w:val="16"/>
      </w:rPr>
      <w:fldChar w:fldCharType="begin"/>
    </w:r>
    <w:r>
      <w:rPr>
        <w:rStyle w:val="PageNumber"/>
        <w:sz w:val="16"/>
        <w:i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i/>
        <w:rFonts w:cs="Comic Sans MS" w:ascii="Comic Sans MS" w:hAnsi="Comic Sans MS"/>
      </w:rPr>
      <w:fldChar w:fldCharType="separate"/>
    </w:r>
    <w:r>
      <w:rPr>
        <w:rStyle w:val="PageNumber"/>
        <w:sz w:val="16"/>
        <w:i/>
        <w:rFonts w:cs="Comic Sans MS" w:ascii="Comic Sans MS" w:hAnsi="Comic Sans MS"/>
      </w:rPr>
      <w:t>11</w:t>
    </w:r>
    <w:r>
      <w:rPr>
        <w:rStyle w:val="PageNumber"/>
        <w:sz w:val="16"/>
        <w:i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i/>
        <w:sz w:val="16"/>
      </w:rPr>
      <w:t xml:space="preserve"> sur </w:t>
    </w:r>
    <w:r>
      <w:rPr>
        <w:rStyle w:val="PageNumber"/>
        <w:rFonts w:cs="Comic Sans MS" w:ascii="Comic Sans MS" w:hAnsi="Comic Sans MS"/>
        <w:i/>
        <w:sz w:val="16"/>
      </w:rPr>
      <w:fldChar w:fldCharType="begin"/>
    </w:r>
    <w:r>
      <w:rPr>
        <w:rStyle w:val="PageNumber"/>
        <w:sz w:val="16"/>
        <w:i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i/>
        <w:rFonts w:cs="Comic Sans MS" w:ascii="Comic Sans MS" w:hAnsi="Comic Sans MS"/>
      </w:rPr>
      <w:fldChar w:fldCharType="separate"/>
    </w:r>
    <w:r>
      <w:rPr>
        <w:rStyle w:val="PageNumber"/>
        <w:sz w:val="16"/>
        <w:i/>
        <w:rFonts w:cs="Comic Sans MS" w:ascii="Comic Sans MS" w:hAnsi="Comic Sans MS"/>
      </w:rPr>
      <w:t>11</w:t>
    </w:r>
    <w:r>
      <w:rPr>
        <w:rStyle w:val="PageNumber"/>
        <w:sz w:val="16"/>
        <w:i/>
        <w:rFonts w:cs="Comic Sans MS" w:ascii="Comic Sans MS" w:hAnsi="Comic Sans MS"/>
      </w:rPr>
      <w:fldChar w:fldCharType="end"/>
    </w:r>
  </w:p>
  <w:p>
    <w:pPr>
      <w:pStyle w:val="Header"/>
      <w:jc w:val="center"/>
      <w:rPr>
        <w:rFonts w:ascii="Comic Sans MS" w:hAnsi="Comic Sans MS" w:cs="Comic Sans MS"/>
        <w:b/>
        <w:b/>
        <w:sz w:val="32"/>
      </w:rPr>
    </w:pPr>
    <w:r>
      <w:rPr>
        <w:rFonts w:cs="Comic Sans MS" w:ascii="Comic Sans MS" w:hAnsi="Comic Sans MS"/>
        <w:b/>
        <w:sz w:val="32"/>
      </w:rPr>
      <w:t>PLAN DE PREVENTION</w:t>
    </w:r>
  </w:p>
  <w:p>
    <w:pPr>
      <w:pStyle w:val="Header"/>
      <w:jc w:val="cent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  <w:t>(Décret 92-158 du 20/2/9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2835" w:leader="none"/>
        <w:tab w:val="left" w:pos="4536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  <w:tab w:val="left" w:pos="2835" w:leader="none"/>
        <w:tab w:val="left" w:pos="4536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843" w:leader="none"/>
        <w:tab w:val="left" w:pos="2835" w:leader="none"/>
        <w:tab w:val="left" w:pos="4536" w:leader="none"/>
      </w:tabs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843" w:leader="none"/>
        <w:tab w:val="left" w:pos="2835" w:leader="none"/>
        <w:tab w:val="left" w:pos="4536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4536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7:59:00Z</dcterms:created>
  <dc:creator>Académie d'Orléans-Tours</dc:creator>
  <dc:description/>
  <cp:keywords/>
  <dc:language>en-US</dc:language>
  <cp:lastModifiedBy>Didier</cp:lastModifiedBy>
  <cp:lastPrinted>2004-09-30T16:09:00Z</cp:lastPrinted>
  <dcterms:modified xsi:type="dcterms:W3CDTF">2007-09-24T13:26:00Z</dcterms:modified>
  <cp:revision>4</cp:revision>
  <dc:subject>Epreuve E6-1 du BTS électrotechnique</dc:subject>
  <dc:title>Plan de sécurité du chantier</dc:title>
</cp:coreProperties>
</file>