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10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603"/>
        <w:gridCol w:w="2693"/>
        <w:gridCol w:w="710"/>
        <w:gridCol w:w="678"/>
        <w:gridCol w:w="643"/>
        <w:gridCol w:w="642"/>
        <w:gridCol w:w="578"/>
        <w:gridCol w:w="578"/>
      </w:tblGrid>
      <w:tr>
        <w:trPr>
          <w:cantSplit w:val="true"/>
        </w:trPr>
        <w:tc>
          <w:tcPr>
            <w:tcW w:w="6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BTS ELECTROTECHNIQU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SESSION 2007-08</w:t>
            </w:r>
          </w:p>
        </w:tc>
        <w:tc>
          <w:tcPr>
            <w:tcW w:w="38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EPREUVE de PROJET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bookmarkStart w:id="0" w:name="fiche"/>
            <w:r>
              <w:rPr>
                <w:b w:val="false"/>
                <w:sz w:val="23"/>
              </w:rPr>
              <w:t>FICHE DE SUIVI DE PROJET</w:t>
            </w:r>
            <w:bookmarkEnd w:id="0"/>
          </w:p>
        </w:tc>
        <w:tc>
          <w:tcPr>
            <w:tcW w:w="3829" w:type="dxa"/>
            <w:gridSpan w:val="6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ÉTUDIANTS PRÉSENTS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PROJET: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SEMAINE N° :</w:t>
            </w:r>
          </w:p>
        </w:tc>
        <w:tc>
          <w:tcPr>
            <w:tcW w:w="710" w:type="dxa"/>
            <w:tcBorders>
              <w:top w:val="sing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81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57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7150</wp:posOffset>
                      </wp:positionH>
                      <wp:positionV relativeFrom="paragraph">
                        <wp:posOffset>34290</wp:posOffset>
                      </wp:positionV>
                      <wp:extent cx="676275" cy="231775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46" y="0"/>
                                    </a:moveTo>
                                    <a:lnTo>
                                      <a:pt x="1033" y="55"/>
                                    </a:lnTo>
                                    <a:lnTo>
                                      <a:pt x="920" y="55"/>
                                    </a:lnTo>
                                    <a:lnTo>
                                      <a:pt x="695" y="274"/>
                                    </a:lnTo>
                                    <a:lnTo>
                                      <a:pt x="507" y="603"/>
                                    </a:lnTo>
                                    <a:lnTo>
                                      <a:pt x="357" y="986"/>
                                    </a:lnTo>
                                    <a:lnTo>
                                      <a:pt x="188" y="1479"/>
                                    </a:lnTo>
                                    <a:lnTo>
                                      <a:pt x="94" y="2027"/>
                                    </a:lnTo>
                                    <a:lnTo>
                                      <a:pt x="38" y="2630"/>
                                    </a:lnTo>
                                    <a:lnTo>
                                      <a:pt x="0" y="3342"/>
                                    </a:lnTo>
                                    <a:lnTo>
                                      <a:pt x="0" y="16658"/>
                                    </a:lnTo>
                                    <a:lnTo>
                                      <a:pt x="38" y="17370"/>
                                    </a:lnTo>
                                    <a:lnTo>
                                      <a:pt x="94" y="17973"/>
                                    </a:lnTo>
                                    <a:lnTo>
                                      <a:pt x="188" y="18521"/>
                                    </a:lnTo>
                                    <a:lnTo>
                                      <a:pt x="357" y="19014"/>
                                    </a:lnTo>
                                    <a:lnTo>
                                      <a:pt x="507" y="19397"/>
                                    </a:lnTo>
                                    <a:lnTo>
                                      <a:pt x="695" y="19726"/>
                                    </a:lnTo>
                                    <a:lnTo>
                                      <a:pt x="920" y="19945"/>
                                    </a:lnTo>
                                    <a:lnTo>
                                      <a:pt x="1033" y="19945"/>
                                    </a:lnTo>
                                    <a:lnTo>
                                      <a:pt x="1146" y="20000"/>
                                    </a:lnTo>
                                    <a:lnTo>
                                      <a:pt x="18854" y="20000"/>
                                    </a:lnTo>
                                    <a:lnTo>
                                      <a:pt x="18967" y="19945"/>
                                    </a:lnTo>
                                    <a:lnTo>
                                      <a:pt x="19080" y="19945"/>
                                    </a:lnTo>
                                    <a:lnTo>
                                      <a:pt x="19305" y="19726"/>
                                    </a:lnTo>
                                    <a:lnTo>
                                      <a:pt x="19493" y="19397"/>
                                    </a:lnTo>
                                    <a:lnTo>
                                      <a:pt x="19681" y="19014"/>
                                    </a:lnTo>
                                    <a:lnTo>
                                      <a:pt x="19812" y="18521"/>
                                    </a:lnTo>
                                    <a:lnTo>
                                      <a:pt x="19906" y="17973"/>
                                    </a:lnTo>
                                    <a:lnTo>
                                      <a:pt x="19962" y="17370"/>
                                    </a:lnTo>
                                    <a:lnTo>
                                      <a:pt x="20000" y="16658"/>
                                    </a:lnTo>
                                    <a:lnTo>
                                      <a:pt x="20000" y="3342"/>
                                    </a:lnTo>
                                    <a:lnTo>
                                      <a:pt x="19962" y="2630"/>
                                    </a:lnTo>
                                    <a:lnTo>
                                      <a:pt x="19906" y="2027"/>
                                    </a:lnTo>
                                    <a:lnTo>
                                      <a:pt x="19812" y="1479"/>
                                    </a:lnTo>
                                    <a:lnTo>
                                      <a:pt x="19681" y="986"/>
                                    </a:lnTo>
                                    <a:lnTo>
                                      <a:pt x="19493" y="603"/>
                                    </a:lnTo>
                                    <a:lnTo>
                                      <a:pt x="19305" y="274"/>
                                    </a:lnTo>
                                    <a:lnTo>
                                      <a:pt x="19080" y="55"/>
                                    </a:lnTo>
                                    <a:lnTo>
                                      <a:pt x="18967" y="55"/>
                                    </a:lnTo>
                                    <a:lnTo>
                                      <a:pt x="18854" y="0"/>
                                    </a:lnTo>
                                    <a:lnTo>
                                      <a:pt x="11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146,0l1033,55l920,55l695,274l507,603l357,986l188,1479l94,2027l38,2630l0,3342l0,16658l38,17370l94,17973l188,18521l357,19014l507,19397l695,19726l920,19945l1033,19945l1146,20000l18854,20000l18967,19945l19080,19945l19305,19726l19493,19397l19681,19014l19812,18521l19906,17973l19962,17370l20000,16658l20000,3342l19962,2630l19906,2027l19812,1479l19681,986l19493,603l19305,274l19080,55l18967,55l18854,0l1146,0xe" fillcolor="white" stroked="t" o:allowincell="f" style="position:absolute;margin-left:104.5pt;margin-top:2.7pt;width:53.2pt;height:18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23"/>
              </w:rPr>
              <w:t>Total Heures Projet :                  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DATE :</w:t>
            </w:r>
          </w:p>
        </w:tc>
        <w:tc>
          <w:tcPr>
            <w:tcW w:w="71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Secrétaire de séance:</w:t>
            </w:r>
          </w:p>
        </w:tc>
        <w:tc>
          <w:tcPr>
            <w:tcW w:w="71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578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TACHES EFFECTUÉES</w:t>
            </w:r>
          </w:p>
        </w:tc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3295" w:type="dxa"/>
            <w:tcBorders>
              <w:top w:val="single" w:sz="12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67130</wp:posOffset>
                      </wp:positionH>
                      <wp:positionV relativeFrom="paragraph">
                        <wp:posOffset>46355</wp:posOffset>
                      </wp:positionV>
                      <wp:extent cx="498475" cy="231775"/>
                      <wp:effectExtent l="6985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29" y="0"/>
                                    </a:moveTo>
                                    <a:lnTo>
                                      <a:pt x="1376" y="55"/>
                                    </a:lnTo>
                                    <a:lnTo>
                                      <a:pt x="1248" y="55"/>
                                    </a:lnTo>
                                    <a:lnTo>
                                      <a:pt x="968" y="274"/>
                                    </a:lnTo>
                                    <a:lnTo>
                                      <a:pt x="662" y="603"/>
                                    </a:lnTo>
                                    <a:lnTo>
                                      <a:pt x="459" y="986"/>
                                    </a:lnTo>
                                    <a:lnTo>
                                      <a:pt x="255" y="1479"/>
                                    </a:lnTo>
                                    <a:lnTo>
                                      <a:pt x="127" y="2027"/>
                                    </a:lnTo>
                                    <a:lnTo>
                                      <a:pt x="25" y="2630"/>
                                    </a:lnTo>
                                    <a:lnTo>
                                      <a:pt x="0" y="3342"/>
                                    </a:lnTo>
                                    <a:lnTo>
                                      <a:pt x="0" y="16658"/>
                                    </a:lnTo>
                                    <a:lnTo>
                                      <a:pt x="25" y="17370"/>
                                    </a:lnTo>
                                    <a:lnTo>
                                      <a:pt x="127" y="17973"/>
                                    </a:lnTo>
                                    <a:lnTo>
                                      <a:pt x="255" y="18521"/>
                                    </a:lnTo>
                                    <a:lnTo>
                                      <a:pt x="459" y="19014"/>
                                    </a:lnTo>
                                    <a:lnTo>
                                      <a:pt x="662" y="19397"/>
                                    </a:lnTo>
                                    <a:lnTo>
                                      <a:pt x="968" y="19726"/>
                                    </a:lnTo>
                                    <a:lnTo>
                                      <a:pt x="1248" y="19945"/>
                                    </a:lnTo>
                                    <a:lnTo>
                                      <a:pt x="1376" y="19945"/>
                                    </a:lnTo>
                                    <a:lnTo>
                                      <a:pt x="1529" y="20000"/>
                                    </a:lnTo>
                                    <a:lnTo>
                                      <a:pt x="18471" y="20000"/>
                                    </a:lnTo>
                                    <a:lnTo>
                                      <a:pt x="18624" y="19945"/>
                                    </a:lnTo>
                                    <a:lnTo>
                                      <a:pt x="18777" y="19945"/>
                                    </a:lnTo>
                                    <a:lnTo>
                                      <a:pt x="19083" y="19726"/>
                                    </a:lnTo>
                                    <a:lnTo>
                                      <a:pt x="19338" y="19397"/>
                                    </a:lnTo>
                                    <a:lnTo>
                                      <a:pt x="19541" y="19014"/>
                                    </a:lnTo>
                                    <a:lnTo>
                                      <a:pt x="19745" y="18521"/>
                                    </a:lnTo>
                                    <a:lnTo>
                                      <a:pt x="19873" y="17973"/>
                                    </a:lnTo>
                                    <a:lnTo>
                                      <a:pt x="19975" y="17370"/>
                                    </a:lnTo>
                                    <a:lnTo>
                                      <a:pt x="20000" y="16658"/>
                                    </a:lnTo>
                                    <a:lnTo>
                                      <a:pt x="20000" y="3342"/>
                                    </a:lnTo>
                                    <a:lnTo>
                                      <a:pt x="19975" y="2630"/>
                                    </a:lnTo>
                                    <a:lnTo>
                                      <a:pt x="19873" y="2027"/>
                                    </a:lnTo>
                                    <a:lnTo>
                                      <a:pt x="19745" y="1479"/>
                                    </a:lnTo>
                                    <a:lnTo>
                                      <a:pt x="19541" y="986"/>
                                    </a:lnTo>
                                    <a:lnTo>
                                      <a:pt x="19338" y="603"/>
                                    </a:lnTo>
                                    <a:lnTo>
                                      <a:pt x="19083" y="274"/>
                                    </a:lnTo>
                                    <a:lnTo>
                                      <a:pt x="18777" y="55"/>
                                    </a:lnTo>
                                    <a:lnTo>
                                      <a:pt x="18624" y="55"/>
                                    </a:lnTo>
                                    <a:lnTo>
                                      <a:pt x="18471" y="0"/>
                                    </a:lnTo>
                                    <a:lnTo>
                                      <a:pt x="15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529,0l1376,55l1248,55l968,274l662,603l459,986l255,1479l127,2027l25,2630l0,3342l0,16658l25,17370l127,17973l255,18521l459,19014l662,19397l968,19726l1248,19945l1376,19945l1529,20000l18471,20000l18624,19945l18777,19945l19083,19726l19338,19397l19541,19014l19745,18521l19873,17973l19975,17370l20000,16658l20000,3342l19975,2630l19873,2027l19745,1479l19541,986l19338,603l19083,274l18777,55l18624,55l18471,0l1529,0xe" fillcolor="white" stroked="t" o:allowincell="f" style="position:absolute;margin-left:91.9pt;margin-top:3.65pt;width:39.2pt;height:18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19"/>
              </w:rPr>
              <w:t>Total heures séance</w:t>
            </w:r>
            <w:r>
              <w:rPr>
                <w:b w:val="false"/>
                <w:sz w:val="27"/>
              </w:rPr>
              <w:t xml:space="preserve"> :       h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Décompte Heures / étudiants 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9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8069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7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09670</wp:posOffset>
                      </wp:positionH>
                      <wp:positionV relativeFrom="paragraph">
                        <wp:posOffset>60960</wp:posOffset>
                      </wp:positionV>
                      <wp:extent cx="302895" cy="23177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2.1pt;margin-top:4.8pt;width:23.8pt;height:18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sz w:val="23"/>
              </w:rPr>
              <w:t>Mise à jour de la planification réalisée:</w:t>
            </w:r>
            <w:r>
              <w:rPr>
                <w:b w:val="false"/>
                <w:sz w:val="27"/>
              </w:rPr>
              <w:t xml:space="preserve">          </w:t>
            </w:r>
            <w:r>
              <w:rPr>
                <w:b w:val="false"/>
                <w:sz w:val="23"/>
              </w:rPr>
              <w:t>OUI           NON                       RETARD ( par 4h ):</w:t>
            </w:r>
          </w:p>
        </w:tc>
      </w:tr>
      <w:tr>
        <w:trPr>
          <w:cantSplit w:val="true"/>
        </w:trPr>
        <w:tc>
          <w:tcPr>
            <w:tcW w:w="10420" w:type="dxa"/>
            <w:gridSpan w:val="9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Ce qui peut-être rédigé pour le thème:</w:t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9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TACHES A RÉALISER A LA PROCHAINE SÉANCE:</w:t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20" w:type="dxa"/>
            <w:gridSpan w:val="9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Secrétaire de la séance suivante:</w:t>
            </w:r>
          </w:p>
        </w:tc>
      </w:tr>
      <w:tr>
        <w:trPr>
          <w:cantSplit w:val="true"/>
        </w:trPr>
        <w:tc>
          <w:tcPr>
            <w:tcW w:w="10420" w:type="dxa"/>
            <w:gridSpan w:val="9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COMMENTAIRES SUR LE SUIVI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date: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remarque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387"/>
      <w:gridCol w:w="2409"/>
    </w:tblGrid>
    <w:tr>
      <w:trPr/>
      <w:tc>
        <w:tcPr>
          <w:tcW w:w="2480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sz w:val="19"/>
            </w:rPr>
            <w:t>Appert_08.doc</w:t>
          </w:r>
        </w:p>
      </w:tc>
      <w:tc>
        <w:tcPr>
          <w:tcW w:w="5387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9"/>
            </w:rPr>
          </w:pPr>
          <w:r>
            <w:rPr>
              <w:sz w:val="19"/>
            </w:rPr>
            <w:t>BTS ELECTROTECHNIQUE</w:t>
          </w:r>
        </w:p>
      </w:tc>
      <w:tc>
        <w:tcPr>
          <w:tcW w:w="2409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sz w:val="19"/>
            </w:rPr>
          </w:pPr>
          <w:r>
            <w:rPr>
              <w:rStyle w:val="PageNumber"/>
            </w:rPr>
            <w:t>1/ 1</w:t>
          </w:r>
        </w:p>
      </w:tc>
    </w:tr>
  </w:tbl>
  <w:p>
    <w:pPr>
      <w:pStyle w:val="Footer"/>
      <w:rPr>
        <w:sz w:val="19"/>
      </w:rPr>
    </w:pPr>
    <w:r>
      <w:rPr>
        <w:sz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4z0">
    <w:name w:val="WW8NumSt4z0"/>
    <w:qFormat/>
    <w:rPr>
      <w:b/>
      <w:i w:val="false"/>
      <w:sz w:val="28"/>
    </w:rPr>
  </w:style>
  <w:style w:type="character" w:styleId="Policepardfaut">
    <w:name w:val="Police par défaut"/>
    <w:qFormat/>
    <w:rPr/>
  </w:style>
  <w:style w:type="character" w:styleId="Auteur">
    <w:name w:val="auteur"/>
    <w:basedOn w:val="Policepardfaut"/>
    <w:qFormat/>
    <w:rPr>
      <w:rFonts w:ascii="Times New Roman" w:hAnsi="Times New Roman" w:cs="Times New Roman"/>
      <w:sz w:val="24"/>
    </w:rPr>
  </w:style>
  <w:style w:type="character" w:styleId="Personnage">
    <w:name w:val="Personnage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lbertus Extra Bold" w:hAnsi="Albertus Extra Bold" w:cs="Albertus Extra Bold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Poste courrier électronique</dc:creator>
  <dc:description/>
  <cp:keywords/>
  <dc:language>en-US</dc:language>
  <cp:lastModifiedBy>Didier</cp:lastModifiedBy>
  <dcterms:modified xsi:type="dcterms:W3CDTF">2008-02-04T08:42:00Z</dcterms:modified>
  <cp:revision>3</cp:revision>
  <dc:subject/>
  <dc:title>Planification	</dc:title>
</cp:coreProperties>
</file>