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Réservation de matériels</w:t>
      </w:r>
    </w:p>
    <w:p>
      <w:pPr>
        <w:pStyle w:val="Heading5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544"/>
        <w:gridCol w:w="426"/>
        <w:gridCol w:w="425"/>
        <w:gridCol w:w="425"/>
        <w:gridCol w:w="425"/>
        <w:gridCol w:w="1157"/>
      </w:tblGrid>
      <w:tr>
        <w:trPr>
          <w:trHeight w:val="2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Qté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Désignation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Réservé par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Pilote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Préparé</w:t>
            </w:r>
          </w:p>
        </w:tc>
      </w:tr>
      <w:tr>
        <w:trPr>
          <w:trHeight w:val="28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5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Echell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Caisse à outils d’électricie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Perceuse à percussio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Jeu de forêt béto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Nivea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Éclairage portatif de substitutio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Rallonge électrique 230 V (25 m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Scie à métau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Équipements de protection individuell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Équipements de sécurité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Contrôleur d’isolemen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ind w:left="11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Multimètr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Vérificateur d’absence de tensio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Pince à sertir pour embouts 16 mm</w:t>
            </w:r>
            <w:r>
              <w:rPr>
                <w:rFonts w:cs="Arial,Bold" w:ascii="Comic Sans MS" w:hAnsi="Comic Sans MS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Dénude câbl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/>
                <w:b/>
                <w:bCs/>
                <w:color w:val="000000"/>
              </w:rPr>
            </w:pPr>
            <w:r>
              <w:rPr>
                <w:rFonts w:cs="Arial,Bold" w:ascii="Comic Sans MS" w:hAnsi="Comic Sans MS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276" w:right="1133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cadémie : NANTES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BTS ELECTROTECHNIQUE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Nom :</w:t>
          </w:r>
        </w:p>
      </w:tc>
    </w:tr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tablissement : N.Appert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Session : 2008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rénom :</w:t>
          </w:r>
        </w:p>
      </w:tc>
    </w:tr>
    <w:tr>
      <w:trPr/>
      <w:tc>
        <w:tcPr>
          <w:tcW w:w="614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</w:tcPr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Fiche d’évaluation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preuve E61 « organisation de chantier »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360"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Dénomination du chantier :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CHANTIER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bCs/>
      <w:sz w:val="28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5:37:00Z</dcterms:created>
  <dc:creator>BTS ELECTROTECHNIQUE</dc:creator>
  <dc:description/>
  <cp:keywords/>
  <dc:language>en-US</dc:language>
  <cp:lastModifiedBy>Didier</cp:lastModifiedBy>
  <dcterms:modified xsi:type="dcterms:W3CDTF">2007-09-16T05:37:00Z</dcterms:modified>
  <cp:revision>2</cp:revision>
  <dc:subject>CCF BTS ELECTROTECHNIQUE</dc:subject>
  <dc:title>Thème : distribution électrique</dc:title>
</cp:coreProperties>
</file>