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910" cy="828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28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8206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8206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818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18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826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2397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80918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09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434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43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81521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529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291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8371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7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81826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818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81768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7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82181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21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0467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04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1260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12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8243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24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8:24:00Z</dcterms:created>
  <dc:creator>VILOTTF</dc:creator>
  <dc:description/>
  <cp:keywords/>
  <dc:language>en-US</dc:language>
  <cp:lastModifiedBy>VILOTTF</cp:lastModifiedBy>
  <dcterms:modified xsi:type="dcterms:W3CDTF">2011-03-24T08:31:00Z</dcterms:modified>
  <cp:revision>1</cp:revision>
  <dc:subject/>
  <dc:title> </dc:title>
</cp:coreProperties>
</file>