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ind w:left="720" w:right="936" w:hanging="0"/>
        <w:rPr>
          <w:sz w:val="28"/>
        </w:rPr>
      </w:pPr>
      <w:r>
        <w:rPr>
          <w:sz w:val="28"/>
        </w:rPr>
        <w:t>Objectif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uler la luminosité  d’une lampe à partir d’un Smartphone ANDROID via une carte Arduino. La consigne  est fixée par un curseur sur l’écran du Smartphone.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>Prérequis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lication Android est identique à l’étude précéden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r ex4_arduino_curseur.ap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 xml:space="preserve">Configuration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635" cy="32772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itationintense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</w:rPr>
        <w:t>La consigne analogique (0 à 5V) est générée  par la voie 3 du port d’E/S</w:t>
      </w:r>
    </w:p>
    <w:p>
      <w:pPr>
        <w:pStyle w:val="Citationintense"/>
        <w:rPr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</w:rPr>
        <w:t>La voie 3 est une sortie PWM munie d’un filtre RC pour extraire la valeur moyenne.</w:t>
      </w:r>
      <w:r>
        <w:br w:type="page"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>Programme de la carte Arduino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gramme : 42_consigne analogiqu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Définition des entrées sorties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 xml:space="preserve">const int sortieAnalogique = 3; 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Déclaration des variables</w:t>
            </w:r>
          </w:p>
          <w:p>
            <w:pPr>
              <w:pStyle w:val="Sansinterligne"/>
              <w:rPr/>
            </w:pPr>
            <w:r>
              <w:rPr/>
              <w:t xml:space="preserve">word w; </w:t>
            </w:r>
            <w:r>
              <w:rPr>
                <w:color w:val="808080"/>
              </w:rPr>
              <w:t xml:space="preserve">//mot qui reçoit les trames émises </w:t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Initialisation des E/S et communication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void setup() 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 xml:space="preserve">Serial.begin(9600); //vitesse de transmission 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>pinMode(sortieAnalogique, OUTPUT);</w:t>
            </w:r>
          </w:p>
          <w:p>
            <w:pPr>
              <w:pStyle w:val="Sansinterligne"/>
              <w:rPr/>
            </w:pP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 xml:space="preserve">//Programme principal </w:t>
            </w:r>
          </w:p>
          <w:p>
            <w:pPr>
              <w:pStyle w:val="Sansinterligne"/>
              <w:rPr/>
            </w:pPr>
            <w:r>
              <w:rPr/>
              <w:t>void loop() {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recevoir();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>analogWrite(sortieAnalogique, w);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sinterligne"/>
              <w:rPr/>
            </w:pPr>
            <w:r>
              <w:rPr/>
              <w:t>delay(1000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procédure qui lit les trames de la tablette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void recevoir()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if (Serial.available()) 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w=Serial.read();</w:t>
            </w:r>
          </w:p>
          <w:p>
            <w:pPr>
              <w:pStyle w:val="Sansinterligne"/>
              <w:rPr/>
            </w:pPr>
            <w:r>
              <w:rPr>
                <w:rFonts w:cs="Calibri"/>
                <w:lang w:val="en-US"/>
              </w:rPr>
              <w:t xml:space="preserve">  </w:t>
            </w:r>
            <w:r>
              <w:rPr/>
              <w:t>Serial.flush(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  <w:t>}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  <w:color w:val="808080"/>
              </w:rPr>
              <w:t>//The en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Sansinterligne"/>
              <w:rPr/>
            </w:pPr>
            <w:r>
              <w:rPr>
                <w:color w:val="808080"/>
              </w:rPr>
              <w:t>Définition d’une sortie analogique (PWM) sur la broche 3</w:t>
            </w:r>
          </w:p>
          <w:p>
            <w:pPr>
              <w:pStyle w:val="Sansinterligne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« w » va évoluer entre 0 et 255</w:t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Configuration  du curseur sous APP Inventor</w:t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 xml:space="preserve">Sortie 3 configurée en sortie </w:t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/>
            </w:pPr>
            <w:r>
              <w:rPr>
                <w:color w:val="808080"/>
              </w:rPr>
              <w:t>La lampe est  commandée par une consigne comprise entre 0 et 255 (0 à 5V en sortie 3)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8" w:top="96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4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2" name="image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rPr>
              <w:b/>
              <w:b/>
              <w:color w:val="548DD4"/>
              <w:sz w:val="32"/>
            </w:rPr>
          </w:pPr>
          <w:r>
            <w:rPr>
              <w:b/>
              <w:color w:val="548DD4"/>
              <w:sz w:val="32"/>
            </w:rPr>
            <w:t xml:space="preserve">Application N°4.2 _ Générer une consigne analogique </w:t>
          </w:r>
        </w:p>
        <w:p>
          <w:pPr>
            <w:pStyle w:val="Header"/>
            <w:spacing w:before="0" w:after="200"/>
            <w:rPr>
              <w:b/>
              <w:b/>
              <w:color w:val="548DD4"/>
            </w:rPr>
          </w:pPr>
          <w:r>
            <w:rPr>
              <w:b/>
              <w:color w:val="548DD4"/>
              <w:sz w:val="32"/>
            </w:rPr>
            <w:t>par un curseur sur le terminal Android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42:00Z</dcterms:created>
  <dc:creator>RNR STI</dc:creator>
  <dc:description/>
  <cp:keywords/>
  <dc:language>en-US</dc:language>
  <cp:lastModifiedBy>RNR STI</cp:lastModifiedBy>
  <cp:lastPrinted>2014-03-03T14:07:00Z</cp:lastPrinted>
  <dcterms:modified xsi:type="dcterms:W3CDTF">2014-03-03T14:33:00Z</dcterms:modified>
  <cp:revision>5</cp:revision>
  <dc:subject/>
  <dc:title/>
</cp:coreProperties>
</file>