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résentation</w:t>
      </w:r>
      <w:r>
        <w:rPr>
          <w:sz w:val="24"/>
        </w:rPr>
        <w:t xml:space="preserve"> : le vérin support permet de limiter la déformation ou les vibrations de la pièce. Il se règle en fonction de la hauteur variable des pièces de fonder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17905</wp:posOffset>
                </wp:positionH>
                <wp:positionV relativeFrom="page">
                  <wp:posOffset>1040130</wp:posOffset>
                </wp:positionV>
                <wp:extent cx="5676265" cy="3984625"/>
                <wp:effectExtent l="0" t="2540" r="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984480"/>
                          <a:chOff x="0" y="0"/>
                          <a:chExt cx="5676120" cy="39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6120" cy="3984480"/>
                          </a:xfrm>
                        </wpg:grpSpPr>
                        <pic:pic xmlns:pic="http://schemas.openxmlformats.org/drawingml/2006/picture">
                          <pic:nvPicPr>
                            <pic:cNvPr id="0" name="vér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56480" y="1607040"/>
                              <a:ext cx="251964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3040" y="1444680"/>
                              <a:ext cx="4352760" cy="169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5276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5" h="2670">
                                    <a:moveTo>
                                      <a:pt x="7" y="0"/>
                                    </a:moveTo>
                                    <a:lnTo>
                                      <a:pt x="5002" y="0"/>
                                    </a:lnTo>
                                    <a:lnTo>
                                      <a:pt x="5002" y="120"/>
                                    </a:lnTo>
                                    <a:lnTo>
                                      <a:pt x="6847" y="120"/>
                                    </a:lnTo>
                                    <a:lnTo>
                                      <a:pt x="6855" y="398"/>
                                    </a:lnTo>
                                    <a:lnTo>
                                      <a:pt x="6847" y="468"/>
                                    </a:lnTo>
                                    <a:lnTo>
                                      <a:pt x="6820" y="537"/>
                                    </a:lnTo>
                                    <a:lnTo>
                                      <a:pt x="6781" y="597"/>
                                    </a:lnTo>
                                    <a:lnTo>
                                      <a:pt x="6721" y="648"/>
                                    </a:lnTo>
                                    <a:lnTo>
                                      <a:pt x="6649" y="675"/>
                                    </a:lnTo>
                                    <a:lnTo>
                                      <a:pt x="6577" y="683"/>
                                    </a:lnTo>
                                    <a:lnTo>
                                      <a:pt x="4680" y="683"/>
                                    </a:lnTo>
                                    <a:lnTo>
                                      <a:pt x="4600" y="693"/>
                                    </a:lnTo>
                                    <a:lnTo>
                                      <a:pt x="4537" y="720"/>
                                    </a:lnTo>
                                    <a:lnTo>
                                      <a:pt x="4480" y="765"/>
                                    </a:lnTo>
                                    <a:lnTo>
                                      <a:pt x="4441" y="816"/>
                                    </a:lnTo>
                                    <a:lnTo>
                                      <a:pt x="4411" y="876"/>
                                    </a:lnTo>
                                    <a:lnTo>
                                      <a:pt x="4399" y="951"/>
                                    </a:lnTo>
                                    <a:lnTo>
                                      <a:pt x="4402" y="2670"/>
                                    </a:lnTo>
                                    <a:lnTo>
                                      <a:pt x="2485" y="2670"/>
                                    </a:lnTo>
                                    <a:lnTo>
                                      <a:pt x="2485" y="975"/>
                                    </a:lnTo>
                                    <a:lnTo>
                                      <a:pt x="2482" y="909"/>
                                    </a:lnTo>
                                    <a:lnTo>
                                      <a:pt x="2464" y="846"/>
                                    </a:lnTo>
                                    <a:lnTo>
                                      <a:pt x="2428" y="789"/>
                                    </a:lnTo>
                                    <a:lnTo>
                                      <a:pt x="2368" y="732"/>
                                    </a:lnTo>
                                    <a:lnTo>
                                      <a:pt x="2293" y="693"/>
                                    </a:lnTo>
                                    <a:lnTo>
                                      <a:pt x="2205" y="683"/>
                                    </a:lnTo>
                                    <a:lnTo>
                                      <a:pt x="285" y="675"/>
                                    </a:lnTo>
                                    <a:lnTo>
                                      <a:pt x="175" y="660"/>
                                    </a:lnTo>
                                    <a:lnTo>
                                      <a:pt x="106" y="615"/>
                                    </a:lnTo>
                                    <a:lnTo>
                                      <a:pt x="55" y="564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0" y="432360"/>
                                <a:ext cx="215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33600" y="0"/>
                              <a:ext cx="1112400" cy="152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0" cy="40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67480"/>
                                  <a:ext cx="110736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2" h="279">
                                      <a:moveTo>
                                        <a:pt x="0" y="279"/>
                                      </a:moveTo>
                                      <a:lnTo>
                                        <a:pt x="1752" y="277"/>
                                      </a:lnTo>
                                      <a:lnTo>
                                        <a:pt x="1699" y="0"/>
                                      </a:lnTo>
                                      <a:lnTo>
                                        <a:pt x="1635" y="63"/>
                                      </a:lnTo>
                                      <a:lnTo>
                                        <a:pt x="1563" y="66"/>
                                      </a:lnTo>
                                      <a:lnTo>
                                        <a:pt x="1485" y="45"/>
                                      </a:lnTo>
                                      <a:lnTo>
                                        <a:pt x="1392" y="45"/>
                                      </a:lnTo>
                                      <a:lnTo>
                                        <a:pt x="1293" y="63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095" y="138"/>
                                      </a:lnTo>
                                      <a:lnTo>
                                        <a:pt x="1029" y="114"/>
                                      </a:lnTo>
                                      <a:lnTo>
                                        <a:pt x="972" y="105"/>
                                      </a:lnTo>
                                      <a:lnTo>
                                        <a:pt x="789" y="117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504" y="57"/>
                                      </a:lnTo>
                                      <a:lnTo>
                                        <a:pt x="408" y="27"/>
                                      </a:lnTo>
                                      <a:lnTo>
                                        <a:pt x="309" y="30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0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04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2520"/>
                                  <a:ext cx="32400" cy="26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120" y="410760"/>
                                <a:ext cx="1006560" cy="110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200"/>
                                  <a:ext cx="100656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20" y="200880"/>
                                  <a:ext cx="797040" cy="1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37800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308160"/>
                                  <a:ext cx="13896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8160"/>
                                  <a:ext cx="268560" cy="67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680" y="304200"/>
                                  <a:ext cx="318240" cy="80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306000"/>
                                  <a:ext cx="318240" cy="80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120" y="304200"/>
                                  <a:ext cx="318240" cy="80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120" y="308160"/>
                                  <a:ext cx="318240" cy="80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440" y="374760"/>
                                  <a:ext cx="29160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2080" y="814680"/>
                                  <a:ext cx="114480" cy="29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59000"/>
                              <a:ext cx="52088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160"/>
                                <a:ext cx="520704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0" h="1297">
                                    <a:moveTo>
                                      <a:pt x="0" y="0"/>
                                    </a:moveTo>
                                    <a:lnTo>
                                      <a:pt x="8200" y="0"/>
                                    </a:lnTo>
                                    <a:lnTo>
                                      <a:pt x="8200" y="1260"/>
                                    </a:lnTo>
                                    <a:lnTo>
                                      <a:pt x="7957" y="1297"/>
                                    </a:lnTo>
                                    <a:lnTo>
                                      <a:pt x="7687" y="1257"/>
                                    </a:lnTo>
                                    <a:lnTo>
                                      <a:pt x="7167" y="1107"/>
                                    </a:lnTo>
                                    <a:lnTo>
                                      <a:pt x="6677" y="1007"/>
                                    </a:lnTo>
                                    <a:lnTo>
                                      <a:pt x="6237" y="967"/>
                                    </a:lnTo>
                                    <a:lnTo>
                                      <a:pt x="5817" y="977"/>
                                    </a:lnTo>
                                    <a:lnTo>
                                      <a:pt x="5427" y="1067"/>
                                    </a:lnTo>
                                    <a:lnTo>
                                      <a:pt x="4987" y="1007"/>
                                    </a:lnTo>
                                    <a:lnTo>
                                      <a:pt x="4517" y="797"/>
                                    </a:lnTo>
                                    <a:lnTo>
                                      <a:pt x="3987" y="647"/>
                                    </a:lnTo>
                                    <a:lnTo>
                                      <a:pt x="3567" y="617"/>
                                    </a:lnTo>
                                    <a:lnTo>
                                      <a:pt x="3297" y="657"/>
                                    </a:lnTo>
                                    <a:lnTo>
                                      <a:pt x="3027" y="637"/>
                                    </a:lnTo>
                                    <a:lnTo>
                                      <a:pt x="2617" y="517"/>
                                    </a:lnTo>
                                    <a:lnTo>
                                      <a:pt x="2317" y="367"/>
                                    </a:lnTo>
                                    <a:lnTo>
                                      <a:pt x="1867" y="297"/>
                                    </a:lnTo>
                                    <a:lnTo>
                                      <a:pt x="1547" y="287"/>
                                    </a:lnTo>
                                    <a:lnTo>
                                      <a:pt x="1177" y="217"/>
                                    </a:lnTo>
                                    <a:lnTo>
                                      <a:pt x="887" y="137"/>
                                    </a:lnTo>
                                    <a:lnTo>
                                      <a:pt x="487" y="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07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7040" y="0"/>
                                <a:ext cx="0" cy="79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2960" y="1883520"/>
                              <a:ext cx="227880" cy="150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8520" y="-38160"/>
                                <a:ext cx="150480" cy="2271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929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929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33640" y="3244320"/>
                            <a:ext cx="12826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 machine out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ix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2625840"/>
                            <a:ext cx="15933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support horizo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477800"/>
                            <a:ext cx="1676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obtenue par moul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76320"/>
                            <a:ext cx="8884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 coup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obi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76120" y="965160"/>
                            <a:ext cx="1602000" cy="151200"/>
                          </a:xfrm>
                          <a:custGeom>
                            <a:avLst/>
                            <a:gdLst>
                              <a:gd name="textAreaLeft" fmla="*/ 181080 w 908280"/>
                              <a:gd name="textAreaRight" fmla="*/ 636120 w 908280"/>
                              <a:gd name="textAreaTop" fmla="*/ 11520 h 85680"/>
                              <a:gd name="textAreaBottom" fmla="*/ 7416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634" hR="21600" stAng="10800000" swAng="5400000"/>
                                <a:lnTo>
                                  <a:pt x="10817" y="0"/>
                                </a:lnTo>
                                <a:arcTo wR="8634" hR="21600" stAng="-5400000" swAng="2870182"/>
                                <a:lnTo>
                                  <a:pt x="21084" y="14248"/>
                                </a:lnTo>
                                <a:lnTo>
                                  <a:pt x="18360" y="21600"/>
                                </a:lnTo>
                                <a:lnTo>
                                  <a:pt x="14603" y="14248"/>
                                </a:lnTo>
                                <a:lnTo>
                                  <a:pt x="16752" y="14248"/>
                                </a:lnTo>
                                <a:arcTo wR="8634" hR="21600" stAng="-2529818" swAng="-2695211"/>
                                <a:lnTo>
                                  <a:pt x="9726" y="173"/>
                                </a:lnTo>
                                <a:arcTo wR="8634" hR="21600" stAng="-5574971" swAng="-5225029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634" hR="21600" stAng="10800000" swAng="5400000"/>
                                <a:lnTo>
                                  <a:pt x="8634" y="0"/>
                                </a:lnTo>
                                <a:arcTo wR="8634" hR="21600" stAng="-5400000" swAng="174971"/>
                                <a:lnTo>
                                  <a:pt x="9726" y="173"/>
                                </a:lnTo>
                                <a:arcTo wR="8634" hR="21600" stAng="-5574971" swAng="-5225029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469800"/>
                            <a:ext cx="847080" cy="92880"/>
                          </a:xfrm>
                          <a:prstGeom prst="leftRightArrow">
                            <a:avLst>
                              <a:gd name="adj1" fmla="val 50000"/>
                              <a:gd name="adj2" fmla="val 1815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8280" y="1020600"/>
                            <a:ext cx="203256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150480"/>
                              <a:ext cx="2000880" cy="391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13720" y="346680"/>
                                <a:ext cx="587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920" y="288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120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8640" y="30780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5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527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lèvement de mat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1520" y="1189440"/>
                            <a:ext cx="21924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172800" y="706680"/>
                              <a:ext cx="0" cy="12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406440" y="406440"/>
                              <a:ext cx="1032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auteur vari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81.9pt;width:446.95pt;height:313.75pt" coordorigin="1603,1638" coordsize="8939,6275">
                <v:group id="shape_0" style="position:absolute;left:1603;top:1638;width:8939;height:62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érin" stroked="f" o:allowincell="f" style="position:absolute;left:6574;top:4169;width:3967;height:2879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topAndBottom"/>
                  </v:shape>
                  <v:group id="shape_0" style="position:absolute;left:1923;top:3913;width:6855;height:2670">
                    <v:shape id="shape_0" coordsize="6855,2670" path="m7,0l5002,0l5002,120l6847,120l6855,398l6847,468l6820,537l6781,597l6721,648l6649,675l6577,683l4680,683l4600,693l4537,720l4480,765l4441,816l4411,876l4399,951l4402,2670l2485,2670l2485,975l2482,909l2464,846l2428,789l2368,732l2293,693l2205,683l285,675l175,660l106,615l55,564l16,489l0,398l7,0xe" fillcolor="gray" stroked="t" o:allowincell="f" style="position:absolute;left:1923;top:3913;width:6854;height:2669;mso-wrap-style:none;v-text-anchor:middle;mso-position-horizontal-relative:page;mso-position-vertical-relative:page">
                      <v:fill o:detectmouseclick="t" type="solid" color2="#7f7f7f"/>
                      <v:stroke color="black" weight="12600" joinstyle="round" endcap="flat"/>
                      <w10:wrap type="topAndBottom"/>
                    </v:shape>
                    <v:line id="shape_0" from="3703,4594" to="7097,459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853;top:1638;width:1752;height:2395">
                    <v:group id="shape_0" style="position:absolute;left:6853;top:1638;width:1752;height:644">
                      <v:rect id="shape_0" stroked="t" o:allowincell="f" style="position:absolute;left:6854;top:2059;width:1743;height:222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shape id="shape_0" coordsize="1752,279" path="m0,279l1752,277l1699,0l1635,63l1563,66l1485,45l1392,45l1293,63l1185,114l1095,138l1029,114l972,105l789,117l606,96l504,57l408,27l309,30l201,54l114,36l34,0l0,279xe" stroked="t" o:allowincell="f" style="position:absolute;left:6853;top:1638;width:1751;height:426;mso-wrap-style:none;v-text-anchor:middle;mso-position-horizontal-relative:page;mso-position-vertical-relative:page">
                        <v:fill o:detectmouseclick="t" on="false"/>
                        <v:stroke color="black" weight="3240" joinstyle="round" endcap="flat"/>
                        <w10:wrap type="topAndBottom"/>
                      </v:shape>
                      <v:line id="shape_0" from="6853,1638" to="6888,2060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48,1642" to="8598,2059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934;top:2285;width:1585;height:1749">
                      <v:rect id="shape_0" stroked="t" o:allowincell="f" style="position:absolute;left:6934;top:2764;width:1584;height:1268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7099;top:2601;width:1254;height:158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stroked="t" o:allowincell="f" style="position:absolute;left:7428;top:2285;width:594;height:315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6936,2770" to="7154,3318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34,2770" to="7356,3837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68,2764" to="7568,4026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4,2767" to="7784,4029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524,2764" to="8024,4026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779,2770" to="8279,4032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055,2875" to="8513,4032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338,3568" to="8517,4026" stroked="t" o:allowincell="f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1603;top:6613;width:8203;height:1301">
                    <v:shape id="shape_0" coordsize="8200,1297" path="m0,0l8200,0l8200,1260l7957,1297l7687,1257l7167,1107l6677,1007l6237,967l5817,977l5427,1067l4987,1007l4517,797l3987,647l3567,617l3297,657l3027,637l2617,517l2317,367l1867,297l1547,287l1177,217l887,137l487,67l0,0xe" fillcolor="silver" stroked="t" o:allowincell="f" style="position:absolute;left:1606;top:6616;width:8199;height:1296;mso-wrap-style:none;v-text-anchor:middle;mso-position-horizontal-relative:page;mso-position-vertical-relative:page">
                      <v:fill o:detectmouseclick="t" type="solid" color2="#3f3f3f"/>
                      <v:stroke color="black" weight="3240" joinstyle="round" endcap="flat"/>
                      <w10:wrap type="topAndBottom"/>
                    </v:shape>
                    <v:line id="shape_0" from="1603,6613" to="9802,6613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9803,6613" to="9803,7862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576;top:4543;width:356;height:358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7637;top:4544;width:236;height:357;mso-wrap-style:none;v-text-anchor:middle;rotation:270;mso-position-horizontal-relative:page;mso-position-vertical-relative:page" type="_x0000_t135">
                      <v:fill o:detectmouseclick="t" type="solid" color2="black"/>
                      <v:stroke color="#292929" weight="9360" joinstyle="miter" endcap="flat"/>
                      <w10:wrap type="topAndBottom"/>
                    </v:shape>
                    <v:line id="shape_0" from="7576,4708" to="7932,4708" stroked="t" o:allowincell="f" style="position:absolute;mso-position-horizontal-relative:page;mso-position-vertical-relative:page">
                      <v:stroke color="#292929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41;top:6747;width:2019;height:6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 machine outi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ix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25;top:5773;width:2508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support horizo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0;top:3965;width:2639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obtenue par mou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8;top:1758;width:1398;height:6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 coup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obi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290;top:3158;width:2522;height:237;flip:xy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7057;top:2378;width:1333;height:145;mso-wrap-style:none;v-text-anchor:middle;mso-position-horizontal-relative:page;mso-position-vertical-relative:pag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742;top:3245;width:3200;height:853">
                  <v:group id="shape_0" style="position:absolute;left:3792;top:3482;width:3151;height:616">
                    <v:line id="shape_0" from="6019,4028" to="6943,4028" stroked="t" o:allowincell="f" style="position:absolute;flip:xy;mso-position-horizontal-relative:pag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72,3487" to="6072,4015" stroked="t" o:allowincell="f" style="position:absolute;flip:y;mso-position-horizontal-relative:pag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72,3816" to="6072,3947" stroked="t" o:allowincell="f" style="position:absolute;mso-position-horizontal-relative:page;mso-position-vertical-relative:page">
                      <v:stroke color="black" weight="648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6074,3967" to="6074,4098" stroked="t" o:allowincell="f" style="position:absolute;flip:y;mso-position-horizontal-relative:page;mso-position-vertical-relative:page">
                      <v:stroke color="black" weight="648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3792,3482" to="6076,3482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742;top:3245;width:2404;height:30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lèvement de mat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00;top:4150;width:1626;height:2467">
                  <v:line id="shape_0" from="6712,4624" to="6712,6618" stroked="t" o:allowincell="f" style="position:absolute;mso-position-horizontal-relative:page;mso-position-vertical-relative:page">
                    <v:stroke color="black" weight="6480" startarrow="classic" endarrow="classic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00;top:4151;width:1625;height:34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auteur vari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xtrait de la documentation "norelem"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18505" cy="406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38:00Z</dcterms:created>
  <dc:creator>lolo</dc:creator>
  <dc:description/>
  <dc:language>en-US</dc:language>
  <cp:lastModifiedBy>scombescot</cp:lastModifiedBy>
  <dcterms:modified xsi:type="dcterms:W3CDTF">2003-12-16T10:38:00Z</dcterms:modified>
  <cp:revision>2</cp:revision>
  <dc:subject/>
  <dc:title>Présentation : le vérin support permet de limiter la déformation ou les vibrations de la pièce</dc:title>
</cp:coreProperties>
</file>