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1133475" cy="314325"/>
            <wp:effectExtent l="0" t="0" r="0" b="0"/>
            <wp:docPr id="1" name="im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635</wp:posOffset>
                </wp:positionV>
                <wp:extent cx="4368800" cy="317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VARIATEUR “ SNT ” CUV 05-5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4pt;height:25pt;mso-wrap-distance-left:0pt;mso-wrap-distance-right:7.1pt;mso-wrap-distance-top:0pt;mso-wrap-distance-bottom:0pt;margin-top:0pt;mso-position-vertical:top;mso-position-vertical-relative:text;margin-left:-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VARIATEUR “ SNT ” CUV 05-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hyperlink r:id="rId3">
        <w:r>
          <w:rPr>
            <w:rStyle w:val="InternetLink"/>
            <w:rFonts w:cs="Arial" w:ascii="Arial" w:hAnsi="Arial"/>
            <w:b/>
            <w:sz w:val="24"/>
          </w:rPr>
          <w:t>http://www.snt.tm.fr/</w:t>
        </w:r>
      </w:hyperlink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 Mise en situation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 variateur est utilisé lorsqu’il est nécessaire d’obtenir une grande plage de vitesses avec une grande fiabilité. 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est utilisé dans les mécanismes suivant :</w:t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bandes transporteuses ;</w:t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chines à bois ;</w:t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chines textiles ;</w:t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chines de conditionnement ;</w:t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chines agricoles ;</w:t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istributeurs de capsules ;</w:t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mpes ;</w:t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chines à projeter la peinture ou les endui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existe toute une famille de variateurs : voir documentation S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. Présentation du variateur CUV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existe toute une gamme de variateurs CUV dont la puissance varie de 0,37 à 1,5 kW, le rapport de réduction allant de 1/7 à 1/100 :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6478905" cy="3961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revet a été déposé en 1972.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uis, SNT a constamment amélioré son produit dont la dernière version date de 1996.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ensemble est constitué d’éléments modulaires aisément interchangeables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Diagramme fonctionnel du variateur CUV.</w:t>
      </w:r>
    </w:p>
    <w:p>
      <w:pPr>
        <w:pStyle w:val="Normal"/>
        <w:ind w:left="284" w:right="1"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iagramme fonctionnel de ce variateur est le suivant :</w:t>
      </w:r>
    </w:p>
    <w:p>
      <w:pPr>
        <w:pStyle w:val="Normal"/>
        <w:ind w:left="284" w:right="1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firstLine="284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065</wp:posOffset>
                </wp:positionH>
                <wp:positionV relativeFrom="paragraph">
                  <wp:posOffset>94615</wp:posOffset>
                </wp:positionV>
                <wp:extent cx="5230495" cy="7219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30.95pt;margin-top:7.45pt;width:411.8pt;height:56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1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 Schéma cinématique du variateur CUV.</w:t>
      </w:r>
    </w:p>
    <w:p>
      <w:pPr>
        <w:pStyle w:val="Normal"/>
        <w:ind w:left="284" w:right="1"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schéma cinématique de ce variateur est le suivant :</w:t>
      </w:r>
    </w:p>
    <w:p>
      <w:pPr>
        <w:pStyle w:val="Normal"/>
        <w:ind w:right="1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614" w:dyaOrig="904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0.7pt;height:452.15pt" filled="f" o:ole="">
            <v:imagedata r:id="rId6" o:title=""/>
          </v:shape>
          <o:OLEObject Type="Embed" ProgID="" ShapeID="ole_rId5" DrawAspect="Content" ObjectID="_1330611476" r:id="rId5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TO-VARIATEURS Série CU </w:t>
      </w:r>
    </w:p>
    <w:p>
      <w:pPr>
        <w:pStyle w:val="Normal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6248400" cy="6248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DEFINITION D'UN PRODUIT SNT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e 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ndeur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eur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ducteur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ndeur réducteur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iteur d'effort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esse de sortie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e utilisation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on utilisation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bre de sortie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ions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re creux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/4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teur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ein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 MT" w:hAnsi="Arial MT" w:eastAsia="Times New Roman" w:cs="Arial MT"/>
      <w:color w:val="auto"/>
      <w:sz w:val="20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t.tm.fr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7:22:00Z</dcterms:created>
  <dc:creator>Lycée Benjamin FRANKLIN</dc:creator>
  <dc:description/>
  <dc:language>en-US</dc:language>
  <cp:lastModifiedBy>lnadalon</cp:lastModifiedBy>
  <cp:lastPrinted>2007-01-15T10:26:00Z</cp:lastPrinted>
  <dcterms:modified xsi:type="dcterms:W3CDTF">2007-01-15T15:43:00Z</dcterms:modified>
  <cp:revision>4</cp:revision>
  <dc:subject/>
  <dc:title>DOSEUR</dc:title>
</cp:coreProperties>
</file>