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52505</wp:posOffset>
                </wp:positionH>
                <wp:positionV relativeFrom="paragraph">
                  <wp:posOffset>2214245</wp:posOffset>
                </wp:positionV>
                <wp:extent cx="760730" cy="635"/>
                <wp:effectExtent l="635" t="44450" r="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8.15pt,174.35pt" to="938pt,174.3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0</wp:posOffset>
                </wp:positionH>
                <wp:positionV relativeFrom="paragraph">
                  <wp:posOffset>107315</wp:posOffset>
                </wp:positionV>
                <wp:extent cx="5492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8.45pt" to="1.2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7415</wp:posOffset>
                </wp:positionH>
                <wp:positionV relativeFrom="paragraph">
                  <wp:posOffset>114935</wp:posOffset>
                </wp:positionV>
                <wp:extent cx="688340" cy="635"/>
                <wp:effectExtent l="635" t="44450" r="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9.05pt" to="225.6pt,9.0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00625</wp:posOffset>
                </wp:positionH>
                <wp:positionV relativeFrom="paragraph">
                  <wp:posOffset>1056005</wp:posOffset>
                </wp:positionV>
                <wp:extent cx="760730" cy="635"/>
                <wp:effectExtent l="635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83.15pt" to="453.6pt,83.1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">
                <wp:simplePos x="0" y="0"/>
                <wp:positionH relativeFrom="column">
                  <wp:posOffset>5396865</wp:posOffset>
                </wp:positionH>
                <wp:positionV relativeFrom="paragraph">
                  <wp:posOffset>1056005</wp:posOffset>
                </wp:positionV>
                <wp:extent cx="362585" cy="4560570"/>
                <wp:effectExtent l="5715" t="5080" r="0" b="438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45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  <a:lnTo>
                                <a:pt x="19965" y="199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l19965,19997e" stroked="t" o:allowincell="f" style="position:absolute;margin-left:424.95pt;margin-top:83.15pt;width:28.5pt;height:359.05pt;mso-wrap-style:none;v-text-anchor:middle">
                <v:fill o:detectmouseclick="t" on="false"/>
                <v:stroke color="black" weight="936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96865</wp:posOffset>
                </wp:positionH>
                <wp:positionV relativeFrom="paragraph">
                  <wp:posOffset>2938145</wp:posOffset>
                </wp:positionV>
                <wp:extent cx="362585" cy="635"/>
                <wp:effectExtent l="635" t="44450" r="0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231.35pt" to="453.45pt,231.3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96225</wp:posOffset>
                </wp:positionH>
                <wp:positionV relativeFrom="paragraph">
                  <wp:posOffset>2938145</wp:posOffset>
                </wp:positionV>
                <wp:extent cx="615950" cy="1122045"/>
                <wp:effectExtent l="635" t="44450" r="635" b="438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" cy="1122120"/>
                          <a:chOff x="0" y="0"/>
                          <a:chExt cx="615960" cy="112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290160" cy="11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89"/>
                                </a:lnTo>
                                <a:lnTo>
                                  <a:pt x="19956" y="199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1.75pt;margin-top:231.35pt;width:48.5pt;height:88.35pt" coordorigin="12435,4627" coordsize="970,1767">
                <v:line id="shape_0" from="12435,4627" to="13404,462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coordsize="20000,20000" path="m0,0l0,19989l19956,19989e" stroked="t" o:allowincell="f" style="position:absolute;left:12948;top:4627;width:456;height:1766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17580</wp:posOffset>
                </wp:positionH>
                <wp:positionV relativeFrom="paragraph">
                  <wp:posOffset>1092835</wp:posOffset>
                </wp:positionV>
                <wp:extent cx="760730" cy="635"/>
                <wp:effectExtent l="635" t="44450" r="0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4pt,86.05pt" to="935.25pt,86.0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16310</wp:posOffset>
                </wp:positionH>
                <wp:positionV relativeFrom="paragraph">
                  <wp:posOffset>2938145</wp:posOffset>
                </wp:positionV>
                <wp:extent cx="760730" cy="635"/>
                <wp:effectExtent l="635" t="44450" r="0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3pt,231.35pt" to="935.15pt,231.3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52505</wp:posOffset>
                </wp:positionH>
                <wp:positionV relativeFrom="paragraph">
                  <wp:posOffset>4060190</wp:posOffset>
                </wp:positionV>
                <wp:extent cx="760730" cy="635"/>
                <wp:effectExtent l="635" t="44450" r="0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8.15pt,319.7pt" to="938pt,319.7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94955</wp:posOffset>
                </wp:positionH>
                <wp:positionV relativeFrom="paragraph">
                  <wp:posOffset>5605780</wp:posOffset>
                </wp:positionV>
                <wp:extent cx="3966845" cy="10795"/>
                <wp:effectExtent l="635" t="44450" r="0" b="342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684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65pt,441.4pt" to="933.95pt,442.2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0625</wp:posOffset>
                </wp:positionH>
                <wp:positionV relativeFrom="paragraph">
                  <wp:posOffset>114935</wp:posOffset>
                </wp:positionV>
                <wp:extent cx="6877685" cy="635"/>
                <wp:effectExtent l="635" t="44450" r="0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9.05pt" to="935.25pt,9.0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2501900</wp:posOffset>
                </wp:positionH>
                <wp:positionV relativeFrom="paragraph">
                  <wp:posOffset>114935</wp:posOffset>
                </wp:positionV>
                <wp:extent cx="326390" cy="1014095"/>
                <wp:effectExtent l="5080" t="5715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101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7"/>
                              </a:lnTo>
                              <a:lnTo>
                                <a:pt x="19961" y="199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7l19961,19987e" stroked="t" o:allowincell="f" style="position:absolute;margin-left:197pt;margin-top:9.05pt;width:25.65pt;height:79.8pt;mso-wrap-style:none;v-text-anchor:middle">
                <v:fill o:detectmouseclick="t" on="false"/>
                <v:stroke color="black" weight="936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31150</wp:posOffset>
                </wp:positionH>
                <wp:positionV relativeFrom="paragraph">
                  <wp:posOffset>1092200</wp:posOffset>
                </wp:positionV>
                <wp:extent cx="615950" cy="1122045"/>
                <wp:effectExtent l="635" t="44450" r="635" b="444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" cy="1122120"/>
                          <a:chOff x="0" y="0"/>
                          <a:chExt cx="615960" cy="112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290160" cy="11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89"/>
                                </a:lnTo>
                                <a:lnTo>
                                  <a:pt x="19956" y="199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4.5pt;margin-top:86pt;width:48.5pt;height:88.35pt" coordorigin="12490,1720" coordsize="970,1767">
                <v:line id="shape_0" from="12490,1720" to="13459,172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coordsize="20000,20000" path="m0,0l0,19989l19956,19989e" stroked="t" o:allowincell="f" style="position:absolute;left:13003;top:1720;width:456;height:1766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-74930</wp:posOffset>
                </wp:positionV>
                <wp:extent cx="2160270" cy="5524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1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érer l’énergie pneumatiq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3.5pt;mso-wrap-distance-left:9.05pt;mso-wrap-distance-right:9.05pt;mso-wrap-distance-top:0pt;mso-wrap-distance-bottom:0pt;margin-top:-5.9pt;mso-position-vertical-relative:text;margin-left:1.2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1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érer l’énergie pneumatiq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-75565</wp:posOffset>
                </wp:positionV>
                <wp:extent cx="2160270" cy="5892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11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cevoir l’énergie pneumatique du résea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6.4pt;mso-wrap-distance-left:9.05pt;mso-wrap-distance-right:9.05pt;mso-wrap-distance-top:0pt;mso-wrap-distance-bottom:0pt;margin-top:-5.95pt;mso-position-vertical-relative:text;margin-left:224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11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evoir l’énergie pneumatique du résea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930275</wp:posOffset>
                </wp:positionV>
                <wp:extent cx="2160270" cy="7048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12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stribuer l’énergie pneumatiq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55.5pt;mso-wrap-distance-left:9.05pt;mso-wrap-distance-right:9.05pt;mso-wrap-distance-top:0pt;mso-wrap-distance-bottom:0pt;margin-top:73.25pt;mso-position-vertical-relative:text;margin-left:224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12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tribuer l’énergie pneumatiq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5960</wp:posOffset>
                </wp:positionH>
                <wp:positionV relativeFrom="paragraph">
                  <wp:posOffset>930275</wp:posOffset>
                </wp:positionV>
                <wp:extent cx="2160270" cy="6330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121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ansmettre l’énergie pneumatiq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9.85pt;mso-wrap-distance-left:9.05pt;mso-wrap-distance-right:9.05pt;mso-wrap-distance-top:0pt;mso-wrap-distance-bottom:0pt;margin-top:73.25pt;mso-position-vertical-relative:text;margin-left:454.8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121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nsmettre l’énergie pneumatiq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19160</wp:posOffset>
                </wp:positionH>
                <wp:positionV relativeFrom="paragraph">
                  <wp:posOffset>930275</wp:posOffset>
                </wp:positionV>
                <wp:extent cx="2599055" cy="45212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21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imenter en énergie pneumatiq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35.6pt;mso-wrap-distance-left:9.05pt;mso-wrap-distance-right:9.05pt;mso-wrap-distance-top:0pt;mso-wrap-distance-bottom:0pt;margin-top:73.25pt;mso-position-vertical-relative:text;margin-left:670.8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411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3402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21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imenter en énergie pneumatiq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46465</wp:posOffset>
                </wp:positionH>
                <wp:positionV relativeFrom="paragraph">
                  <wp:posOffset>1997710</wp:posOffset>
                </wp:positionV>
                <wp:extent cx="2599055" cy="5429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21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vacuer la press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42.75pt;mso-wrap-distance-left:9.05pt;mso-wrap-distance-right:9.05pt;mso-wrap-distance-top:0pt;mso-wrap-distance-bottom:0pt;margin-top:157.3pt;mso-position-vertical-relative:text;margin-left:672.95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411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3402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21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vacuer la press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19160</wp:posOffset>
                </wp:positionH>
                <wp:positionV relativeFrom="paragraph">
                  <wp:posOffset>2759075</wp:posOffset>
                </wp:positionV>
                <wp:extent cx="2599055" cy="68643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22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placer le tiroir ( Piston distributeur31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54.05pt;mso-wrap-distance-left:9.05pt;mso-wrap-distance-right:9.05pt;mso-wrap-distance-top:0pt;mso-wrap-distance-bottom:0pt;margin-top:217.25pt;mso-position-vertical-relative:text;margin-left:670.8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411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3402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22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placer le tiroir ( Piston distributeur31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10270</wp:posOffset>
                </wp:positionH>
                <wp:positionV relativeFrom="paragraph">
                  <wp:posOffset>3879850</wp:posOffset>
                </wp:positionV>
                <wp:extent cx="2599055" cy="5791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22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appeler le tiroir (Piston distributeur 31) en position initi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45.6pt;mso-wrap-distance-left:9.05pt;mso-wrap-distance-right:9.05pt;mso-wrap-distance-top:0pt;mso-wrap-distance-bottom:0pt;margin-top:305.5pt;mso-position-vertical-relative:text;margin-left:670.1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411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3402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22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ppeler le tiroir (Piston distributeur 31) en position initi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5960</wp:posOffset>
                </wp:positionH>
                <wp:positionV relativeFrom="paragraph">
                  <wp:posOffset>2759075</wp:posOffset>
                </wp:positionV>
                <wp:extent cx="2160270" cy="68643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122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ssurer l’échappem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54.05pt;mso-wrap-distance-left:9.05pt;mso-wrap-distance-right:9.05pt;mso-wrap-distance-top:0pt;mso-wrap-distance-bottom:0pt;margin-top:217.25pt;mso-position-vertical-relative:text;margin-left:454.8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122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surer l’échappem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59450</wp:posOffset>
                </wp:positionH>
                <wp:positionV relativeFrom="paragraph">
                  <wp:posOffset>5436235</wp:posOffset>
                </wp:positionV>
                <wp:extent cx="2160270" cy="68770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123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intenir la différence de press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54.15pt;mso-wrap-distance-left:9.05pt;mso-wrap-distance-right:9.05pt;mso-wrap-distance-top:0pt;mso-wrap-distance-bottom:0pt;margin-top:428.05pt;mso-position-vertical-relative:text;margin-left:453.5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123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intenir la différence de press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51640</wp:posOffset>
                </wp:positionH>
                <wp:positionV relativeFrom="paragraph">
                  <wp:posOffset>5417185</wp:posOffset>
                </wp:positionV>
                <wp:extent cx="1865630" cy="5715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turateur33, Joint plat 4, Joint distributeur 34, Vis de fermeture 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45pt;mso-wrap-distance-left:9.05pt;mso-wrap-distance-right:9.05pt;mso-wrap-distance-top:0pt;mso-wrap-distance-bottom:0pt;margin-top:426.55pt;mso-position-vertical-relative:text;margin-left:933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turateur33, Joint plat 4, Joint distributeur 34, Vis de fermetur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66880</wp:posOffset>
                </wp:positionH>
                <wp:positionV relativeFrom="paragraph">
                  <wp:posOffset>3905885</wp:posOffset>
                </wp:positionV>
                <wp:extent cx="1865630" cy="38163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sort distributeur 3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307.55pt;mso-position-vertical-relative:text;margin-left:93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ssort distributeur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68150</wp:posOffset>
                </wp:positionH>
                <wp:positionV relativeFrom="paragraph">
                  <wp:posOffset>2748915</wp:posOffset>
                </wp:positionV>
                <wp:extent cx="1865630" cy="38163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vier 24, Bloc arrière 3, Douille filetée 35, Axe 2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216.45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vier 24, Bloc arrière 3, Douille filetée 35, Axe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68150</wp:posOffset>
                </wp:positionH>
                <wp:positionV relativeFrom="paragraph">
                  <wp:posOffset>902970</wp:posOffset>
                </wp:positionV>
                <wp:extent cx="1865630" cy="38163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oc arrière 3 (Orifice chamb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71.1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loc arrière 3 (Orifice chambre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68150</wp:posOffset>
                </wp:positionH>
                <wp:positionV relativeFrom="paragraph">
                  <wp:posOffset>-74930</wp:posOffset>
                </wp:positionV>
                <wp:extent cx="1865630" cy="38163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oc arrière 3 (Orifice d’alimentation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-5.9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loc arrière 3 (Orifice d’aliment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66880</wp:posOffset>
                </wp:positionH>
                <wp:positionV relativeFrom="paragraph">
                  <wp:posOffset>1987550</wp:posOffset>
                </wp:positionV>
                <wp:extent cx="1865630" cy="38163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oc arrière 3 (Orifice d’évacuation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156.5pt;mso-position-vertical-relative:text;margin-left:93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loc arrière 3 (Orifice d’évacu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31540</wp:posOffset>
                </wp:positionH>
                <wp:positionV relativeFrom="paragraph">
                  <wp:posOffset>-694055</wp:posOffset>
                </wp:positionV>
                <wp:extent cx="4948555" cy="31496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8555" cy="314960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T1 : Gérer l’énergie pneumatiqu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1pt" style="position:absolute;rotation:-0;width:389.65pt;height:24.8pt;mso-wrap-distance-left:9.05pt;mso-wrap-distance-right:9.05pt;mso-wrap-distance-top:0pt;mso-wrap-distance-bottom:0pt;margin-top:-54.65pt;mso-position-vertical-relative:text;margin-left:270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T1 : Gérer l’énergie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09:18:00Z</dcterms:created>
  <dc:creator>GIRARDOT</dc:creator>
  <dc:description/>
  <dc:language>en-US</dc:language>
  <cp:lastModifiedBy>Girardot Stéphane</cp:lastModifiedBy>
  <dcterms:modified xsi:type="dcterms:W3CDTF">2001-04-09T09:18:00Z</dcterms:modified>
  <cp:revision>2</cp:revision>
  <dc:subject/>
  <dc:title/>
</cp:coreProperties>
</file>