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40"/>
          <w:u w:val="single"/>
        </w:rPr>
        <w:t>NOMENCLATUR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92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4"/>
        <w:gridCol w:w="3970"/>
        <w:gridCol w:w="1841"/>
        <w:gridCol w:w="1843"/>
      </w:tblGrid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Ax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XC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Pignon Z=17 ; m=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 NCD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ue Z=120 ; m=0,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 NCD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oteur 12V, Pu=55W à 2600 tr/m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is H M7-6.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NF E 25-112</w:t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Pignon moteur Z=17 ; m=0,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 NCD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Ax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XC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ue Z=100 ; m=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 NCD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Pignon Z=17 ; m=1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 NCD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ulement 10 BC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SKF 6000</w:t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nsert M8 standard à collerett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ultisert LGC</w:t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Feutr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ulement 25 BC 10 E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SKF 6005 RS</w:t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ue Z=67 ; m=1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 NCD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Goupille </w:t>
            </w:r>
            <w:r>
              <w:rPr>
                <w:rFonts w:eastAsia="Symbol" w:cs="Symbol" w:ascii="Symbol" w:hAnsi="Symbol"/>
                <w:sz w:val="24"/>
              </w:rPr>
              <w:t>Æ</w:t>
            </w:r>
            <w:r>
              <w:rPr>
                <w:rFonts w:ascii="Times New Roman" w:hAnsi="Times New Roman"/>
                <w:sz w:val="24"/>
              </w:rPr>
              <w:t>6 L=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Arbre de sorti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 NCD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nsert M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ulement 7 BC 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SKF 607</w:t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arter supérieu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Polyami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ue Z=133 ; m=0,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Pignon insert Z=17 ; m=0,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 NCD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Pignon Z=30 ; m=0,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 NCD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Ax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XC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arter inférieu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Polyami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R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N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Désignat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Mat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Observations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windows9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1:26:00Z</dcterms:created>
  <dc:creator>microsoft</dc:creator>
  <dc:description/>
  <dc:language>en-US</dc:language>
  <cp:lastModifiedBy/>
  <dcterms:modified xsi:type="dcterms:W3CDTF">1998-03-05T21:41:00Z</dcterms:modified>
  <cp:revision>1</cp:revision>
  <dc:subject/>
  <dc:title>NOMENCLA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</vt:lpwstr>
  </property>
</Properties>
</file>