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Présentation du système Raquette de flipper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080770</wp:posOffset>
            </wp:positionH>
            <wp:positionV relativeFrom="margin">
              <wp:posOffset>640080</wp:posOffset>
            </wp:positionV>
            <wp:extent cx="308610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71370</wp:posOffset>
                </wp:positionH>
                <wp:positionV relativeFrom="margin">
                  <wp:posOffset>1859280</wp:posOffset>
                </wp:positionV>
                <wp:extent cx="6245860" cy="2854325"/>
                <wp:effectExtent l="1968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2854440"/>
                          <a:chOff x="0" y="0"/>
                          <a:chExt cx="6246000" cy="2854440"/>
                        </a:xfrm>
                      </wpg:grpSpPr>
                      <wps:wsp>
                        <wps:cNvSpPr/>
                        <wps:spPr>
                          <a:xfrm>
                            <a:off x="3580920" y="456480"/>
                            <a:ext cx="2513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46000" cy="28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9480" y="0"/>
                              <a:ext cx="251316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fr-FR" w:eastAsia="fr-FR"/>
                                  </w:rPr>
                                  <w:t>Zone d’ étu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flip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03880" y="912960"/>
                              <a:ext cx="2741760" cy="19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79280"/>
                              <a:ext cx="990000" cy="685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456480"/>
                              <a:ext cx="2741760" cy="159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33cc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146.4pt;width:491.8pt;height:224.7pt" coordorigin="3262,2928" coordsize="9836,4494">
                <v:line id="shape_0" from="8901,3647" to="12859,3647" stroked="t" o:allowincell="f" style="position:absolute;mso-position-horizontal-relative:margin;mso-position-vertical-relative:margin">
                  <v:stroke color="#3333cc" weight="22320" joinstyle="miter" endcap="flat"/>
                  <v:fill o:detectmouseclick="t" on="false"/>
                  <w10:wrap type="none"/>
                </v:line>
                <v:group id="shape_0" style="position:absolute;left:3262;top:2928;width:9836;height:44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99;top:2928;width:3957;height:81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fr-FR" w:eastAsia="fr-FR"/>
                            </w:rPr>
                            <w:t>Zone d’ é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lip2" stroked="f" o:allowincell="f" style="position:absolute;left:8780;top:4366;width:4317;height:3056;mso-wrap-style:none;v-text-anchor:middle;mso-position-horizontal-relative:margin;mso-position-vertical-relative:margin" type="_x0000_t75">
                    <v:imagedata r:id="rId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262;top:6045;width:1558;height:1078;mso-wrap-style:none;v-text-anchor:middle;mso-position-horizontal-relative:margin;mso-position-vertical-relative:margin">
                    <v:fill o:detectmouseclick="t" on="false"/>
                    <v:stroke color="#ff5050" weight="38160" joinstyle="miter" endcap="flat"/>
                    <w10:wrap type="none"/>
                  </v:oval>
                  <v:line id="shape_0" from="4581,3647" to="8898,6164" stroked="t" o:allowincell="f" style="position:absolute;flip:x;mso-position-horizontal-relative:margin;mso-position-vertical-relative:margin">
                    <v:stroke color="#0033cc" weight="255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6200</wp:posOffset>
            </wp:positionH>
            <wp:positionV relativeFrom="margin">
              <wp:posOffset>613410</wp:posOffset>
            </wp:positionV>
            <wp:extent cx="3928745" cy="5191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94175</wp:posOffset>
            </wp:positionH>
            <wp:positionV relativeFrom="margin">
              <wp:posOffset>882015</wp:posOffset>
            </wp:positionV>
            <wp:extent cx="5105400" cy="45008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u w:val="single"/>
          <w:lang w:val="en-US"/>
        </w:rPr>
        <w:t>Nomenclatur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8:40:00Z</dcterms:created>
  <dc:creator>leveiller</dc:creator>
  <dc:description/>
  <dc:language>en-US</dc:language>
  <cp:lastModifiedBy>leveiller</cp:lastModifiedBy>
  <dcterms:modified xsi:type="dcterms:W3CDTF">2000-10-19T08:43:00Z</dcterms:modified>
  <cp:revision>1</cp:revision>
  <dc:subject/>
  <dc:title>Présentation du système Raquette de flipper</dc:title>
</cp:coreProperties>
</file>