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jc w:val="center"/>
        <w:rPr>
          <w:b/>
          <w:b/>
          <w:sz w:val="36"/>
        </w:rPr>
      </w:pPr>
      <w:r>
        <w:rPr>
          <w:b/>
          <w:sz w:val="36"/>
        </w:rPr>
        <w:t>PONCEUSE A VIBRATIONS ROTATIV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jc w:val="center"/>
        <w:rPr>
          <w:b/>
          <w:b/>
          <w:sz w:val="36"/>
        </w:rPr>
      </w:pPr>
      <w:r>
        <w:rPr>
          <w:b/>
          <w:sz w:val="36"/>
        </w:rPr>
        <w:t>VERSION MSX 636 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9655</wp:posOffset>
                </wp:positionH>
                <wp:positionV relativeFrom="paragraph">
                  <wp:posOffset>158115</wp:posOffset>
                </wp:positionV>
                <wp:extent cx="4198620" cy="2280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8620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1 – PRESENT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  <w:t>L’appareil faisant l’objet de l’étude est une ponceuse utilisée par les professionnels du bâtiment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/>
                              <w:t xml:space="preserve"> Pour améliorer la compétitivité de la ponceuse, le concepteur a choisi d’intervenir sur les points suivants, sur la version MSX 636 I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 coût: réduire le coût par simplification des solutions constructiv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gmenter la fiabilité du fonctionnement en améliorant le mécanisme de transformation de mouve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pt;height:179.55pt;mso-wrap-distance-left:9.05pt;mso-wrap-distance-right:9.05pt;mso-wrap-distance-top:0pt;mso-wrap-distance-bottom:0pt;margin-top:12.45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1 – PRESENTATION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  <w:t>L’appareil faisant l’objet de l’étude est une ponceuse utilisée par les professionnels du bâtiment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</w:t>
                      </w:r>
                      <w:r>
                        <w:rPr/>
                        <w:t xml:space="preserve"> Pour améliorer la compétitivité de la ponceuse, le concepteur a choisi d’intervenir sur les points suivants, sur la version MSX 636 I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26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 coût: réduire le coût par simplification des solutions constructiv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26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ugmenter la fiabilité du fonctionnement en améliorant le mécanisme de transformation de mouvement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</w:rPr>
        <w:drawing>
          <wp:inline distT="0" distB="0" distL="0" distR="0">
            <wp:extent cx="2124710" cy="2124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/>
      </w:pPr>
      <w:r>
        <w:rPr>
          <w:rFonts w:eastAsia="Wingdings" w:cs="Wingdings" w:ascii="Wingdings" w:hAnsi="Wingdings"/>
          <w:sz w:val="24"/>
        </w:rPr>
        <w:t></w:t>
      </w:r>
      <w:r>
        <w:rPr>
          <w:sz w:val="24"/>
        </w:rPr>
        <w:t xml:space="preserve"> </w:t>
      </w:r>
      <w:r>
        <w:rPr>
          <w:sz w:val="24"/>
        </w:rPr>
        <w:t>Modifications apportées par le constructeur pour la nouvelle version: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Diminution du nombre de pièces et simplification des formes du carte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  <w:t>Amélioration du mécanisme de transformation de mouvement, diminution de l’étendue des surfaces en contact, de l’hyperstaticité, du rendement.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  <w:u w:val="single"/>
        </w:rPr>
        <w:t>2 – PERSPECTIVE ECLATE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624" w:top="851" w:footer="998" w:bottom="105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</w:rPr>
        <w:drawing>
          <wp:inline distT="0" distB="0" distL="0" distR="0">
            <wp:extent cx="5520055" cy="42792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24"/>
          <w:u w:val="single"/>
        </w:rPr>
        <w:t>3 - FONCTIONS TECHNIQUES</w:t>
      </w:r>
      <w:r>
        <w:rPr>
          <w:sz w:val="24"/>
        </w:rPr>
        <w:tab/>
      </w:r>
      <w:r>
        <w:rPr>
          <w:i/>
          <w:sz w:val="24"/>
        </w:rPr>
        <w:tab/>
        <w:t>(extrait du diagramme FAST de description de la nouvelle version de la ponceuse)</w:t>
      </w:r>
    </w:p>
    <w:p>
      <w:pPr>
        <w:sectPr>
          <w:headerReference w:type="default" r:id="rId6"/>
          <w:footerReference w:type="default" r:id="rId7"/>
          <w:type w:val="oddPage"/>
          <w:pgSz w:orient="landscape" w:w="16838" w:h="11906"/>
          <w:pgMar w:left="851" w:right="1032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/>
          <w:i/>
          <w:sz w:val="24"/>
        </w:rPr>
      </w:pPr>
      <w:r>
        <w:rPr>
          <w:i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177800</wp:posOffset>
                </wp:positionV>
                <wp:extent cx="9483725" cy="575056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3840" cy="5750640"/>
                          <a:chOff x="0" y="0"/>
                          <a:chExt cx="9483840" cy="5750640"/>
                        </a:xfrm>
                      </wpg:grpSpPr>
                      <wpg:grpSp>
                        <wpg:cNvGrpSpPr/>
                        <wpg:grpSpPr>
                          <a:xfrm>
                            <a:off x="1440" y="0"/>
                            <a:ext cx="195444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1302840" y="252000"/>
                              <a:ext cx="290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6520" cy="50688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P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080" y="0"/>
                              <a:ext cx="1339200" cy="50688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éaliser un mouvement de rotation alternative de faible amplitud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4640" y="253440"/>
                              <a:ext cx="28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57640" y="25272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720"/>
                            <a:ext cx="32652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720"/>
                            <a:ext cx="133920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nsformer l’énergie électrique en énergie mécanique de rotatio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9440" y="254160"/>
                            <a:ext cx="4198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1320" y="25272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8120" y="720"/>
                            <a:ext cx="32652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3200" y="720"/>
                            <a:ext cx="133920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électr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20V, 50 H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8680" y="90540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4440" y="652320"/>
                            <a:ext cx="195444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1303200" y="252000"/>
                              <a:ext cx="290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6520" cy="50688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080" y="0"/>
                              <a:ext cx="1339200" cy="50688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ransformer l’énergie méca. de rot. en énergie méca. de rot. alternativ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5000" y="253080"/>
                              <a:ext cx="28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9240" y="652320"/>
                            <a:ext cx="195444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1302840" y="252000"/>
                              <a:ext cx="290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6520" cy="50688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080" y="0"/>
                              <a:ext cx="1339200" cy="50688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ransmettre le mouvement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4640" y="253080"/>
                              <a:ext cx="28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66520" y="90432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2960" y="652320"/>
                            <a:ext cx="39816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1120" y="652320"/>
                            <a:ext cx="126684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ablir une liaison pivot entre l’induit et le carte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21320" y="90432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8120" y="652320"/>
                            <a:ext cx="32652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3200" y="652320"/>
                            <a:ext cx="133920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idage en rotation de l’arbre par rapport au carter par roulement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8680" y="155700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6520" y="155592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2960" y="1303560"/>
                            <a:ext cx="39816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1120" y="1303560"/>
                            <a:ext cx="126684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cevoir l’énergie mécanique de rotatio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21320" y="155592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8120" y="1303560"/>
                            <a:ext cx="32652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3200" y="1303560"/>
                            <a:ext cx="133920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neton de l’arbr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8680" y="220860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6520" y="220716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2960" y="1955160"/>
                            <a:ext cx="39816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1120" y="1955160"/>
                            <a:ext cx="126684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nsformer le mouvement en rotation alternativ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21320" y="220716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8120" y="1955160"/>
                            <a:ext cx="32652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3200" y="1955160"/>
                            <a:ext cx="133920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ystème roulement à billes et levie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8680" y="286020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6520" y="285876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2960" y="2606760"/>
                            <a:ext cx="39816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1120" y="2606760"/>
                            <a:ext cx="126684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rmettre le mouvement de rotation de l’arbre de sorti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21320" y="285876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8120" y="2606760"/>
                            <a:ext cx="32652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3200" y="2606760"/>
                            <a:ext cx="133920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idage en rotation de l’arbre par rapport au bâti par roulement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3880" y="351144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8680" y="351144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09240" y="3258360"/>
                            <a:ext cx="195444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1302840" y="252000"/>
                              <a:ext cx="290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6520" cy="50688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080" y="0"/>
                              <a:ext cx="1339200" cy="50688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ransmettre les effort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4640" y="253080"/>
                              <a:ext cx="28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66520" y="351036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2960" y="3258360"/>
                            <a:ext cx="39816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1120" y="3258360"/>
                            <a:ext cx="126684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mensionner les pièc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21320" y="351036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8120" y="3258360"/>
                            <a:ext cx="32652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3200" y="3258360"/>
                            <a:ext cx="133920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aleur de l’excentricité du maneton et du levie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8680" y="416304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6520" y="416196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2960" y="3909600"/>
                            <a:ext cx="39816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1120" y="3909600"/>
                            <a:ext cx="126684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apter les matériau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21320" y="416196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8120" y="3909600"/>
                            <a:ext cx="32652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3200" y="3909600"/>
                            <a:ext cx="133920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lations produits – procédés – matériaux des différentes pièc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61200"/>
                            <a:ext cx="948240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3619440" y="253440"/>
                              <a:ext cx="290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54440" cy="50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03200" y="252000"/>
                                <a:ext cx="290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6520" cy="50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C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080" y="0"/>
                                <a:ext cx="1339200" cy="50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égler la vitesse de rotation du patin de ponçage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65000" y="25344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57640" y="252000"/>
                              <a:ext cx="290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4440" y="0"/>
                              <a:ext cx="326520" cy="50688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9520" y="0"/>
                              <a:ext cx="1339200" cy="50688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gir sur le bouton de réglag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19440" y="252000"/>
                              <a:ext cx="41986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1320" y="252000"/>
                              <a:ext cx="290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8120" y="0"/>
                              <a:ext cx="326520" cy="50688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43200" y="0"/>
                              <a:ext cx="1339200" cy="50688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ariateur électronique de vitess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11520" y="251640"/>
                            <a:ext cx="0" cy="65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1520" y="905040"/>
                            <a:ext cx="144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960" y="905040"/>
                            <a:ext cx="0" cy="1954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8960" y="1556280"/>
                            <a:ext cx="144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8960" y="2207880"/>
                            <a:ext cx="144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8960" y="2859480"/>
                            <a:ext cx="144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905040"/>
                            <a:ext cx="0" cy="2606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3511080"/>
                            <a:ext cx="144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960" y="3511080"/>
                            <a:ext cx="0" cy="65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960" y="4162320"/>
                            <a:ext cx="144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5243760"/>
                            <a:ext cx="948240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3619440" y="253440"/>
                              <a:ext cx="290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54440" cy="50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02840" y="252000"/>
                                <a:ext cx="290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6520" cy="50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C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080" y="0"/>
                                <a:ext cx="1339200" cy="50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imiter les pertes d’énergie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64640" y="25344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57280" y="252000"/>
                              <a:ext cx="290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4440" y="0"/>
                              <a:ext cx="326520" cy="50688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9520" y="0"/>
                              <a:ext cx="1339200" cy="50688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éduire les frottement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19440" y="252000"/>
                              <a:ext cx="41986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0960" y="252000"/>
                              <a:ext cx="290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8120" y="0"/>
                              <a:ext cx="326520" cy="50688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43200" y="0"/>
                              <a:ext cx="1339200" cy="50688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aliers réalisés avec roulements, contact ponctuel de 300/41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4pt;width:746.75pt;height:452.8pt" coordorigin="3,280" coordsize="14935,9056">
                <v:group id="shape_0" style="position:absolute;left:5;top:280;width:3076;height:798">
                  <v:line id="shape_0" from="2057,677" to="2513,6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e5e5e5" stroked="t" o:allowincell="f" style="position:absolute;left:5;top:280;width:513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P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a1a1a"/>
                    <v:stroke color="black" weight="6480" joinstyle="miter" endcap="flat"/>
                    <w10:wrap type="none"/>
                  </v:shape>
                  <v:shape id="shape_0" fillcolor="#e5e5e5" stroked="t" o:allowincell="f" style="position:absolute;left:517;top:280;width:2108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éaliser un mouvement de rotation alternative de faible amplitude</w:t>
                          </w:r>
                        </w:p>
                      </w:txbxContent>
                    </v:textbox>
                    <v:fill o:detectmouseclick="t" type="solid" color2="#1a1a1a"/>
                    <v:stroke color="black" weight="6480" joinstyle="miter" endcap="flat"/>
                    <w10:wrap type="none"/>
                  </v:shape>
                  <v:line id="shape_0" from="2627,679" to="3082,6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133,678" to="5589,6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3081;top:281;width:51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shape id="shape_0" fillcolor="#e5e5e5" stroked="t" o:allowincell="f" style="position:absolute;left:3593;top:281;width:210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nsformer l’énergie électrique en énergie mécanique de rotation</w:t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line id="shape_0" from="5703,680" to="12314,6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67,678" to="14823,6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12315;top:281;width:51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shape id="shape_0" fillcolor="#e5e5e5" stroked="t" o:allowincell="f" style="position:absolute;left:12827;top:281;width:210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électr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20V, 50 Hz</w:t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line id="shape_0" from="11859,1706" to="12315,17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081;top:1307;width:3077;height:798">
                  <v:line id="shape_0" from="5133,1704" to="5589,17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#e5e5e5" stroked="t" o:allowincell="f" style="position:absolute;left:3081;top:1307;width:513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a1a1a"/>
                    <v:stroke color="black" weight="6480" joinstyle="miter" endcap="flat"/>
                    <w10:wrap type="none"/>
                  </v:shape>
                  <v:shape id="shape_0" fillcolor="#e5e5e5" stroked="t" o:allowincell="f" style="position:absolute;left:3593;top:1307;width:2108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former l’énergie méca. de rot. en énergie méca. de rot. alternative</w:t>
                          </w:r>
                        </w:p>
                      </w:txbxContent>
                    </v:textbox>
                    <v:fill o:detectmouseclick="t" type="solid" color2="#1a1a1a"/>
                    <v:stroke color="black" weight="6480" joinstyle="miter" endcap="flat"/>
                    <w10:wrap type="none"/>
                  </v:shape>
                  <v:line id="shape_0" from="5703,1706" to="6158,17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159;top:1307;width:3076;height:798">
                  <v:line id="shape_0" from="8211,1704" to="8667,17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#e5e5e5" stroked="t" o:allowincell="f" style="position:absolute;left:6159;top:1307;width:513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a1a1a"/>
                    <v:stroke color="black" weight="6480" joinstyle="miter" endcap="flat"/>
                    <w10:wrap type="none"/>
                  </v:shape>
                  <v:shape id="shape_0" fillcolor="#e5e5e5" stroked="t" o:allowincell="f" style="position:absolute;left:6671;top:1307;width:2108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mettre le mouvement</w:t>
                          </w:r>
                        </w:p>
                      </w:txbxContent>
                    </v:textbox>
                    <v:fill o:detectmouseclick="t" type="solid" color2="#1a1a1a"/>
                    <v:stroke color="black" weight="6480" joinstyle="miter" endcap="flat"/>
                    <w10:wrap type="none"/>
                  </v:shape>
                  <v:line id="shape_0" from="8781,1706" to="9236,17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1289,1704" to="11745,17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9236;top:1307;width:626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shape id="shape_0" fillcolor="#e5e5e5" stroked="t" o:allowincell="f" style="position:absolute;left:9863;top:1307;width:1994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ablir une liaison pivot entre l’induit et le carter</w:t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line id="shape_0" from="14367,1704" to="14823,17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12315;top:1307;width:51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shape id="shape_0" fillcolor="#e5e5e5" stroked="t" o:allowincell="f" style="position:absolute;left:12827;top:1307;width:210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uidage en rotation de l’arbre par rapport au carter par roulements</w:t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line id="shape_0" from="11859,2732" to="12315,27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289,2730" to="11745,2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9236;top:2333;width:626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12</w:t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shape id="shape_0" fillcolor="#e5e5e5" stroked="t" o:allowincell="f" style="position:absolute;left:9863;top:2333;width:1994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cevoir l’énergie mécanique de rotation</w:t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line id="shape_0" from="14367,2730" to="14823,2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12315;top:2333;width:51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shape id="shape_0" fillcolor="#e5e5e5" stroked="t" o:allowincell="f" style="position:absolute;left:12827;top:2333;width:210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neton de l’arbre</w:t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line id="shape_0" from="11859,3758" to="12315,37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289,3756" to="11745,37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9236;top:3359;width:626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shape id="shape_0" fillcolor="#e5e5e5" stroked="t" o:allowincell="f" style="position:absolute;left:9863;top:3359;width:1994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nsformer le mouvement en rotation alternative</w:t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line id="shape_0" from="14367,3756" to="14823,37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12315;top:3359;width:51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shape id="shape_0" fillcolor="#e5e5e5" stroked="t" o:allowincell="f" style="position:absolute;left:12827;top:3359;width:210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ystème roulement à billes et levier</w:t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line id="shape_0" from="11859,4784" to="12315,47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289,4782" to="11745,47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9236;top:4385;width:626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shape id="shape_0" fillcolor="#e5e5e5" stroked="t" o:allowincell="f" style="position:absolute;left:9863;top:4385;width:1994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rmettre le mouvement de rotation de l’arbre de sortie</w:t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line id="shape_0" from="14367,4782" to="14823,47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12315;top:4385;width:51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shape id="shape_0" fillcolor="#e5e5e5" stroked="t" o:allowincell="f" style="position:absolute;left:12827;top:4385;width:210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uidage en rotation de l’arbre par rapport au bâti par roulements</w:t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line id="shape_0" from="8781,5810" to="9237,58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859,5810" to="12315,58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159;top:5411;width:3076;height:798">
                  <v:line id="shape_0" from="8211,5808" to="8667,58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#e5e5e5" stroked="t" o:allowincell="f" style="position:absolute;left:6159;top:5411;width:513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2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a1a1a"/>
                    <v:stroke color="black" weight="6480" joinstyle="miter" endcap="flat"/>
                    <w10:wrap type="none"/>
                  </v:shape>
                  <v:shape id="shape_0" fillcolor="#e5e5e5" stroked="t" o:allowincell="f" style="position:absolute;left:6671;top:5411;width:2108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mettre les efforts</w:t>
                          </w:r>
                        </w:p>
                      </w:txbxContent>
                    </v:textbox>
                    <v:fill o:detectmouseclick="t" type="solid" color2="#1a1a1a"/>
                    <v:stroke color="black" weight="6480" joinstyle="miter" endcap="flat"/>
                    <w10:wrap type="none"/>
                  </v:shape>
                  <v:line id="shape_0" from="8781,5810" to="9236,58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1289,5808" to="11745,58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9236;top:5411;width:626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shape id="shape_0" fillcolor="#e5e5e5" stroked="t" o:allowincell="f" style="position:absolute;left:9863;top:5411;width:1994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mensionner les pièces</w:t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line id="shape_0" from="14367,5808" to="14823,58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12315;top:5411;width:51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shape id="shape_0" fillcolor="#e5e5e5" stroked="t" o:allowincell="f" style="position:absolute;left:12827;top:5411;width:210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aleur de l’excentricité du maneton et du levier</w:t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line id="shape_0" from="11859,6836" to="12315,68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289,6834" to="11745,68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9236;top:6437;width:626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shape id="shape_0" fillcolor="#e5e5e5" stroked="t" o:allowincell="f" style="position:absolute;left:9863;top:6437;width:1994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apter les matériaux</w:t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line id="shape_0" from="14367,6834" to="14823,68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12315;top:6437;width:51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7</w:t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shape id="shape_0" fillcolor="#e5e5e5" stroked="t" o:allowincell="f" style="position:absolute;left:12827;top:6437;width:210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lations produits – procédés – matériaux des différentes pièces</w:t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group id="shape_0" style="position:absolute;left:3;top:7463;width:14933;height:798">
                  <v:line id="shape_0" from="5703,7862" to="6159,78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3;top:7463;width:3077;height:798">
                    <v:line id="shape_0" from="2055,7860" to="2511,786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#e5e5e5" stroked="t" o:allowincell="f" style="position:absolute;left:3;top:7463;width:513;height:7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C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1a1a1a"/>
                      <v:stroke color="black" weight="6480" joinstyle="miter" endcap="flat"/>
                      <w10:wrap type="none"/>
                    </v:shape>
                    <v:shape id="shape_0" fillcolor="#e5e5e5" stroked="t" o:allowincell="f" style="position:absolute;left:515;top:7463;width:2108;height:7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égler la vitesse de rotation du patin de ponçage</w:t>
                            </w:r>
                          </w:p>
                        </w:txbxContent>
                      </v:textbox>
                      <v:fill o:detectmouseclick="t" type="solid" color2="#1a1a1a"/>
                      <v:stroke color="black" weight="6480" joinstyle="miter" endcap="flat"/>
                      <w10:wrap type="none"/>
                    </v:shape>
                    <v:line id="shape_0" from="2625,7862" to="3080,78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5133,7860" to="5589,78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#e5e5e5" stroked="t" o:allowincell="f" style="position:absolute;left:3081;top:7463;width:513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a1a1a"/>
                    <v:stroke color="black" weight="6480" joinstyle="miter" endcap="flat"/>
                    <w10:wrap type="none"/>
                  </v:shape>
                  <v:shape id="shape_0" fillcolor="#e5e5e5" stroked="t" o:allowincell="f" style="position:absolute;left:3593;top:7463;width:2108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gir sur le bouton de réglage</w:t>
                          </w:r>
                        </w:p>
                      </w:txbxContent>
                    </v:textbox>
                    <v:fill o:detectmouseclick="t" type="solid" color2="#1a1a1a"/>
                    <v:stroke color="black" weight="6480" joinstyle="miter" endcap="flat"/>
                    <w10:wrap type="none"/>
                  </v:shape>
                  <v:line id="shape_0" from="5703,7860" to="12314,786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4367,7860" to="14823,78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#e5e5e5" stroked="t" o:allowincell="f" style="position:absolute;left:12315;top:7463;width:513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a1a1a"/>
                    <v:stroke color="black" weight="6480" joinstyle="miter" endcap="flat"/>
                    <w10:wrap type="none"/>
                  </v:shape>
                  <v:shape id="shape_0" fillcolor="#e5e5e5" stroked="t" o:allowincell="f" style="position:absolute;left:12827;top:7463;width:2108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ariateur électronique de vitesse</w:t>
                          </w:r>
                        </w:p>
                      </w:txbxContent>
                    </v:textbox>
                    <v:fill o:detectmouseclick="t" type="solid" color2="#1a1a1a"/>
                    <v:stroke color="black" weight="6480" joinstyle="miter" endcap="flat"/>
                    <w10:wrap type="none"/>
                  </v:shape>
                </v:group>
                <v:line id="shape_0" from="2856,676" to="2856,17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6,1705" to="3083,17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009,1705" to="9009,47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09,2731" to="9236,273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009,3757" to="9236,375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009,4783" to="9236,478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931,1705" to="5931,58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31,5809" to="6158,58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09,5809" to="9009,68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09,6835" to="9236,68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;top:8538;width:14933;height:798">
                  <v:line id="shape_0" from="5705,8937" to="6161,89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5;top:8538;width:3076;height:798">
                    <v:line id="shape_0" from="2057,8935" to="2513,89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#e5e5e5" stroked="t" o:allowincell="f" style="position:absolute;left:5;top:8538;width:513;height:7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C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1a1a1a"/>
                      <v:stroke color="black" weight="6480" joinstyle="miter" endcap="flat"/>
                      <w10:wrap type="none"/>
                    </v:shape>
                    <v:shape id="shape_0" fillcolor="#e5e5e5" stroked="t" o:allowincell="f" style="position:absolute;left:517;top:8538;width:2108;height:7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imiter les pertes d’énergie</w:t>
                            </w:r>
                          </w:p>
                        </w:txbxContent>
                      </v:textbox>
                      <v:fill o:detectmouseclick="t" type="solid" color2="#1a1a1a"/>
                      <v:stroke color="black" weight="6480" joinstyle="miter" endcap="flat"/>
                      <w10:wrap type="none"/>
                    </v:shape>
                    <v:line id="shape_0" from="2627,8937" to="3082,893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5135,8935" to="5591,89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#e5e5e5" stroked="t" o:allowincell="f" style="position:absolute;left:3083;top:8538;width:513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a1a1a"/>
                    <v:stroke color="black" weight="6480" joinstyle="miter" endcap="flat"/>
                    <w10:wrap type="none"/>
                  </v:shape>
                  <v:shape id="shape_0" fillcolor="#e5e5e5" stroked="t" o:allowincell="f" style="position:absolute;left:3595;top:8538;width:2108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éduire les frottements</w:t>
                          </w:r>
                        </w:p>
                      </w:txbxContent>
                    </v:textbox>
                    <v:fill o:detectmouseclick="t" type="solid" color2="#1a1a1a"/>
                    <v:stroke color="black" weight="6480" joinstyle="miter" endcap="flat"/>
                    <w10:wrap type="none"/>
                  </v:shape>
                  <v:line id="shape_0" from="5705,8935" to="12316,893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4369,8935" to="14825,89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#e5e5e5" stroked="t" o:allowincell="f" style="position:absolute;left:12317;top:8538;width:513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a1a1a"/>
                    <v:stroke color="black" weight="6480" joinstyle="miter" endcap="flat"/>
                    <w10:wrap type="none"/>
                  </v:shape>
                  <v:shape id="shape_0" fillcolor="#e5e5e5" stroked="t" o:allowincell="f" style="position:absolute;left:12829;top:8538;width:2108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liers réalisés avec roulements, contact ponctuel de 300/410</w:t>
                          </w:r>
                        </w:p>
                      </w:txbxContent>
                    </v:textbox>
                    <v:fill o:detectmouseclick="t" type="solid" color2="#1a1a1a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215</wp:posOffset>
                </wp:positionH>
                <wp:positionV relativeFrom="paragraph">
                  <wp:posOffset>-41910</wp:posOffset>
                </wp:positionV>
                <wp:extent cx="6368415" cy="119443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0" cy="1194480"/>
                          <a:chOff x="0" y="0"/>
                          <a:chExt cx="6368400" cy="119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444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1303200" y="252000"/>
                              <a:ext cx="290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6520" cy="50688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C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080" y="0"/>
                              <a:ext cx="1339200" cy="50688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ésister au milieu ambiant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5000" y="253440"/>
                              <a:ext cx="28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57640" y="25200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0"/>
                            <a:ext cx="32652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0"/>
                            <a:ext cx="133920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surer l’étanchéité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9440" y="253440"/>
                            <a:ext cx="108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6960" y="25200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4120" y="0"/>
                            <a:ext cx="32652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0"/>
                            <a:ext cx="133920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oint d’étanchéïté et étanchéïté par contact direc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6200" y="93996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3360" y="687600"/>
                            <a:ext cx="32652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440" y="687600"/>
                            <a:ext cx="133920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apter les matériau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360" y="941040"/>
                            <a:ext cx="108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5880" y="939960"/>
                            <a:ext cx="290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2680" y="687600"/>
                            <a:ext cx="32652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687600"/>
                            <a:ext cx="1339200" cy="506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lasque en alliage d’aluminium, carter principal en plastiqu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8640" y="253440"/>
                            <a:ext cx="0" cy="687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941040"/>
                            <a:ext cx="144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-3.3pt;width:501.45pt;height:94.05pt" coordorigin="-109,-66" coordsize="10029,1881">
                <v:group id="shape_0" style="position:absolute;left:-109;top:-66;width:3077;height:798">
                  <v:line id="shape_0" from="1943,331" to="2399,3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#e5e5e5" stroked="t" o:allowincell="f" style="position:absolute;left:-109;top:-66;width:513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C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a1a1a"/>
                    <v:stroke color="black" weight="6480" joinstyle="miter" endcap="flat"/>
                    <w10:wrap type="none"/>
                  </v:shape>
                  <v:shape id="shape_0" fillcolor="#e5e5e5" stroked="t" o:allowincell="f" style="position:absolute;left:403;top:-66;width:2108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ésister au milieu ambiant</w:t>
                          </w:r>
                        </w:p>
                      </w:txbxContent>
                    </v:textbox>
                    <v:fill o:detectmouseclick="t" type="solid" color2="#1a1a1a"/>
                    <v:stroke color="black" weight="6480" joinstyle="miter" endcap="flat"/>
                    <w10:wrap type="none"/>
                  </v:shape>
                  <v:line id="shape_0" from="2513,333" to="2968,3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021,331" to="5477,3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2969;top:-66;width:51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shape id="shape_0" fillcolor="#e5e5e5" stroked="t" o:allowincell="f" style="position:absolute;left:3481;top:-66;width:210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surer l’étanchéité</w:t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line id="shape_0" from="5591,333" to="7298,3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51,331" to="9807,3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7299;top:-66;width:51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shape id="shape_0" fillcolor="#e5e5e5" stroked="t" o:allowincell="f" style="position:absolute;left:7811;top:-66;width:210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oint d’étanchéïté et étanchéïté par contact direct</w:t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line id="shape_0" from="5019,1414" to="5475,14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2967;top:1017;width:51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shape id="shape_0" fillcolor="#e5e5e5" stroked="t" o:allowincell="f" style="position:absolute;left:3479;top:1017;width:210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apter les matériaux</w:t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line id="shape_0" from="5589,1416" to="7296,14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49,1414" to="9805,14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#e5e5e5" stroked="t" o:allowincell="f" style="position:absolute;left:7297;top:1017;width:51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shape id="shape_0" fillcolor="#e5e5e5" stroked="t" o:allowincell="f" style="position:absolute;left:7809;top:1017;width:210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lasque en alliage d’aluminium, carter principal en plastique</w:t>
                        </w:r>
                      </w:p>
                    </w:txbxContent>
                  </v:textbox>
                  <v:fill o:detectmouseclick="t" type="solid" color2="#1a1a1a"/>
                  <v:stroke color="black" weight="6480" joinstyle="miter" endcap="flat"/>
                  <w10:wrap type="none"/>
                </v:shape>
                <v:line id="shape_0" from="2739,333" to="2739,14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39,1416" to="2966,14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  <w:u w:val="single"/>
        </w:rPr>
        <w:t>4 – NOMENCLATURE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</w:r>
    </w:p>
    <w:tbl>
      <w:tblPr>
        <w:tblW w:w="947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57"/>
        <w:gridCol w:w="4253"/>
        <w:gridCol w:w="2049"/>
        <w:gridCol w:w="204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Vis CHC M5 - 15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X 30 Cr Ni 18 - 10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Patin de ponçage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Vis CLB Z, M3 – 2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X 30 Cr Ni 18 - 1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Joint d’étanchéité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/>
            </w:pPr>
            <w:r>
              <w:rPr>
                <w:sz w:val="24"/>
              </w:rPr>
              <w:t xml:space="preserve">Anneau élastique pour alésage, 25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1.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Rondelle élastique ONDUFLEX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Type 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/>
            </w:pPr>
            <w:r>
              <w:rPr>
                <w:sz w:val="24"/>
              </w:rPr>
              <w:t xml:space="preserve">Roulement à billes type BC </w:t>
            </w:r>
            <w:r>
              <w:rPr>
                <w:rFonts w:eastAsia="Symbol" w:cs="Symbol" w:ascii="Symbol" w:hAnsi="Symbol"/>
                <w:sz w:val="24"/>
              </w:rPr>
              <w:t></w:t>
            </w:r>
            <w:r>
              <w:rPr>
                <w:sz w:val="24"/>
              </w:rPr>
              <w:t xml:space="preserve"> 10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26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/>
            </w:pPr>
            <w:r>
              <w:rPr>
                <w:sz w:val="24"/>
              </w:rPr>
              <w:t xml:space="preserve">Douille à aiguilles type NES </w:t>
            </w:r>
            <w:r>
              <w:rPr>
                <w:rFonts w:eastAsia="Symbol" w:cs="Symbol" w:ascii="Symbol" w:hAnsi="Symbol"/>
                <w:sz w:val="24"/>
              </w:rPr>
              <w:t></w:t>
            </w:r>
            <w:r>
              <w:rPr>
                <w:sz w:val="24"/>
              </w:rPr>
              <w:t xml:space="preserve"> 6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12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Arbre de commande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Levier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Palier extérieur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ype A – S 10G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/>
            </w:pPr>
            <w:r>
              <w:rPr>
                <w:sz w:val="24"/>
              </w:rPr>
              <w:t xml:space="preserve">Anneau élastique pour arbre, 5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0.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/>
            </w:pPr>
            <w:r>
              <w:rPr>
                <w:sz w:val="24"/>
              </w:rPr>
              <w:t xml:space="preserve">Roulement à billes  type BC </w:t>
            </w:r>
            <w:r>
              <w:rPr>
                <w:rFonts w:eastAsia="Symbol" w:cs="Symbol" w:ascii="Symbol" w:hAnsi="Symbol"/>
                <w:sz w:val="24"/>
              </w:rPr>
              <w:t></w:t>
            </w:r>
            <w:r>
              <w:rPr>
                <w:sz w:val="24"/>
              </w:rPr>
              <w:t xml:space="preserve"> 5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16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Bague ext. bombé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/>
            </w:pPr>
            <w:r>
              <w:rPr>
                <w:sz w:val="24"/>
              </w:rPr>
              <w:t xml:space="preserve">Joint torique, 29.87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1.7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NBR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Boîtier de roulement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/>
            </w:pPr>
            <w:r>
              <w:rPr>
                <w:sz w:val="24"/>
              </w:rPr>
              <w:t xml:space="preserve">Roulement à billes type BC </w:t>
            </w:r>
            <w:r>
              <w:rPr>
                <w:rFonts w:eastAsia="Symbol" w:cs="Symbol" w:ascii="Symbol" w:hAnsi="Symbol"/>
                <w:sz w:val="24"/>
              </w:rPr>
              <w:t></w:t>
            </w:r>
            <w:r>
              <w:rPr>
                <w:sz w:val="24"/>
              </w:rPr>
              <w:t xml:space="preserve"> 8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22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/>
            </w:pPr>
            <w:r>
              <w:rPr>
                <w:sz w:val="24"/>
              </w:rPr>
              <w:t xml:space="preserve">Roulement à billes type BC </w:t>
            </w:r>
            <w:r>
              <w:rPr>
                <w:rFonts w:eastAsia="Symbol" w:cs="Symbol" w:ascii="Symbol" w:hAnsi="Symbol"/>
                <w:sz w:val="24"/>
              </w:rPr>
              <w:t></w:t>
            </w:r>
            <w:r>
              <w:rPr>
                <w:sz w:val="24"/>
              </w:rPr>
              <w:t xml:space="preserve"> 8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22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Induit bobiné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220 V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Gaine protectrice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Ensemble câble d’alimentation électrique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/>
            </w:pPr>
            <w:r>
              <w:rPr>
                <w:sz w:val="24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1 mm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Vis CLB Z, M3 – 3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X 30 Cr Ni 18 - 1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Vis F Z, M3 – 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X 30 Cr Ni 18 - 1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Couvercle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PA 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Vis CLB Z, M3 – 1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X 30 Cr Ni 18 - 1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Serre câble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Condensateur 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0,15 uF + 2400 pF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Variateur électronique de vitesse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Interrupteur biplolaire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Vis CLB Z, M3 – 2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X 30 Cr Ni 18 - 1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Balais - charbon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Equerre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Ensemble porte-balais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Bague déflecteur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PA 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Vis CLB Z, M3 - 4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X 30 Cr Ni 18 - 1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Stator bobiné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220 V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Coulisse de manœuvre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PA 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Bielle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>Carter moteur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 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57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-17" w:hanging="0"/>
              <w:jc w:val="righ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ep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b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signation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ère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ervations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851" w:gutter="0" w:header="624" w:top="851" w:footer="1032" w:bottom="10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i/>
      </w:rPr>
      <w:t>Ponceuse à vibrations rotatives</w:t>
    </w:r>
    <w:r>
      <w:rPr/>
      <w:tab/>
      <w:tab/>
      <w:tab/>
      <w:t xml:space="preserve">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i/>
      </w:rPr>
      <w:t>Ponceuse à vibrations rotatives</w:t>
    </w:r>
    <w:r>
      <w:rPr/>
      <w:tab/>
      <w:tab/>
      <w:tab/>
      <w:tab/>
      <w:tab/>
      <w:tab/>
      <w:tab/>
      <w:tab/>
      <w:tab/>
      <w:tab/>
      <w:t xml:space="preserve"> page 2/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i/>
      </w:rPr>
      <w:t>Ponceuse à vibrations rotatives</w:t>
    </w:r>
    <w:r>
      <w:rPr/>
      <w:tab/>
      <w:tab/>
      <w:tab/>
      <w:t xml:space="preserve">     page 3/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i/>
      </w:rPr>
      <w:t>Ponceuse à vibrations rotatives</w:t>
    </w:r>
    <w:r>
      <w:rPr/>
      <w:tab/>
      <w:tab/>
      <w:tab/>
      <w:t xml:space="preserve">     page 3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12:42:00Z</dcterms:created>
  <dc:creator>LYCEE R.  QUENEAU   YVETOT</dc:creator>
  <dc:description/>
  <dc:language>en-US</dc:language>
  <cp:lastModifiedBy>cnr-cmao</cp:lastModifiedBy>
  <cp:lastPrinted>1999-02-26T14:38:00Z</cp:lastPrinted>
  <dcterms:modified xsi:type="dcterms:W3CDTF">2006-06-06T09:28:00Z</dcterms:modified>
  <cp:revision>5</cp:revision>
  <dc:subject/>
  <dc:title>CELLULE  D'ASSEMBLAGE  DE  ROULEMENTS</dc:title>
</cp:coreProperties>
</file>