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DEFINITION DU CHARGEMENT SIMPLIFIE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ET QUELQUES RESULTATS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ffort de l’huile à 150 bar sur un piston en fonction de sa vites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Fhuile de 1696N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lang w:val="en-US"/>
        </w:rPr>
        <w:drawing>
          <wp:inline distT="0" distB="0" distL="0" distR="0">
            <wp:extent cx="3077210" cy="2962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21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left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Couple moteur sans ressorts (en proportion des débits)</w:t>
      </w:r>
    </w:p>
    <w:p>
      <w:pPr>
        <w:pStyle w:val="Normal"/>
        <w:rPr>
          <w:sz w:val="28"/>
        </w:rPr>
      </w:pPr>
      <w:r>
        <w:rPr>
          <w:sz w:val="28"/>
        </w:rPr>
        <w:t>Un piston à 90°</w:t>
        <w:tab/>
        <w:tab/>
      </w:r>
      <w:r>
        <w:rPr>
          <w:sz w:val="28"/>
        </w:rPr>
        <w:drawing>
          <wp:inline distT="0" distB="0" distL="0" distR="0">
            <wp:extent cx="3086100" cy="29432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iston à –30°</w:t>
        <w:tab/>
        <w:tab/>
      </w:r>
      <w:r>
        <w:rPr>
          <w:lang w:val="en-US"/>
        </w:rPr>
        <w:drawing>
          <wp:inline distT="0" distB="0" distL="0" distR="0">
            <wp:extent cx="3181985" cy="29622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>Deux pistons à 120°</w:t>
        <w:tab/>
      </w:r>
      <w:r>
        <w:rPr>
          <w:sz w:val="28"/>
        </w:rPr>
        <w:drawing>
          <wp:inline distT="0" distB="0" distL="0" distR="0">
            <wp:extent cx="3086100" cy="2943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Couple moteur pour 6 pistons et sans ressor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086100" cy="294322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uple moteur pour 8 pistons et sans ressort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086100" cy="294322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Visualisation du modèle réalisé avec MECA3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5754370" cy="43154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Force radiale sur le palier arrière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086100" cy="294322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ce radiale sur le palier ava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086100" cy="294322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Isolement de l’axe et de la poul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7945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6T10:44:00Z</dcterms:created>
  <dc:creator>HP, Utilisateur autorise</dc:creator>
  <dc:description/>
  <dc:language>en-US</dc:language>
  <cp:lastModifiedBy>LYCEE MURIGNY</cp:lastModifiedBy>
  <dcterms:modified xsi:type="dcterms:W3CDTF">2000-04-24T01:48:00Z</dcterms:modified>
  <cp:revision>40</cp:revision>
  <dc:subject/>
  <dc:title>Couple moteur pour 6 pistons et sans ressorts</dc:title>
</cp:coreProperties>
</file>