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40970</wp:posOffset>
                </wp:positionH>
                <wp:positionV relativeFrom="paragraph">
                  <wp:posOffset>56515</wp:posOffset>
                </wp:positionV>
                <wp:extent cx="6108700" cy="6845300"/>
                <wp:effectExtent l="25400" t="25400" r="25400" b="254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08840" cy="6845400"/>
                          <a:chOff x="0" y="0"/>
                          <a:chExt cx="6108840" cy="68454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6108840" cy="6845400"/>
                          </a:xfrm>
                          <a:prstGeom prst="rect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283680" y="4872240"/>
                            <a:ext cx="1084680" cy="8870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506160" y="70560"/>
                              <a:ext cx="720" cy="560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160" y="623160"/>
                              <a:ext cx="397440" cy="193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000" y="640080"/>
                              <a:ext cx="397440" cy="193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567720"/>
                              <a:ext cx="325080" cy="31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59600" y="532800"/>
                              <a:ext cx="325080" cy="31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6160" y="0"/>
                              <a:ext cx="325080" cy="31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rot="7144200">
                            <a:off x="3648960" y="2528280"/>
                            <a:ext cx="207720" cy="492840"/>
                          </a:xfrm>
                          <a:prstGeom prst="can">
                            <a:avLst>
                              <a:gd name="adj" fmla="val 22601"/>
                            </a:avLst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cc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89640" y="4834080"/>
                            <a:ext cx="1680120" cy="9594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99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4407800">
                            <a:off x="4984560" y="1767600"/>
                            <a:ext cx="204480" cy="517680"/>
                          </a:xfrm>
                          <a:prstGeom prst="can">
                            <a:avLst>
                              <a:gd name="adj" fmla="val 25000"/>
                            </a:avLst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931120" y="2359080"/>
                            <a:ext cx="599400" cy="326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9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7173600">
                            <a:off x="2752560" y="2164680"/>
                            <a:ext cx="168840" cy="286560"/>
                          </a:xfrm>
                          <a:prstGeom prst="can">
                            <a:avLst>
                              <a:gd name="adj" fmla="val 37708"/>
                            </a:avLst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5280" y="4665240"/>
                            <a:ext cx="316800" cy="16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99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68920" y="2129040"/>
                            <a:ext cx="1062360" cy="577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33cc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72600" y="2598480"/>
                            <a:ext cx="253440" cy="1411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9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0280" y="4282920"/>
                            <a:ext cx="290160" cy="171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99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5000" y="2055600"/>
                            <a:ext cx="321480" cy="186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9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7194000">
                            <a:off x="2989440" y="4299840"/>
                            <a:ext cx="210960" cy="520200"/>
                          </a:xfrm>
                          <a:prstGeom prst="can">
                            <a:avLst>
                              <a:gd name="adj" fmla="val 25000"/>
                            </a:avLst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81320" y="2960280"/>
                            <a:ext cx="289440" cy="146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9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98960" y="5528880"/>
                            <a:ext cx="0" cy="411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99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03360" y="1271160"/>
                            <a:ext cx="4886280" cy="2752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16840" y="1729080"/>
                            <a:ext cx="295200" cy="160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33cc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8840" y="1891080"/>
                            <a:ext cx="2260440" cy="1275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8520" y="2882880"/>
                            <a:ext cx="561240" cy="31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9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7173600">
                            <a:off x="4532400" y="3138480"/>
                            <a:ext cx="170640" cy="295920"/>
                          </a:xfrm>
                          <a:prstGeom prst="can">
                            <a:avLst>
                              <a:gd name="adj" fmla="val 36032"/>
                            </a:avLst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7144200">
                            <a:off x="2989440" y="2910600"/>
                            <a:ext cx="190440" cy="479520"/>
                          </a:xfrm>
                          <a:prstGeom prst="can">
                            <a:avLst>
                              <a:gd name="adj" fmla="val 22601"/>
                            </a:avLst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ff9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1200" y="1803240"/>
                            <a:ext cx="3328560" cy="1851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1960" y="2477160"/>
                            <a:ext cx="2260440" cy="1275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0960" y="3330720"/>
                            <a:ext cx="220320" cy="126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9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89160" y="2804040"/>
                            <a:ext cx="0" cy="2139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89160" y="4177080"/>
                            <a:ext cx="2028960" cy="1173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18120" y="2128680"/>
                            <a:ext cx="0" cy="2048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251960" y="2876040"/>
                            <a:ext cx="696600" cy="8355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28440"/>
                              <a:ext cx="652320" cy="583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9601">
                                  <a:moveTo>
                                    <a:pt x="15745" y="1198"/>
                                  </a:moveTo>
                                  <a:arcTo wR="10800" hR="10800" stAng="-3765116" swAng="3765116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9601">
                                  <a:moveTo>
                                    <a:pt x="15745" y="1198"/>
                                  </a:moveTo>
                                  <a:arcTo wR="10800" hR="10800" stAng="-3765116" swAng="3765116"/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880" y="0"/>
                              <a:ext cx="351720" cy="22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6234" h="10800">
                                  <a:moveTo>
                                    <a:pt x="5365" y="1467"/>
                                  </a:moveTo>
                                  <a:arcTo wR="10800" hR="10800" stAng="-7212868" swAng="7212868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6234" h="10800">
                                  <a:moveTo>
                                    <a:pt x="5365" y="1467"/>
                                  </a:moveTo>
                                  <a:arcTo wR="10800" hR="10800" stAng="-7212868" swAng="7212868"/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280" y="223560"/>
                              <a:ext cx="652320" cy="583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9601">
                                  <a:moveTo>
                                    <a:pt x="15745" y="1198"/>
                                  </a:moveTo>
                                  <a:arcTo wR="10800" hR="10800" stAng="-3765116" swAng="3765116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9601">
                                  <a:moveTo>
                                    <a:pt x="15745" y="1198"/>
                                  </a:moveTo>
                                  <a:arcTo wR="10800" hR="10800" stAng="-3765116" swAng="3765116"/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20" y="611280"/>
                              <a:ext cx="351720" cy="22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6234" h="10800">
                                  <a:moveTo>
                                    <a:pt x="5365" y="1467"/>
                                  </a:moveTo>
                                  <a:arcTo wR="10800" hR="10800" stAng="-7212868" swAng="7212868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6234" h="10800">
                                  <a:moveTo>
                                    <a:pt x="5365" y="1467"/>
                                  </a:moveTo>
                                  <a:arcTo wR="10800" hR="10800" stAng="-7212868" swAng="7212868"/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606200" y="2900160"/>
                            <a:ext cx="0" cy="290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07960" y="1078200"/>
                            <a:ext cx="2895480" cy="1628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94240" y="3427560"/>
                            <a:ext cx="0" cy="1407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99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5280" y="3246120"/>
                            <a:ext cx="316800" cy="1814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99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25640" y="5760720"/>
                            <a:ext cx="700560" cy="5446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179640" cy="990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99cc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640" y="0"/>
                              <a:ext cx="520560" cy="2934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99cc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9000"/>
                              <a:ext cx="520560" cy="2934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99cc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20560" y="293400"/>
                              <a:ext cx="179640" cy="990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99cc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09480" y="293400"/>
                              <a:ext cx="90720" cy="2516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99cc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20560" y="392400"/>
                              <a:ext cx="88920" cy="15228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99cc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99000"/>
                              <a:ext cx="88920" cy="15228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99cc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920" y="251640"/>
                              <a:ext cx="520560" cy="2934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99cc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3217680" y="2055600"/>
                            <a:ext cx="2823120" cy="1628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03440" y="2037240"/>
                            <a:ext cx="0" cy="2139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89160" y="4664880"/>
                            <a:ext cx="0" cy="685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93720" y="1621080"/>
                            <a:ext cx="3388320" cy="1907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3880" y="2685240"/>
                            <a:ext cx="1783800" cy="999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35760" y="1113840"/>
                            <a:ext cx="0" cy="7599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5360" y="1891080"/>
                            <a:ext cx="6480" cy="332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490480" y="1862280"/>
                            <a:ext cx="696600" cy="8355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28800"/>
                              <a:ext cx="652320" cy="583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9601">
                                  <a:moveTo>
                                    <a:pt x="15745" y="1198"/>
                                  </a:moveTo>
                                  <a:arcTo wR="10800" hR="10800" stAng="-3765116" swAng="3765116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9601">
                                  <a:moveTo>
                                    <a:pt x="15745" y="1198"/>
                                  </a:moveTo>
                                  <a:arcTo wR="10800" hR="10800" stAng="-3765116" swAng="3765116"/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880" y="0"/>
                              <a:ext cx="351720" cy="22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6234" h="10800">
                                  <a:moveTo>
                                    <a:pt x="5365" y="1467"/>
                                  </a:moveTo>
                                  <a:arcTo wR="10800" hR="10800" stAng="-7212868" swAng="7212868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6234" h="10800">
                                  <a:moveTo>
                                    <a:pt x="5365" y="1467"/>
                                  </a:moveTo>
                                  <a:arcTo wR="10800" hR="10800" stAng="-7212868" swAng="7212868"/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280" y="223560"/>
                              <a:ext cx="652320" cy="583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9601">
                                  <a:moveTo>
                                    <a:pt x="15745" y="1198"/>
                                  </a:moveTo>
                                  <a:arcTo wR="10800" hR="10800" stAng="-3765116" swAng="3765116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9601">
                                  <a:moveTo>
                                    <a:pt x="15745" y="1198"/>
                                  </a:moveTo>
                                  <a:arcTo wR="10800" hR="10800" stAng="-3765116" swAng="3765116"/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20" y="611640"/>
                              <a:ext cx="351720" cy="22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6234" h="10800">
                                  <a:moveTo>
                                    <a:pt x="5365" y="1467"/>
                                  </a:moveTo>
                                  <a:arcTo wR="10800" hR="10800" stAng="-7212868" swAng="7212868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6234" h="10800">
                                  <a:moveTo>
                                    <a:pt x="5365" y="1467"/>
                                  </a:moveTo>
                                  <a:arcTo wR="10800" hR="10800" stAng="-7212868" swAng="7212868"/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2578680" y="4286160"/>
                            <a:ext cx="352440" cy="205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99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17680" y="4629240"/>
                            <a:ext cx="352440" cy="205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99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0280" y="2876040"/>
                            <a:ext cx="290160" cy="160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99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63400" y="3212640"/>
                            <a:ext cx="267480" cy="160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99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64000" y="2895480"/>
                            <a:ext cx="267480" cy="160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99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77080" y="2552760"/>
                            <a:ext cx="340200" cy="195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9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59560" y="2845440"/>
                            <a:ext cx="340200" cy="195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9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0680" y="122400"/>
                            <a:ext cx="5656680" cy="39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CHEMA DE PRINCIPE DE LA PINCE SPUB2PA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600280" y="2876040"/>
                            <a:ext cx="0" cy="1407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99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20160" y="4282560"/>
                            <a:ext cx="1680120" cy="9594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99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19440" y="5241960"/>
                            <a:ext cx="969480" cy="551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99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67120" y="2996640"/>
                            <a:ext cx="289440" cy="162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9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3440" y="1078200"/>
                            <a:ext cx="1753200" cy="969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2600" y="2743200"/>
                            <a:ext cx="796320" cy="43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9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7360" y="644040"/>
                            <a:ext cx="774720" cy="28440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40180"/>
                              <a:gd name="adj4" fmla="val 151967"/>
                              <a:gd name="adj5" fmla="val 212722"/>
                              <a:gd name="adj6" fmla="val 194671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ORP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000" y="1439640"/>
                            <a:ext cx="807120" cy="25416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45000"/>
                              <a:gd name="adj4" fmla="val 164513"/>
                              <a:gd name="adj5" fmla="val 348750"/>
                              <a:gd name="adj6" fmla="val 220379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GALET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4720" y="944280"/>
                            <a:ext cx="938520" cy="45972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24861"/>
                              <a:gd name="adj4" fmla="val 244587"/>
                              <a:gd name="adj5" fmla="val 308703"/>
                              <a:gd name="adj6" fmla="val 383152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HAPE LONGU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4000" y="3163680"/>
                            <a:ext cx="719280" cy="30348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37657"/>
                              <a:gd name="adj4" fmla="val 186143"/>
                              <a:gd name="adj5" fmla="val 203976"/>
                              <a:gd name="adj6" fmla="val 262842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TRIER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4000" y="2562120"/>
                            <a:ext cx="878040" cy="32580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35087"/>
                              <a:gd name="adj4" fmla="val 196097"/>
                              <a:gd name="adj5" fmla="val 82259"/>
                              <a:gd name="adj6" fmla="val 284745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IELL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82680" y="969480"/>
                            <a:ext cx="579240" cy="325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82680" y="752400"/>
                            <a:ext cx="108720" cy="217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91040" y="824760"/>
                            <a:ext cx="108720" cy="217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99760" y="861120"/>
                            <a:ext cx="108720" cy="217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08120" y="933480"/>
                            <a:ext cx="108720" cy="217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16840" y="1005840"/>
                            <a:ext cx="108720" cy="217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25560" y="1042200"/>
                            <a:ext cx="108720" cy="217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81320" y="6073200"/>
                            <a:ext cx="2823120" cy="65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TTENTION : Pour des raisons de simplification du schéma , seule une bielle est schématisée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701600" y="3322440"/>
                            <a:ext cx="181080" cy="144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9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75800" y="3105000"/>
                            <a:ext cx="181080" cy="144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9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66080" y="2127960"/>
                            <a:ext cx="181080" cy="144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9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27880" y="2345040"/>
                            <a:ext cx="181080" cy="144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9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1pt;margin-top:4.45pt;width:481pt;height:539pt" coordorigin="-222,89" coordsize="9620,1078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t" o:allowincell="f" style="position:absolute;left:-222;top:89;width:9619;height:10779;mso-wrap-style:none;v-text-anchor:middle" type="_x0000_t75">
                  <v:imagedata r:id="rId3" o:detectmouseclick="t"/>
                  <v:stroke color="black" weight="25560" joinstyle="miter" endcap="flat"/>
                  <w10:wrap type="none"/>
                </v:shape>
                <v:group id="shape_0" style="position:absolute;left:225;top:7762;width:1708;height:1397">
                  <v:line id="shape_0" from="1022,7873" to="1022,8755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022,8743" to="1647,9047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95,8770" to="1020,9074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225;top:8656;width:511;height:50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21;top:8601;width:511;height:50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22;top:7762;width:511;height:50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type id="_x0000_t22" coordsize="21600,21600" o:spt="22" adj="5400" path="m0@2qy@5@3qx@6@7l21600@4qy@8@9qx@10@11xnsem0@2qy@5@12qx@6@13qy@14@15qx@16@17xnsem21600@2qy@8@3qx@10@7qy@18@19qx@20@21l21600@4qy@8@9qx@10@11l0@2nfe">
                  <v:stroke joinstyle="miter"/>
                  <v:formulas>
                    <v:f eqn="val 10800"/>
                    <v:f eqn="val #0"/>
                    <v:f eqn="prod 1 @1 2"/>
                    <v:f eqn="sum @2 @2 0"/>
                    <v:f eqn="sum height 0 @2"/>
                    <v:f eqn="sum 10800 0 0"/>
                    <v:f eqn="sum 10800 @5 0"/>
                    <v:f eqn="sum 0 @3 @2"/>
                    <v:f eqn="sum 0 21600 10800"/>
                    <v:f eqn="sum @2 @4 0"/>
                    <v:f eqn="sum 0 @8 10800"/>
                    <v:f eqn="sum 0 @9 @2"/>
                    <v:f eqn="sum 0 @2 @2"/>
                    <v:f eqn="sum @2 @12 0"/>
                    <v:f eqn="sum 0 @6 10800"/>
                    <v:f eqn="sum @2 @13 0"/>
                    <v:f eqn="sum 0 @14 10800"/>
                    <v:f eqn="sum 0 @15 @2"/>
                    <v:f eqn="sum 10800 @10 0"/>
                    <v:f eqn="sum 0 @7 @2"/>
                    <v:f eqn="sum 10800 @18 0"/>
                    <v:f eqn="sum @2 @19 0"/>
                  </v:formulas>
                  <v:path gradientshapeok="t" o:connecttype="rect" textboxrect="0,@3,21600,@4"/>
                  <v:handles>
                    <v:h position="10800,@3"/>
                  </v:handles>
                </v:shapetype>
                <v:shape id="shape_0" fillcolor="white" stroked="t" o:allowincell="f" style="position:absolute;left:5525;top:4071;width:326;height:775;mso-wrap-style:none;v-text-anchor:middle;rotation:119" type="_x0000_t22">
                  <v:fill o:detectmouseclick="t" type="solid" color2="black"/>
                  <v:stroke color="#00ccff" weight="25560" joinstyle="miter" endcap="flat"/>
                  <w10:wrap type="none"/>
                </v:shape>
                <v:line id="shape_0" from="2754,7702" to="5399,9212" stroked="t" o:allowincell="f" style="position:absolute;flip:y">
                  <v:stroke color="#99cc00" weight="25560" joinstyle="miter" endcap="flat"/>
                  <v:fill o:detectmouseclick="t" on="false"/>
                  <w10:wrap type="none"/>
                </v:line>
                <v:shape id="shape_0" stroked="t" o:allowincell="f" style="position:absolute;left:7627;top:2874;width:321;height:814;flip:x;mso-wrap-style:none;v-text-anchor:middle;rotation:120" type="_x0000_t22">
                  <v:fill o:detectmouseclick="t" on="false"/>
                  <v:stroke color="black" weight="25560" joinstyle="miter" endcap="flat"/>
                  <w10:wrap type="none"/>
                </v:shape>
                <v:line id="shape_0" from="4394,3804" to="5337,4317" stroked="t" o:allowincell="f" style="position:absolute;flip:xy">
                  <v:stroke color="#ff9900" weight="25560" joinstyle="miter" endcap="flat"/>
                  <v:fill o:detectmouseclick="t" on="false"/>
                  <w10:wrap type="none"/>
                </v:line>
                <v:shape id="shape_0" stroked="t" o:allowincell="f" style="position:absolute;left:4112;top:3498;width:265;height:450;mso-wrap-style:none;v-text-anchor:middle;rotation:119" type="_x0000_t22">
                  <v:fill o:detectmouseclick="t" on="false"/>
                  <v:stroke color="red" weight="25560" joinstyle="miter" endcap="flat"/>
                  <w10:wrap type="none"/>
                </v:shape>
                <v:line id="shape_0" from="4936,7436" to="5434,7702" stroked="t" o:allowincell="f" style="position:absolute">
                  <v:stroke color="#99cc00" weight="25560" joinstyle="miter" endcap="flat"/>
                  <v:fill o:detectmouseclick="t" on="false"/>
                  <w10:wrap type="none"/>
                </v:line>
                <v:line id="shape_0" from="5871,3442" to="7543,4351" stroked="t" o:allowincell="f" style="position:absolute;flip:y">
                  <v:stroke color="#33cccc" weight="25560" joinstyle="miter" endcap="flat"/>
                  <v:fill o:detectmouseclick="t" on="false"/>
                  <w10:wrap type="none"/>
                </v:line>
                <v:line id="shape_0" from="4617,4181" to="5015,4402" stroked="t" o:allowincell="f" style="position:absolute;flip:y">
                  <v:stroke color="#ff9900" weight="25560" joinstyle="miter" endcap="flat"/>
                  <v:fill o:detectmouseclick="t" on="false"/>
                  <w10:wrap type="none"/>
                </v:line>
                <v:line id="shape_0" from="3873,6834" to="4329,7103" stroked="t" o:allowincell="f" style="position:absolute">
                  <v:stroke color="#99cc00" weight="25560" joinstyle="miter" endcap="flat"/>
                  <v:fill o:detectmouseclick="t" on="false"/>
                  <w10:wrap type="none"/>
                </v:line>
                <v:line id="shape_0" from="3534,3326" to="4039,3619" stroked="t" o:allowincell="f" style="position:absolute">
                  <v:stroke color="#ff9900" weight="25560" joinstyle="miter" endcap="flat"/>
                  <v:fill o:detectmouseclick="t" on="false"/>
                  <w10:wrap type="none"/>
                </v:line>
                <v:shape id="shape_0" stroked="t" o:allowincell="f" style="position:absolute;left:4485;top:6861;width:331;height:818;mso-wrap-style:none;v-text-anchor:middle;rotation:120" type="_x0000_t22">
                  <v:fill o:detectmouseclick="t" on="false"/>
                  <v:stroke color="black" weight="25560" joinstyle="miter" endcap="flat"/>
                  <w10:wrap type="none"/>
                </v:shape>
                <v:line id="shape_0" from="4788,4751" to="5243,4980" stroked="t" o:allowincell="f" style="position:absolute;flip:y">
                  <v:stroke color="#ff9900" weight="25560" joinstyle="miter" endcap="flat"/>
                  <v:fill o:detectmouseclick="t" on="false"/>
                  <w10:wrap type="none"/>
                </v:line>
                <v:line id="shape_0" from="1981,8796" to="1981,9443" stroked="t" o:allowincell="f" style="position:absolute;flip:y">
                  <v:stroke color="#99cc00" weight="25560" joinstyle="miter" endcap="flat"/>
                  <v:fill o:detectmouseclick="t" on="false"/>
                  <w10:wrap type="none"/>
                </v:line>
                <v:line id="shape_0" from="728,2091" to="8422,6425" stroked="t" o:allowincell="f" style="position:absolute;flip:y">
                  <v:stroke color="black" weight="6480" dashstyle="longdashdot" joinstyle="miter" endcap="flat"/>
                  <v:fill o:detectmouseclick="t" on="false"/>
                  <w10:wrap type="none"/>
                </v:line>
                <v:line id="shape_0" from="8151,2812" to="8615,3064" stroked="t" o:allowincell="f" style="position:absolute;flip:y">
                  <v:stroke color="#33cccc" weight="25560" joinstyle="miter" endcap="flat"/>
                  <v:fill o:detectmouseclick="t" on="false"/>
                  <w10:wrap type="none"/>
                </v:line>
                <v:line id="shape_0" from="4863,3067" to="8422,5074" stroked="t" o:allowincell="f" style="position:absolute">
                  <v:stroke color="black" weight="6480" dashstyle="longdashdot" joinstyle="miter" endcap="flat"/>
                  <v:fill o:detectmouseclick="t" on="false"/>
                  <w10:wrap type="none"/>
                </v:line>
                <v:line id="shape_0" from="5933,4629" to="6816,5130" stroked="t" o:allowincell="f" style="position:absolute">
                  <v:stroke color="#ff9900" weight="255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915;top:5032;width:268;height:465;mso-wrap-style:none;v-text-anchor:middle;rotation:119" type="_x0000_t22">
                  <v:fill o:detectmouseclick="t" type="solid" color2="black"/>
                  <v:stroke color="red" weight="25560" joinstyle="miter" endcap="flat"/>
                  <w10:wrap type="none"/>
                </v:shape>
                <v:shape id="shape_0" fillcolor="white" stroked="t" o:allowincell="f" style="position:absolute;left:4485;top:4674;width:299;height:754;mso-wrap-style:none;v-text-anchor:middle;rotation:119" type="_x0000_t22">
                  <v:fill o:detectmouseclick="t" type="solid" color2="black"/>
                  <v:stroke color="#ff9900" weight="25560" joinstyle="miter" endcap="flat"/>
                  <w10:wrap type="none"/>
                </v:shape>
                <v:line id="shape_0" from="2851,2929" to="8092,5844" stroked="t" o:allowincell="f" style="position:absolute">
                  <v:stroke color="black" weight="6480" dashstyle="longdashdot" joinstyle="miter" endcap="flat"/>
                  <v:fill o:detectmouseclick="t" on="false"/>
                  <w10:wrap type="none"/>
                </v:line>
                <v:line id="shape_0" from="2789,3990" to="6348,5997" stroked="t" o:allowincell="f" style="position:absolute">
                  <v:stroke color="black" weight="6480" dashstyle="longdashdot" joinstyle="miter" endcap="flat"/>
                  <v:fill o:detectmouseclick="t" on="false"/>
                  <w10:wrap type="none"/>
                </v:line>
                <v:line id="shape_0" from="7197,5334" to="7543,5532" stroked="t" o:allowincell="f" style="position:absolute">
                  <v:stroke color="#ff9900" weight="25560" joinstyle="miter" endcap="flat"/>
                  <v:fill o:detectmouseclick="t" on="false"/>
                  <w10:wrap type="none"/>
                </v:line>
                <v:line id="shape_0" from="4643,4505" to="4643,7874" stroked="t" o:allowincell="f" style="position:absolute;flip:y">
                  <v:stroke color="black" weight="6480" dashstyle="longdashdot" joinstyle="miter" endcap="flat"/>
                  <v:fill o:detectmouseclick="t" on="false"/>
                  <w10:wrap type="none"/>
                </v:line>
                <v:line id="shape_0" from="4643,6667" to="7837,8514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line id="shape_0" from="7838,3441" to="7838,6665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group id="shape_0" style="position:absolute;left:6473;top:4618;width:1098;height:1315">
                  <v:rect id="shape_0" coordorigin="10800,1198" coordsize="10800,9601" path="l0,21600xee" stroked="t" o:allowincell="f" style="position:absolute;left:6474;top:4663;width:1026;height:918;flip:x;mso-wrap-style:none;v-text-anchor:middle">
                    <v:fill o:detectmouseclick="t" on="false"/>
                    <v:stroke color="red" weight="25560" joinstyle="miter" endcap="flat"/>
                    <w10:wrap type="none"/>
                  </v:rect>
                  <v:rect id="shape_0" coordsize="16234,10800" path="l0,21600xee" stroked="t" o:allowincell="f" style="position:absolute;left:7017;top:4618;width:553;height:352;mso-wrap-style:none;v-text-anchor:middle">
                    <v:fill o:detectmouseclick="t" on="false"/>
                    <v:stroke color="red" weight="25560" joinstyle="miter" endcap="flat"/>
                    <w10:wrap type="none"/>
                  </v:rect>
                  <v:rect id="shape_0" coordorigin="10800,1198" coordsize="10800,9601" path="l0,21600xee" stroked="t" o:allowincell="f" style="position:absolute;left:6543;top:4970;width:1026;height:918;flip:y;mso-wrap-style:none;v-text-anchor:middle">
                    <v:fill o:detectmouseclick="t" on="false"/>
                    <v:stroke color="red" weight="25560" joinstyle="miter" endcap="flat"/>
                    <w10:wrap type="none"/>
                  </v:rect>
                  <v:rect id="shape_0" coordsize="16234,10800" path="l0,21600xee" stroked="t" o:allowincell="f" style="position:absolute;left:6475;top:5581;width:553;height:352;flip:xy;mso-wrap-style:none;v-text-anchor:middle">
                    <v:fill o:detectmouseclick="t" on="false"/>
                    <v:stroke color="red" weight="25560" joinstyle="miter" endcap="flat"/>
                    <w10:wrap type="none"/>
                  </v:rect>
                </v:group>
                <v:line id="shape_0" from="7032,4656" to="7032,5112" stroked="t" o:allowincell="f" style="position:absolute">
                  <v:stroke color="red" weight="25560" joinstyle="miter" endcap="flat"/>
                  <v:fill o:detectmouseclick="t" on="false"/>
                  <w10:wrap type="none"/>
                </v:line>
                <v:line id="shape_0" from="1995,1787" to="6554,4351" stroked="t" o:allowincell="f" style="position:absolute;flip:x">
                  <v:stroke color="black" weight="25560" joinstyle="miter" endcap="flat"/>
                  <v:fill o:detectmouseclick="t" on="false"/>
                  <w10:wrap type="none"/>
                </v:line>
                <v:line id="shape_0" from="5438,5487" to="5438,7702" stroked="t" o:allowincell="f" style="position:absolute;flip:y">
                  <v:stroke color="#99cc00" weight="25560" joinstyle="miter" endcap="flat"/>
                  <v:fill o:detectmouseclick="t" on="false"/>
                  <w10:wrap type="none"/>
                </v:line>
                <v:line id="shape_0" from="4936,5201" to="5434,5486" stroked="t" o:allowincell="f" style="position:absolute">
                  <v:stroke color="#99cc00" weight="25560" joinstyle="miter" endcap="flat"/>
                  <v:fill o:detectmouseclick="t" on="false"/>
                  <w10:wrap type="none"/>
                </v:line>
                <v:group id="shape_0" style="position:absolute;left:1393;top:9161;width:1102;height:857">
                  <v:line id="shape_0" from="1393,9161" to="1675,9316" stroked="t" o:allowincell="f" style="position:absolute;flip:y">
                    <v:stroke color="#99cc00" weight="25560" joinstyle="miter" endcap="flat"/>
                    <v:fill o:detectmouseclick="t" on="false"/>
                    <w10:wrap type="none"/>
                  </v:line>
                  <v:line id="shape_0" from="1676,9161" to="2495,9622" stroked="t" o:allowincell="f" style="position:absolute">
                    <v:stroke color="#99cc00" weight="25560" joinstyle="miter" endcap="flat"/>
                    <v:fill o:detectmouseclick="t" on="false"/>
                    <w10:wrap type="none"/>
                  </v:line>
                  <v:line id="shape_0" from="1393,9317" to="2212,9778" stroked="t" o:allowincell="f" style="position:absolute">
                    <v:stroke color="#99cc00" weight="25560" joinstyle="miter" endcap="flat"/>
                    <v:fill o:detectmouseclick="t" on="false"/>
                    <w10:wrap type="none"/>
                  </v:line>
                  <v:line id="shape_0" from="2213,9623" to="2495,9778" stroked="t" o:allowincell="f" style="position:absolute;flip:y">
                    <v:stroke color="#99cc00" weight="25560" joinstyle="miter" endcap="flat"/>
                    <v:fill o:detectmouseclick="t" on="false"/>
                    <w10:wrap type="none"/>
                  </v:line>
                  <v:line id="shape_0" from="2353,9623" to="2495,10018" stroked="t" o:allowincell="f" style="position:absolute;flip:y">
                    <v:stroke color="#99cc00" weight="25560" joinstyle="miter" endcap="flat"/>
                    <v:fill o:detectmouseclick="t" on="false"/>
                    <w10:wrap type="none"/>
                  </v:line>
                  <v:line id="shape_0" from="2213,9779" to="2352,10018" stroked="t" o:allowincell="f" style="position:absolute;flip:xy">
                    <v:stroke color="#99cc00" weight="25560" joinstyle="miter" endcap="flat"/>
                    <v:fill o:detectmouseclick="t" on="false"/>
                    <w10:wrap type="none"/>
                  </v:line>
                  <v:line id="shape_0" from="1393,9317" to="1532,9556" stroked="t" o:allowincell="f" style="position:absolute;flip:xy">
                    <v:stroke color="#99cc00" weight="25560" joinstyle="miter" endcap="flat"/>
                    <v:fill o:detectmouseclick="t" on="false"/>
                    <w10:wrap type="none"/>
                  </v:line>
                  <v:line id="shape_0" from="1533,9557" to="2352,10018" stroked="t" o:allowincell="f" style="position:absolute">
                    <v:stroke color="#99cc00" weight="25560" joinstyle="miter" endcap="flat"/>
                    <v:fill o:detectmouseclick="t" on="false"/>
                    <w10:wrap type="none"/>
                  </v:line>
                </v:group>
                <v:line id="shape_0" from="4845,3326" to="9290,5890" stroked="t" o:allowincell="f" style="position:absolute;flip:x">
                  <v:stroke color="black" weight="25560" joinstyle="miter" endcap="flat"/>
                  <v:fill o:detectmouseclick="t" on="false"/>
                  <w10:wrap type="none"/>
                </v:line>
                <v:line id="shape_0" from="2303,3297" to="2303,6666" stroked="t" o:allowincell="f" style="position:absolute;flip:y">
                  <v:stroke color="black" weight="6480" dashstyle="longdashdot" joinstyle="miter" endcap="flat"/>
                  <v:fill o:detectmouseclick="t" on="false"/>
                  <w10:wrap type="none"/>
                </v:line>
                <v:line id="shape_0" from="4643,7435" to="4643,8513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line id="shape_0" from="3705,2642" to="9040,5645" stroked="t" o:allowincell="f" style="position:absolute;flip:y">
                  <v:stroke color="black" weight="6480" dashstyle="longdashdot" joinstyle="miter" endcap="flat"/>
                  <v:fill o:detectmouseclick="t" on="false"/>
                  <w10:wrap type="none"/>
                </v:line>
                <v:line id="shape_0" from="2036,4318" to="4844,5890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7866,1843" to="7866,3039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line id="shape_0" from="4243,3067" to="4252,3590" stroked="t" o:allowincell="f" style="position:absolute">
                  <v:stroke color="red" weight="25560" joinstyle="miter" endcap="flat"/>
                  <v:fill o:detectmouseclick="t" on="false"/>
                  <w10:wrap type="none"/>
                </v:line>
                <v:group id="shape_0" style="position:absolute;left:3699;top:3022;width:1098;height:1315">
                  <v:rect id="shape_0" coordorigin="10800,1198" coordsize="10800,9601" path="l0,21600xee" stroked="t" o:allowincell="f" style="position:absolute;left:3700;top:3067;width:1026;height:918;flip:x;mso-wrap-style:none;v-text-anchor:middle">
                    <v:fill o:detectmouseclick="t" on="false"/>
                    <v:stroke color="red" weight="25560" joinstyle="miter" endcap="flat"/>
                    <w10:wrap type="none"/>
                  </v:rect>
                  <v:rect id="shape_0" coordsize="16234,10800" path="l0,21600xee" stroked="t" o:allowincell="f" style="position:absolute;left:4243;top:3022;width:553;height:352;mso-wrap-style:none;v-text-anchor:middle">
                    <v:fill o:detectmouseclick="t" on="false"/>
                    <v:stroke color="red" weight="25560" joinstyle="miter" endcap="flat"/>
                    <w10:wrap type="none"/>
                  </v:rect>
                  <v:rect id="shape_0" coordorigin="10800,1198" coordsize="10800,9601" path="l0,21600xee" stroked="t" o:allowincell="f" style="position:absolute;left:3770;top:3374;width:1026;height:918;flip:y;mso-wrap-style:none;v-text-anchor:middle">
                    <v:fill o:detectmouseclick="t" on="false"/>
                    <v:stroke color="red" weight="25560" joinstyle="miter" endcap="flat"/>
                    <w10:wrap type="none"/>
                  </v:rect>
                  <v:rect id="shape_0" coordsize="16234,10800" path="l0,21600xee" stroked="t" o:allowincell="f" style="position:absolute;left:3701;top:3985;width:553;height:352;flip:xy;mso-wrap-style:none;v-text-anchor:middle">
                    <v:fill o:detectmouseclick="t" on="false"/>
                    <v:stroke color="red" weight="25560" joinstyle="miter" endcap="flat"/>
                    <w10:wrap type="none"/>
                  </v:rect>
                </v:group>
                <v:line id="shape_0" from="3839,6839" to="4393,7161" stroked="t" o:allowincell="f" style="position:absolute;flip:y">
                  <v:stroke color="#99cc00" weight="25560" joinstyle="miter" endcap="flat"/>
                  <v:fill o:detectmouseclick="t" on="false"/>
                  <w10:wrap type="none"/>
                </v:line>
                <v:line id="shape_0" from="4845,7379" to="5399,7701" stroked="t" o:allowincell="f" style="position:absolute;flip:y">
                  <v:stroke color="#99cc00" weight="25560" joinstyle="miter" endcap="flat"/>
                  <v:fill o:detectmouseclick="t" on="false"/>
                  <w10:wrap type="none"/>
                </v:line>
                <v:line id="shape_0" from="3873,4618" to="4329,4869" stroked="t" o:allowincell="f" style="position:absolute">
                  <v:stroke color="#99cc00" weight="25560" joinstyle="miter" endcap="flat"/>
                  <v:fill o:detectmouseclick="t" on="false"/>
                  <w10:wrap type="none"/>
                </v:line>
                <v:line id="shape_0" from="4917,5148" to="5337,5399" stroked="t" o:allowincell="f" style="position:absolute;flip:y">
                  <v:stroke color="#99cc00" weight="25560" joinstyle="miter" endcap="flat"/>
                  <v:fill o:detectmouseclick="t" on="false"/>
                  <w10:wrap type="none"/>
                </v:line>
                <v:line id="shape_0" from="3973,4649" to="4393,4900" stroked="t" o:allowincell="f" style="position:absolute;flip:y">
                  <v:stroke color="#99cc00" weight="25560" joinstyle="miter" endcap="flat"/>
                  <v:fill o:detectmouseclick="t" on="false"/>
                  <w10:wrap type="none"/>
                </v:line>
                <v:line id="shape_0" from="4939,4109" to="5474,4416" stroked="t" o:allowincell="f" style="position:absolute;flip:y">
                  <v:stroke color="#ff9900" weight="25560" joinstyle="miter" endcap="flat"/>
                  <v:fill o:detectmouseclick="t" on="false"/>
                  <w10:wrap type="none"/>
                </v:line>
                <v:line id="shape_0" from="5856,4570" to="6391,4877" stroked="t" o:allowincell="f" style="position:absolute;flip:y">
                  <v:stroke color="#ff9900" weight="255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-16;top:282;width:8907;height: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CHEMA DE PRINCIPE DE LA PINCE SPUB2PA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873,4618" to="3873,6833" stroked="t" o:allowincell="f" style="position:absolute;flip:y">
                  <v:stroke color="#99cc00" weight="25560" joinstyle="miter" endcap="flat"/>
                  <v:fill o:detectmouseclick="t" on="false"/>
                  <w10:wrap type="none"/>
                </v:line>
                <v:line id="shape_0" from="1227,6833" to="3872,8343" stroked="t" o:allowincell="f" style="position:absolute;flip:y">
                  <v:stroke color="#99cc00" weight="25560" joinstyle="miter" endcap="flat"/>
                  <v:fill o:detectmouseclick="t" on="false"/>
                  <w10:wrap type="none"/>
                </v:line>
                <v:line id="shape_0" from="1226,8344" to="2752,9212" stroked="t" o:allowincell="f" style="position:absolute;flip:xy">
                  <v:stroke color="#99cc00" weight="25560" joinstyle="miter" endcap="flat"/>
                  <v:fill o:detectmouseclick="t" on="false"/>
                  <w10:wrap type="none"/>
                </v:line>
                <v:line id="shape_0" from="5868,4808" to="6323,5063" stroked="t" o:allowincell="f" style="position:absolute;flip:y">
                  <v:stroke color="#ff9900" weight="25560" joinstyle="miter" endcap="flat"/>
                  <v:fill o:detectmouseclick="t" on="false"/>
                  <w10:wrap type="none"/>
                </v:line>
                <v:line id="shape_0" from="6555,1787" to="9315,3313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4617,4409" to="5870,5092" stroked="t" o:allowincell="f" style="position:absolute">
                  <v:stroke color="#ff9900" weight="25560" joinstyle="miter" endcap="flat"/>
                  <v:fill o:detectmouseclick="t" on="false"/>
                  <w10:wrap type="none"/>
                </v:line>
                <v:shapetype id="_x0000_t48" coordsize="21600,21600" o:spt="48" adj="-10080,24300,-3600,4050,-1800,4050" path="m,l21600,l21600,21600l,21600xem@1@0l@3@2l@5@4nfe">
                  <v:stroke joinstyle="miter"/>
                  <v:formulas>
                    <v:f eqn="val #5"/>
                    <v:f eqn="val #4"/>
                    <v:f eqn="val #3"/>
                    <v:f eqn="val #2"/>
                    <v:f eqn="val #1"/>
                    <v:f eqn="val #0"/>
                  </v:formulas>
                  <v:path gradientshapeok="t" o:connecttype="rect" textboxrect="0,0,21600,21600"/>
                  <v:handles>
                    <v:h position="@1,@0"/>
                    <v:h position="@3,@2"/>
                    <v:h position="@5,@4"/>
                  </v:handles>
                </v:shapetype>
                <v:shape id="shape_0" stroked="t" o:allowincell="f" style="position:absolute;left:3648;top:1103;width:1219;height:447;mso-wrap-style:square;v-text-anchor:top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ORPS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912;top:2356;width:1270;height:399;mso-wrap-style:square;v-text-anchor:top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GALET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140;top:1576;width:1477;height:723;mso-wrap-style:square;v-text-anchor:top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HAPE LONGUE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55;top:5071;width:1132;height:477;mso-wrap-style:square;v-text-anchor:top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ETRIER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55;top:4124;width:1382;height:512;mso-wrap-style:square;v-text-anchor:top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IELLE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7467,1616" to="8378,2128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7467,1274" to="7637,1615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line id="shape_0" from="7638,1388" to="7808,1729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line id="shape_0" from="7809,1445" to="7979,1786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line id="shape_0" from="7980,1559" to="8150,1900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line id="shape_0" from="8151,1673" to="8321,2014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line id="shape_0" from="8322,1730" to="8492,2071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788;top:9653;width:4445;height:10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TTENTION : Pour des raisons de simplification du schéma , seule une bielle est schématisée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182,5321" to="7466,5548" stroked="t" o:allowincell="f" style="position:absolute;flip:y">
                  <v:stroke color="#ff9900" weight="25560" joinstyle="miter" endcap="flat"/>
                  <v:fill o:detectmouseclick="t" on="false"/>
                  <w10:wrap type="none"/>
                </v:line>
                <v:line id="shape_0" from="6669,4979" to="6953,5206" stroked="t" o:allowincell="f" style="position:absolute;flip:y">
                  <v:stroke color="#ff9900" weight="25560" joinstyle="miter" endcap="flat"/>
                  <v:fill o:detectmouseclick="t" on="false"/>
                  <w10:wrap type="none"/>
                </v:line>
                <v:line id="shape_0" from="3819,3440" to="4103,3667" stroked="t" o:allowincell="f" style="position:absolute;flip:y">
                  <v:stroke color="#ff9900" weight="25560" joinstyle="miter" endcap="flat"/>
                  <v:fill o:detectmouseclick="t" on="false"/>
                  <w10:wrap type="none"/>
                </v:line>
                <v:line id="shape_0" from="4389,3782" to="4673,4009" stroked="t" o:allowincell="f" style="position:absolute;flip:y">
                  <v:stroke color="#ff9900" weight="255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212080</wp:posOffset>
                </wp:positionH>
                <wp:positionV relativeFrom="paragraph">
                  <wp:posOffset>1049655</wp:posOffset>
                </wp:positionV>
                <wp:extent cx="434340" cy="0"/>
                <wp:effectExtent l="0" t="5080" r="0" b="5080"/>
                <wp:wrapSquare wrapText="left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4pt,82.65pt" to="444.55pt,82.65pt" stroked="t" o:allowincell="f" style="position:absolute">
                <v:stroke color="black" weight="9360" joinstyle="miter" endcap="flat"/>
                <v:fill o:detectmouseclick="t" on="false"/>
                <w10:wrap type="square" side="left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393055</wp:posOffset>
                </wp:positionH>
                <wp:positionV relativeFrom="paragraph">
                  <wp:posOffset>1882140</wp:posOffset>
                </wp:positionV>
                <wp:extent cx="253365" cy="361950"/>
                <wp:effectExtent l="5715" t="5080" r="5080" b="5715"/>
                <wp:wrapSquare wrapText="left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36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9" h="570">
                              <a:moveTo>
                                <a:pt x="0" y="0"/>
                              </a:moveTo>
                              <a:lnTo>
                                <a:pt x="0" y="570"/>
                              </a:lnTo>
                              <a:lnTo>
                                <a:pt x="399" y="57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9,570" path="m0,0l0,570l399,570e" stroked="t" o:allowincell="f" style="position:absolute;margin-left:424.65pt;margin-top:148.2pt;width:19.9pt;height:28.45pt;mso-wrap-style:none;v-text-anchor:middle">
                <v:fill o:detectmouseclick="t" on="false"/>
                <v:stroke color="black" weight="9360" joinstyle="round" endcap="flat"/>
                <w10:wrap type="square" side="left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212080</wp:posOffset>
                </wp:positionH>
                <wp:positionV relativeFrom="paragraph">
                  <wp:posOffset>3836670</wp:posOffset>
                </wp:positionV>
                <wp:extent cx="434340" cy="0"/>
                <wp:effectExtent l="0" t="5080" r="0" b="5080"/>
                <wp:wrapSquare wrapText="left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4pt,302.1pt" to="444.55pt,302.1pt" stroked="t" o:allowincell="f" style="position:absolute">
                <v:stroke color="black" weight="9360" joinstyle="miter" endcap="flat"/>
                <v:fill o:detectmouseclick="t" on="false"/>
                <w10:wrap type="square" side="left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393055</wp:posOffset>
                </wp:positionH>
                <wp:positionV relativeFrom="paragraph">
                  <wp:posOffset>3836670</wp:posOffset>
                </wp:positionV>
                <wp:extent cx="253365" cy="542925"/>
                <wp:effectExtent l="5715" t="5715" r="5080" b="5080"/>
                <wp:wrapSquare wrapText="left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54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9" h="627">
                              <a:moveTo>
                                <a:pt x="0" y="0"/>
                              </a:moveTo>
                              <a:lnTo>
                                <a:pt x="0" y="627"/>
                              </a:lnTo>
                              <a:lnTo>
                                <a:pt x="399" y="62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9,627" path="m0,0l0,627l399,627e" stroked="t" o:allowincell="f" style="position:absolute;margin-left:424.65pt;margin-top:302.1pt;width:19.9pt;height:42.7pt;mso-wrap-style:none;v-text-anchor:middle">
                <v:fill o:detectmouseclick="t" on="false"/>
                <v:stroke color="black" weight="9360" joinstyle="round" endcap="flat"/>
                <w10:wrap type="square" side="left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8120</wp:posOffset>
                </wp:positionH>
                <wp:positionV relativeFrom="paragraph">
                  <wp:posOffset>-17145</wp:posOffset>
                </wp:positionV>
                <wp:extent cx="1844040" cy="613410"/>
                <wp:effectExtent l="0" t="0" r="0" b="0"/>
                <wp:wrapSquare wrapText="left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4040" cy="61341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T1 : Maintenir une tôle sur son positionnement.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45.2pt;height:48.3pt;mso-wrap-distance-left:9.05pt;mso-wrap-distance-right:9.05pt;mso-wrap-distance-top:0pt;mso-wrap-distance-bottom:0pt;margin-top:-1.35pt;mso-position-vertical-relative:text;margin-left:-15.6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T1 : Maintenir une tôle sur son positionnement.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641975</wp:posOffset>
                </wp:positionH>
                <wp:positionV relativeFrom="paragraph">
                  <wp:posOffset>791845</wp:posOffset>
                </wp:positionV>
                <wp:extent cx="2252980" cy="370840"/>
                <wp:effectExtent l="0" t="0" r="0" b="0"/>
                <wp:wrapSquare wrapText="left"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2980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Vérin pneumatique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.4pt;height:29.2pt;mso-wrap-distance-left:9.05pt;mso-wrap-distance-right:9.05pt;mso-wrap-distance-top:0pt;mso-wrap-distance-bottom:0pt;margin-top:62.35pt;mso-position-vertical-relative:text;margin-left:44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Vérin pneumatique 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641975</wp:posOffset>
                </wp:positionH>
                <wp:positionV relativeFrom="paragraph">
                  <wp:posOffset>1298575</wp:posOffset>
                </wp:positionV>
                <wp:extent cx="2252980" cy="334645"/>
                <wp:effectExtent l="0" t="0" r="0" b="0"/>
                <wp:wrapSquare wrapText="left"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2980" cy="334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hape longue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.4pt;height:26.35pt;mso-wrap-distance-left:9.05pt;mso-wrap-distance-right:9.05pt;mso-wrap-distance-top:0pt;mso-wrap-distance-bottom:0pt;margin-top:102.25pt;mso-position-vertical-relative:text;margin-left:44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Chape longue 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641975</wp:posOffset>
                </wp:positionH>
                <wp:positionV relativeFrom="paragraph">
                  <wp:posOffset>1696720</wp:posOffset>
                </wp:positionV>
                <wp:extent cx="2252980" cy="334645"/>
                <wp:effectExtent l="0" t="0" r="0" b="0"/>
                <wp:wrapSquare wrapText="left"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2980" cy="334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Galets en contact sur la rampe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.4pt;height:26.35pt;mso-wrap-distance-left:9.05pt;mso-wrap-distance-right:9.05pt;mso-wrap-distance-top:0pt;mso-wrap-distance-bottom:0pt;margin-top:133.6pt;mso-position-vertical-relative:text;margin-left:44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Galets en contact sur la rampe 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641975</wp:posOffset>
                </wp:positionH>
                <wp:positionV relativeFrom="paragraph">
                  <wp:posOffset>2493010</wp:posOffset>
                </wp:positionV>
                <wp:extent cx="2252980" cy="479425"/>
                <wp:effectExtent l="0" t="0" r="0" b="0"/>
                <wp:wrapSquare wrapText="left"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2980" cy="479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ontage de roulemen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.4pt;height:37.75pt;mso-wrap-distance-left:9.05pt;mso-wrap-distance-right:9.05pt;mso-wrap-distance-top:0pt;mso-wrap-distance-bottom:0pt;margin-top:196.3pt;mso-position-vertical-relative:text;margin-left:44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ontage de roulements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641975</wp:posOffset>
                </wp:positionH>
                <wp:positionV relativeFrom="paragraph">
                  <wp:posOffset>2094865</wp:posOffset>
                </wp:positionV>
                <wp:extent cx="2252980" cy="334645"/>
                <wp:effectExtent l="0" t="0" r="0" b="0"/>
                <wp:wrapSquare wrapText="left"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2980" cy="334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iell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.4pt;height:26.35pt;mso-wrap-distance-left:9.05pt;mso-wrap-distance-right:9.05pt;mso-wrap-distance-top:0pt;mso-wrap-distance-bottom:0pt;margin-top:164.95pt;mso-position-vertical-relative:text;margin-left:44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ielles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641975</wp:posOffset>
                </wp:positionH>
                <wp:positionV relativeFrom="paragraph">
                  <wp:posOffset>3651250</wp:posOffset>
                </wp:positionV>
                <wp:extent cx="2108200" cy="443230"/>
                <wp:effectExtent l="0" t="0" r="0" b="0"/>
                <wp:wrapSquare wrapText="left"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8200" cy="443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Rampe plate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pt;height:34.9pt;mso-wrap-distance-left:9.05pt;mso-wrap-distance-right:9.05pt;mso-wrap-distance-top:0pt;mso-wrap-distance-bottom:0pt;margin-top:287.5pt;mso-position-vertical-relative:text;margin-left:44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Rampe plate 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641975</wp:posOffset>
                </wp:positionH>
                <wp:positionV relativeFrom="paragraph">
                  <wp:posOffset>4157980</wp:posOffset>
                </wp:positionV>
                <wp:extent cx="2108200" cy="443230"/>
                <wp:effectExtent l="0" t="0" r="0" b="0"/>
                <wp:wrapSquare wrapText="left"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8200" cy="443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alets en contact sur la ram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pt;height:34.9pt;mso-wrap-distance-left:9.05pt;mso-wrap-distance-right:9.05pt;mso-wrap-distance-top:0pt;mso-wrap-distance-bottom:0pt;margin-top:327.4pt;mso-position-vertical-relative:text;margin-left:44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alets en contact sur la rampe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703705</wp:posOffset>
                </wp:positionH>
                <wp:positionV relativeFrom="paragraph">
                  <wp:posOffset>53340</wp:posOffset>
                </wp:positionV>
                <wp:extent cx="361950" cy="3293745"/>
                <wp:effectExtent l="5080" t="5715" r="571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293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0" h="5187">
                              <a:moveTo>
                                <a:pt x="0" y="0"/>
                              </a:moveTo>
                              <a:lnTo>
                                <a:pt x="0" y="5187"/>
                              </a:lnTo>
                              <a:lnTo>
                                <a:pt x="570" y="518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0,5187" path="m0,0l0,5187l570,5187e" stroked="t" o:allowincell="f" style="position:absolute;margin-left:-134.15pt;margin-top:4.2pt;width:28.45pt;height:259.3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0370</wp:posOffset>
                </wp:positionH>
                <wp:positionV relativeFrom="paragraph">
                  <wp:posOffset>153670</wp:posOffset>
                </wp:positionV>
                <wp:extent cx="1584325" cy="896620"/>
                <wp:effectExtent l="0" t="0" r="0" b="0"/>
                <wp:wrapSquare wrapText="left"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4325" cy="89662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T11 : Mettre l’étrier en mouvement de rotation par rapport au corp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24.75pt;height:70.6pt;mso-wrap-distance-left:9.05pt;mso-wrap-distance-right:9.05pt;mso-wrap-distance-top:0pt;mso-wrap-distance-bottom:0pt;margin-top:12.1pt;mso-position-vertical-relative:text;margin-left:33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T11 : Mettre l’étrier en mouvement de rotation par rapport au corps.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29205</wp:posOffset>
                </wp:positionH>
                <wp:positionV relativeFrom="paragraph">
                  <wp:posOffset>90805</wp:posOffset>
                </wp:positionV>
                <wp:extent cx="2687320" cy="443230"/>
                <wp:effectExtent l="0" t="0" r="0" b="0"/>
                <wp:wrapSquare wrapText="left"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7320" cy="443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T111 : Transformer l’énergie pneumatique en énergie mécanique de translatio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1.6pt;height:34.9pt;mso-wrap-distance-left:9.05pt;mso-wrap-distance-right:9.05pt;mso-wrap-distance-top:0pt;mso-wrap-distance-bottom:0pt;margin-top:7.15pt;mso-position-vertical-relative:text;margin-left:199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T111 : Transformer l’énergie pneumatique en énergie mécanique de translation.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90725</wp:posOffset>
                </wp:positionH>
                <wp:positionV relativeFrom="paragraph">
                  <wp:posOffset>-1905</wp:posOffset>
                </wp:positionV>
                <wp:extent cx="542925" cy="253365"/>
                <wp:effectExtent l="5715" t="5715" r="5080" b="5080"/>
                <wp:wrapSquare wrapText="left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253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5" h="399">
                              <a:moveTo>
                                <a:pt x="0" y="399"/>
                              </a:moveTo>
                              <a:lnTo>
                                <a:pt x="399" y="399"/>
                              </a:lnTo>
                              <a:lnTo>
                                <a:pt x="399" y="0"/>
                              </a:lnTo>
                              <a:lnTo>
                                <a:pt x="85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55,399" path="m0,399l399,399l399,0l855,0e" stroked="t" o:allowincell="f" style="position:absolute;margin-left:156.75pt;margin-top:-0.15pt;width:42.7pt;height:19.9pt;mso-wrap-style:none;v-text-anchor:middle">
                <v:fill o:detectmouseclick="t" on="false"/>
                <v:stroke color="black" weight="9360" joinstyle="round" endcap="flat"/>
                <w10:wrap type="square" side="left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990725</wp:posOffset>
                </wp:positionH>
                <wp:positionV relativeFrom="paragraph">
                  <wp:posOffset>60325</wp:posOffset>
                </wp:positionV>
                <wp:extent cx="542925" cy="579120"/>
                <wp:effectExtent l="5715" t="5080" r="5080" b="5080"/>
                <wp:wrapSquare wrapText="left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2880" cy="57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5" h="399">
                              <a:moveTo>
                                <a:pt x="0" y="399"/>
                              </a:moveTo>
                              <a:lnTo>
                                <a:pt x="399" y="399"/>
                              </a:lnTo>
                              <a:lnTo>
                                <a:pt x="399" y="0"/>
                              </a:lnTo>
                              <a:lnTo>
                                <a:pt x="85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55,399" path="m0,399l399,399l399,0l855,0e" stroked="t" o:allowincell="f" style="position:absolute;margin-left:156.75pt;margin-top:4.75pt;width:42.7pt;height:45.55pt;flip:y;mso-wrap-style:none;v-text-anchor:middle">
                <v:fill o:detectmouseclick="t" on="false"/>
                <v:stroke color="black" weight="9360" joinstyle="round" endcap="flat"/>
                <w10:wrap type="square" side="left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990725</wp:posOffset>
                </wp:positionH>
                <wp:positionV relativeFrom="paragraph">
                  <wp:posOffset>59690</wp:posOffset>
                </wp:positionV>
                <wp:extent cx="542925" cy="1411605"/>
                <wp:effectExtent l="5715" t="5715" r="5080" b="5080"/>
                <wp:wrapSquare wrapText="left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2880" cy="1411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5" h="399">
                              <a:moveTo>
                                <a:pt x="0" y="399"/>
                              </a:moveTo>
                              <a:lnTo>
                                <a:pt x="399" y="399"/>
                              </a:lnTo>
                              <a:lnTo>
                                <a:pt x="399" y="0"/>
                              </a:lnTo>
                              <a:lnTo>
                                <a:pt x="85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55,399" path="m0,399l399,399l399,0l855,0e" stroked="t" o:allowincell="f" style="position:absolute;margin-left:156.75pt;margin-top:4.7pt;width:42.7pt;height:111.1pt;flip:y;mso-wrap-style:none;v-text-anchor:middle">
                <v:fill o:detectmouseclick="t" on="false"/>
                <v:stroke color="black" weight="9360" joinstyle="round" endcap="flat"/>
                <w10:wrap type="square" side="left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2390</wp:posOffset>
                </wp:positionH>
                <wp:positionV relativeFrom="paragraph">
                  <wp:posOffset>24130</wp:posOffset>
                </wp:positionV>
                <wp:extent cx="361950" cy="0"/>
                <wp:effectExtent l="0" t="5080" r="0" b="5080"/>
                <wp:wrapSquare wrapText="left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7pt,1.9pt" to="34.15pt,1.9pt" stroked="t" o:allowincell="f" style="position:absolute">
                <v:stroke color="black" weight="9360" joinstyle="miter" endcap="flat"/>
                <v:fill o:detectmouseclick="t" on="false"/>
                <w10:wrap type="square" side="left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212080</wp:posOffset>
                </wp:positionH>
                <wp:positionV relativeFrom="paragraph">
                  <wp:posOffset>464185</wp:posOffset>
                </wp:positionV>
                <wp:extent cx="434340" cy="0"/>
                <wp:effectExtent l="0" t="5080" r="0" b="5080"/>
                <wp:wrapSquare wrapText="left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4pt,36.55pt" to="444.55pt,36.55pt" stroked="t" o:allowincell="f" style="position:absolute">
                <v:stroke color="black" weight="9360" joinstyle="miter" endcap="flat"/>
                <v:fill o:detectmouseclick="t" on="false"/>
                <w10:wrap type="square" side="left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212080</wp:posOffset>
                </wp:positionH>
                <wp:positionV relativeFrom="paragraph">
                  <wp:posOffset>1332865</wp:posOffset>
                </wp:positionV>
                <wp:extent cx="434340" cy="0"/>
                <wp:effectExtent l="0" t="5080" r="0" b="5080"/>
                <wp:wrapSquare wrapText="left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4pt,104.95pt" to="444.55pt,104.95pt" stroked="t" o:allowincell="f" style="position:absolute">
                <v:stroke color="black" weight="9360" joinstyle="miter" endcap="flat"/>
                <v:fill o:detectmouseclick="t" on="false"/>
                <w10:wrap type="square" side="left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93055</wp:posOffset>
                </wp:positionH>
                <wp:positionV relativeFrom="paragraph">
                  <wp:posOffset>29845</wp:posOffset>
                </wp:positionV>
                <wp:extent cx="253365" cy="434340"/>
                <wp:effectExtent l="5715" t="5715" r="5080" b="5080"/>
                <wp:wrapSquare wrapText="left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3440" cy="434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9" h="627">
                              <a:moveTo>
                                <a:pt x="0" y="0"/>
                              </a:moveTo>
                              <a:lnTo>
                                <a:pt x="0" y="627"/>
                              </a:lnTo>
                              <a:lnTo>
                                <a:pt x="399" y="62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9,627" path="m0,0l0,627l399,627e" stroked="t" o:allowincell="f" style="position:absolute;margin-left:424.65pt;margin-top:2.35pt;width:19.9pt;height:34.15pt;flip:y;mso-wrap-style:none;v-text-anchor:middle">
                <v:fill o:detectmouseclick="t" on="false"/>
                <v:stroke color="black" weight="9360" joinstyle="round" endcap="flat"/>
                <w10:wrap type="square" side="left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90090</wp:posOffset>
                </wp:positionH>
                <wp:positionV relativeFrom="paragraph">
                  <wp:posOffset>2454910</wp:posOffset>
                </wp:positionV>
                <wp:extent cx="542925" cy="0"/>
                <wp:effectExtent l="0" t="5080" r="635" b="5080"/>
                <wp:wrapSquare wrapText="left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7pt,193.3pt" to="199.4pt,193.3pt" stroked="t" o:allowincell="f" style="position:absolute;flip:x">
                <v:stroke color="black" weight="9360" joinstyle="miter" endcap="flat"/>
                <v:fill o:detectmouseclick="t" on="false"/>
                <w10:wrap type="square" side="left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29205</wp:posOffset>
                </wp:positionH>
                <wp:positionV relativeFrom="paragraph">
                  <wp:posOffset>314960</wp:posOffset>
                </wp:positionV>
                <wp:extent cx="2687320" cy="334645"/>
                <wp:effectExtent l="0" t="0" r="0" b="0"/>
                <wp:wrapSquare wrapText="left"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7320" cy="334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T112 : Transmettre l’énergie à l’étrier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1.6pt;height:26.35pt;mso-wrap-distance-left:9.05pt;mso-wrap-distance-right:9.05pt;mso-wrap-distance-top:0pt;mso-wrap-distance-bottom:0pt;margin-top:24.8pt;mso-position-vertical-relative:text;margin-left:199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T112 : Transmettre l’énergie à l’étrier.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29205</wp:posOffset>
                </wp:positionH>
                <wp:positionV relativeFrom="paragraph">
                  <wp:posOffset>1075055</wp:posOffset>
                </wp:positionV>
                <wp:extent cx="2687320" cy="443230"/>
                <wp:effectExtent l="0" t="0" r="0" b="0"/>
                <wp:wrapSquare wrapText="left"/>
                <wp:docPr id="2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7320" cy="443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FT111 : Guider l’étrier en rotation par rapport au corp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1.6pt;height:34.9pt;mso-wrap-distance-left:9.05pt;mso-wrap-distance-right:9.05pt;mso-wrap-distance-top:0pt;mso-wrap-distance-bottom:0pt;margin-top:84.65pt;mso-position-vertical-relative:text;margin-left:199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FT111 : Guider l’étrier en rotation par rapport au corps. 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0370</wp:posOffset>
                </wp:positionH>
                <wp:positionV relativeFrom="paragraph">
                  <wp:posOffset>1898015</wp:posOffset>
                </wp:positionV>
                <wp:extent cx="1584325" cy="1005205"/>
                <wp:effectExtent l="0" t="0" r="0" b="0"/>
                <wp:wrapSquare wrapText="left"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4325" cy="100520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T12 : Assurer un effort de serrage identique pour différente épaisseur de tôl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24.75pt;height:79.15pt;mso-wrap-distance-left:9.05pt;mso-wrap-distance-right:9.05pt;mso-wrap-distance-top:0pt;mso-wrap-distance-bottom:0pt;margin-top:149.45pt;mso-position-vertical-relative:text;margin-left:33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T12 : Assurer un effort de serrage identique pour différente épaisseur de tôle.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29205</wp:posOffset>
                </wp:positionH>
                <wp:positionV relativeFrom="paragraph">
                  <wp:posOffset>2233295</wp:posOffset>
                </wp:positionV>
                <wp:extent cx="2687320" cy="443230"/>
                <wp:effectExtent l="0" t="0" r="0" b="0"/>
                <wp:wrapSquare wrapText="left"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7320" cy="443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T121 : Orienter les biellettes par rapport à l’étrier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1.6pt;height:34.9pt;mso-wrap-distance-left:9.05pt;mso-wrap-distance-right:9.05pt;mso-wrap-distance-top:0pt;mso-wrap-distance-bottom:0pt;margin-top:175.85pt;mso-position-vertical-relative:text;margin-left:199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T121 : Orienter les biellettes par rapport à l’étrier.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3T15:57:00Z</dcterms:created>
  <dc:creator>Your User Name</dc:creator>
  <dc:description/>
  <dc:language>en-US</dc:language>
  <cp:lastModifiedBy>COTTREEL</cp:lastModifiedBy>
  <dcterms:modified xsi:type="dcterms:W3CDTF">2005-01-19T18:19:00Z</dcterms:modified>
  <cp:revision>12</cp:revision>
  <dc:subject/>
  <dc:title>SCHEMA CINEMATIQUE DE LA PINCE VERSION 2</dc:title>
</cp:coreProperties>
</file>