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85090</wp:posOffset>
                </wp:positionV>
                <wp:extent cx="6108700" cy="68453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6845400"/>
                          <a:chOff x="0" y="0"/>
                          <a:chExt cx="6108840" cy="684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08840" cy="684540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1640" y="4843800"/>
                            <a:ext cx="1084680" cy="88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5800" y="70560"/>
                              <a:ext cx="72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622800"/>
                              <a:ext cx="39744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" y="640080"/>
                              <a:ext cx="39744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7720"/>
                              <a:ext cx="325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240" y="532800"/>
                              <a:ext cx="325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800" y="0"/>
                              <a:ext cx="325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7144200">
                            <a:off x="4137840" y="2212560"/>
                            <a:ext cx="207720" cy="492840"/>
                          </a:xfrm>
                          <a:prstGeom prst="can">
                            <a:avLst>
                              <a:gd name="adj" fmla="val 22601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240" y="4817160"/>
                            <a:ext cx="1680120" cy="95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7800">
                            <a:off x="4952160" y="1739160"/>
                            <a:ext cx="204480" cy="517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8720" y="2330280"/>
                            <a:ext cx="599400" cy="3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3600">
                            <a:off x="2720160" y="2136240"/>
                            <a:ext cx="168840" cy="286560"/>
                          </a:xfrm>
                          <a:prstGeom prst="can">
                            <a:avLst>
                              <a:gd name="adj" fmla="val 37708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4636800"/>
                            <a:ext cx="316800" cy="16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400" y="2100600"/>
                            <a:ext cx="546840" cy="30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200" y="2240280"/>
                            <a:ext cx="565920" cy="32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4254480"/>
                            <a:ext cx="290160" cy="17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008440"/>
                            <a:ext cx="32148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94000">
                            <a:off x="2957040" y="4271040"/>
                            <a:ext cx="210960" cy="520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2816280"/>
                            <a:ext cx="47700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5511960"/>
                            <a:ext cx="0" cy="41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242720"/>
                            <a:ext cx="4886280" cy="27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4320" y="1701000"/>
                            <a:ext cx="295200" cy="16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2562840"/>
                            <a:ext cx="278640" cy="15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862280"/>
                            <a:ext cx="2260440" cy="127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241000"/>
                            <a:ext cx="147960" cy="8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3612600" y="2509560"/>
                            <a:ext cx="184320" cy="504360"/>
                          </a:xfrm>
                          <a:prstGeom prst="can">
                            <a:avLst>
                              <a:gd name="adj" fmla="val 22601"/>
                            </a:avLst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854440"/>
                            <a:ext cx="561240" cy="31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3600">
                            <a:off x="4500000" y="3109680"/>
                            <a:ext cx="170640" cy="295920"/>
                          </a:xfrm>
                          <a:prstGeom prst="can">
                            <a:avLst>
                              <a:gd name="adj" fmla="val 3603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2957040" y="2881800"/>
                            <a:ext cx="190440" cy="479520"/>
                          </a:xfrm>
                          <a:prstGeom prst="can">
                            <a:avLst>
                              <a:gd name="adj" fmla="val 22601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774800"/>
                            <a:ext cx="3328560" cy="185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2448720"/>
                            <a:ext cx="2260440" cy="127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3301920"/>
                            <a:ext cx="220320" cy="12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760" y="2775600"/>
                            <a:ext cx="0" cy="21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760" y="3908520"/>
                            <a:ext cx="2444760" cy="14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720" y="2099880"/>
                            <a:ext cx="0" cy="204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19560" y="2847240"/>
                            <a:ext cx="69660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80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22356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1164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3800" y="2871360"/>
                            <a:ext cx="0" cy="29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1382400"/>
                            <a:ext cx="2820600" cy="161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3399120"/>
                            <a:ext cx="0" cy="14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217680"/>
                            <a:ext cx="31680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240" y="5743440"/>
                            <a:ext cx="700560" cy="54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9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520560" cy="293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360"/>
                              <a:ext cx="520560" cy="293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293400"/>
                              <a:ext cx="179640" cy="99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93400"/>
                              <a:ext cx="90720" cy="25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560" y="392400"/>
                              <a:ext cx="8892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9360"/>
                              <a:ext cx="8892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51640"/>
                              <a:ext cx="520560" cy="293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45560" y="2369160"/>
                            <a:ext cx="2924280" cy="160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1490400" y="3165840"/>
                            <a:ext cx="210240" cy="565920"/>
                          </a:xfrm>
                          <a:prstGeom prst="can">
                            <a:avLst>
                              <a:gd name="adj" fmla="val 22601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2921760"/>
                            <a:ext cx="2260440" cy="127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2995200"/>
                            <a:ext cx="523080" cy="306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553920"/>
                            <a:ext cx="737280" cy="41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2008440"/>
                            <a:ext cx="0" cy="21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760" y="4636080"/>
                            <a:ext cx="0" cy="68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0" y="1562760"/>
                            <a:ext cx="3388320" cy="19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656800"/>
                            <a:ext cx="1753200" cy="96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2368440"/>
                            <a:ext cx="0" cy="97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381600"/>
                            <a:ext cx="3514680" cy="198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720" y="381600"/>
                            <a:ext cx="0" cy="148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008440"/>
                            <a:ext cx="2433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845">
                                <a:moveTo>
                                  <a:pt x="251" y="1845"/>
                                </a:moveTo>
                                <a:lnTo>
                                  <a:pt x="251" y="1557"/>
                                </a:lnTo>
                                <a:lnTo>
                                  <a:pt x="0" y="1425"/>
                                </a:lnTo>
                                <a:lnTo>
                                  <a:pt x="514" y="1395"/>
                                </a:lnTo>
                                <a:lnTo>
                                  <a:pt x="24" y="1161"/>
                                </a:lnTo>
                                <a:lnTo>
                                  <a:pt x="514" y="1095"/>
                                </a:lnTo>
                                <a:lnTo>
                                  <a:pt x="24" y="855"/>
                                </a:lnTo>
                                <a:lnTo>
                                  <a:pt x="514" y="780"/>
                                </a:lnTo>
                                <a:lnTo>
                                  <a:pt x="24" y="540"/>
                                </a:lnTo>
                                <a:lnTo>
                                  <a:pt x="514" y="465"/>
                                </a:lnTo>
                                <a:lnTo>
                                  <a:pt x="251" y="345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862280"/>
                            <a:ext cx="6480" cy="33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8080" y="1833840"/>
                            <a:ext cx="69660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44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22356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1164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46280" y="4257720"/>
                            <a:ext cx="352440" cy="20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4600440"/>
                            <a:ext cx="352440" cy="20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2847240"/>
                            <a:ext cx="290160" cy="16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1000" y="3183840"/>
                            <a:ext cx="267480" cy="16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867040"/>
                            <a:ext cx="267480" cy="16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880" y="2523960"/>
                            <a:ext cx="34020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2823120"/>
                            <a:ext cx="34020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108720"/>
                            <a:ext cx="5320800" cy="3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HEMA  DE  PRINCIPE  DE  LA PINCE  SPBUV2P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7880" y="2847240"/>
                            <a:ext cx="0" cy="14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4253760"/>
                            <a:ext cx="1680120" cy="95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5224680"/>
                            <a:ext cx="969480" cy="55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360" y="2688120"/>
                            <a:ext cx="538560" cy="3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01200"/>
                            <a:ext cx="847800" cy="231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449"/>
                              <a:gd name="adj4" fmla="val 169962"/>
                              <a:gd name="adj5" fmla="val 247254"/>
                              <a:gd name="adj6" fmla="val 231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867960"/>
                            <a:ext cx="1029960" cy="290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388"/>
                              <a:gd name="adj4" fmla="val 241370"/>
                              <a:gd name="adj5" fmla="val 477023"/>
                              <a:gd name="adj6" fmla="val 377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E A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520280"/>
                            <a:ext cx="832320" cy="277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189"/>
                              <a:gd name="adj4" fmla="val 167504"/>
                              <a:gd name="adj5" fmla="val 190615"/>
                              <a:gd name="adj6" fmla="val 226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194480"/>
                            <a:ext cx="1026000" cy="266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958"/>
                              <a:gd name="adj4" fmla="val 196412"/>
                              <a:gd name="adj5" fmla="val 435800"/>
                              <a:gd name="adj6" fmla="val 286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E 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4741560"/>
                            <a:ext cx="1004400" cy="264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268"/>
                              <a:gd name="adj4" fmla="val -73449"/>
                              <a:gd name="adj5" fmla="val -673796"/>
                              <a:gd name="adj6" fmla="val -140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2960" y="5094000"/>
                            <a:ext cx="914400" cy="253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111"/>
                              <a:gd name="adj4" fmla="val -75208"/>
                              <a:gd name="adj5" fmla="val -418546"/>
                              <a:gd name="adj6" fmla="val -143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R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7760" y="4424040"/>
                            <a:ext cx="979920" cy="281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0634"/>
                              <a:gd name="adj4" fmla="val -52819"/>
                              <a:gd name="adj5" fmla="val -419865"/>
                              <a:gd name="adj6" fmla="val -98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MP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3764160"/>
                            <a:ext cx="54288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54708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3160" y="361944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1520" y="365580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372816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8960" y="380052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7320" y="383652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8920" y="6006600"/>
                            <a:ext cx="28231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 : Pour des raisons de simplification du schéma , seule une biellette est schématisé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9200" y="3293640"/>
                            <a:ext cx="217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3076560"/>
                            <a:ext cx="217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099160"/>
                            <a:ext cx="217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2316600"/>
                            <a:ext cx="217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6.7pt;width:481pt;height:539pt" coordorigin="-171,134" coordsize="9620,10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71;top:134;width:9619;height:10779;mso-wrap-style:none;v-text-anchor:middle" type="_x0000_t75">
                  <v:imagedata r:id="rId3" o:detectmouseclick="t"/>
                  <v:stroke color="black" weight="25560" joinstyle="miter" endcap="flat"/>
                  <w10:wrap type="none"/>
                </v:shape>
                <v:group id="shape_0" style="position:absolute;left:225;top:7762;width:1708;height:1397">
                  <v:line id="shape_0" from="1022,7873" to="1022,8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2,8743" to="1647,90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,8770" to="1020,90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5;top:8656;width:5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8601;width:5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7762;width:5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346;top:3619;width:326;height:775;mso-wrap-style:none;v-text-anchor:middle;rotation:119" type="_x0000_t22">
                  <v:fill o:detectmouseclick="t" type="solid" color2="black"/>
                  <v:stroke color="#00ccff" weight="25560" joinstyle="miter" endcap="flat"/>
                  <w10:wrap type="none"/>
                </v:shape>
                <v:line id="shape_0" from="2754,7720" to="5399,9230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shape id="shape_0" stroked="t" o:allowincell="f" style="position:absolute;left:7627;top:2874;width:321;height:814;flip:x;mso-wrap-style:none;v-text-anchor:middle;rotation:120" type="_x0000_t22">
                  <v:fill o:detectmouseclick="t" on="false"/>
                  <v:stroke color="black" weight="25560" joinstyle="miter" endcap="flat"/>
                  <w10:wrap type="none"/>
                </v:shape>
                <v:line id="shape_0" from="4394,3804" to="5337,4317" stroked="t" o:allowincell="f" style="position:absolute;flip:xy">
                  <v:stroke color="fuchsia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112;top:3498;width:265;height:450;mso-wrap-style:none;v-text-anchor:middle;rotation:119" type="_x0000_t22">
                  <v:fill o:detectmouseclick="t" on="false"/>
                  <v:stroke color="red" weight="25560" joinstyle="miter" endcap="flat"/>
                  <w10:wrap type="none"/>
                </v:shape>
                <v:line id="shape_0" from="4936,7436" to="5434,7702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line id="shape_0" from="6683,3442" to="7543,3915" stroked="t" o:allowincell="f" style="position:absolute;flip:y">
                  <v:stroke color="#33cccc" weight="25560" joinstyle="miter" endcap="flat"/>
                  <v:fill o:detectmouseclick="t" on="false"/>
                  <w10:wrap type="none"/>
                </v:line>
                <v:line id="shape_0" from="5042,3662" to="5932,4168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3873,6834" to="4329,7103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line id="shape_0" from="3547,3297" to="4052,3590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485;top:6861;width:331;height:818;mso-wrap-style:none;v-text-anchor:middle;rotation:120" type="_x0000_t22">
                  <v:fill o:detectmouseclick="t" on="false"/>
                  <v:stroke color="black" weight="25560" joinstyle="miter" endcap="flat"/>
                  <w10:wrap type="none"/>
                </v:shape>
                <v:line id="shape_0" from="4802,4569" to="5552,4969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1981,8814" to="1981,9461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728,2091" to="8422,6425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98,2813" to="8662,3065" stroked="t" o:allowincell="f" style="position:absolute;flip:y">
                  <v:stroke color="#33cccc" weight="25560" joinstyle="miter" endcap="flat"/>
                  <v:fill o:detectmouseclick="t" on="false"/>
                  <w10:wrap type="none"/>
                </v:line>
                <v:line id="shape_0" from="6758,4170" to="7196,4416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  <v:line id="shape_0" from="4863,3067" to="8422,507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933,3663" to="6165,3803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  <v:shape id="shape_0" stroked="t" o:allowincell="f" style="position:absolute;left:5518;top:4087;width:289;height:793;mso-wrap-style:none;v-text-anchor:middle;rotation:119" type="_x0000_t22">
                  <v:fill o:detectmouseclick="t" on="false"/>
                  <v:stroke color="#ff9900" weight="25560" joinstyle="miter" endcap="flat"/>
                  <w10:wrap type="none"/>
                </v:shape>
                <v:line id="shape_0" from="5933,4629" to="6816,5130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5;top:5032;width:268;height:465;mso-wrap-style:none;v-text-anchor:middle;rotation:119" type="_x0000_t22">
                  <v:fill o:detectmouseclick="t" type="solid" color2="black"/>
                  <v:stroke color="red" weight="25560" joinstyle="miter" endcap="flat"/>
                  <w10:wrap type="none"/>
                </v:shape>
                <v:shape id="shape_0" fillcolor="white" stroked="t" o:allowincell="f" style="position:absolute;left:4485;top:4674;width:299;height:754;mso-wrap-style:none;v-text-anchor:middle;rotation:119" type="_x0000_t22">
                  <v:fill o:detectmouseclick="t" type="solid" color2="black"/>
                  <v:stroke color="#ff9900" weight="25560" joinstyle="miter" endcap="flat"/>
                  <w10:wrap type="none"/>
                </v:shape>
                <v:line id="shape_0" from="2851,2929" to="8092,584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89,3990" to="6348,599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197,5334" to="7543,5532" stroked="t" o:allowincell="f" style="position:absolute">
                  <v:stroke color="fuchsia" weight="25560" joinstyle="miter" endcap="flat"/>
                  <v:fill o:detectmouseclick="t" on="false"/>
                  <w10:wrap type="none"/>
                </v:line>
                <v:line id="shape_0" from="4643,4505" to="4643,7874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643,6289" to="8492,851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838,3441" to="7838,66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6473;top:4618;width:1098;height:1315">
                  <v:rect id="shape_0" coordorigin="10800,1198" coordsize="10800,9601" path="l0,21600xee" stroked="t" o:allowincell="f" style="position:absolute;left:6474;top:4663;width:1026;height:918;flip:x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7017;top:4618;width:553;height:352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origin="10800,1198" coordsize="10800,9601" path="l0,21600xee" stroked="t" o:allowincell="f" style="position:absolute;left:6544;top:4970;width:1026;height:918;flip: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6475;top:5581;width:553;height:352;flip:x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</v:group>
                <v:line id="shape_0" from="7032,4656" to="7032,511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111,2311" to="5552,4847" stroked="t" o:allowincell="f" style="position:absolute;flip:x">
                  <v:stroke color="navy" weight="25560" joinstyle="miter" endcap="flat"/>
                  <v:fill o:detectmouseclick="t" on="false"/>
                  <w10:wrap type="none"/>
                </v:line>
                <v:line id="shape_0" from="5438,5487" to="5438,7702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4936,5201" to="5434,5486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group id="shape_0" style="position:absolute;left:1393;top:9179;width:1102;height:857">
                  <v:line id="shape_0" from="1393,9179" to="1675,9334" stroked="t" o:allowincell="f" style="position:absolute;flip: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676,9179" to="2495,9640" stroked="t" o:allowincell="f" style="position:absolute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393,9335" to="2212,9796" stroked="t" o:allowincell="f" style="position:absolute">
                    <v:stroke color="#99cc00" weight="25560" joinstyle="miter" endcap="flat"/>
                    <v:fill o:detectmouseclick="t" on="false"/>
                    <w10:wrap type="none"/>
                  </v:line>
                  <v:line id="shape_0" from="2213,9641" to="2495,9796" stroked="t" o:allowincell="f" style="position:absolute;flip: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2353,9641" to="2495,10036" stroked="t" o:allowincell="f" style="position:absolute;flip: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2213,9797" to="2352,10036" stroked="t" o:allowincell="f" style="position:absolute;flip:x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393,9335" to="1532,9574" stroked="t" o:allowincell="f" style="position:absolute;flip:x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533,9575" to="2352,10036" stroked="t" o:allowincell="f" style="position:absolute">
                    <v:stroke color="#99cc00" weight="25560" joinstyle="miter" endcap="flat"/>
                    <v:fill o:detectmouseclick="t" on="false"/>
                    <w10:wrap type="none"/>
                  </v:line>
                </v:group>
                <v:line id="shape_0" from="3838,3865" to="8442,6384" stroked="t" o:allowincell="f" style="position:absolute;flip:x">
                  <v:stroke color="navy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6;top:5120;width:330;height:890;mso-wrap-style:none;v-text-anchor:middle;rotation:119" type="_x0000_t22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887,4735" to="4446,674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111,4851" to="1934,5333" stroked="t" o:allowincell="f" style="position:absolute">
                  <v:stroke color="navy" weight="25560" joinstyle="miter" endcap="flat"/>
                  <v:fill o:detectmouseclick="t" on="false"/>
                  <w10:wrap type="none"/>
                </v:line>
                <v:line id="shape_0" from="2641,5731" to="3801,6383" stroked="t" o:allowincell="f" style="position:absolute">
                  <v:stroke color="navy" weight="25560" joinstyle="miter" endcap="flat"/>
                  <v:fill o:detectmouseclick="t" on="false"/>
                  <w10:wrap type="none"/>
                </v:line>
                <v:line id="shape_0" from="2303,3297" to="2303,666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643,7435" to="4643,851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01,2595" to="9036,559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036,4318" to="4796,5844" stroked="t" o:allowincell="f" style="position:absolute">
                  <v:stroke color="navy" weight="25560" joinstyle="miter" endcap="flat"/>
                  <v:fill o:detectmouseclick="t" on="false"/>
                  <w10:wrap type="none"/>
                </v:line>
                <v:line id="shape_0" from="2303,3864" to="2303,539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03,735" to="7837,38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838,735" to="7838,306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coordsize="514,1845" path="m251,1845l251,1557l0,1425l514,1395l24,1161l514,1095l24,855l514,780l24,540l514,465l251,345l251,0e" stroked="t" o:allowincell="f" style="position:absolute;left:3098;top:3297;width:382;height:170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4243,3067" to="4252,359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group id="shape_0" style="position:absolute;left:3699;top:3022;width:1098;height:1315">
                  <v:rect id="shape_0" coordorigin="10800,1198" coordsize="10800,9601" path="l0,21600xee" stroked="t" o:allowincell="f" style="position:absolute;left:3700;top:3067;width:1026;height:918;flip:x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4243;top:3022;width:553;height:352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origin="10800,1198" coordsize="10800,9601" path="l0,21600xee" stroked="t" o:allowincell="f" style="position:absolute;left:3770;top:3374;width:1026;height:918;flip: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3701;top:3985;width:553;height:352;flip:x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</v:group>
                <v:line id="shape_0" from="3839,6839" to="4393,7161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4845,7379" to="5399,7701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3873,4618" to="4329,4869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line id="shape_0" from="4917,5148" to="5337,5399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3973,4649" to="4393,4900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4936,4109" to="5471,4416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5871,4580" to="6406,4887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shape id="shape_0" stroked="t" o:allowincell="f" style="position:absolute;left:341;top:305;width:8378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HEMA  DE  PRINCIPE  DE  LA PINCE  SPBUV2PA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73,4618" to="3873,6833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1227,6833" to="3872,8343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1226,8362" to="2752,9230" stroked="t" o:allowincell="f" style="position:absolute;flip:xy">
                  <v:stroke color="#99cc00" weight="25560" joinstyle="miter" endcap="flat"/>
                  <v:fill o:detectmouseclick="t" on="false"/>
                  <w10:wrap type="none"/>
                </v:line>
                <v:line id="shape_0" from="6349,4367" to="7196,4850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508;top:1081;width:1334;height:36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;top:1501;width:1621;height:45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PE 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2528;width:1310;height:43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2015;width:1615;height:41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PE 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7;top:7601;width:1581;height:4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3;top:8156;width:1439;height:39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R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3;top:7101;width:1542;height:4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M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1,6062" to="9005,65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151,5720" to="8321,606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322,5834" to="8492,61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493,5891" to="8663,623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664,6005" to="8834,634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835,6119" to="9005,64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9006,6176" to="9176,651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8;top:9593;width:4445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 : Pour des raisons de simplification du schéma , seule une biellette est schématisé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2,5321" to="7523,5548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6612,4979" to="6953,5206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3876,3440" to="4217,3667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  <v:line id="shape_0" from="4389,3782" to="4730,4009" stroked="t" o:allowincell="f" style="position:absolute;flip:y">
                  <v:stroke color="fuchsia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72390</wp:posOffset>
                </wp:positionV>
                <wp:extent cx="8071485" cy="4596765"/>
                <wp:effectExtent l="28575" t="28575" r="5080" b="508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560" cy="4596840"/>
                          <a:chOff x="0" y="0"/>
                          <a:chExt cx="8071560" cy="459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 : Maintenir une tôle sur son positionne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868680"/>
                            <a:ext cx="15562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 : Mettre l’étrier en mouvement de rotation par rapport au corp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796320"/>
                            <a:ext cx="26784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1 : Transformer l’énergie pneumatique en énergie mécanique de transl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784520"/>
                            <a:ext cx="2678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2 : Transmettre l’énergie à l’étri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545200"/>
                            <a:ext cx="26784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T111 : Guider l’étrier en rotation par rapport au corps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796320"/>
                            <a:ext cx="2244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érin pneumatiqu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1302480"/>
                            <a:ext cx="2244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e avant et chape arr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1700640"/>
                            <a:ext cx="2244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alets en contact sur la ramp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2496960"/>
                            <a:ext cx="22442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age de roul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2098800"/>
                            <a:ext cx="2244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3376800"/>
                            <a:ext cx="15562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 : Assurer un effort de serrage identique pour différente épaisseur de tô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3703320"/>
                            <a:ext cx="26784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1 : Orienter les biellettes par rapport à l’étri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3655800"/>
                            <a:ext cx="2099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ampe mobil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4162320"/>
                            <a:ext cx="2099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s en contact sur la ra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049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929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798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3880" y="1495440"/>
                            <a:ext cx="2534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399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882080"/>
                            <a:ext cx="253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  <a:lnTo>
                                  <a:pt x="399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3836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3836520"/>
                            <a:ext cx="253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399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920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4976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399" y="399"/>
                                </a:lnTo>
                                <a:lnTo>
                                  <a:pt x="399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03200"/>
                            <a:ext cx="5428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399" y="399"/>
                                </a:lnTo>
                                <a:lnTo>
                                  <a:pt x="399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02480"/>
                            <a:ext cx="5428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399" y="399"/>
                                </a:lnTo>
                                <a:lnTo>
                                  <a:pt x="399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361800" cy="32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187">
                                <a:moveTo>
                                  <a:pt x="0" y="0"/>
                                </a:moveTo>
                                <a:lnTo>
                                  <a:pt x="0" y="5187"/>
                                </a:lnTo>
                                <a:lnTo>
                                  <a:pt x="570" y="5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6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5.7pt;width:635.55pt;height:361.95pt" coordorigin="627,114" coordsize="12711,7239">
                <v:shape id="shape_0" fillcolor="white" stroked="t" o:allowincell="f" style="position:absolute;left:627;top:114;width:2849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 : Maintenir une tôle sur son positionnement.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 side="left"/>
                </v:shape>
                <v:shape id="shape_0" fillcolor="white" stroked="t" o:allowincell="f" style="position:absolute;left:1595;top:1482;width:2450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 : Mettre l’étrier en mouvement de rotation par rapport au corp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left"/>
                </v:shape>
                <v:shape id="shape_0" fillcolor="white" stroked="t" o:allowincell="f" style="position:absolute;left:4902;top:1368;width:421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1 : Transformer l’énergie pneumatique en énergie mécanique de transl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902;top:2924;width:42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2 : Transmettre l’énergie à l’étri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902;top:4122;width:421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T111 : Guider l’étrier en rotation par rapport au corps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1368;width:353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érin pneumatiqu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2165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pe avant et chape arr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2792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alets en contact sur la ramp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4046;width:353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age de roul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3419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1595;top:5432;width:2450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 : Assurer un effort de serrage identique pour différente épaisseur de tôle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left"/>
                </v:shape>
                <v:shape id="shape_0" fillcolor="white" stroked="t" o:allowincell="f" style="position:absolute;left:4902;top:5946;width:421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1 : Orienter les biellettes par rapport à l’étri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5871;width:330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ampe mobil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804;top:6669;width:330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s en contact sur la ram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9120,1767" to="9803,176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0,3153" to="9803,315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0,4521" to="9803,45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399,627" path="m0,0l0,627l399,627e" stroked="t" o:allowincell="f" style="position:absolute;left:9405;top:2469;width:398;height:683;flip:y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399,570" path="m0,0l0,570l399,570e" stroked="t" o:allowincell="f" style="position:absolute;left:9405;top:3078;width:398;height:569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9120,6156" to="9803,615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399,627" path="m0,0l0,627l399,627e" stroked="t" o:allowincell="f" style="position:absolute;left:9405;top:6156;width:398;height:854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4046,6288" to="4900,628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855,399" path="m0,399l399,399l399,0l855,0e" stroked="t" o:allowincell="f" style="position:absolute;left:4047;top:1767;width:854;height:398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855,399" path="m0,399l399,399l399,0l855,0e" stroked="t" o:allowincell="f" style="position:absolute;left:4047;top:2166;width:854;height:911;flip:y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855,399" path="m0,399l399,399l399,0l855,0e" stroked="t" o:allowincell="f" style="position:absolute;left:4047;top:2165;width:854;height:2222;flip:y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570,5187" path="m0,0l0,5187l570,5187e" stroked="t" o:allowincell="f" style="position:absolute;left:1026;top:1026;width:569;height:5186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1026,2109" to="1595,210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2:54:00Z</dcterms:created>
  <dc:creator>Your User Name</dc:creator>
  <dc:description/>
  <dc:language>en-US</dc:language>
  <cp:lastModifiedBy>COTTREEL</cp:lastModifiedBy>
  <dcterms:modified xsi:type="dcterms:W3CDTF">2005-01-19T18:40:00Z</dcterms:modified>
  <cp:revision>14</cp:revision>
  <dc:subject/>
  <dc:title>SCHEMA CINEMATIQUE DE LA PINCE VERSION 2</dc:title>
</cp:coreProperties>
</file>