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180</wp:posOffset>
            </wp:positionH>
            <wp:positionV relativeFrom="paragraph">
              <wp:posOffset>23495</wp:posOffset>
            </wp:positionV>
            <wp:extent cx="6200140" cy="689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68961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335</wp:posOffset>
                </wp:positionH>
                <wp:positionV relativeFrom="paragraph">
                  <wp:posOffset>189230</wp:posOffset>
                </wp:positionV>
                <wp:extent cx="5556885" cy="40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CHEMA  DE  PRINCIPE  DE  LA  PINCE  SPBL2EI1  GEN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5pt;height:31.7pt;mso-wrap-distance-left:9.05pt;mso-wrap-distance-right:9.05pt;mso-wrap-distance-top:0pt;mso-wrap-distance-bottom:0pt;margin-top:1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CHEMA  DE  PRINCIPE  DE  LA  PINCE  SPBL2EI1  GE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2580</wp:posOffset>
                </wp:positionH>
                <wp:positionV relativeFrom="paragraph">
                  <wp:posOffset>102235</wp:posOffset>
                </wp:positionV>
                <wp:extent cx="847725" cy="231140"/>
                <wp:effectExtent l="5715" t="5080" r="2525395" b="87376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31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449"/>
                            <a:gd name="adj4" fmla="val 252134"/>
                            <a:gd name="adj5" fmla="val 475273"/>
                            <a:gd name="adj6" fmla="val 397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25.4pt;margin-top:8.05pt;width:66.7pt;height:18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805</wp:posOffset>
                </wp:positionH>
                <wp:positionV relativeFrom="paragraph">
                  <wp:posOffset>18415</wp:posOffset>
                </wp:positionV>
                <wp:extent cx="1029970" cy="290195"/>
                <wp:effectExtent l="5080" t="5715" r="2861945" b="109982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290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388"/>
                            <a:gd name="adj4" fmla="val 241370"/>
                            <a:gd name="adj5" fmla="val 477023"/>
                            <a:gd name="adj6" fmla="val 377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5pt;margin-top:1.45pt;width:81.05pt;height:22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5350</wp:posOffset>
                </wp:positionH>
                <wp:positionV relativeFrom="paragraph">
                  <wp:posOffset>55245</wp:posOffset>
                </wp:positionV>
                <wp:extent cx="108585" cy="217170"/>
                <wp:effectExtent l="11430" t="5715" r="11430" b="571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4.35pt" to="379pt,21.4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13935</wp:posOffset>
                </wp:positionH>
                <wp:positionV relativeFrom="paragraph">
                  <wp:posOffset>127635</wp:posOffset>
                </wp:positionV>
                <wp:extent cx="108585" cy="217170"/>
                <wp:effectExtent l="11430" t="5715" r="11430" b="571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0.05pt" to="387.55pt,27.1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2520</wp:posOffset>
                </wp:positionH>
                <wp:positionV relativeFrom="paragraph">
                  <wp:posOffset>163830</wp:posOffset>
                </wp:positionV>
                <wp:extent cx="108585" cy="217170"/>
                <wp:effectExtent l="11430" t="5715" r="11430" b="571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2.9pt" to="396.1pt,29.9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8620</wp:posOffset>
                </wp:positionH>
                <wp:positionV relativeFrom="paragraph">
                  <wp:posOffset>169545</wp:posOffset>
                </wp:positionV>
                <wp:extent cx="1809750" cy="1013460"/>
                <wp:effectExtent l="6350" t="11430" r="635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1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3.35pt" to="473.05pt,9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85160</wp:posOffset>
                </wp:positionH>
                <wp:positionV relativeFrom="paragraph">
                  <wp:posOffset>169545</wp:posOffset>
                </wp:positionV>
                <wp:extent cx="1013460" cy="579120"/>
                <wp:effectExtent l="6350" t="11430" r="6350" b="1143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3.35pt" to="330.55pt,58.9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5350</wp:posOffset>
                </wp:positionH>
                <wp:positionV relativeFrom="paragraph">
                  <wp:posOffset>97155</wp:posOffset>
                </wp:positionV>
                <wp:extent cx="579120" cy="325755"/>
                <wp:effectExtent l="6350" t="11430" r="6350" b="1143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7.65pt" to="416.05pt,33.25pt" stroked="t" o:allowincell="f" style="position:absolute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31105</wp:posOffset>
                </wp:positionH>
                <wp:positionV relativeFrom="paragraph">
                  <wp:posOffset>60960</wp:posOffset>
                </wp:positionV>
                <wp:extent cx="108585" cy="217170"/>
                <wp:effectExtent l="11430" t="5715" r="11430" b="5715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4.8pt" to="404.65pt,21.8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39690</wp:posOffset>
                </wp:positionH>
                <wp:positionV relativeFrom="paragraph">
                  <wp:posOffset>133350</wp:posOffset>
                </wp:positionV>
                <wp:extent cx="108585" cy="217170"/>
                <wp:effectExtent l="11430" t="5715" r="11430" b="5715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0.5pt" to="413.2pt,27.5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48275</wp:posOffset>
                </wp:positionH>
                <wp:positionV relativeFrom="paragraph">
                  <wp:posOffset>169545</wp:posOffset>
                </wp:positionV>
                <wp:extent cx="108585" cy="217170"/>
                <wp:effectExtent l="11430" t="5715" r="11430" b="571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3.35pt" to="421.75pt,30.4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</wp:posOffset>
                </wp:positionH>
                <wp:positionV relativeFrom="paragraph">
                  <wp:posOffset>42545</wp:posOffset>
                </wp:positionV>
                <wp:extent cx="4886325" cy="2752725"/>
                <wp:effectExtent l="1905" t="3175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6280" cy="27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.35pt" to="421.1pt,220.0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8715</wp:posOffset>
                </wp:positionH>
                <wp:positionV relativeFrom="paragraph">
                  <wp:posOffset>66675</wp:posOffset>
                </wp:positionV>
                <wp:extent cx="0" cy="615315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5.25pt" to="390.45pt,53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5315</wp:posOffset>
                </wp:positionH>
                <wp:positionV relativeFrom="paragraph">
                  <wp:posOffset>-5715</wp:posOffset>
                </wp:positionV>
                <wp:extent cx="1026160" cy="266065"/>
                <wp:effectExtent l="5080" t="5715" r="1921510" b="89852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266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958"/>
                            <a:gd name="adj4" fmla="val 196412"/>
                            <a:gd name="adj5" fmla="val 435800"/>
                            <a:gd name="adj6" fmla="val 28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HAP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-0.45pt;width:80.75pt;height:20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HAP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5315</wp:posOffset>
                </wp:positionH>
                <wp:positionV relativeFrom="paragraph">
                  <wp:posOffset>144780</wp:posOffset>
                </wp:positionV>
                <wp:extent cx="832485" cy="277495"/>
                <wp:effectExtent l="5715" t="5715" r="1059815" b="25527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77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189"/>
                            <a:gd name="adj4" fmla="val 167504"/>
                            <a:gd name="adj5" fmla="val 190615"/>
                            <a:gd name="adj6" fmla="val 22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11.4pt;width:65.5pt;height:21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A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5730</wp:posOffset>
                </wp:positionH>
                <wp:positionV relativeFrom="paragraph">
                  <wp:posOffset>150495</wp:posOffset>
                </wp:positionV>
                <wp:extent cx="295275" cy="160655"/>
                <wp:effectExtent l="6350" t="11430" r="635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6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.85pt" to="433.1pt,24.45pt" stroked="t" o:allowincell="f" style="position:absolute;flip:y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0135</wp:posOffset>
                </wp:positionH>
                <wp:positionV relativeFrom="paragraph">
                  <wp:posOffset>12065</wp:posOffset>
                </wp:positionV>
                <wp:extent cx="3388360" cy="1907540"/>
                <wp:effectExtent l="1905" t="3175" r="190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8320" cy="190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0.95pt" to="451.8pt,151.1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3665" distR="113030" simplePos="0" locked="0" layoutInCell="0" allowOverlap="1" relativeHeight="6">
                <wp:simplePos x="0" y="0"/>
                <wp:positionH relativeFrom="column">
                  <wp:posOffset>4843780</wp:posOffset>
                </wp:positionH>
                <wp:positionV relativeFrom="paragraph">
                  <wp:posOffset>13335</wp:posOffset>
                </wp:positionV>
                <wp:extent cx="204470" cy="517525"/>
                <wp:effectExtent l="0" t="101600" r="0" b="1016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407800">
                          <a:off x="0" y="0"/>
                          <a:ext cx="204480" cy="51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81.35pt;margin-top:1.1pt;width:16.05pt;height:40.7pt;flip:x;mso-wrap-style:none;v-text-anchor:middle;rotation:120" type="_x0000_t2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8005</wp:posOffset>
                </wp:positionH>
                <wp:positionV relativeFrom="paragraph">
                  <wp:posOffset>136525</wp:posOffset>
                </wp:positionV>
                <wp:extent cx="2260600" cy="127508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2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0.75pt" to="421.1pt,111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48895</wp:posOffset>
                </wp:positionV>
                <wp:extent cx="3328670" cy="1851660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185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3.85pt" to="404.6pt,149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6350" cy="332740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3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75pt" to="212.6pt,36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0135</wp:posOffset>
                </wp:positionH>
                <wp:positionV relativeFrom="paragraph">
                  <wp:posOffset>107950</wp:posOffset>
                </wp:positionV>
                <wp:extent cx="696595" cy="835660"/>
                <wp:effectExtent l="13335" t="13335" r="13335" b="1270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835560"/>
                          <a:chOff x="0" y="0"/>
                          <a:chExt cx="696600" cy="835560"/>
                        </a:xfrm>
                      </wpg:grpSpPr>
                      <wps:wsp>
                        <wps:cNvSpPr/>
                        <wps:spPr>
                          <a:xfrm flipH="1">
                            <a:off x="0" y="28440"/>
                            <a:ext cx="6523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351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223560"/>
                            <a:ext cx="6523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11640"/>
                            <a:ext cx="351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8.5pt;width:54.9pt;height:65.75pt" coordorigin="3700,170" coordsize="1098,1315">
                <v:rect id="shape_0" coordorigin="10800,1198" coordsize="10800,9601" path="l0,21600xee" stroked="t" o:allowincell="f" style="position:absolute;left:3701;top:215;width:1026;height:918;flip:x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size="16234,10800" path="l0,21600xee" stroked="t" o:allowincell="f" style="position:absolute;left:4244;top:170;width:553;height:352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origin="10800,1198" coordsize="10800,9601" path="l0,21600xee" stroked="t" o:allowincell="f" style="position:absolute;left:3771;top:522;width:1026;height:918;flip:y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size="16234,10800" path="l0,21600xee" stroked="t" o:allowincell="f" style="position:absolute;left:3702;top:1133;width:553;height:352;flip:xy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975360" cy="796290"/>
                <wp:effectExtent l="12700" t="1143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52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94" h="9580">
                              <a:moveTo>
                                <a:pt x="15785" y="1219"/>
                              </a:moveTo>
                              <a:arcTo wR="10800" hR="10800" stAng="-3750776" swAng="2806156"/>
                              <a:lnTo>
                                <a:pt x="10800" y="10800"/>
                              </a:lnTo>
                              <a:close/>
                            </a:path>
                            <a:path fill="none" w="10394" h="9580">
                              <a:moveTo>
                                <a:pt x="15785" y="1219"/>
                              </a:moveTo>
                              <a:arcTo wR="10800" hR="10800" stAng="-3750776" swAng="2806156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9" coordsize="10394,9580" path="l0,21600xee" stroked="t" o:allowincell="f" style="position:absolute;margin-left:171pt;margin-top:9.45pt;width:76.75pt;height:62.65pt;flip:x;mso-wrap-style:none;v-text-anchor:middle">
                <v:fill o:detectmouseclick="t" on="false"/>
                <v:stroke color="black" weight="255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8925</wp:posOffset>
                </wp:positionH>
                <wp:positionV relativeFrom="paragraph">
                  <wp:posOffset>-99695</wp:posOffset>
                </wp:positionV>
                <wp:extent cx="217170" cy="515620"/>
                <wp:effectExtent l="5715" t="13335" r="635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170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607">
                              <a:moveTo>
                                <a:pt x="21492" y="9273"/>
                              </a:moveTo>
                              <a:arcTo wR="10800" hR="10800" stAng="-487560" swAng="33938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607">
                              <a:moveTo>
                                <a:pt x="21492" y="9273"/>
                              </a:moveTo>
                              <a:arcTo wR="10800" hR="10800" stAng="-487560" swAng="3393831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273" coordsize="10800,9607" path="l0,21600xee" stroked="t" o:allowincell="f" style="position:absolute;margin-left:222.75pt;margin-top:-7.85pt;width:17.05pt;height:40.55pt;flip:y;mso-wrap-style:none;v-text-anchor:middle;rotation:90">
                <v:fill o:detectmouseclick="t" on="false"/>
                <v:stroke color="black" weight="255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2345</wp:posOffset>
                </wp:positionH>
                <wp:positionV relativeFrom="paragraph">
                  <wp:posOffset>107315</wp:posOffset>
                </wp:positionV>
                <wp:extent cx="321310" cy="186690"/>
                <wp:effectExtent l="6985" t="11430" r="698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8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8.45pt" to="202.6pt,23.1pt" stroked="t" o:allowincell="f" style="position:absolute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2405</wp:posOffset>
                </wp:positionH>
                <wp:positionV relativeFrom="paragraph">
                  <wp:posOffset>107315</wp:posOffset>
                </wp:positionV>
                <wp:extent cx="0" cy="213995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8.45pt" to="115.15pt,176.9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1755</wp:posOffset>
                </wp:positionH>
                <wp:positionV relativeFrom="paragraph">
                  <wp:posOffset>59690</wp:posOffset>
                </wp:positionV>
                <wp:extent cx="168910" cy="286385"/>
                <wp:effectExtent l="9525" t="50800" r="10160" b="508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3600">
                          <a:off x="0" y="0"/>
                          <a:ext cx="168840" cy="286560"/>
                        </a:xfrm>
                        <a:prstGeom prst="can">
                          <a:avLst>
                            <a:gd name="adj" fmla="val 37708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6pt;margin-top:4.7pt;width:13.25pt;height:22.5pt;mso-wrap-style:none;v-text-anchor:middle;rotation:119" type="_x0000_t22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3705</wp:posOffset>
                </wp:positionH>
                <wp:positionV relativeFrom="paragraph">
                  <wp:posOffset>24130</wp:posOffset>
                </wp:positionV>
                <wp:extent cx="546735" cy="300990"/>
                <wp:effectExtent l="6350" t="1143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3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1.9pt" to="377.15pt,25.55pt" stroked="t" o:allowincell="f" style="position:absolute;flip:y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163830</wp:posOffset>
                </wp:positionV>
                <wp:extent cx="565785" cy="321945"/>
                <wp:effectExtent l="6350" t="11430" r="635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920" cy="32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2.9pt" to="296.6pt,38.2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164465</wp:posOffset>
                </wp:positionV>
                <wp:extent cx="147955" cy="89535"/>
                <wp:effectExtent l="6985" t="11430" r="698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8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2.95pt" to="308.25pt,19.95pt" stroked="t" o:allowincell="f" style="position:absolute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7130</wp:posOffset>
                </wp:positionH>
                <wp:positionV relativeFrom="paragraph">
                  <wp:posOffset>24130</wp:posOffset>
                </wp:positionV>
                <wp:extent cx="0" cy="2047875"/>
                <wp:effectExtent l="12700" t="0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.9pt" to="391.9pt,163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8715</wp:posOffset>
                </wp:positionH>
                <wp:positionV relativeFrom="paragraph">
                  <wp:posOffset>132715</wp:posOffset>
                </wp:positionV>
                <wp:extent cx="1013460" cy="577215"/>
                <wp:effectExtent l="6350" t="11430" r="6350" b="1143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.45pt" to="470.2pt,55.8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1260</wp:posOffset>
                </wp:positionH>
                <wp:positionV relativeFrom="paragraph">
                  <wp:posOffset>22860</wp:posOffset>
                </wp:positionV>
                <wp:extent cx="217170" cy="123190"/>
                <wp:effectExtent l="6350" t="11430" r="635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8pt" to="210.85pt,11.45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710</wp:posOffset>
                </wp:positionH>
                <wp:positionV relativeFrom="paragraph">
                  <wp:posOffset>-38735</wp:posOffset>
                </wp:positionV>
                <wp:extent cx="207645" cy="492760"/>
                <wp:effectExtent l="3810" t="97155" r="3175" b="965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4200">
                          <a:off x="0" y="0"/>
                          <a:ext cx="207720" cy="492840"/>
                        </a:xfrm>
                        <a:prstGeom prst="can">
                          <a:avLst>
                            <a:gd name="adj" fmla="val 2260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pt;margin-top:-3.05pt;width:16.3pt;height:38.75pt;mso-wrap-style:none;v-text-anchor:middle;rotation:119" type="_x0000_t22">
                <v:fill o:detectmouseclick="t" type="solid" color2="black"/>
                <v:stroke color="#00cc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78740</wp:posOffset>
                </wp:positionV>
                <wp:extent cx="599440" cy="326390"/>
                <wp:effectExtent l="6350" t="11430" r="635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6.2pt" to="266.85pt,31.85pt" stroked="t" o:allowincell="f" style="position:absolute;flip:x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9215</wp:posOffset>
                </wp:positionH>
                <wp:positionV relativeFrom="paragraph">
                  <wp:posOffset>136525</wp:posOffset>
                </wp:positionV>
                <wp:extent cx="832485" cy="470535"/>
                <wp:effectExtent l="6350" t="11430" r="6350" b="11430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.75pt" to="170.95pt,47.7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0820</wp:posOffset>
                </wp:positionH>
                <wp:positionV relativeFrom="paragraph">
                  <wp:posOffset>64770</wp:posOffset>
                </wp:positionV>
                <wp:extent cx="217170" cy="123190"/>
                <wp:effectExtent l="6350" t="11430" r="635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.1pt" to="233.65pt,14.75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1330</wp:posOffset>
                </wp:positionH>
                <wp:positionV relativeFrom="paragraph">
                  <wp:posOffset>135890</wp:posOffset>
                </wp:positionV>
                <wp:extent cx="278765" cy="156845"/>
                <wp:effectExtent l="6350" t="11430" r="635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5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0.7pt" to="359.8pt,23pt" stroked="t" o:allowincell="f" style="position:absolute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015</wp:posOffset>
                </wp:positionH>
                <wp:positionV relativeFrom="paragraph">
                  <wp:posOffset>21590</wp:posOffset>
                </wp:positionV>
                <wp:extent cx="2260600" cy="1275080"/>
                <wp:effectExtent l="1905" t="3175" r="190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2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.7pt" to="317.4pt,102.0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4360</wp:posOffset>
                </wp:positionH>
                <wp:positionV relativeFrom="paragraph">
                  <wp:posOffset>97155</wp:posOffset>
                </wp:positionV>
                <wp:extent cx="340360" cy="195580"/>
                <wp:effectExtent l="6350" t="11430" r="635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19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7.65pt" to="273.55pt,23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030" simplePos="0" locked="0" layoutInCell="0" allowOverlap="1" relativeHeight="22">
                <wp:simplePos x="0" y="0"/>
                <wp:positionH relativeFrom="column">
                  <wp:posOffset>3503930</wp:posOffset>
                </wp:positionH>
                <wp:positionV relativeFrom="paragraph">
                  <wp:posOffset>-91440</wp:posOffset>
                </wp:positionV>
                <wp:extent cx="184150" cy="504190"/>
                <wp:effectExtent l="0" t="100965" r="0" b="1009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4200">
                          <a:off x="0" y="0"/>
                          <a:ext cx="184320" cy="504360"/>
                        </a:xfrm>
                        <a:prstGeom prst="can">
                          <a:avLst>
                            <a:gd name="adj" fmla="val 22601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9pt;margin-top:-7.25pt;width:14.45pt;height:39.65pt;mso-wrap-style:none;v-text-anchor:middle;rotation:119" type="_x0000_t22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1615</wp:posOffset>
                </wp:positionH>
                <wp:positionV relativeFrom="paragraph">
                  <wp:posOffset>85725</wp:posOffset>
                </wp:positionV>
                <wp:extent cx="538480" cy="307340"/>
                <wp:effectExtent l="6350" t="11430" r="635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30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6.75pt" to="359.8pt,30.9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9270</wp:posOffset>
                </wp:positionH>
                <wp:positionV relativeFrom="paragraph">
                  <wp:posOffset>38735</wp:posOffset>
                </wp:positionV>
                <wp:extent cx="476885" cy="254635"/>
                <wp:effectExtent l="6350" t="11430" r="635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.05pt" to="277.6pt,23.05pt" stroked="t" o:allowincell="f" style="position:absolute;flip:y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76835</wp:posOffset>
                </wp:positionV>
                <wp:extent cx="561340" cy="318770"/>
                <wp:effectExtent l="6350" t="11430" r="635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1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6.05pt" to="340.8pt,31.1pt" stroked="t" o:allowincell="f" style="position:absolute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8305</wp:posOffset>
                </wp:positionH>
                <wp:positionV relativeFrom="paragraph">
                  <wp:posOffset>-1905</wp:posOffset>
                </wp:positionV>
                <wp:extent cx="0" cy="213995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-0.15pt" to="232.15pt,168.3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1625</wp:posOffset>
                </wp:positionH>
                <wp:positionV relativeFrom="paragraph">
                  <wp:posOffset>69850</wp:posOffset>
                </wp:positionV>
                <wp:extent cx="696595" cy="835660"/>
                <wp:effectExtent l="13335" t="13335" r="13970" b="12700"/>
                <wp:wrapSquare wrapText="left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835560"/>
                          <a:chOff x="0" y="0"/>
                          <a:chExt cx="696600" cy="835560"/>
                        </a:xfrm>
                      </wpg:grpSpPr>
                      <wps:wsp>
                        <wps:cNvSpPr/>
                        <wps:spPr>
                          <a:xfrm flipH="1">
                            <a:off x="0" y="28440"/>
                            <a:ext cx="6523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351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223560"/>
                            <a:ext cx="6523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601">
                                <a:moveTo>
                                  <a:pt x="15745" y="1198"/>
                                </a:moveTo>
                                <a:arcTo wR="10800" hR="10800" stAng="-3765116" swAng="3765116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11640"/>
                            <a:ext cx="351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4" h="10800">
                                <a:moveTo>
                                  <a:pt x="5365" y="1467"/>
                                </a:moveTo>
                                <a:arcTo wR="10800" hR="10800" stAng="-7212868" swAng="721286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pt;margin-top:5.5pt;width:54.9pt;height:65.75pt" coordorigin="6474,110" coordsize="1098,1315">
                <v:rect id="shape_0" coordorigin="10800,1198" coordsize="10800,9601" path="l0,21600xee" stroked="t" o:allowincell="f" style="position:absolute;left:6475;top:155;width:1026;height:918;flip:x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size="16234,10800" path="l0,21600xee" stroked="t" o:allowincell="f" style="position:absolute;left:7018;top:110;width:553;height:352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origin="10800,1198" coordsize="10800,9601" path="l0,21600xee" stroked="t" o:allowincell="f" style="position:absolute;left:6545;top:462;width:1026;height:918;flip:y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  <v:rect id="shape_0" coordsize="16234,10800" path="l0,21600xee" stroked="t" o:allowincell="f" style="position:absolute;left:6476;top:1073;width:553;height:352;flip:xy;mso-wrap-style:none;v-text-anchor:middle">
                  <v:fill o:detectmouseclick="t" on="false"/>
                  <v:stroke color="red" weight="25560" joinstyle="miter" endcap="flat"/>
                  <w10:wrap type="square" side="lef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5320</wp:posOffset>
                </wp:positionH>
                <wp:positionV relativeFrom="paragraph">
                  <wp:posOffset>93980</wp:posOffset>
                </wp:positionV>
                <wp:extent cx="0" cy="290195"/>
                <wp:effectExtent l="13335" t="0" r="127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7.4pt" to="351.6pt,30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245</wp:posOffset>
                </wp:positionH>
                <wp:positionV relativeFrom="paragraph">
                  <wp:posOffset>144145</wp:posOffset>
                </wp:positionV>
                <wp:extent cx="2260600" cy="1275080"/>
                <wp:effectExtent l="1905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2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1.35pt" to="222.3pt,111.7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59355</wp:posOffset>
                </wp:positionH>
                <wp:positionV relativeFrom="paragraph">
                  <wp:posOffset>69850</wp:posOffset>
                </wp:positionV>
                <wp:extent cx="290195" cy="160020"/>
                <wp:effectExtent l="6350" t="11430" r="635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5.5pt" to="216.45pt,18.0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2855</wp:posOffset>
                </wp:positionH>
                <wp:positionV relativeFrom="paragraph">
                  <wp:posOffset>89535</wp:posOffset>
                </wp:positionV>
                <wp:extent cx="267335" cy="160020"/>
                <wp:effectExtent l="6985" t="11430" r="698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7.05pt" to="219.65pt,19.6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8560</wp:posOffset>
                </wp:positionH>
                <wp:positionV relativeFrom="paragraph">
                  <wp:posOffset>39370</wp:posOffset>
                </wp:positionV>
                <wp:extent cx="340360" cy="195580"/>
                <wp:effectExtent l="6350" t="11430" r="635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19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3.1pt" to="319.55pt,18.45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9355</wp:posOffset>
                </wp:positionH>
                <wp:positionV relativeFrom="paragraph">
                  <wp:posOffset>69850</wp:posOffset>
                </wp:positionV>
                <wp:extent cx="0" cy="1407160"/>
                <wp:effectExtent l="12700" t="0" r="127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5.5pt" to="193.65pt,116.25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1050</wp:posOffset>
                </wp:positionH>
                <wp:positionV relativeFrom="paragraph">
                  <wp:posOffset>-165735</wp:posOffset>
                </wp:positionV>
                <wp:extent cx="217170" cy="568325"/>
                <wp:effectExtent l="5715" t="13335" r="1270" b="0"/>
                <wp:wrapSquare wrapText="left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1708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88">
                              <a:moveTo>
                                <a:pt x="21305" y="8293"/>
                              </a:moveTo>
                              <a:arcTo wR="10800" hR="10800" stAng="-805497" swAng="371176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88">
                              <a:moveTo>
                                <a:pt x="21305" y="8293"/>
                              </a:moveTo>
                              <a:arcTo wR="10800" hR="10800" stAng="-805497" swAng="3711768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92" coordsize="10800,10588" path="l0,21600xee" stroked="t" o:allowincell="f" style="position:absolute;margin-left:361.45pt;margin-top:-13.05pt;width:17.05pt;height:44.7pt;flip:y;mso-wrap-style:none;v-text-anchor:middle;rotation:90">
                <v:fill o:detectmouseclick="t" on="false"/>
                <v:stroke color="black" weight="255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column">
                  <wp:posOffset>3909060</wp:posOffset>
                </wp:positionH>
                <wp:positionV relativeFrom="paragraph">
                  <wp:posOffset>81915</wp:posOffset>
                </wp:positionV>
                <wp:extent cx="975360" cy="796290"/>
                <wp:effectExtent l="12700" t="11430" r="0" b="0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52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94" h="9580">
                              <a:moveTo>
                                <a:pt x="15785" y="1219"/>
                              </a:moveTo>
                              <a:arcTo wR="10800" hR="10800" stAng="-3750776" swAng="2806156"/>
                              <a:lnTo>
                                <a:pt x="10800" y="10800"/>
                              </a:lnTo>
                              <a:close/>
                            </a:path>
                            <a:path fill="none" w="10394" h="9580">
                              <a:moveTo>
                                <a:pt x="15785" y="1219"/>
                              </a:moveTo>
                              <a:arcTo wR="10800" hR="10800" stAng="-3750776" swAng="2806156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9" coordsize="10394,9580" path="l0,21600xee" stroked="t" o:allowincell="f" style="position:absolute;margin-left:307.8pt;margin-top:6.45pt;width:76.75pt;height:62.65pt;flip:x;mso-wrap-style:none;v-text-anchor:middle">
                <v:fill o:detectmouseclick="t" on="false"/>
                <v:stroke color="black" weight="255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-69850</wp:posOffset>
                </wp:positionV>
                <wp:extent cx="190500" cy="479425"/>
                <wp:effectExtent l="1270" t="95250" r="1905" b="952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4200">
                          <a:off x="0" y="0"/>
                          <a:ext cx="190440" cy="479520"/>
                        </a:xfrm>
                        <a:prstGeom prst="can">
                          <a:avLst>
                            <a:gd name="adj" fmla="val 2260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-5.5pt;width:14.95pt;height:37.7pt;mso-wrap-style:none;v-text-anchor:middle;rotation:119" type="_x0000_t22">
                <v:fill o:detectmouseclick="t" type="solid" color2="black"/>
                <v:stroke color="#ff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98620</wp:posOffset>
                </wp:positionH>
                <wp:positionV relativeFrom="paragraph">
                  <wp:posOffset>123825</wp:posOffset>
                </wp:positionV>
                <wp:extent cx="217170" cy="123190"/>
                <wp:effectExtent l="6350" t="11430" r="635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9.75pt" to="347.65pt,19.4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1660</wp:posOffset>
                </wp:positionH>
                <wp:positionV relativeFrom="paragraph">
                  <wp:posOffset>-17145</wp:posOffset>
                </wp:positionV>
                <wp:extent cx="170815" cy="295910"/>
                <wp:effectExtent l="10160" t="52705" r="10160" b="527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3600">
                          <a:off x="0" y="0"/>
                          <a:ext cx="170640" cy="295920"/>
                        </a:xfrm>
                        <a:prstGeom prst="can">
                          <a:avLst>
                            <a:gd name="adj" fmla="val 3603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-1.4pt;width:13.4pt;height:23.25pt;mso-wrap-style:none;v-text-anchor:middle;rotation:119" type="_x0000_t22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4360</wp:posOffset>
                </wp:positionH>
                <wp:positionV relativeFrom="paragraph">
                  <wp:posOffset>89535</wp:posOffset>
                </wp:positionV>
                <wp:extent cx="316865" cy="181610"/>
                <wp:effectExtent l="6350" t="11430" r="635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7.05pt" to="271.7pt,21.3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2295</wp:posOffset>
                </wp:positionH>
                <wp:positionV relativeFrom="paragraph">
                  <wp:posOffset>55880</wp:posOffset>
                </wp:positionV>
                <wp:extent cx="267335" cy="160020"/>
                <wp:effectExtent l="6985" t="11430" r="6985" b="11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4.4pt" to="266.85pt,16.95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165735</wp:posOffset>
                </wp:positionV>
                <wp:extent cx="217170" cy="123190"/>
                <wp:effectExtent l="6350" t="11430" r="6350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3.05pt" to="376.15pt,22.7pt" stroked="t" o:allowincell="f" style="position:absolute;flip:y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0095</wp:posOffset>
                </wp:positionH>
                <wp:positionV relativeFrom="paragraph">
                  <wp:posOffset>-1270</wp:posOffset>
                </wp:positionV>
                <wp:extent cx="220345" cy="126365"/>
                <wp:effectExtent l="6350" t="11430" r="6350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2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-0.1pt" to="377.15pt,9.8pt" stroked="t" o:allowincell="f" style="position:absolute">
                <v:stroke color="fuchsi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3130</wp:posOffset>
                </wp:positionH>
                <wp:positionV relativeFrom="paragraph">
                  <wp:posOffset>95885</wp:posOffset>
                </wp:positionV>
                <wp:extent cx="0" cy="1407160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7.55pt" to="271.9pt,118.3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4675</wp:posOffset>
                </wp:positionH>
                <wp:positionV relativeFrom="paragraph">
                  <wp:posOffset>60325</wp:posOffset>
                </wp:positionV>
                <wp:extent cx="832485" cy="470535"/>
                <wp:effectExtent l="6350" t="11430" r="6350" b="11430"/>
                <wp:wrapSquare wrapText="left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4.75pt" to="310.75pt,41.75pt" stroked="t" o:allowincell="f" style="position:absolute;flip:y">
                <v:stroke color="black" weight="255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8305</wp:posOffset>
                </wp:positionH>
                <wp:positionV relativeFrom="paragraph">
                  <wp:posOffset>144780</wp:posOffset>
                </wp:positionV>
                <wp:extent cx="2028825" cy="1173480"/>
                <wp:effectExtent l="6985" t="11430" r="6985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8960" cy="117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11.4pt" to="391.85pt,103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9355</wp:posOffset>
                </wp:positionH>
                <wp:positionV relativeFrom="paragraph">
                  <wp:posOffset>75565</wp:posOffset>
                </wp:positionV>
                <wp:extent cx="290195" cy="171450"/>
                <wp:effectExtent l="6985" t="11430" r="6985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5.95pt" to="216.45pt,19.4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7765</wp:posOffset>
                </wp:positionH>
                <wp:positionV relativeFrom="paragraph">
                  <wp:posOffset>78740</wp:posOffset>
                </wp:positionV>
                <wp:extent cx="352425" cy="205105"/>
                <wp:effectExtent l="6985" t="11430" r="698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6.2pt" to="219.65pt,22.3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9145</wp:posOffset>
                </wp:positionH>
                <wp:positionV relativeFrom="paragraph">
                  <wp:posOffset>74930</wp:posOffset>
                </wp:positionV>
                <wp:extent cx="1680210" cy="959485"/>
                <wp:effectExtent l="6350" t="11430" r="635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0120" cy="959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.9pt" to="193.6pt,81.4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14">
                <wp:simplePos x="0" y="0"/>
                <wp:positionH relativeFrom="column">
                  <wp:posOffset>2848610</wp:posOffset>
                </wp:positionH>
                <wp:positionV relativeFrom="paragraph">
                  <wp:posOffset>-81915</wp:posOffset>
                </wp:positionV>
                <wp:extent cx="210820" cy="520065"/>
                <wp:effectExtent l="0" t="101600" r="0" b="1022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4000">
                          <a:off x="0" y="0"/>
                          <a:ext cx="210960" cy="520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-6.5pt;width:16.55pt;height:40.9pt;mso-wrap-style:none;v-text-anchor:middle;rotation:120" type="_x0000_t2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4360</wp:posOffset>
                </wp:positionH>
                <wp:positionV relativeFrom="paragraph">
                  <wp:posOffset>107315</wp:posOffset>
                </wp:positionV>
                <wp:extent cx="316865" cy="169545"/>
                <wp:effectExtent l="6350" t="11430" r="635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6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8.45pt" to="271.7pt,21.7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8305</wp:posOffset>
                </wp:positionH>
                <wp:positionV relativeFrom="paragraph">
                  <wp:posOffset>107315</wp:posOffset>
                </wp:positionV>
                <wp:extent cx="0" cy="685165"/>
                <wp:effectExtent l="12700" t="0" r="127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8.45pt" to="232.15pt,62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6575</wp:posOffset>
                </wp:positionH>
                <wp:positionV relativeFrom="paragraph">
                  <wp:posOffset>71120</wp:posOffset>
                </wp:positionV>
                <wp:extent cx="352425" cy="205105"/>
                <wp:effectExtent l="6985" t="11430" r="698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5.6pt" to="269.95pt,21.7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39065</wp:posOffset>
                </wp:positionV>
                <wp:extent cx="1084580" cy="887095"/>
                <wp:effectExtent l="0" t="0" r="0" b="0"/>
                <wp:wrapSquare wrapText="left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887040"/>
                          <a:chOff x="0" y="0"/>
                          <a:chExt cx="1084680" cy="887040"/>
                        </a:xfrm>
                      </wpg:grpSpPr>
                      <wps:wsp>
                        <wps:cNvSpPr/>
                        <wps:spPr>
                          <a:xfrm flipV="1">
                            <a:off x="506160" y="70560"/>
                            <a:ext cx="72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2800"/>
                            <a:ext cx="39744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640080"/>
                            <a:ext cx="39744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7720"/>
                            <a:ext cx="32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532800"/>
                            <a:ext cx="32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0"/>
                            <a:ext cx="32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0.95pt;width:85.4pt;height:69.85pt" coordorigin="225,219" coordsize="1708,1397">
                <v:line id="shape_0" from="1022,330" to="1022,1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1022,1200" to="1647,1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395,1227" to="1020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;top:1113;width:51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21;top:1058;width:51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2;top:219;width:51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</wp:posOffset>
                </wp:positionH>
                <wp:positionV relativeFrom="paragraph">
                  <wp:posOffset>100965</wp:posOffset>
                </wp:positionV>
                <wp:extent cx="1680210" cy="959485"/>
                <wp:effectExtent l="6350" t="11430" r="6350" b="114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0120" cy="959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7.95pt" to="164.2pt,83.45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1545</wp:posOffset>
                </wp:positionH>
                <wp:positionV relativeFrom="paragraph">
                  <wp:posOffset>36830</wp:posOffset>
                </wp:positionV>
                <wp:extent cx="1004570" cy="264160"/>
                <wp:effectExtent l="1414145" t="1785620" r="5715" b="5715"/>
                <wp:wrapSquare wrapText="left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64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268"/>
                            <a:gd name="adj4" fmla="val -73449"/>
                            <a:gd name="adj5" fmla="val -673796"/>
                            <a:gd name="adj6" fmla="val -140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2.9pt;width:79.05pt;height:2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64515</wp:posOffset>
                </wp:positionH>
                <wp:positionV relativeFrom="paragraph">
                  <wp:posOffset>158115</wp:posOffset>
                </wp:positionV>
                <wp:extent cx="969645" cy="551815"/>
                <wp:effectExtent l="6350" t="11430" r="6350" b="114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9480" cy="55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12.45pt" to="31.85pt,55.85pt" stroked="t" o:allowincell="f" style="position:absolute;flip:x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1380</wp:posOffset>
                </wp:positionH>
                <wp:positionV relativeFrom="paragraph">
                  <wp:posOffset>27305</wp:posOffset>
                </wp:positionV>
                <wp:extent cx="914400" cy="253365"/>
                <wp:effectExtent l="1313180" t="1066165" r="5715" b="5080"/>
                <wp:wrapSquare wrapText="left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111"/>
                            <a:gd name="adj4" fmla="val -75208"/>
                            <a:gd name="adj5" fmla="val -418546"/>
                            <a:gd name="adj6" fmla="val -14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R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pt;margin-top:2.15pt;width:71.95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R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ragraph">
                  <wp:posOffset>94615</wp:posOffset>
                </wp:positionV>
                <wp:extent cx="0" cy="411480"/>
                <wp:effectExtent l="12700" t="0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7.45pt" to="-6.7pt,39.8pt" stroked="t" o:allowincell="f" style="position:absolute;flip:y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8470</wp:posOffset>
                </wp:positionH>
                <wp:positionV relativeFrom="paragraph">
                  <wp:posOffset>151130</wp:posOffset>
                </wp:positionV>
                <wp:extent cx="700405" cy="544830"/>
                <wp:effectExtent l="11430" t="11430" r="12065" b="11430"/>
                <wp:wrapSquare wrapText="left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544680"/>
                          <a:chOff x="0" y="0"/>
                          <a:chExt cx="700560" cy="54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64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520560" cy="29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0560" cy="29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293400"/>
                            <a:ext cx="17964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93400"/>
                            <a:ext cx="90720" cy="25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392400"/>
                            <a:ext cx="8892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9000"/>
                            <a:ext cx="8892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1640"/>
                            <a:ext cx="520560" cy="29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pt;margin-top:11.9pt;width:55.1pt;height:42.85pt" coordorigin="-722,238" coordsize="1102,857">
                <v:line id="shape_0" from="-722,238" to="-440,393" stroked="t" o:allowincell="f" style="position:absolute;flip:y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-439,238" to="380,699" stroked="t" o:allowincell="f" style="position:absolute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-722,394" to="97,855" stroked="t" o:allowincell="f" style="position:absolute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98,700" to="380,855" stroked="t" o:allowincell="f" style="position:absolute;flip:y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238,700" to="380,1095" stroked="t" o:allowincell="f" style="position:absolute;flip:y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98,856" to="237,1095" stroked="t" o:allowincell="f" style="position:absolute;flip:xy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-722,394" to="-583,633" stroked="t" o:allowincell="f" style="position:absolute;flip:xy">
                  <v:stroke color="#99cc00" weight="25560" joinstyle="miter" endcap="flat"/>
                  <v:fill o:detectmouseclick="t" on="false"/>
                  <w10:wrap type="square" side="left"/>
                </v:line>
                <v:line id="shape_0" from="-582,634" to="237,1095" stroked="t" o:allowincell="f" style="position:absolute">
                  <v:stroke color="#99cc00" weight="255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5935</wp:posOffset>
                </wp:positionH>
                <wp:positionV relativeFrom="paragraph">
                  <wp:posOffset>108585</wp:posOffset>
                </wp:positionV>
                <wp:extent cx="2832100" cy="660400"/>
                <wp:effectExtent l="0" t="0" r="0" b="0"/>
                <wp:wrapSquare wrapText="left"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TION : Pour des raisons de simplification du schéma , seule une biellette est schématis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52pt;mso-wrap-distance-left:9.05pt;mso-wrap-distance-right:9.05pt;mso-wrap-distance-top:0pt;mso-wrap-distance-bottom:0pt;margin-top:8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TION : Pour des raisons de simplification du schéma , seule une biellette est schématisée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4780</wp:posOffset>
                </wp:positionH>
                <wp:positionV relativeFrom="paragraph">
                  <wp:posOffset>100965</wp:posOffset>
                </wp:positionV>
                <wp:extent cx="8071485" cy="4596765"/>
                <wp:effectExtent l="28575" t="28575" r="5080" b="5080"/>
                <wp:wrapSquare wrapText="left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560" cy="4596840"/>
                          <a:chOff x="0" y="0"/>
                          <a:chExt cx="8071560" cy="459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Maintenir une tôle sur son positionn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868680"/>
                            <a:ext cx="15562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 : Mettre l’étrier en mouvement de rotation par rapport au corp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79632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1 : Transformer l’énergie pneumatique en énergie mécanique de transl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84520"/>
                            <a:ext cx="2678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 : Transmettre l’énergie à l’étri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54520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T111 : Guider l’étrier en rotation par rapport au corp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796320"/>
                            <a:ext cx="2244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érin pneumatiqu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130248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ige et chap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170064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alets en contact sur la ramp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496960"/>
                            <a:ext cx="22442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ge de roul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098800"/>
                            <a:ext cx="2244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3376800"/>
                            <a:ext cx="15562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 : Assurer un effort de serrage identique pour différente épaisseur de tô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703320"/>
                            <a:ext cx="26784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1 : Orienter les biellettes par rapport à l’étri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3655800"/>
                            <a:ext cx="2099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mpe curvilign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4162320"/>
                            <a:ext cx="2099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s en contact sur la r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049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929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798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3880" y="1495440"/>
                            <a:ext cx="253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39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882080"/>
                            <a:ext cx="253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  <a:lnTo>
                                  <a:pt x="399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3836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3836520"/>
                            <a:ext cx="253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399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920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4976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03200"/>
                            <a:ext cx="5428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02480"/>
                            <a:ext cx="5428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399" y="399"/>
                                </a:lnTo>
                                <a:lnTo>
                                  <a:pt x="399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361800" cy="32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187">
                                <a:moveTo>
                                  <a:pt x="0" y="0"/>
                                </a:moveTo>
                                <a:lnTo>
                                  <a:pt x="0" y="5187"/>
                                </a:lnTo>
                                <a:lnTo>
                                  <a:pt x="570" y="5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6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7.95pt;width:635.55pt;height:361.95pt" coordorigin="-228,159" coordsize="12711,7239">
                <v:shape id="shape_0" fillcolor="white" stroked="t" o:allowincell="f" style="position:absolute;left:-228;top:159;width:284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Maintenir une tôle sur son positionnement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 side="left"/>
                </v:shape>
                <v:shape id="shape_0" fillcolor="white" stroked="t" o:allowincell="f" style="position:absolute;left:740;top:1527;width:2450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 : Mettre l’étrier en mouvement de rotation par rapport au corp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left"/>
                </v:shape>
                <v:shape id="shape_0" fillcolor="white" stroked="t" o:allowincell="f" style="position:absolute;left:4047;top:1413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1 : Transformer l’énergie pneumatique en énergie mécanique de transl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47;top:2969;width:42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 : Transmettre l’énergie à l’étri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47;top:4167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T111 : Guider l’étrier en rotation par rapport au corps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1413;width:353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érin pneumatiqu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2210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ige et chap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2837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alets en contact sur la ramp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4091;width:353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age de roul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3464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40;top:5477;width:2450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 : Assurer un effort de serrage identique pour différente épaisseur de tôle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left"/>
                </v:shape>
                <v:shape id="shape_0" fillcolor="white" stroked="t" o:allowincell="f" style="position:absolute;left:4047;top:5991;width:421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1 : Orienter les biellettes par rapport à l’étri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5916;width:330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mpe curvilig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949;top:6714;width:330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s en contact sur la ram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8265,1812" to="8948,18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65,3197" to="8948,31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65,4565" to="8948,45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399,627" path="m0,0l0,627l399,627e" stroked="t" o:allowincell="f" style="position:absolute;left:8550;top:2514;width:398;height:683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399,570" path="m0,0l0,570l399,570e" stroked="t" o:allowincell="f" style="position:absolute;left:8550;top:3123;width:398;height:569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8265,6201" to="8948,62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399,627" path="m0,0l0,627l399,627e" stroked="t" o:allowincell="f" style="position:absolute;left:8550;top:6201;width:398;height:85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3191,6333" to="4045,6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855,399" path="m0,399l399,399l399,0l855,0e" stroked="t" o:allowincell="f" style="position:absolute;left:3192;top:1812;width:854;height:398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855,399" path="m0,399l399,399l399,0l855,0e" stroked="t" o:allowincell="f" style="position:absolute;left:3192;top:2211;width:854;height:911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855,399" path="m0,399l399,399l399,0l855,0e" stroked="t" o:allowincell="f" style="position:absolute;left:3192;top:2210;width:854;height:2222;flip:y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570,5187" path="m0,0l0,5187l570,5187e" stroked="t" o:allowincell="f" style="position:absolute;left:171;top:1071;width:569;height:5186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171,2154" to="740,21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6:53:00Z</dcterms:created>
  <dc:creator>Your User Name</dc:creator>
  <dc:description/>
  <dc:language>en-US</dc:language>
  <cp:lastModifiedBy>COTTREEL</cp:lastModifiedBy>
  <dcterms:modified xsi:type="dcterms:W3CDTF">2005-01-19T18:43:00Z</dcterms:modified>
  <cp:revision>9</cp:revision>
  <dc:subject/>
  <dc:title>SCHEMA CINEMATIQUE DE LA PINCE VERSION 2</dc:title>
</cp:coreProperties>
</file>