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RIVET POP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NERALITES :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5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rivetage POP, procédé moderne de fixation en aveugle, élimine toutes possibilités d'erreur dans la pose, la rivure est obtenue par le mandrin, ne rompant qu'une fois les pièces accostées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5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procédé permet une fixation dans les endroits inaccessibles à toute autre méthode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ind w:left="5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76200</wp:posOffset>
                </wp:positionV>
                <wp:extent cx="5934075" cy="4862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486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75020" cy="4814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5020" cy="481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82.9pt;mso-wrap-distance-left:0pt;mso-wrap-distance-right:7.05pt;mso-wrap-distance-top:0pt;mso-wrap-distance-bottom:0pt;margin-top:6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875020" cy="4814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5020" cy="481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ATRE FACTEURS A CONSIDÉR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NS LE CHOIX D'UN RIVE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ésistance du point de fixation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ut d'abord déterminer la résistance à la traction et au cisaillement de votre point de fixation.  Celles-ci sont en fonction de la résistance du rivet, du, nombre de rivets à employer, de la matière du rivet et de son diamètre.  Les valeurs de résistance à la traction et au cisaillement sont données dans les tableaux des pages suivante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Epaisseurs à sertir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surer l'épaisseur totale des pièces à sertir.  En général la longueur du rivet doit être supérieure de 2,5 à 3 mm à l'épaisseur à sertir.  Pour être sûr de son choix se référer aux tables d'épaisseur à sertir et non aux tables des longueurs de rivet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ature des matériaux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général la matière du rivet doit être similaire à la nature des pièces à sertir. Une variation importante peut amener un couple électrolytique d'où risque de corrosion.  Pour les applications avec des matériaux tendres types plastiques,. il est préférable d'utiliser des rivets tout aluminium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pplications spéciale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'est en général le rivet POP standard le plus utilisé.  Mais dans le cas de matériaux tendres, on peut utiliser des rivets à collerettes larges. Les rivets à tête fraisée sont à utiliser dans le cas où une surface plane est imposée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rivets IMEX assurent une étanchéité aux gaz comme aux liquides.</w: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514975" cy="3686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97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33" w:dyaOrig="701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33.95pt;height:291.1pt" filled="f" o:ole="">
                                  <v:imagedata r:id="rId5" o:title=""/>
                                </v:shape>
                                <o:OLEObject Type="Embed" ProgID="" ShapeID="ole_rId4" DrawAspect="Content" ObjectID="_1111570386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5pt;height:290.25pt;mso-wrap-distance-left:9.05pt;mso-wrap-distance-right:9.05pt;mso-wrap-distance-top:0pt;mso-wrap-distance-bottom:0pt;margin-top:1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33" w:dyaOrig="701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33.95pt;height:291.1pt" filled="f" o:ole="">
                            <v:imagedata r:id="rId7" o:title=""/>
                          </v:shape>
                          <o:OLEObject Type="Embed" ProgID="" ShapeID="ole_rId6" DrawAspect="Content" ObjectID="_3167196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25820" cy="26111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205.6pt;mso-wrap-distance-left:0pt;mso-wrap-distance-right:7.0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5668645" cy="24980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79745" cy="24580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9745" cy="2458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196.7pt;mso-wrap-distance-left:0pt;mso-wrap-distance-right:7.05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5579745" cy="24580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9745" cy="2458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2622550</wp:posOffset>
                </wp:positionV>
                <wp:extent cx="5227955" cy="644652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644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object w:dxaOrig="9318" w:dyaOrig="1015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5.9pt;height:507.6pt" filled="f" o:ole="">
                                  <v:imagedata r:id="rId11" o:title=""/>
                                </v:shape>
                                <o:OLEObject Type="Embed" ProgID="" ShapeID="ole_rId10" DrawAspect="Content" ObjectID="_86846389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507.6pt;mso-wrap-distance-left:7.05pt;mso-wrap-distance-right:7.05pt;mso-wrap-distance-top:0pt;mso-wrap-distance-bottom:0pt;margin-top:206.5pt;mso-position-vertical-relative:text;margin-left: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object w:dxaOrig="9318" w:dyaOrig="1015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5.9pt;height:507.6pt" filled="f" o:ole="">
                            <v:imagedata r:id="rId13" o:title=""/>
                          </v:shape>
                          <o:OLEObject Type="Embed" ProgID="" ShapeID="ole_rId12" DrawAspect="Content" ObjectID="_178725323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4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8:40:00Z</dcterms:created>
  <dc:creator>microsoft</dc:creator>
  <dc:description/>
  <dc:language>en-US</dc:language>
  <cp:lastModifiedBy>lnadalon</cp:lastModifiedBy>
  <dcterms:modified xsi:type="dcterms:W3CDTF">2008-03-17T12:00:00Z</dcterms:modified>
  <cp:revision>3</cp:revision>
  <dc:subject/>
  <dc:title>RIVET POP</dc:title>
</cp:coreProperties>
</file>