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ARACTERISTIQU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drawing>
          <wp:inline distT="0" distB="0" distL="0" distR="0">
            <wp:extent cx="1743710" cy="145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155</wp:posOffset>
                </wp:positionH>
                <wp:positionV relativeFrom="paragraph">
                  <wp:posOffset>135890</wp:posOffset>
                </wp:positionV>
                <wp:extent cx="2580005" cy="1116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005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>Moteur palier arbre cannelé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rmes cannelures DIN, NFE, SA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reiné ou non frein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amme S02 à S1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tilisation principale : industrie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5pt;height:87.95pt;mso-wrap-distance-left:9.05pt;mso-wrap-distance-right:9.05pt;mso-wrap-distance-top:0pt;mso-wrap-distance-bottom:0pt;margin-top:10.7pt;mso-position-vertical-relative:text;margin-left:7.6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aps/>
                        </w:rPr>
                        <w:t>Moteur palier arbre cannelé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rmes cannelures DIN, NFE, SA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reiné ou non frein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amme S02 à S1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tilisation principale : industr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ERIE MS 0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1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8"/>
        <w:gridCol w:w="1276"/>
        <w:gridCol w:w="709"/>
        <w:gridCol w:w="742"/>
        <w:gridCol w:w="675"/>
        <w:gridCol w:w="709"/>
        <w:gridCol w:w="710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*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ité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ylindrée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cm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t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uple théor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ur 100 bar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tesse max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r/m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issance max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ion max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en développ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  <w:drawing>
          <wp:inline distT="0" distB="0" distL="0" distR="0">
            <wp:extent cx="2352675" cy="14998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9:18:00Z</dcterms:created>
  <dc:creator>vinter</dc:creator>
  <dc:description/>
  <dc:language>en-US</dc:language>
  <cp:lastModifiedBy>vinter</cp:lastModifiedBy>
  <dcterms:modified xsi:type="dcterms:W3CDTF">1999-03-10T09:28:00Z</dcterms:modified>
  <cp:revision>2</cp:revision>
  <dc:subject/>
  <dc:title>CARACTERISTIQUES</dc:title>
</cp:coreProperties>
</file>