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073"/>
        <w:gridCol w:w="3391"/>
        <w:gridCol w:w="1735"/>
        <w:gridCol w:w="3944"/>
      </w:tblGrid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in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SIMRIT B1-OF 25-32-5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ouchon de vidange M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uvercl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S 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ge à aiguill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NA k 25-30-20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ge à aiguill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NA B 28-33-17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int à lèvr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IMRIT BAU 40-52-6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ague extérieure + bill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SNR 6006, cage nylon ETB  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à 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xe de satelli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 NCD 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rempé, cémenté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s Chc M5-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à 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telli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 NC 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rempé, cémenté, rectifié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à 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Satellite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 NC 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Z=20,21,23,24,25 ou 26 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à 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ill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C 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à 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uille à aiguill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adella DBF 12,12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oyeu planétair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 NC 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rempé, cémenté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uille planétair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 NC 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rempée, cémentée</w:t>
            </w:r>
          </w:p>
        </w:tc>
      </w:tr>
      <w:tr>
        <w:trPr>
          <w:trHeight w:val="3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 xml:space="preserve">Cage porte-satellites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T 2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tanche</w:t>
            </w:r>
          </w:p>
        </w:tc>
      </w:tr>
      <w:tr>
        <w:trPr>
          <w:trHeight w:val="398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N°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Nbre</w:t>
            </w:r>
          </w:p>
        </w:tc>
        <w:tc>
          <w:tcPr>
            <w:tcW w:w="33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Désignation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 xml:space="preserve">Matière </w:t>
            </w:r>
          </w:p>
        </w:tc>
        <w:tc>
          <w:tcPr>
            <w:tcW w:w="3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Observ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tch">
    <w:name w:val="batch"/>
    <w:basedOn w:val="Normal"/>
    <w:qFormat/>
    <w:pPr>
      <w:pBdr>
        <w:left w:val="double" w:sz="6" w:space="5" w:color="000000"/>
      </w:pBdr>
      <w:spacing w:before="60" w:after="0"/>
    </w:pPr>
    <w:rPr>
      <w:rFonts w:ascii="Arial" w:hAnsi="Arial" w:cs="Arial"/>
      <w:color w:val="000000"/>
      <w:sz w:val="16"/>
    </w:rPr>
  </w:style>
  <w:style w:type="paragraph" w:styleId="Marge">
    <w:name w:val="marge"/>
    <w:basedOn w:val="Normal"/>
    <w:qFormat/>
    <w:pPr>
      <w:spacing w:before="60" w:after="0"/>
      <w:jc w:val="right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4:35:00Z</dcterms:created>
  <dc:creator>Cnr CFIAO</dc:creator>
  <dc:description/>
  <dc:language>en-US</dc:language>
  <cp:lastModifiedBy>lnadalon</cp:lastModifiedBy>
  <dcterms:modified xsi:type="dcterms:W3CDTF">2007-02-06T15:33:00Z</dcterms:modified>
  <cp:revision>3</cp:revision>
  <dc:subject/>
  <dc:title>16	</dc:title>
</cp:coreProperties>
</file>