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ous ensemble :REMPLISSEUSE de MINIDOSA  RAVOUX</w:t>
      </w:r>
    </w:p>
    <w:p>
      <w:pPr>
        <w:pStyle w:val="Normal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Sté RAVOUX Automatism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e de l’indust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97155</wp:posOffset>
                </wp:positionV>
                <wp:extent cx="2616200" cy="1927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92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81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151.8pt;mso-wrap-distance-left:9.05pt;mso-wrap-distance-right:9.05pt;mso-wrap-distance-top:0pt;mso-wrap-distance-bottom:0pt;margin-top: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816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.I. VICHY Rh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33000 CREUZIER le Vieux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</w:rPr>
          <w:t>http://www.ravoux-automatismes.fr</w:t>
        </w:r>
      </w:hyperlink>
      <w:r>
        <w:rPr>
          <w:rFonts w:cs="Arial" w:ascii="Arial" w:hAnsi="Arial"/>
        </w:rPr>
        <w:t xml:space="preserve">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 sté RAVOUX : 04 70 97 48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 sté RAVOUX : 04 70 96 09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nction globale : remplir des flac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ctions techniques et constituants mécaniques 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mpe, réglage par butée et contre-écrou, assembla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sous –ensemble permet d’étudier la « tâche remplissage » des flacons de parf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disposez de 5 fichiers zippés [ remplisseuse_lisez_moi.zip, remplisseuse_t_doc.zip, remplisseuse_t_inventor.zip,  remplisseuse_t_ plans2D_DMT.zip, remplisseuse_t _animation.zip ] qui donneront  après extrac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FF"/>
        </w:rPr>
        <w:t>remplisseuse_lisez_moi.doc</w:t>
      </w:r>
      <w:r>
        <w:rPr>
          <w:rFonts w:cs="Arial" w:ascii="Arial" w:hAnsi="Arial"/>
        </w:rPr>
        <w:t> : ce fichier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FF"/>
        </w:rPr>
        <w:t>remplisseuse-texte</w:t>
      </w:r>
      <w:r>
        <w:rPr>
          <w:rFonts w:cs="Arial" w:ascii="Arial" w:hAnsi="Arial"/>
        </w:rPr>
        <w:t> : textes sous WORD 2000 des mini projets pour ISI ainsi que les images associées.</w:t>
        <w:br/>
        <w:t xml:space="preserve">- </w:t>
      </w:r>
      <w:r>
        <w:rPr>
          <w:rFonts w:cs="Arial" w:ascii="Arial" w:hAnsi="Arial"/>
          <w:color w:val="0000FF"/>
        </w:rPr>
        <w:t>remplisseuse_INVENTOR_R5</w:t>
      </w:r>
      <w:r>
        <w:rPr>
          <w:rFonts w:cs="Arial" w:ascii="Arial" w:hAnsi="Arial"/>
        </w:rPr>
        <w:t> : fichiers numériques de la remplisseuse sous INVENTOR R5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FF"/>
        </w:rPr>
        <w:t>remplisseuse_plans2D_DMT</w:t>
      </w:r>
      <w:r>
        <w:rPr>
          <w:rFonts w:cs="Arial" w:ascii="Arial" w:hAnsi="Arial"/>
        </w:rPr>
        <w:t> : plans 2D de la remplisseuse sous DMT10 et fournis par la Sté RAVOUX</w:t>
        <w:br/>
        <w:t xml:space="preserve">- </w:t>
      </w:r>
      <w:r>
        <w:rPr>
          <w:rFonts w:cs="Arial" w:ascii="Arial" w:hAnsi="Arial"/>
          <w:color w:val="0000FF"/>
        </w:rPr>
        <w:t>remplisseuse-animation</w:t>
      </w:r>
      <w:r>
        <w:rPr>
          <w:rFonts w:cs="Arial" w:ascii="Arial" w:hAnsi="Arial"/>
        </w:rPr>
        <w:t> : un fichier AVI présentant le mouvement de la tige du vérin et celui du piston de la pompe.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’attention des collègues de construction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trouverez ci-joint, la modélisation numérique en 3D sous INVENTOR R5  du sous-système remplisseuse de la conditionneuse RAVO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’ai utilisé ces fichiers cette année, au cours des activités de deux mini-projets en ISI et portant sur deux problématiqu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rmettre de passer rapidement et sans tâtonnement  à des remplissages de flacons de tailles différentes : 11 ml,  12ml,  14ml  (Cf échantillons sur photo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rmettre le remplissage de flacon de taille plus grande (30ml, 50ml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nématiqu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ouvement de sortie de la tige du vérin, qui commande le refoulement du parfum depuis le corps de pompe vers le flacon, est obtenu en masquant la contrainte d’assemblage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in double effet_typeADVL 32-25.iam :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→ Corps.ipt :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→ Plaquage (25,00) m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A : quand cette contrainte est active, la tige du vérin 32-25 est complètement sortie et son extrémité dépasse de 35.5mm par rapport à la face plane extrême du corps de ce vér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 réglage du volume transféré est obtenue en limitant la course pendant la rentrée de la tige du vérin 32-2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osition « tige complètement sortie » est toujours atteinte en fin de transfert vers le flac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A : le réglage de la position axiale du piston de la pompe par rapport à la tige du vérin 32-25 est obtenu par les contraintes suivan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rou hm m5.ipt :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→ Affleurement (-10m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→ Plaquage (-14mm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riez-vous me communiquer vos remarques et suggestions afin d’ améliorer ce trav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c mes remerciemen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. COLLIGNO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ycée EIFF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Bd Champoll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P 174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074  DIJON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e-mail : christian.collignon@ac-dijon.f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avoux-automatismes.f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8:08:00Z</dcterms:created>
  <dc:creator>chr</dc:creator>
  <dc:description/>
  <dc:language>en-US</dc:language>
  <cp:lastModifiedBy>lnadalon</cp:lastModifiedBy>
  <dcterms:modified xsi:type="dcterms:W3CDTF">2007-03-06T12:59:00Z</dcterms:modified>
  <cp:revision>16</cp:revision>
  <dc:subject/>
  <dc:title>A l’attention des collégues de construction :</dc:title>
</cp:coreProperties>
</file>