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MENCL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3969"/>
        <w:gridCol w:w="184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mbou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po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racleur 76*6*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-202-,2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d' étanchéité 76*13*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d' étanchéité 126*11*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delle élastique 40*25*4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ssinet cylindrique PG 25*28*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SKF Glycodu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 xml:space="preserve">Agraf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S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ton de recentreu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b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chet de lev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AF 65/C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Vis H M16-45,8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br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ssinet cylindrique PG 40*44*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F Glycodu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de pur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mentation hydraul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 Sn 8 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ssinet cylindrique PG 28*32*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F Glycodu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couverc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Hc M8-20,8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tte arrêtoi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C 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upille V6.3-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N 650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s dro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re-écro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oucho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 de régl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C 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t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de rattrapage d'usu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delle élast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-202-,2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Hc M20-40, 8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C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nor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on secondai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lind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Hc M8-25, 8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on princip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ée à aiguil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C 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fil =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crou de buté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 NCD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 fil= 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d'ouvertu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5 NCD 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 ext=41; d fil=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ue porte-joi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verc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d'étanché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adiène-acrylonitril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ue de recentreu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 Sn 8 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ntreu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=0,1; R=104 m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s gauch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=0,1; R=14 m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sab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NC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c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-56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= 0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ab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N 650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= 60 W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rnitu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od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GS 800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Rep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b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signation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iè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9:20:00Z</dcterms:created>
  <dc:creator>microsoft</dc:creator>
  <dc:description/>
  <dc:language>en-US</dc:language>
  <cp:lastModifiedBy>lnadalon</cp:lastModifiedBy>
  <dcterms:modified xsi:type="dcterms:W3CDTF">2007-02-06T17:42:00Z</dcterms:modified>
  <cp:revision>2</cp:revision>
  <dc:subject/>
  <dc:title>NOMENCLATURE</dc:title>
</cp:coreProperties>
</file>