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29845" distR="80645" simplePos="0" locked="0" layoutInCell="0" allowOverlap="1" relativeHeight="4">
                <wp:simplePos x="0" y="0"/>
                <wp:positionH relativeFrom="column">
                  <wp:posOffset>655320</wp:posOffset>
                </wp:positionH>
                <wp:positionV relativeFrom="paragraph">
                  <wp:posOffset>-441960</wp:posOffset>
                </wp:positionV>
                <wp:extent cx="4107815" cy="647700"/>
                <wp:effectExtent l="0" t="6350" r="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9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 descendeur spélé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51.6pt;margin-top:-34.8pt;width:323.4pt;height:50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Le descendeur spéléo</w:t>
                      </w:r>
                    </w:p>
                  </w:txbxContent>
                </v:textbox>
                <v:path textpathok="t"/>
                <v:textpath on="t" fitshape="t" string="Le descendeur spéléo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1960</wp:posOffset>
                </wp:positionH>
                <wp:positionV relativeFrom="paragraph">
                  <wp:posOffset>-626745</wp:posOffset>
                </wp:positionV>
                <wp:extent cx="6766560" cy="10058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8pt;margin-top:-49.35pt;width:532.7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 .Mise en situatio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ab/>
        <w:t>La spéléologie : c’est l’exploration des grottes. Les gens qui explorent les grottes sont appelés des spéléologu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>Pour ses explorations, le spéléologue est muni d’un casque avec un éclairage et de vêtements adaptés, si la cavité est horizontale ces instruments suffisent, mais lorsqu’il y a des passages verticaux  appelés puits, il faut mettre des cordes et descendre en rappel, avec un descendeur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3880</wp:posOffset>
                </wp:positionH>
                <wp:positionV relativeFrom="paragraph">
                  <wp:posOffset>137160</wp:posOffset>
                </wp:positionV>
                <wp:extent cx="3566795" cy="6080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608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990881906"/>
                            <w:bookmarkEnd w:id="0"/>
                            <w:r>
                              <w:rPr/>
                              <w:object w:dxaOrig="3451" w:dyaOrig="63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6.4pt;height:471.65pt" filled="f" o:ole="">
                                  <v:imagedata r:id="rId3" o:title=""/>
                                </v:shape>
                                <o:OLEObject Type="Embed" ProgID="" ShapeID="ole_rId2" DrawAspect="Content" ObjectID="_13982510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478.8pt;mso-wrap-distance-left:9.05pt;mso-wrap-distance-right:9.05pt;mso-wrap-distance-top:0pt;mso-wrap-distance-bottom:0pt;margin-top:10.8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990881906"/>
                      <w:bookmarkEnd w:id="1"/>
                      <w:r>
                        <w:rPr/>
                        <w:object w:dxaOrig="3451" w:dyaOrig="63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6.4pt;height:471.65pt" filled="f" o:ole="">
                            <v:imagedata r:id="rId5" o:title=""/>
                          </v:shape>
                          <o:OLEObject Type="Embed" ProgID="" ShapeID="ole_rId4" DrawAspect="Content" ObjectID="_108455733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ab/>
        <w:tab/>
        <w:t>Le descendeur de spéléologie est complètement diffèrent du descendeur d’escalade, car pour un gain de poids le spéléologue équipe les puits avec une corde en simple. C'est à dire qu’il n’y a qu’un seul brin de corde sur lequel il faut descendre d’où la forme particulière du descendeur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Heading1"/>
        <w:ind w:right="3685" w:hanging="0"/>
        <w:rPr/>
      </w:pPr>
      <w:r>
        <w:rPr/>
        <w:t xml:space="preserve"> </w:t>
      </w:r>
    </w:p>
    <w:p>
      <w:pPr>
        <w:pStyle w:val="Normal"/>
        <w:ind w:left="567" w:hanging="0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1355</wp:posOffset>
                </wp:positionH>
                <wp:positionV relativeFrom="paragraph">
                  <wp:posOffset>241935</wp:posOffset>
                </wp:positionV>
                <wp:extent cx="831850" cy="2112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11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quet + ressort + riv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 + écro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lie supérie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lie inférie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66.3pt;mso-wrap-distance-left:9.05pt;mso-wrap-distance-right:9.05pt;mso-wrap-distance-top:0pt;mso-wrap-distance-bottom:0pt;margin-top:19.05pt;mso-position-vertical-relative:text;margin-left:35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quet + ressort + riv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 + écro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ulie supérie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ulie inféri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32095</wp:posOffset>
            </wp:positionH>
            <wp:positionV relativeFrom="paragraph">
              <wp:posOffset>73660</wp:posOffset>
            </wp:positionV>
            <wp:extent cx="812800" cy="20999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7" r="-4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3755</wp:posOffset>
                </wp:positionH>
                <wp:positionV relativeFrom="paragraph">
                  <wp:posOffset>282575</wp:posOffset>
                </wp:positionV>
                <wp:extent cx="3666490" cy="21120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11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ublicité fabricant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 DESCENDEUR Spélé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est constitué de deux poulies fixes montées sur deux flasques dont un mobi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 cliquet permet d'ouvrir le flasque mobile sans détacher le flasque du descende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peut retourner les poulies pour répartir l'usure et en chang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lies et flasques sont en alliage d’aluminium et la visserie en acier inoxydab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ds : 270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66.3pt;mso-wrap-distance-left:9.05pt;mso-wrap-distance-right:9.05pt;mso-wrap-distance-top:0pt;mso-wrap-distance-bottom:0pt;margin-top:22.25pt;mso-position-vertical-relative:text;margin-left:6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ublicité fabricant 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 DESCENDEUR Spélé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est constitué de deux poulies fixes montées sur deux flasques dont un mobi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 cliquet permet d'ouvrir le flasque mobile sans détacher le flasque du descendeu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 peut retourner les poulies pour répartir l'usure et en chang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ulies et flasques sont en alliage d’aluminium et la visserie en acier inoxydab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ids : 270 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18025</wp:posOffset>
            </wp:positionH>
            <wp:positionV relativeFrom="paragraph">
              <wp:posOffset>104775</wp:posOffset>
            </wp:positionV>
            <wp:extent cx="1666875" cy="21050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 Nomenclatur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692"/>
        <w:gridCol w:w="3968"/>
        <w:gridCol w:w="2003"/>
        <w:gridCol w:w="200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sort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vet de cliquet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iquet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s à tête hexagonal ISO 4017 M8x2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Écrou hexagonal ISO 4032 M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asque mobil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lie inférieur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lie supérieur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igt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asque fix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b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signat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ièr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servations</w:t>
            </w:r>
          </w:p>
        </w:tc>
      </w:tr>
      <w:tr>
        <w:trPr/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Descendeur de spéléologie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 .Utilisatio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45335</wp:posOffset>
            </wp:positionH>
            <wp:positionV relativeFrom="paragraph">
              <wp:posOffset>34290</wp:posOffset>
            </wp:positionV>
            <wp:extent cx="1557655" cy="125285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60190</wp:posOffset>
            </wp:positionH>
            <wp:positionV relativeFrom="paragraph">
              <wp:posOffset>34290</wp:posOffset>
            </wp:positionV>
            <wp:extent cx="1541145" cy="123634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0955</wp:posOffset>
            </wp:positionH>
            <wp:positionV relativeFrom="paragraph">
              <wp:posOffset>16510</wp:posOffset>
            </wp:positionV>
            <wp:extent cx="1541145" cy="128714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81100</wp:posOffset>
            </wp:positionH>
            <wp:positionV relativeFrom="paragraph">
              <wp:posOffset>113030</wp:posOffset>
            </wp:positionV>
            <wp:extent cx="1541145" cy="123634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33445</wp:posOffset>
            </wp:positionH>
            <wp:positionV relativeFrom="paragraph">
              <wp:posOffset>3810</wp:posOffset>
            </wp:positionV>
            <wp:extent cx="1524000" cy="113474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97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6" w:space="1" w:color="008080"/>
      </w:pBdr>
      <w:jc w:val="center"/>
      <w:outlineLvl w:val="4"/>
    </w:pPr>
    <w:rPr>
      <w:color w:val="008080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6:44:00Z</dcterms:created>
  <dc:creator>.</dc:creator>
  <dc:description/>
  <dc:language>en-US</dc:language>
  <cp:lastModifiedBy>leveiller</cp:lastModifiedBy>
  <cp:lastPrinted>1999-06-14T17:06:00Z</cp:lastPrinted>
  <dcterms:modified xsi:type="dcterms:W3CDTF">2001-02-28T16:44:00Z</dcterms:modified>
  <cp:revision>2</cp:revision>
  <dc:subject/>
  <dc:title>TP DESCENDEUR</dc:title>
</cp:coreProperties>
</file>