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NOMENCLATURE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6"/>
        <w:gridCol w:w="4040"/>
        <w:gridCol w:w="1842"/>
        <w:gridCol w:w="226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urreau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 HM 5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upille élastiqu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ndelle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ivet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rclips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ndelle buté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ndelle ressor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ndelle de réglag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re d'entré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ée à aiguille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yeu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ndelle flasque d'embrayag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ulie d'entraînemen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obine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ulement à bille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vercle moye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ulement à aiguille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ielle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iston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lapet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ulasse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lapet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vercle de culass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ssort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lavette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gnon fixe 17 dent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le de poussé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ue conique 17 dent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teau oscillan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teau cam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p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p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b</w:t>
            </w:r>
          </w:p>
        </w:tc>
        <w:tc>
          <w:tcPr>
            <w:tcW w:w="40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ésignation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tière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bservations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20:01:00Z</dcterms:created>
  <dc:creator>microsoft</dc:creator>
  <dc:description/>
  <dc:language>en-US</dc:language>
  <cp:lastModifiedBy>microsoft</cp:lastModifiedBy>
  <dcterms:modified xsi:type="dcterms:W3CDTF">1998-05-13T20:01:00Z</dcterms:modified>
  <cp:revision>1</cp:revision>
  <dc:subject/>
  <dc:title>NOMENCLATURE</dc:title>
</cp:coreProperties>
</file>