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Notice d’utilisation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810" cy="8028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Eclaté et Nomenclature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71435</wp:posOffset>
            </wp:positionH>
            <wp:positionV relativeFrom="paragraph">
              <wp:posOffset>76200</wp:posOffset>
            </wp:positionV>
            <wp:extent cx="1409700" cy="495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7234555" cy="469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455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Dessin d’ensemble de l’agrafeuse MS 100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6870" cy="482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pStyle w:val="Heading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Heading"/>
        <w:rPr/>
      </w:pPr>
      <w:r>
        <w:rPr/>
        <w:t>Historique de l’étude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RENSEIGNEMENTS SUR L’HISTORIQUE ET LA DURÉE DE L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52130</wp:posOffset>
                </wp:positionH>
                <wp:positionV relativeFrom="paragraph">
                  <wp:posOffset>5957570</wp:posOffset>
                </wp:positionV>
                <wp:extent cx="118872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469.1pt;mso-position-vertical-relative:text;margin-left:6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Q.F.D. : Environ 1 an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Design + maquette mousse et maquette résine : 5 moi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Étude : 8 à 10 moi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Proto : mise au point 3 moi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Fabrication outillage et mise au point : 6 moi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Commercialisation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Pièces faites par sofragr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2130</wp:posOffset>
                </wp:positionH>
                <wp:positionV relativeFrom="paragraph">
                  <wp:posOffset>5957570</wp:posOffset>
                </wp:positionV>
                <wp:extent cx="118872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469.1pt;mso-position-vertical-relative:text;margin-left:6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Soudure des ensembles chargeur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Tampographie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Montage et conditionnement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Cahier des charges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111240" cy="8209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Gamme d’agrafes pour agrafeuse MS100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243695" cy="4636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>Caractéristiques de l’agrafeuse MS100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Cette agrafeuse professionnelle, grâce à un déclenchement souple, adapté à toutes les mains, est utilisable dans toutes les positions. Elle est particulièrement destinée à la décoration et à l’étiquetag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Robuste, résistantes aux chutes et aux choc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Puissantes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Maniables et souples (avec effort minimum sur la poignée)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Compactes et sans rebond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Confortable (revêtement élastomère)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Chargement simple et rapi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Notice%20d&apos;utilisation.bmp" TargetMode="External"/><Relationship Id="rId3" Type="http://schemas.openxmlformats.org/officeDocument/2006/relationships/image" Target="file:///tmp/in/Nomenclature.bmp" TargetMode="External"/><Relationship Id="rId4" Type="http://schemas.openxmlformats.org/officeDocument/2006/relationships/image" Target="file:///tmp/in/Eclat&#233;.bmp" TargetMode="External"/><Relationship Id="rId5" Type="http://schemas.openxmlformats.org/officeDocument/2006/relationships/image" Target="file:///tmp/in/Dessin%20d&apos;ensemble.bmp" TargetMode="External"/><Relationship Id="rId6" Type="http://schemas.openxmlformats.org/officeDocument/2006/relationships/image" Target="file:///tmp/in/Cdc.bmp" TargetMode="External"/><Relationship Id="rId7" Type="http://schemas.openxmlformats.org/officeDocument/2006/relationships/image" Target="file:///tmp/in/Agrafes.bm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25:00Z</dcterms:created>
  <dc:creator>leveiller</dc:creator>
  <dc:description/>
  <dc:language>en-US</dc:language>
  <cp:lastModifiedBy>cnr-cmao</cp:lastModifiedBy>
  <dcterms:modified xsi:type="dcterms:W3CDTF">2008-01-21T17:39:00Z</dcterms:modified>
  <cp:revision>10</cp:revision>
  <dc:subject/>
  <dc:title/>
</cp:coreProperties>
</file>