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Rounded MT Bold" w:hAnsi="Arial Rounded MT Bold" w:cs="DIN-Bold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DIN-Bold" w:ascii="Arial Rounded MT Bold" w:hAnsi="Arial Rounded MT Bold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03980</wp:posOffset>
                </wp:positionH>
                <wp:positionV relativeFrom="paragraph">
                  <wp:posOffset>160020</wp:posOffset>
                </wp:positionV>
                <wp:extent cx="6713220" cy="519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3280" cy="51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’ESSENTIEL QUE JE DOIS RETEN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7.4pt;margin-top:12.6pt;width:528.55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’ESSENTIEL QUE JE DOIS RETENIR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-119380</wp:posOffset>
                </wp:positionV>
                <wp:extent cx="3275330" cy="410845"/>
                <wp:effectExtent l="5080" t="5715" r="5715" b="5080"/>
                <wp:wrapTight wrapText="bothSides">
                  <wp:wrapPolygon edited="0">
                    <wp:start x="452" y="-17"/>
                    <wp:lineTo x="452" y="-17"/>
                    <wp:lineTo x="373" y="-17"/>
                    <wp:lineTo x="295" y="150"/>
                    <wp:lineTo x="226" y="466"/>
                    <wp:lineTo x="157" y="783"/>
                    <wp:lineTo x="100" y="1238"/>
                    <wp:lineTo x="61" y="1786"/>
                    <wp:lineTo x="21" y="2334"/>
                    <wp:lineTo x="0" y="2956"/>
                    <wp:lineTo x="0" y="3589"/>
                    <wp:lineTo x="0" y="18011"/>
                    <wp:lineTo x="0" y="18011"/>
                    <wp:lineTo x="0" y="18644"/>
                    <wp:lineTo x="21" y="19266"/>
                    <wp:lineTo x="61" y="19814"/>
                    <wp:lineTo x="100" y="20362"/>
                    <wp:lineTo x="157" y="20817"/>
                    <wp:lineTo x="226" y="21134"/>
                    <wp:lineTo x="295" y="21450"/>
                    <wp:lineTo x="373" y="21617"/>
                    <wp:lineTo x="452" y="21617"/>
                    <wp:lineTo x="21152" y="21617"/>
                    <wp:lineTo x="21152" y="21617"/>
                    <wp:lineTo x="21231" y="21617"/>
                    <wp:lineTo x="21309" y="21450"/>
                    <wp:lineTo x="21378" y="21134"/>
                    <wp:lineTo x="21447" y="20817"/>
                    <wp:lineTo x="21504" y="20362"/>
                    <wp:lineTo x="21544" y="19814"/>
                    <wp:lineTo x="21583" y="19266"/>
                    <wp:lineTo x="21604" y="18644"/>
                    <wp:lineTo x="21604" y="18011"/>
                    <wp:lineTo x="21604" y="3589"/>
                    <wp:lineTo x="21604" y="3589"/>
                    <wp:lineTo x="21604" y="3589"/>
                    <wp:lineTo x="21604" y="2956"/>
                    <wp:lineTo x="21583" y="2334"/>
                    <wp:lineTo x="21544" y="1786"/>
                    <wp:lineTo x="21504" y="1238"/>
                    <wp:lineTo x="21447" y="783"/>
                    <wp:lineTo x="21378" y="466"/>
                    <wp:lineTo x="21309" y="150"/>
                    <wp:lineTo x="21231" y="-17"/>
                    <wp:lineTo x="21152" y="-17"/>
                    <wp:lineTo x="452" y="-1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4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FICHE DE FORMALIS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0.4pt;margin-top:-9.4pt;width:257.85pt;height:3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FICHE DE FORMALIS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936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0410</wp:posOffset>
            </wp:positionH>
            <wp:positionV relativeFrom="paragraph">
              <wp:posOffset>-340995</wp:posOffset>
            </wp:positionV>
            <wp:extent cx="558165" cy="632460"/>
            <wp:effectExtent l="0" t="0" r="0" b="0"/>
            <wp:wrapTight wrapText="bothSides">
              <wp:wrapPolygon edited="0">
                <wp:start x="14776" y="555"/>
                <wp:lineTo x="3785" y="1777"/>
                <wp:lineTo x="4038" y="2334"/>
                <wp:lineTo x="-125" y="4116"/>
                <wp:lineTo x="5047" y="21486"/>
                <wp:lineTo x="17176" y="21486"/>
                <wp:lineTo x="21470" y="5898"/>
                <wp:lineTo x="21600" y="4451"/>
                <wp:lineTo x="20963" y="4337"/>
                <wp:lineTo x="15532" y="4116"/>
                <wp:lineTo x="15408" y="555"/>
                <wp:lineTo x="14776" y="55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79035</wp:posOffset>
            </wp:positionH>
            <wp:positionV relativeFrom="paragraph">
              <wp:posOffset>-293370</wp:posOffset>
            </wp:positionV>
            <wp:extent cx="598805" cy="972820"/>
            <wp:effectExtent l="0" t="0" r="0" b="0"/>
            <wp:wrapTight wrapText="bothSides">
              <wp:wrapPolygon edited="0">
                <wp:start x="9194" y="0"/>
                <wp:lineTo x="8056" y="61"/>
                <wp:lineTo x="4545" y="826"/>
                <wp:lineTo x="3718" y="1400"/>
                <wp:lineTo x="2581" y="2036"/>
                <wp:lineTo x="1342" y="3056"/>
                <wp:lineTo x="515" y="4074"/>
                <wp:lineTo x="-2" y="5095"/>
                <wp:lineTo x="-103" y="6115"/>
                <wp:lineTo x="-103" y="7133"/>
                <wp:lineTo x="99" y="8154"/>
                <wp:lineTo x="719" y="9173"/>
                <wp:lineTo x="1546" y="10193"/>
                <wp:lineTo x="4130" y="12232"/>
                <wp:lineTo x="5062" y="13250"/>
                <wp:lineTo x="5783" y="14270"/>
                <wp:lineTo x="5163" y="16309"/>
                <wp:lineTo x="5163" y="19176"/>
                <wp:lineTo x="5266" y="19431"/>
                <wp:lineTo x="7747" y="20387"/>
                <wp:lineTo x="1754" y="20641"/>
                <wp:lineTo x="1652" y="21279"/>
                <wp:lineTo x="4235" y="21470"/>
                <wp:lineTo x="6610" y="21534"/>
                <wp:lineTo x="15293" y="21534"/>
                <wp:lineTo x="17773" y="21470"/>
                <wp:lineTo x="20254" y="21279"/>
                <wp:lineTo x="20047" y="20641"/>
                <wp:lineTo x="13639" y="20387"/>
                <wp:lineTo x="16221" y="19367"/>
                <wp:lineTo x="16221" y="16309"/>
                <wp:lineTo x="15500" y="15289"/>
                <wp:lineTo x="15704" y="14270"/>
                <wp:lineTo x="16429" y="13250"/>
                <wp:lineTo x="17361" y="12232"/>
                <wp:lineTo x="20047" y="10193"/>
                <wp:lineTo x="21387" y="8154"/>
                <wp:lineTo x="21595" y="7261"/>
                <wp:lineTo x="21595" y="6051"/>
                <wp:lineTo x="21493" y="5095"/>
                <wp:lineTo x="20976" y="4074"/>
                <wp:lineTo x="20149" y="3056"/>
                <wp:lineTo x="18808" y="2036"/>
                <wp:lineTo x="17154" y="1144"/>
                <wp:lineTo x="16841" y="890"/>
                <wp:lineTo x="13328" y="61"/>
                <wp:lineTo x="12090" y="0"/>
                <wp:lineTo x="919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Rounded MT Bold" w:hAnsi="Arial Rounded MT Bold" w:cs="DIN-Bold"/>
          <w:b/>
          <w:b/>
          <w:bCs/>
          <w:color w:val="0000FF"/>
          <w:sz w:val="40"/>
          <w:szCs w:val="40"/>
        </w:rPr>
      </w:pPr>
      <w:r>
        <w:rPr>
          <w:rFonts w:cs="DIN-Bold" w:ascii="Arial Rounded MT Bold" w:hAnsi="Arial Rounded MT Bold"/>
          <w:b/>
          <w:bCs/>
          <w:color w:val="0000FF"/>
          <w:sz w:val="40"/>
          <w:szCs w:val="40"/>
        </w:rPr>
      </w:r>
    </w:p>
    <w:p>
      <w:pPr>
        <w:pStyle w:val="Normal"/>
        <w:autoSpaceDE w:val="false"/>
        <w:rPr>
          <w:rFonts w:ascii="Arial Rounded MT Bold" w:hAnsi="Arial Rounded MT Bold" w:cs="DIN-Bold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DIN-Bold" w:ascii="Arial Rounded MT Bold" w:hAnsi="Arial Rounded MT Bold"/>
          <w:b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25110</wp:posOffset>
            </wp:positionH>
            <wp:positionV relativeFrom="paragraph">
              <wp:posOffset>299720</wp:posOffset>
            </wp:positionV>
            <wp:extent cx="1371600" cy="10363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7365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  <w:u w:val="single"/>
        </w:rPr>
        <w:t>Pourquoi doit-on réaliser des économies d’énergie ?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Les sources traditionnelles d'énergie (pétrole etc.) sont </w:t>
      </w:r>
      <w:r>
        <w:rPr>
          <w:rFonts w:cs="Calibri" w:ascii="Calibri" w:hAnsi="Calibri"/>
          <w:b/>
          <w:color w:val="FF0000"/>
        </w:rPr>
        <w:t>épuisables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</w:rPr>
        <w:t>Les combustibles fossiles contribuent massivement au réchauffement progressif de la    Terre par le phénomène de "</w:t>
      </w:r>
      <w:hyperlink r:id="rId5" w:tgtFrame="_blank">
        <w:r>
          <w:rPr>
            <w:rStyle w:val="InternetLink"/>
            <w:rFonts w:cs="Calibri" w:ascii="Calibri" w:hAnsi="Calibri"/>
            <w:b/>
            <w:color w:val="FF0000"/>
          </w:rPr>
          <w:t>l'effet de serre</w:t>
        </w:r>
      </w:hyperlink>
      <w:r>
        <w:rPr>
          <w:rFonts w:cs="Calibri" w:ascii="Calibri" w:hAnsi="Calibri"/>
          <w:b/>
          <w:color w:val="FF0000"/>
        </w:rPr>
        <w:t>" à cause du CO</w:t>
      </w:r>
      <w:r>
        <w:rPr>
          <w:rFonts w:cs="Calibri" w:ascii="Calibri" w:hAnsi="Calibri"/>
          <w:b/>
          <w:color w:val="FF0000"/>
          <w:vertAlign w:val="subscript"/>
        </w:rPr>
        <w:t>2</w:t>
      </w:r>
      <w:r>
        <w:rPr>
          <w:rFonts w:cs="Calibri" w:ascii="Calibri" w:hAnsi="Calibri"/>
        </w:rPr>
        <w:t xml:space="preserve"> que leur combustion    rejette dans l'atmosphère tout en la polluant.</w:t>
      </w:r>
    </w:p>
    <w:p>
      <w:pPr>
        <w:pStyle w:val="Normal"/>
        <w:ind w:left="284" w:hanging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284"/>
          <w:tab w:val="left" w:pos="7365" w:leader="none"/>
        </w:tabs>
        <w:ind w:right="424" w:hanging="0"/>
        <w:rPr>
          <w:b/>
          <w:b/>
          <w:bCs/>
          <w:color w:val="00B05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3480</wp:posOffset>
            </wp:positionH>
            <wp:positionV relativeFrom="paragraph">
              <wp:posOffset>201295</wp:posOffset>
            </wp:positionV>
            <wp:extent cx="3200400" cy="2238375"/>
            <wp:effectExtent l="0" t="0" r="0" b="0"/>
            <wp:wrapTight wrapText="bothSides">
              <wp:wrapPolygon edited="0">
                <wp:start x="-47" y="0"/>
                <wp:lineTo x="-47" y="21485"/>
                <wp:lineTo x="21600" y="21485"/>
                <wp:lineTo x="21600" y="0"/>
                <wp:lineTo x="-47" y="0"/>
              </wp:wrapPolygon>
            </wp:wrapTight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B050"/>
          <w:sz w:val="28"/>
          <w:szCs w:val="28"/>
          <w:u w:val="single"/>
        </w:rPr>
        <w:t>Comment réduire les consommations d’énergie dues à l’éclairage dans l’habitat ?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Par </w:t>
      </w:r>
      <w:r>
        <w:rPr>
          <w:rFonts w:cs="Calibri" w:ascii="Calibri" w:hAnsi="Calibri"/>
          <w:b/>
          <w:color w:val="FF0000"/>
          <w:sz w:val="28"/>
          <w:szCs w:val="28"/>
        </w:rPr>
        <w:t>sobriété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800080"/>
          <w:sz w:val="28"/>
          <w:szCs w:val="28"/>
        </w:rPr>
        <w:t>: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cs="Calibri" w:ascii="Calibri" w:hAnsi="Calibri"/>
        </w:rPr>
        <w:t xml:space="preserve">Eviter de laisser </w:t>
      </w:r>
      <w:r>
        <w:rPr>
          <w:rFonts w:cs="Calibri" w:ascii="Calibri" w:hAnsi="Calibri"/>
          <w:b/>
          <w:color w:val="FF0000"/>
        </w:rPr>
        <w:t>allumé inutilement l’éclairage</w:t>
      </w:r>
      <w:r>
        <w:rPr>
          <w:rFonts w:cs="Calibri" w:ascii="Calibri" w:hAnsi="Calibri"/>
        </w:rPr>
        <w:t xml:space="preserve"> sur des périodes d’inoccupation prolongées (comportement responsable)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Par </w:t>
      </w:r>
      <w:r>
        <w:rPr>
          <w:rFonts w:cs="Calibri" w:ascii="Calibri" w:hAnsi="Calibri"/>
          <w:b/>
          <w:color w:val="FF0000"/>
          <w:sz w:val="28"/>
          <w:szCs w:val="28"/>
        </w:rPr>
        <w:t>efficacité énergétique</w:t>
      </w:r>
      <w:r>
        <w:rPr>
          <w:rFonts w:cs="Calibri" w:ascii="Calibri" w:hAnsi="Calibri"/>
          <w:b/>
          <w:sz w:val="28"/>
          <w:szCs w:val="28"/>
        </w:rPr>
        <w:t xml:space="preserve">: 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eastAsia="Wingdings" w:cs="Wingdings" w:ascii="Wingdings" w:hAnsi="Wingdings"/>
        </w:rPr>
        <w:t></w:t>
      </w:r>
      <w:r>
        <w:rPr>
          <w:rFonts w:cs="Calibri" w:ascii="Calibri" w:hAnsi="Calibri"/>
        </w:rPr>
        <w:t>voir solutions envisagées ci-dessou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 xml:space="preserve">Par </w:t>
      </w:r>
      <w:r>
        <w:rPr>
          <w:rFonts w:cs="Calibri" w:ascii="Calibri" w:hAnsi="Calibri"/>
          <w:b/>
          <w:color w:val="FF0000"/>
          <w:sz w:val="28"/>
          <w:szCs w:val="28"/>
        </w:rPr>
        <w:t>utilisation des énergies renouvelables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left" w:pos="7365" w:leader="none"/>
        </w:tabs>
        <w:rPr>
          <w:rFonts w:ascii="Comic Sans MS" w:hAnsi="Comic Sans MS" w:cs="Comic Sans MS"/>
          <w:b/>
          <w:b/>
          <w:color w:val="00B050"/>
          <w:sz w:val="28"/>
          <w:szCs w:val="20"/>
        </w:rPr>
      </w:pPr>
      <w:r>
        <w:rPr>
          <w:rFonts w:cs="Comic Sans MS" w:ascii="Comic Sans MS" w:hAnsi="Comic Sans MS"/>
          <w:b/>
          <w:color w:val="00B050"/>
          <w:sz w:val="28"/>
          <w:szCs w:val="20"/>
        </w:rPr>
      </w:r>
    </w:p>
    <w:p>
      <w:pPr>
        <w:pStyle w:val="Normal"/>
        <w:tabs>
          <w:tab w:val="clear" w:pos="284"/>
          <w:tab w:val="left" w:pos="7365" w:leader="none"/>
        </w:tabs>
        <w:rPr>
          <w:b/>
          <w:b/>
          <w:color w:val="00B050"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03520</wp:posOffset>
            </wp:positionH>
            <wp:positionV relativeFrom="paragraph">
              <wp:posOffset>374650</wp:posOffset>
            </wp:positionV>
            <wp:extent cx="1393190" cy="917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28"/>
        </w:rPr>
        <w:t xml:space="preserve">ME = </w:t>
      </w:r>
      <w:r>
        <w:rPr>
          <w:b/>
          <w:color w:val="FF0000"/>
          <w:sz w:val="28"/>
        </w:rPr>
        <w:t>SE + EE + SER</w:t>
      </w:r>
    </w:p>
    <w:p>
      <w:pPr>
        <w:pStyle w:val="Normal"/>
        <w:tabs>
          <w:tab w:val="clear" w:pos="284"/>
          <w:tab w:val="left" w:pos="7365" w:leader="none"/>
        </w:tabs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  <w:t>…………………………………………………………………………………………………</w:t>
      </w:r>
      <w:r>
        <w:rPr>
          <w:b/>
          <w:color w:val="00B050"/>
          <w:sz w:val="28"/>
        </w:rPr>
        <w:t>.</w:t>
      </w:r>
    </w:p>
    <w:p>
      <w:pPr>
        <w:pStyle w:val="Normal"/>
        <w:tabs>
          <w:tab w:val="clear" w:pos="284"/>
          <w:tab w:val="left" w:pos="7365" w:leader="none"/>
        </w:tabs>
        <w:ind w:right="424" w:hanging="0"/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9425" cy="45148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  <w:t>Quelles sont les solutions à envisager pour améliorer l'efficacité énergétique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45465" cy="707390"/>
                                        <wp:effectExtent l="0" t="0" r="0" b="0"/>
                                        <wp:docPr id="9" name="Imag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23" r="-3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5465" cy="70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Tout en respectant l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performan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e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le confort visue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, on do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62000" cy="64198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Choisir des sources lumineuses à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efficacité lumineus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(lm/W) importa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Choisir des luminaires confortables 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haut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ba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rende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7620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Favoriser et prendre en compte les apports de la lumièr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du j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38175" cy="600075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Inciter l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détection de présenc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pour réduire les durées effectives d’allum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7235" cy="671830"/>
                                        <wp:effectExtent l="0" t="0" r="0" b="0"/>
                                        <wp:docPr id="13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723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Inciter l’installation d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variateur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pour réduire la tension d’alimentation des luminaires (compatibles)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55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  <w:t>Quelles sont les solutions à envisager pour améliorer l'efficacité énergétique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5465" cy="707390"/>
                                  <wp:effectExtent l="0" t="0" r="0" b="0"/>
                                  <wp:docPr id="14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Tout en respectant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erforman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e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le confort visuel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, on do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2000" cy="6419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Choisir des sources lumineuses à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efficacité lumineuse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(lm/W) impor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Choisir des luminaires confortables à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haut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ou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bas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rend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Favoriser et prendre en compte les apports de la lumièr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du j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8175" cy="60007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Inciter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détection de présence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pour réduire les durées effectives d’allu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7235" cy="671830"/>
                                  <wp:effectExtent l="0" t="0" r="0" b="0"/>
                                  <wp:docPr id="18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Inciter l’installation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variateurs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pour réduire la tension d’alimentation des luminaires (compatibles)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851" w:right="566" w:gutter="0" w:header="709" w:top="851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color w:val="548DD4"/>
      </w:rPr>
      <w:t>TP  –Fiche de formalis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2115" cy="1860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548DD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548DD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6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548DD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t xml:space="preserve">Page </w:t>
                    </w: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  <w:color w:val="548DD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548DD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90540</wp:posOffset>
          </wp:positionH>
          <wp:positionV relativeFrom="paragraph">
            <wp:posOffset>-121920</wp:posOffset>
          </wp:positionV>
          <wp:extent cx="1233170" cy="499745"/>
          <wp:effectExtent l="0" t="0" r="0" b="0"/>
          <wp:wrapNone/>
          <wp:docPr id="19" name="Imag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548DD4"/>
      </w:rPr>
      <w:t>Enseignement d’approfondissement EE</w:t>
    </w:r>
  </w:p>
  <w:p>
    <w:pPr>
      <w:pStyle w:val="Normal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ë"/>
      <w:lvlJc w:val="left"/>
      <w:pPr>
        <w:tabs>
          <w:tab w:val="num" w:pos="0"/>
        </w:tabs>
        <w:ind w:left="786" w:hanging="360"/>
      </w:pPr>
      <w:rPr>
        <w:rFonts w:ascii="Webdings" w:hAnsi="Webdings" w:cs="Webdings" w:hint="default"/>
        <w:sz w:val="28"/>
        <w:szCs w:val="28"/>
        <w:color w:val="00B050"/>
      </w:rPr>
    </w:lvl>
  </w:abstractNum>
  <w:abstractNum w:abstractNumId="4">
    <w:lvl w:ilvl="0">
      <w:start w:val="1"/>
      <w:numFmt w:val="bullet"/>
      <w:lvlText w:val="ë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2" w:hanging="0"/>
      <w:jc w:val="both"/>
      <w:outlineLvl w:val="6"/>
    </w:pPr>
    <w:rPr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8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B05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xtgras1">
    <w:name w:val="txtgras1"/>
    <w:basedOn w:val="Policepardfaut"/>
    <w:qFormat/>
    <w:rPr>
      <w:rFonts w:ascii="Arial" w:hAnsi="Arial" w:cs="Arial"/>
      <w:b/>
      <w:bCs/>
      <w:color w:val="193066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Car">
    <w:name w:val="Titre Car"/>
    <w:basedOn w:val="Policepardfaut"/>
    <w:qFormat/>
    <w:rPr>
      <w:rFonts w:ascii="Arial Rounded MT Bold" w:hAnsi="Arial Rounded MT Bold" w:cs="Arial Rounded MT Bold"/>
      <w:b/>
      <w:bCs/>
      <w:i/>
      <w:iCs/>
      <w:sz w:val="72"/>
      <w:u w:val="single"/>
    </w:rPr>
  </w:style>
  <w:style w:type="character" w:styleId="CommentaireCar">
    <w:name w:val="Commentaire Car"/>
    <w:basedOn w:val="Policepard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Times New Roman"/>
      <w:b/>
      <w:bCs/>
      <w:i/>
      <w:iCs/>
      <w:sz w:val="7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firstLine="284"/>
      <w:jc w:val="both"/>
    </w:pPr>
    <w:rPr>
      <w:rFonts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b/>
      <w:bCs/>
      <w:color w:val="FF000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tabs>
        <w:tab w:val="clear" w:pos="284"/>
        <w:tab w:val="left" w:pos="2138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Cs w:val="20"/>
    </w:rPr>
  </w:style>
  <w:style w:type="paragraph" w:styleId="Commentaire">
    <w:name w:val="Commentair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left="284" w:right="284" w:hanging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notre-planete.info/geographie/climatologie_meteo/changement_0.php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3:00Z</dcterms:created>
  <dc:creator>HP registered user</dc:creator>
  <dc:description/>
  <cp:keywords/>
  <dc:language>en-US</dc:language>
  <cp:lastModifiedBy>admin</cp:lastModifiedBy>
  <cp:lastPrinted>2007-12-20T11:34:00Z</cp:lastPrinted>
  <dcterms:modified xsi:type="dcterms:W3CDTF">2011-10-13T08:38:00Z</dcterms:modified>
  <cp:revision>10</cp:revision>
  <dc:subject/>
  <dc:title>SUPPORT</dc:title>
</cp:coreProperties>
</file>