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0669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5361676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45147201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58721671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53492555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