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0330</wp:posOffset>
                </wp:positionH>
                <wp:positionV relativeFrom="paragraph">
                  <wp:posOffset>-46990</wp:posOffset>
                </wp:positionV>
                <wp:extent cx="5368925" cy="778510"/>
                <wp:effectExtent l="5715" t="5080" r="81280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040" cy="77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I3 - ECO-CONCEPTION DES MECANISMES – DESCRIPTION ET REPRESENTATION –  SURFACES FONCTIONNELLES – COTATION DES DESS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9pt;margin-top:-3.7pt;width:422.7pt;height:61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I3 - ECO-CONCEPTION DES MECANISMES – DESCRIPTION ET REPRESENTATION –  SURFACES FONCTIONNELLES – COTATION DES DESS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4675</wp:posOffset>
            </wp:positionH>
            <wp:positionV relativeFrom="paragraph">
              <wp:posOffset>59055</wp:posOffset>
            </wp:positionV>
            <wp:extent cx="980440" cy="531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12" t="-44" r="29873" b="16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dentification de surfaces fonctionnelles sur un assemblage et cotation d’un dessin de définition d’une piè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1270000</wp:posOffset>
                </wp:positionV>
                <wp:extent cx="3689985" cy="272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0" cy="2720880"/>
                          <a:chOff x="0" y="0"/>
                          <a:chExt cx="3690000" cy="272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25039" t="19931" r="17392" b="9498"/>
                          <a:stretch/>
                        </pic:blipFill>
                        <pic:spPr>
                          <a:xfrm>
                            <a:off x="0" y="0"/>
                            <a:ext cx="3690000" cy="272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120" y="1416600"/>
                            <a:ext cx="11239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laté de l’assemblage du carter avec le moteu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100pt;width:290.55pt;height:214.25pt" coordorigin="-133,2000" coordsize="5811,42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3;top:2000;width:5810;height:42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;top:4231;width:176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laté de l’assemblage du carter avec le moteur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9010</wp:posOffset>
                </wp:positionH>
                <wp:positionV relativeFrom="paragraph">
                  <wp:posOffset>120650</wp:posOffset>
                </wp:positionV>
                <wp:extent cx="4855845" cy="2468880"/>
                <wp:effectExtent l="0" t="0" r="0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5680" cy="2468880"/>
                          <a:chOff x="0" y="0"/>
                          <a:chExt cx="4855680" cy="2468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38418" t="23474" r="21824" b="17077"/>
                          <a:stretch/>
                        </pic:blipFill>
                        <pic:spPr>
                          <a:xfrm>
                            <a:off x="0" y="11520"/>
                            <a:ext cx="2552040" cy="228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38533" t="22539" r="21912" b="17520"/>
                          <a:stretch/>
                        </pic:blipFill>
                        <pic:spPr>
                          <a:xfrm>
                            <a:off x="2314080" y="0"/>
                            <a:ext cx="2541960" cy="23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3480" y="2300760"/>
                            <a:ext cx="11523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ni compresseu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2300760"/>
                            <a:ext cx="17704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+ carter seuls assemblé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pt;margin-top:9.5pt;width:382.35pt;height:194.4pt" coordorigin="3526,190" coordsize="7647,3888">
                <v:shape id="shape_0" stroked="f" o:allowincell="f" style="position:absolute;left:3526;top:208;width:4018;height:360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7170;top:190;width:4002;height:364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138;top:3813;width:181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ni compresseur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7981;top:3813;width:278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+ carter seuls assemblés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</v:group>
            </w:pict>
          </mc:Fallback>
        </mc:AlternateContent>
        <w:t xml:space="preserve">Support retenu pour illustrer la démarche : </w:t>
      </w:r>
      <w:r>
        <w:rPr>
          <w:rFonts w:cs="Arial" w:ascii="Arial" w:hAnsi="Arial"/>
          <w:b/>
          <w:sz w:val="20"/>
        </w:rPr>
        <w:t>Mini compress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3555</wp:posOffset>
                </wp:positionH>
                <wp:positionV relativeFrom="paragraph">
                  <wp:posOffset>7253605</wp:posOffset>
                </wp:positionV>
                <wp:extent cx="1865630" cy="3308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alyse de la liaison encastrement entre le moteur et le carte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26.05pt;mso-wrap-distance-left:9.05pt;mso-wrap-distance-right:9.05pt;mso-wrap-distance-top:0pt;mso-wrap-distance-bottom:0pt;margin-top:571.15pt;mso-position-vertical-relative:text;margin-left:339.6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nalyse de la liaison encastrement entre le moteur et le c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30</wp:posOffset>
                </wp:positionH>
                <wp:positionV relativeFrom="paragraph">
                  <wp:posOffset>49530</wp:posOffset>
                </wp:positionV>
                <wp:extent cx="6720840" cy="44678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840" cy="4467960"/>
                          <a:chOff x="0" y="0"/>
                          <a:chExt cx="6720840" cy="4467960"/>
                        </a:xfrm>
                      </wpg:grpSpPr>
                      <wpg:grpSp>
                        <wpg:cNvGrpSpPr/>
                        <wpg:grpSpPr>
                          <a:xfrm>
                            <a:off x="0" y="117000"/>
                            <a:ext cx="6720840" cy="4350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rcRect l="0" t="0" r="22266" b="72279"/>
                            <a:stretch/>
                          </pic:blipFill>
                          <pic:spPr>
                            <a:xfrm>
                              <a:off x="2648520" y="0"/>
                              <a:ext cx="4072320" cy="306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rcRect l="0" t="0" r="22266" b="75170"/>
                            <a:stretch/>
                          </pic:blipFill>
                          <pic:spPr>
                            <a:xfrm>
                              <a:off x="0" y="1600560"/>
                              <a:ext cx="4072320" cy="275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866960" y="1479600"/>
                            <a:ext cx="123588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bleu : Plan d’appui du moteur en contact avec celui du carter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4640" y="2098800"/>
                            <a:ext cx="151812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rouge : Cylindre de centrage du moteur en contact avec celui du carter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876960"/>
                            <a:ext cx="177624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vert : Vis passant dans les trous du carter et vissées dans les taraudages du moteur.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280" y="934560"/>
                            <a:ext cx="156708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8" h="907">
                                <a:moveTo>
                                  <a:pt x="0" y="907"/>
                                </a:moveTo>
                                <a:cubicBezTo>
                                  <a:pt x="53" y="859"/>
                                  <a:pt x="117" y="725"/>
                                  <a:pt x="316" y="620"/>
                                </a:cubicBezTo>
                                <a:cubicBezTo>
                                  <a:pt x="515" y="515"/>
                                  <a:pt x="872" y="374"/>
                                  <a:pt x="1196" y="275"/>
                                </a:cubicBezTo>
                                <a:cubicBezTo>
                                  <a:pt x="1520" y="176"/>
                                  <a:pt x="2024" y="56"/>
                                  <a:pt x="2258" y="28"/>
                                </a:cubicBezTo>
                                <a:cubicBezTo>
                                  <a:pt x="2492" y="0"/>
                                  <a:pt x="2527" y="89"/>
                                  <a:pt x="2598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3399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1974960"/>
                            <a:ext cx="19224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1279">
                                <a:moveTo>
                                  <a:pt x="289" y="0"/>
                                </a:moveTo>
                                <a:cubicBezTo>
                                  <a:pt x="260" y="52"/>
                                  <a:pt x="158" y="153"/>
                                  <a:pt x="113" y="315"/>
                                </a:cubicBezTo>
                                <a:cubicBezTo>
                                  <a:pt x="68" y="477"/>
                                  <a:pt x="36" y="809"/>
                                  <a:pt x="18" y="970"/>
                                </a:cubicBezTo>
                                <a:cubicBezTo>
                                  <a:pt x="0" y="1131"/>
                                  <a:pt x="8" y="1215"/>
                                  <a:pt x="6" y="12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3399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2591280"/>
                            <a:ext cx="11340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1" h="1131">
                                <a:moveTo>
                                  <a:pt x="1867" y="0"/>
                                </a:moveTo>
                                <a:cubicBezTo>
                                  <a:pt x="1844" y="95"/>
                                  <a:pt x="1881" y="390"/>
                                  <a:pt x="1728" y="572"/>
                                </a:cubicBezTo>
                                <a:cubicBezTo>
                                  <a:pt x="1575" y="754"/>
                                  <a:pt x="1235" y="1055"/>
                                  <a:pt x="947" y="1093"/>
                                </a:cubicBezTo>
                                <a:cubicBezTo>
                                  <a:pt x="659" y="1131"/>
                                  <a:pt x="197" y="861"/>
                                  <a:pt x="0" y="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1325160"/>
                            <a:ext cx="840600" cy="76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318">
                                <a:moveTo>
                                  <a:pt x="61" y="1318"/>
                                </a:moveTo>
                                <a:cubicBezTo>
                                  <a:pt x="68" y="1233"/>
                                  <a:pt x="0" y="996"/>
                                  <a:pt x="105" y="807"/>
                                </a:cubicBezTo>
                                <a:cubicBezTo>
                                  <a:pt x="210" y="618"/>
                                  <a:pt x="457" y="319"/>
                                  <a:pt x="689" y="185"/>
                                </a:cubicBezTo>
                                <a:cubicBezTo>
                                  <a:pt x="921" y="51"/>
                                  <a:pt x="1328" y="39"/>
                                  <a:pt x="149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1690920"/>
                            <a:ext cx="78804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7" h="1135">
                                <a:moveTo>
                                  <a:pt x="0" y="1098"/>
                                </a:moveTo>
                                <a:cubicBezTo>
                                  <a:pt x="83" y="1087"/>
                                  <a:pt x="298" y="1135"/>
                                  <a:pt x="496" y="1030"/>
                                </a:cubicBezTo>
                                <a:cubicBezTo>
                                  <a:pt x="694" y="925"/>
                                  <a:pt x="1065" y="638"/>
                                  <a:pt x="1186" y="466"/>
                                </a:cubicBezTo>
                                <a:cubicBezTo>
                                  <a:pt x="1307" y="294"/>
                                  <a:pt x="1216" y="97"/>
                                  <a:pt x="12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515520"/>
                            <a:ext cx="31140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941">
                                <a:moveTo>
                                  <a:pt x="66" y="600"/>
                                </a:moveTo>
                                <a:cubicBezTo>
                                  <a:pt x="0" y="415"/>
                                  <a:pt x="64" y="150"/>
                                  <a:pt x="802" y="75"/>
                                </a:cubicBezTo>
                                <a:cubicBezTo>
                                  <a:pt x="1540" y="0"/>
                                  <a:pt x="3823" y="5"/>
                                  <a:pt x="4493" y="149"/>
                                </a:cubicBezTo>
                                <a:cubicBezTo>
                                  <a:pt x="5163" y="293"/>
                                  <a:pt x="4970" y="743"/>
                                  <a:pt x="4820" y="9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ff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275040"/>
                            <a:ext cx="354024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9" h="1800">
                                <a:moveTo>
                                  <a:pt x="66" y="991"/>
                                </a:moveTo>
                                <a:cubicBezTo>
                                  <a:pt x="0" y="806"/>
                                  <a:pt x="125" y="314"/>
                                  <a:pt x="875" y="194"/>
                                </a:cubicBezTo>
                                <a:cubicBezTo>
                                  <a:pt x="1625" y="74"/>
                                  <a:pt x="3759" y="0"/>
                                  <a:pt x="4566" y="268"/>
                                </a:cubicBezTo>
                                <a:cubicBezTo>
                                  <a:pt x="5373" y="536"/>
                                  <a:pt x="5869" y="1602"/>
                                  <a:pt x="5719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ff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5101560" cy="22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7" h="3702">
                                <a:moveTo>
                                  <a:pt x="66" y="1459"/>
                                </a:moveTo>
                                <a:cubicBezTo>
                                  <a:pt x="0" y="1274"/>
                                  <a:pt x="22" y="649"/>
                                  <a:pt x="827" y="495"/>
                                </a:cubicBezTo>
                                <a:cubicBezTo>
                                  <a:pt x="1632" y="341"/>
                                  <a:pt x="3652" y="0"/>
                                  <a:pt x="4899" y="534"/>
                                </a:cubicBezTo>
                                <a:cubicBezTo>
                                  <a:pt x="6146" y="1068"/>
                                  <a:pt x="8457" y="3504"/>
                                  <a:pt x="8307" y="37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ff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373040"/>
                            <a:ext cx="96660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3" h="1023">
                                <a:moveTo>
                                  <a:pt x="1490" y="0"/>
                                </a:moveTo>
                                <a:cubicBezTo>
                                  <a:pt x="1526" y="185"/>
                                  <a:pt x="1603" y="719"/>
                                  <a:pt x="1355" y="871"/>
                                </a:cubicBezTo>
                                <a:cubicBezTo>
                                  <a:pt x="1107" y="1023"/>
                                  <a:pt x="176" y="601"/>
                                  <a:pt x="0" y="9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ff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376640"/>
                            <a:ext cx="605880" cy="146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2434">
                                <a:moveTo>
                                  <a:pt x="47" y="0"/>
                                </a:moveTo>
                                <a:cubicBezTo>
                                  <a:pt x="29" y="179"/>
                                  <a:pt x="0" y="564"/>
                                  <a:pt x="160" y="970"/>
                                </a:cubicBezTo>
                                <a:cubicBezTo>
                                  <a:pt x="320" y="1376"/>
                                  <a:pt x="829" y="2129"/>
                                  <a:pt x="1005" y="24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ff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3.9pt;width:529.2pt;height:351.8pt" coordorigin="318,78" coordsize="10584,7036">
                <v:group id="shape_0" style="position:absolute;left:318;top:262;width:10584;height:6851">
                  <v:shape id="shape_0" stroked="f" o:allowincell="f" style="position:absolute;left:4489;top:262;width:6412;height:482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8;top:2783;width:6412;height:433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258;top:2408;width:194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bleu : Plan d’appui du moteur en contact avec celui du carter</w:t>
                        </w:r>
                      </w:p>
                    </w:txbxContent>
                  </v:textbox>
                  <v:fill o:detectmouseclick="t" type="solid" color2="black"/>
                  <v:stroke color="#003399" weight="9360" joinstyle="miter" endcap="flat"/>
                  <w10:wrap type="none"/>
                </v:shape>
                <v:shape id="shape_0" fillcolor="white" stroked="t" o:allowincell="f" style="position:absolute;left:4215;top:3383;width:2390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rouge : Cylindre de centrage du moteur en contact avec celui du carter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1541;top:1459;width:2796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vert : Vis passant dans les trous du carter et vissées dans les taraudages du moteur.</w:t>
                        </w:r>
                      </w:p>
                    </w:txbxContent>
                  </v:textbox>
                  <v:fill o:detectmouseclick="t" type="solid" color2="black"/>
                  <v:stroke color="lime" weight="9360" joinstyle="miter" endcap="flat"/>
                  <w10:wrap type="none"/>
                </v:shape>
                <v:shape id="shape_0" coordsize="2598,907" path="m0,907c53,859,117,725,316,620c515,515,872,374,1196,275c1520,176,2024,56,2258,28c2492,0,2527,89,2598,105e" stroked="t" o:allowincell="f" style="position:absolute;left:4356;top:1550;width:2467;height:860;mso-wrap-style:none;v-text-anchor:middle">
                  <v:fill o:detectmouseclick="t" on="false"/>
                  <v:stroke color="#003399" weight="9360" endarrow="block" endarrowwidth="narrow" endarrowlength="short" joinstyle="round" endcap="flat"/>
                  <w10:wrap type="none"/>
                </v:shape>
                <v:shape id="shape_0" coordsize="289,1279" path="m289,0c260,52,158,153,113,315c68,477,36,809,18,970c0,1131,8,1215,6,1279e" stroked="t" o:allowincell="f" style="position:absolute;left:3935;top:3188;width:302;height:1039;mso-wrap-style:none;v-text-anchor:middle">
                  <v:fill o:detectmouseclick="t" on="false"/>
                  <v:stroke color="#003399" weight="9360" endarrow="block" endarrowwidth="narrow" endarrowlength="short" joinstyle="round" endcap="flat"/>
                  <w10:wrap type="none"/>
                </v:shape>
                <v:shape id="shape_0" coordsize="1881,1131" path="m1867,0c1844,95,1881,390,1728,572c1575,754,1235,1055,947,1093c659,1131,197,861,0,800e" stroked="t" o:allowincell="f" style="position:absolute;left:3662;top:4159;width:1785;height:1073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none"/>
                </v:shape>
                <v:shape id="shape_0" coordsize="1496,1318" path="m61,1318c68,1233,0,996,105,807c210,618,457,319,689,185c921,51,1328,39,1496,0e" stroked="t" o:allowincell="f" style="position:absolute;left:5407;top:2165;width:1323;height:1207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none"/>
                </v:shape>
                <v:shape id="shape_0" coordsize="1307,1135" path="m0,1098c83,1087,298,1135,496,1030c694,925,1065,638,1186,466c1307,294,1216,97,1224,0e" stroked="t" o:allowincell="f" style="position:absolute;left:6607;top:2741;width:1240;height:1077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none"/>
                </v:shape>
                <v:shape id="shape_0" coordsize="5163,941" path="m66,600c0,415,64,150,802,75c1540,0,3823,5,4493,149c5163,293,4970,743,4820,941e" stroked="t" o:allowincell="f" style="position:absolute;left:2788;top:890;width:4903;height:893;mso-wrap-style:none;v-text-anchor:middle">
                  <v:fill o:detectmouseclick="t" on="false"/>
                  <v:stroke color="lime" weight="9360" endarrow="block" endarrowwidth="narrow" endarrowlength="short" joinstyle="round" endcap="flat"/>
                  <w10:wrap type="none"/>
                </v:shape>
                <v:shape id="shape_0" coordsize="5869,1800" path="m66,991c0,806,125,314,875,194c1625,74,3759,0,4566,268c5373,536,5869,1602,5719,1800e" stroked="t" o:allowincell="f" style="position:absolute;left:2719;top:511;width:5574;height:1709;mso-wrap-style:none;v-text-anchor:middle">
                  <v:fill o:detectmouseclick="t" on="false"/>
                  <v:stroke color="lime" weight="9360" endarrow="block" endarrowwidth="narrow" endarrowlength="short" joinstyle="round" endcap="flat"/>
                  <w10:wrap type="none"/>
                </v:shape>
                <v:shape id="shape_0" coordsize="8457,3702" path="m66,1459c0,1274,22,649,827,495c1632,341,3652,0,4899,534c6146,1068,8457,3504,8307,3702e" stroked="t" o:allowincell="f" style="position:absolute;left:2657;top:78;width:8033;height:3516;mso-wrap-style:none;v-text-anchor:middle">
                  <v:fill o:detectmouseclick="t" on="false"/>
                  <v:stroke color="lime" weight="9360" endarrow="block" endarrowwidth="narrow" endarrowlength="short" joinstyle="round" endcap="flat"/>
                  <w10:wrap type="none"/>
                </v:shape>
                <v:shape id="shape_0" coordsize="1603,1023" path="m1490,0c1526,185,1603,719,1355,871c1107,1023,176,601,0,912e" stroked="t" o:allowincell="f" style="position:absolute;left:1443;top:2241;width:1521;height:970;mso-wrap-style:none;v-text-anchor:middle">
                  <v:fill o:detectmouseclick="t" on="false"/>
                  <v:stroke color="lime" weight="9360" endarrow="block" endarrowwidth="narrow" endarrowlength="short" joinstyle="round" endcap="flat"/>
                  <w10:wrap type="none"/>
                </v:shape>
                <v:shape id="shape_0" coordsize="1005,2434" path="m47,0c29,179,0,564,160,970c320,1376,829,2129,1005,2434e" stroked="t" o:allowincell="f" style="position:absolute;left:2919;top:2246;width:953;height:2311;mso-wrap-style:none;v-text-anchor:middle">
                  <v:fill o:detectmouseclick="t" on="false"/>
                  <v:stroke color="lime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sin de définition partiel du carter avec cotation de la liaison entre celui-ci et le moteu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D1 : permettre le centrage avec le moteur avec un jeu adéqu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D2 : permettre le libre passage des v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C1 : permettre la coaxialité des trous de passage  des vis avec les trous taraudés dans le moteu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C2 : permettre le dépassement de la zone de centrage du moteur et l’implantation correcte des vis dans les taraudages du moteur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59485</wp:posOffset>
            </wp:positionH>
            <wp:positionV relativeFrom="paragraph">
              <wp:posOffset>107315</wp:posOffset>
            </wp:positionV>
            <wp:extent cx="4778375" cy="79355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416" t="7227" r="2268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793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type w:val="nextPage"/>
      <w:pgSz w:w="11906" w:h="16838"/>
      <w:pgMar w:left="567" w:right="567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Arial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61595</wp:posOffset>
              </wp:positionV>
              <wp:extent cx="6211570" cy="26225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 xml:space="preserve">CI 3 - DESCRIPTION ET REPRESENTATION – SURFACES FONCTIONNELLES </w:t>
                            <w:noBreakHyphen/>
                            <w:t xml:space="preserve"> COTATION DES DESSIN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89.1pt;height:20.65pt;mso-wrap-distance-left:9.05pt;mso-wrap-distance-right:9.05pt;mso-wrap-distance-top:0pt;mso-wrap-distance-bottom:0pt;margin-top:4.8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 xml:space="preserve">CI 3 - DESCRIPTION ET REPRESENTATION – SURFACES FONCTIONNELLES </w:t>
                      <w:noBreakHyphen/>
                      <w:t xml:space="preserve"> COTATION DES DESSI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31585</wp:posOffset>
              </wp:positionH>
              <wp:positionV relativeFrom="paragraph">
                <wp:posOffset>61595</wp:posOffset>
              </wp:positionV>
              <wp:extent cx="473710" cy="186055"/>
              <wp:effectExtent l="0" t="0" r="76200" b="7620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3.3pt;height:20.65pt;mso-wrap-distance-left:9.05pt;mso-wrap-distance-right:9.05pt;mso-wrap-distance-top:0pt;mso-wrap-distance-bottom:0pt;margin-top:4.85pt;mso-position-vertical-relative:text;margin-left:498.55pt;mso-position-horizontal-relative:text">
              <v:shadow on="t" color="#808080" offset="6pt,6pt"/>
              <v:textbox>
                <w:txbxContent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Arial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 xml:space="preserve">/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 Arial;Arial" w:hAnsi=" Arial;Arial" w:cs=" Arial;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sz w:val="20"/>
      <w:szCs w:val="20"/>
      <w:lang w:val="en-US" w:eastAsia="en-US"/>
    </w:rPr>
  </w:style>
  <w:style w:type="paragraph" w:styleId="Corpsdetexte3">
    <w:name w:val="Corps de texte 3"/>
    <w:basedOn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rection">
    <w:name w:val="Correction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FF6600"/>
      <w:kern w:val="2"/>
      <w:sz w:val="28"/>
      <w:szCs w:val="28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i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8:05:00Z</dcterms:created>
  <dc:creator>collin</dc:creator>
  <dc:description/>
  <cp:keywords/>
  <dc:language>en-US</dc:language>
  <cp:lastModifiedBy>ccollin</cp:lastModifiedBy>
  <cp:lastPrinted>2015-11-17T07:58:00Z</cp:lastPrinted>
  <dcterms:modified xsi:type="dcterms:W3CDTF">2017-11-16T14:03:00Z</dcterms:modified>
  <cp:revision>6</cp:revision>
  <dc:subject/>
  <dc:title/>
</cp:coreProperties>
</file>