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rPr/>
      </w:pPr>
      <w:r>
        <w:rPr/>
        <w:t>Role play n°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2880</wp:posOffset>
                </wp:positionH>
                <wp:positionV relativeFrom="paragraph">
                  <wp:posOffset>132715</wp:posOffset>
                </wp:positionV>
                <wp:extent cx="140716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  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pt;height:22.5pt;mso-wrap-distance-left:9.05pt;mso-wrap-distance-right:9.05pt;mso-wrap-distance-top:0pt;mso-wrap-distance-bottom:0pt;margin-top:10.4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  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om : 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  <w:gridCol w:w="516"/>
      </w:tblGrid>
      <w:tr>
        <w:trPr>
          <w:trHeight w:val="69" w:hRule="atLeast"/>
        </w:trPr>
        <w:tc>
          <w:tcPr>
            <w:tcW w:w="10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Gestion du temps de passage /2</w:t>
            </w:r>
          </w:p>
        </w:tc>
      </w:tr>
      <w:tr>
        <w:trPr>
          <w:trHeight w:val="67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érieur à 17 minut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13 et 17 minut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et 13 minut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5 et 9  minut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Diaporama /20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Respect de la consigne/10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4 points à étudier (la société, le véhicule, ses composants, les caractéristiques techniques) sont représentés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es 4 points à étudier sont représentés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es 4 points à étudier sont représentés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es 4 points à étudier est représenté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aractéristiques techniques apparaissent sous forme de tableau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aractéristiques techniques n’apparaissent pas sous forme de tableau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Présentation orale/10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4 points à étudier (la société, le véhicule, ses composants, les caractéristiques techniques) sont commentés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es 4 points à étudier sont commentés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es 4 points à étudier sont commentés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es 4 points à étudier est commenté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 des points à étudier n’est commenté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) Bonus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 d’une vidé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Lien entre le véhicule à étudier et le développement durable /10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rguments présentés sont très convaincants (le lien entre le véhicule et la notion de durabilité est clairement montré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rguments  sont neutres (le véhicule est présenté comme durable mais le lien entre le véhicule et la notion de durabilité n’est pas clairement montré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rguments sont peu convaincants (la notion de durabilité n’est pas ou à peine évoquée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Le devis /10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Le document papier/5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ocument présenté est complet et clair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ocument présenté est incomplet et/ou confus (difficile à comprendre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 document n’est présenté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La présentation orale du document/5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informations sont clairement expliquées et commenté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informations sont lues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informations ne sont ni lues ni commentées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L’anglais /8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fait facilement comprendre (Anglais fluide. Peu ou pas d’erreurs de langue et de prononciation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fait globalement comprendre malgré une langue approximative (anglais assez fluide malgré de nombreuses erreurs de langue. Prononciation cependant correcte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" w:hRule="atLeast"/>
        </w:trPr>
        <w:tc>
          <w:tcPr>
            <w:tcW w:w="10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 difficultés à se faire comprendre (anglais hésitant de nombreuses erreurs de langue et de prononciation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</w:rPr>
        <w:t>TOTAL / 50</w:t>
      </w:r>
      <w:r>
        <w:rPr/>
        <w:t> : 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5:00Z</dcterms:created>
  <dc:creator>Marc</dc:creator>
  <dc:description/>
  <cp:keywords/>
  <dc:language>en-US</dc:language>
  <cp:lastModifiedBy> </cp:lastModifiedBy>
  <cp:lastPrinted>2011-09-16T22:27:00Z</cp:lastPrinted>
  <dcterms:modified xsi:type="dcterms:W3CDTF">2011-09-18T18:19:00Z</dcterms:modified>
  <cp:revision>3</cp:revision>
  <dc:subject/>
  <dc:title>EVALUATION</dc:title>
</cp:coreProperties>
</file>