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wmf" ContentType="image/x-wmf"/>
  <Override PartName="/word/media/image4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TAINABLE VEHIC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166"/>
        <w:gridCol w:w="2166"/>
        <w:gridCol w:w="1559"/>
        <w:gridCol w:w="2977"/>
        <w:gridCol w:w="2977"/>
        <w:gridCol w:w="14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the vehicl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 of ener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vantag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awbac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Order of preferen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91565</wp:posOffset>
                  </wp:positionH>
                  <wp:positionV relativeFrom="paragraph">
                    <wp:posOffset>5715</wp:posOffset>
                  </wp:positionV>
                  <wp:extent cx="1206500" cy="9652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727710</wp:posOffset>
                  </wp:positionV>
                  <wp:extent cx="1384300" cy="8420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873125</wp:posOffset>
                  </wp:positionV>
                  <wp:extent cx="1321435" cy="8794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647065</wp:posOffset>
                  </wp:positionV>
                  <wp:extent cx="1321435" cy="77724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99060</wp:posOffset>
                  </wp:positionV>
                  <wp:extent cx="1127760" cy="95059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720850</wp:posOffset>
                  </wp:positionV>
                  <wp:extent cx="917575" cy="164592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69340" cy="161544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2867" t="16082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83185</wp:posOffset>
                  </wp:positionV>
                  <wp:extent cx="1304925" cy="130492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5875</wp:posOffset>
                  </wp:positionV>
                  <wp:extent cx="1408430" cy="123571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296670" cy="10858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947420</wp:posOffset>
                  </wp:positionV>
                  <wp:extent cx="1091565" cy="1131570"/>
                  <wp:effectExtent l="0" t="0" r="0" b="0"/>
                  <wp:wrapSquare wrapText="bothSides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1" r="-13" b="5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957580</wp:posOffset>
                  </wp:positionV>
                  <wp:extent cx="1450975" cy="998855"/>
                  <wp:effectExtent l="0" t="0" r="0" b="0"/>
                  <wp:wrapSquare wrapText="bothSides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6730" cy="105600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97305</wp:posOffset>
                  </wp:positionV>
                  <wp:extent cx="1302385" cy="1163320"/>
                  <wp:effectExtent l="0" t="0" r="0" b="0"/>
                  <wp:wrapSquare wrapText="bothSides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162" t="-11" r="23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  <w:t>Write a short paragraph to justify your choice 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0:00Z</dcterms:created>
  <dc:creator>Marc</dc:creator>
  <dc:description/>
  <cp:keywords/>
  <dc:language>en-US</dc:language>
  <cp:lastModifiedBy>jriot</cp:lastModifiedBy>
  <dcterms:modified xsi:type="dcterms:W3CDTF">2011-10-05T16:12:00Z</dcterms:modified>
  <cp:revision>16</cp:revision>
  <dc:subject/>
  <dc:title>SUSTAINABLE VEHICLES</dc:title>
</cp:coreProperties>
</file>