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787390" cy="822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  <w:t>Document technique n°1 PAC eau/eau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color w:val="0000FF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color w:val="0000FF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902960" cy="8119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11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  <w:t>Document technique n°2 PAC eau/eau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color w:val="0000FF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FF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13:00Z</dcterms:created>
  <dc:creator>Bruno PINOTEAU</dc:creator>
  <dc:description/>
  <cp:keywords/>
  <dc:language>en-US</dc:language>
  <cp:lastModifiedBy>Bruno PINOTEAU</cp:lastModifiedBy>
  <dcterms:modified xsi:type="dcterms:W3CDTF">2008-03-25T09:39:00Z</dcterms:modified>
  <cp:revision>2</cp:revision>
  <dc:subject/>
  <dc:title>Document technique n°1 PAC eau/eau</dc:title>
</cp:coreProperties>
</file>