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709"/>
        <w:ind w:left="914" w:hanging="0"/>
        <w:jc w:val="center"/>
        <w:rPr>
          <w:caps/>
        </w:rPr>
      </w:pPr>
      <w:r>
        <w:rPr>
          <w:b/>
          <w:caps/>
          <w:color w:val="CD1619"/>
          <w:sz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7475</wp:posOffset>
                </wp:positionH>
                <wp:positionV relativeFrom="paragraph">
                  <wp:posOffset>696595</wp:posOffset>
                </wp:positionV>
                <wp:extent cx="6911975" cy="2023110"/>
                <wp:effectExtent l="1270" t="635" r="0" b="635"/>
                <wp:wrapSquare wrapText="bothSides"/>
                <wp:docPr id="1" name="Group 66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00" cy="2023200"/>
                          <a:chOff x="0" y="0"/>
                          <a:chExt cx="6912000" cy="202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2000" cy="2023200"/>
                          </a:xfrm>
                          <a:custGeom>
                            <a:avLst/>
                            <a:gdLst>
                              <a:gd name="textAreaLeft" fmla="*/ 0 w 3918600"/>
                              <a:gd name="textAreaRight" fmla="*/ 3918960 w 3918600"/>
                              <a:gd name="textAreaTop" fmla="*/ 0 h 1146960"/>
                              <a:gd name="textAreaBottom" fmla="*/ 1147320 h 1146960"/>
                            </a:gdLst>
                            <a:ahLst/>
                            <a:rect l="textAreaLeft" t="textAreaTop" r="textAreaRight" b="textAreaBottom"/>
                            <a:pathLst>
                              <a:path w="6912001" h="2025002">
                                <a:moveTo>
                                  <a:pt x="144005" y="0"/>
                                </a:moveTo>
                                <a:lnTo>
                                  <a:pt x="6768008" y="0"/>
                                </a:lnTo>
                                <a:cubicBezTo>
                                  <a:pt x="6912001" y="0"/>
                                  <a:pt x="6912001" y="144005"/>
                                  <a:pt x="6912001" y="144005"/>
                                </a:cubicBezTo>
                                <a:lnTo>
                                  <a:pt x="6912001" y="1880997"/>
                                </a:lnTo>
                                <a:cubicBezTo>
                                  <a:pt x="6912001" y="2025002"/>
                                  <a:pt x="6768008" y="2025002"/>
                                  <a:pt x="6768008" y="2025002"/>
                                </a:cubicBezTo>
                                <a:lnTo>
                                  <a:pt x="144005" y="2025002"/>
                                </a:lnTo>
                                <a:cubicBezTo>
                                  <a:pt x="0" y="2025002"/>
                                  <a:pt x="0" y="1880997"/>
                                  <a:pt x="0" y="1880997"/>
                                </a:cubicBezTo>
                                <a:lnTo>
                                  <a:pt x="0" y="144005"/>
                                </a:lnTo>
                                <a:cubicBezTo>
                                  <a:pt x="0" y="0"/>
                                  <a:pt x="144005" y="0"/>
                                  <a:pt x="1440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f0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040" y="189720"/>
                            <a:ext cx="9036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Détail du chanti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" y="752400"/>
                            <a:ext cx="13399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Nom du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60" y="1025640"/>
                            <a:ext cx="1948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Adresse du chanti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60" y="1742400"/>
                            <a:ext cx="23652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Responsable du chanti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6400" y="163080"/>
                            <a:ext cx="5727600" cy="431280"/>
                          </a:xfrm>
                          <a:custGeom>
                            <a:avLst/>
                            <a:gdLst>
                              <a:gd name="textAreaLeft" fmla="*/ 0 w 3247200"/>
                              <a:gd name="textAreaRight" fmla="*/ 3247560 w 3247200"/>
                              <a:gd name="textAreaTop" fmla="*/ 0 h 244440"/>
                              <a:gd name="textAreaBottom" fmla="*/ 244800 h 244440"/>
                            </a:gdLst>
                            <a:ahLst/>
                            <a:rect l="textAreaLeft" t="textAreaTop" r="textAreaRight" b="textAreaBottom"/>
                            <a:pathLst>
                              <a:path w="3456000" h="432003">
                                <a:moveTo>
                                  <a:pt x="0" y="0"/>
                                </a:moveTo>
                                <a:lnTo>
                                  <a:pt x="3456000" y="0"/>
                                </a:lnTo>
                                <a:lnTo>
                                  <a:pt x="3456000" y="432003"/>
                                </a:ln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19000"/>
                            <a:ext cx="4740120" cy="179640"/>
                          </a:xfrm>
                          <a:custGeom>
                            <a:avLst/>
                            <a:gdLst>
                              <a:gd name="textAreaLeft" fmla="*/ 0 w 2687400"/>
                              <a:gd name="textAreaRight" fmla="*/ 2687760 w 268740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4739996" h="179997">
                                <a:moveTo>
                                  <a:pt x="0" y="0"/>
                                </a:moveTo>
                                <a:lnTo>
                                  <a:pt x="4739996" y="0"/>
                                </a:lnTo>
                                <a:lnTo>
                                  <a:pt x="4739996" y="179997"/>
                                </a:lnTo>
                                <a:lnTo>
                                  <a:pt x="0" y="17999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720720"/>
                            <a:ext cx="5532120" cy="179640"/>
                          </a:xfrm>
                          <a:custGeom>
                            <a:avLst/>
                            <a:gdLst>
                              <a:gd name="textAreaLeft" fmla="*/ 0 w 3136320"/>
                              <a:gd name="textAreaRight" fmla="*/ 3136680 w 313632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532006" h="179997">
                                <a:moveTo>
                                  <a:pt x="0" y="0"/>
                                </a:moveTo>
                                <a:lnTo>
                                  <a:pt x="5532006" y="0"/>
                                </a:lnTo>
                                <a:lnTo>
                                  <a:pt x="5532006" y="179997"/>
                                </a:lnTo>
                                <a:lnTo>
                                  <a:pt x="0" y="17999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209600"/>
                            <a:ext cx="6625080" cy="395640"/>
                          </a:xfrm>
                          <a:custGeom>
                            <a:avLst/>
                            <a:gdLst>
                              <a:gd name="textAreaLeft" fmla="*/ 0 w 3755880"/>
                              <a:gd name="textAreaRight" fmla="*/ 3756240 w 3755880"/>
                              <a:gd name="textAreaTop" fmla="*/ 0 h 224280"/>
                              <a:gd name="textAreaBottom" fmla="*/ 224640 h 224280"/>
                            </a:gdLst>
                            <a:ahLst/>
                            <a:rect l="textAreaLeft" t="textAreaTop" r="textAreaRight" b="textAreaBottom"/>
                            <a:pathLst>
                              <a:path w="6624701" h="395999">
                                <a:moveTo>
                                  <a:pt x="0" y="0"/>
                                </a:moveTo>
                                <a:lnTo>
                                  <a:pt x="6624701" y="0"/>
                                </a:lnTo>
                                <a:lnTo>
                                  <a:pt x="6624701" y="395999"/>
                                </a:lnTo>
                                <a:lnTo>
                                  <a:pt x="0" y="3959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621" style="position:absolute;margin-left:-9.25pt;margin-top:54.85pt;width:544.25pt;height:159.3pt" coordorigin="-185,1097" coordsize="10885,3186">
                <v:shape id="shape_0" ID="Shape 139" coordsize="6912001,2025002" path="m144005,0l6768008,0c6912001,0,6912001,144005,6912001,144005l6912001,1880997c6912001,2025002,6768008,2025002,6768008,2025002l144005,2025002c0,2025002,0,1880997,0,1880997l0,144005c0,0,144005,0,144005,0xe" fillcolor="#f3f0ee" stroked="f" o:allowincell="f" style="position:absolute;left:-185;top:1097;width:10884;height:3185;mso-wrap-style:none;v-text-anchor:middle">
                  <v:fill o:detectmouseclick="t" type="solid" color2="#0c0f11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;top:1396;width:142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Détail du chant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7;top:2282;width:2109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Nom du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6;top:2712;width:306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Adresse du chant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6;top:3841;width:3724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Responsable du chant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7908" coordsize="3456000,432003" path="m0,0l3456000,0l3456000,432003l0,432003l0,0e" fillcolor="white" stroked="f" o:allowincell="f" style="position:absolute;left:1510;top:1354;width:9019;height:67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7909" coordsize="4739996,179997" path="m0,0l4739996,0l4739996,179997l0,179997l0,0e" fillcolor="white" stroked="f" o:allowincell="f" style="position:absolute;left:3055;top:3804;width:7464;height:2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7910" coordsize="5532006,179997" path="m0,0l5532006,0l5532006,179997l0,179997l0,0e" fillcolor="white" stroked="f" o:allowincell="f" style="position:absolute;left:1818;top:2232;width:8711;height:2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7911" coordsize="6624701,395999" path="m0,0l6624701,0l6624701,395999l0,395999l0,0e" fillcolor="white" stroked="f" o:allowincell="f" style="position:absolute;left:97;top:3002;width:10432;height:62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w:t>Fiche ORGANISATION du chanti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5880</wp:posOffset>
                </wp:positionH>
                <wp:positionV relativeFrom="paragraph">
                  <wp:posOffset>533400</wp:posOffset>
                </wp:positionV>
                <wp:extent cx="2019935" cy="153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>INFORMATIONS GENERA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12.1pt;mso-wrap-distance-left:9.05pt;mso-wrap-distance-right:9.05pt;mso-wrap-distance-top:0pt;mso-wrap-distance-bottom:0pt;margin-top:42pt;mso-position-vertical-relative:text;margin-left:20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>INFORMATIONS GENE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959"/>
        <w:ind w:left="-231" w:right="-1754" w:hanging="0"/>
        <w:rPr>
          <w:rFonts w:ascii="Arial" w:hAnsi="Arial" w:eastAsia="Arial" w:cs="Arial"/>
          <w:b/>
          <w:b/>
          <w:caps/>
          <w:lang w:val="en-US" w:eastAsia="en-US"/>
        </w:rPr>
      </w:pPr>
      <w:r>
        <w:rPr>
          <w:rFonts w:eastAsia="Arial" w:cs="Arial" w:ascii="Arial" w:hAnsi="Arial"/>
          <w:b/>
          <w:caps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ge">
                  <wp:posOffset>2532380</wp:posOffset>
                </wp:positionV>
                <wp:extent cx="6911975" cy="2956560"/>
                <wp:effectExtent l="635" t="0" r="26670" b="27305"/>
                <wp:wrapNone/>
                <wp:docPr id="3" name="Shap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00" cy="2956680"/>
                        </a:xfrm>
                        <a:custGeom>
                          <a:avLst/>
                          <a:gdLst>
                            <a:gd name="textAreaLeft" fmla="*/ 0 w 3918600"/>
                            <a:gd name="textAreaRight" fmla="*/ 3918960 w 3918600"/>
                            <a:gd name="textAreaTop" fmla="*/ 0 h 1676160"/>
                            <a:gd name="textAreaBottom" fmla="*/ 1676520 h 1676160"/>
                          </a:gdLst>
                          <a:ahLst/>
                          <a:rect l="textAreaLeft" t="textAreaTop" r="textAreaRight" b="textAreaBottom"/>
                          <a:pathLst>
                            <a:path w="6912001" h="1888439">
                              <a:moveTo>
                                <a:pt x="144005" y="0"/>
                              </a:moveTo>
                              <a:lnTo>
                                <a:pt x="6768008" y="0"/>
                              </a:lnTo>
                              <a:cubicBezTo>
                                <a:pt x="6912001" y="0"/>
                                <a:pt x="6912001" y="144005"/>
                                <a:pt x="6912001" y="144005"/>
                              </a:cubicBezTo>
                              <a:lnTo>
                                <a:pt x="6912001" y="1744434"/>
                              </a:lnTo>
                              <a:cubicBezTo>
                                <a:pt x="6912001" y="1888439"/>
                                <a:pt x="6768008" y="1888439"/>
                                <a:pt x="6768008" y="1888439"/>
                              </a:cubicBezTo>
                              <a:lnTo>
                                <a:pt x="144005" y="1888439"/>
                              </a:lnTo>
                              <a:cubicBezTo>
                                <a:pt x="0" y="1888439"/>
                                <a:pt x="0" y="1744434"/>
                                <a:pt x="0" y="1744434"/>
                              </a:cubicBezTo>
                              <a:lnTo>
                                <a:pt x="0" y="144005"/>
                              </a:lnTo>
                              <a:cubicBezTo>
                                <a:pt x="0" y="0"/>
                                <a:pt x="144005" y="0"/>
                                <a:pt x="1440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f0ee"/>
                        </a:solidFill>
                        <a:ln w="0">
                          <a:noFill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150" coordsize="6912001,1888439" path="m144005,0l6768008,0c6912001,0,6912001,144005,6912001,144005l6912001,1744434c6912001,1888439,6768008,1888439,6768008,1888439l144005,1888439c0,1888439,0,1744434,0,1744434l0,144005c0,0,144005,0,144005,0xe" fillcolor="#f3f0ee" stroked="f" o:allowincell="f" style="position:absolute;margin-left:-10pt;margin-top:199.4pt;width:544.2pt;height:232.75pt;mso-wrap-style:none;v-text-anchor:middle;mso-position-vertical-relative:page">
                <v:fill o:detectmouseclick="t" type="solid" color2="#0c0f11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2593975</wp:posOffset>
                </wp:positionV>
                <wp:extent cx="6567170" cy="2755265"/>
                <wp:effectExtent l="0" t="0" r="0" b="0"/>
                <wp:wrapNone/>
                <wp:docPr id="4" name="Zone de dessin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7120" cy="2755440"/>
                          <a:chOff x="0" y="0"/>
                          <a:chExt cx="6567120" cy="275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67120" cy="275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200" y="42480"/>
                            <a:ext cx="33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5800" y="504360"/>
                            <a:ext cx="36964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44" h="3016">
                                <a:moveTo>
                                  <a:pt x="316" y="0"/>
                                </a:moveTo>
                                <a:lnTo>
                                  <a:pt x="19029" y="0"/>
                                </a:lnTo>
                                <a:cubicBezTo>
                                  <a:pt x="19344" y="0"/>
                                  <a:pt x="19344" y="566"/>
                                  <a:pt x="19344" y="566"/>
                                </a:cubicBezTo>
                                <a:lnTo>
                                  <a:pt x="19344" y="2451"/>
                                </a:lnTo>
                                <a:cubicBezTo>
                                  <a:pt x="19344" y="3016"/>
                                  <a:pt x="19029" y="3016"/>
                                  <a:pt x="19029" y="3016"/>
                                </a:cubicBezTo>
                                <a:lnTo>
                                  <a:pt x="316" y="3016"/>
                                </a:lnTo>
                                <a:cubicBezTo>
                                  <a:pt x="0" y="3016"/>
                                  <a:pt x="0" y="2451"/>
                                  <a:pt x="0" y="2451"/>
                                </a:cubicBezTo>
                                <a:lnTo>
                                  <a:pt x="0" y="566"/>
                                </a:lnTo>
                                <a:cubicBezTo>
                                  <a:pt x="0" y="0"/>
                                  <a:pt x="316" y="0"/>
                                  <a:pt x="31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1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13440" y="921240"/>
                            <a:ext cx="227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62640" y="515160"/>
                            <a:ext cx="191520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2" h="1508">
                                <a:moveTo>
                                  <a:pt x="82" y="0"/>
                                </a:moveTo>
                                <a:lnTo>
                                  <a:pt x="4931" y="0"/>
                                </a:lnTo>
                                <a:cubicBezTo>
                                  <a:pt x="5012" y="0"/>
                                  <a:pt x="5012" y="283"/>
                                  <a:pt x="5012" y="283"/>
                                </a:cubicBezTo>
                                <a:lnTo>
                                  <a:pt x="5012" y="1226"/>
                                </a:lnTo>
                                <a:cubicBezTo>
                                  <a:pt x="5012" y="1508"/>
                                  <a:pt x="4931" y="1508"/>
                                  <a:pt x="4931" y="1508"/>
                                </a:cubicBezTo>
                                <a:lnTo>
                                  <a:pt x="82" y="1508"/>
                                </a:lnTo>
                                <a:cubicBezTo>
                                  <a:pt x="0" y="1508"/>
                                  <a:pt x="0" y="1226"/>
                                  <a:pt x="0" y="1226"/>
                                </a:cubicBezTo>
                                <a:lnTo>
                                  <a:pt x="0" y="283"/>
                                </a:lnTo>
                                <a:cubicBezTo>
                                  <a:pt x="0" y="0"/>
                                  <a:pt x="82" y="0"/>
                                  <a:pt x="8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Picture 2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79560" y="466560"/>
                            <a:ext cx="100908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4800" y="1073880"/>
                            <a:ext cx="369576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44" h="3024">
                                <a:moveTo>
                                  <a:pt x="316" y="0"/>
                                </a:moveTo>
                                <a:lnTo>
                                  <a:pt x="19029" y="0"/>
                                </a:lnTo>
                                <a:cubicBezTo>
                                  <a:pt x="19344" y="0"/>
                                  <a:pt x="19344" y="567"/>
                                  <a:pt x="19344" y="567"/>
                                </a:cubicBezTo>
                                <a:lnTo>
                                  <a:pt x="19344" y="2457"/>
                                </a:lnTo>
                                <a:cubicBezTo>
                                  <a:pt x="19344" y="3024"/>
                                  <a:pt x="19029" y="3024"/>
                                  <a:pt x="19029" y="3024"/>
                                </a:cubicBezTo>
                                <a:lnTo>
                                  <a:pt x="316" y="3024"/>
                                </a:lnTo>
                                <a:cubicBezTo>
                                  <a:pt x="0" y="3024"/>
                                  <a:pt x="0" y="2457"/>
                                  <a:pt x="0" y="2457"/>
                                </a:cubicBezTo>
                                <a:lnTo>
                                  <a:pt x="0" y="567"/>
                                </a:lnTo>
                                <a:cubicBezTo>
                                  <a:pt x="0" y="0"/>
                                  <a:pt x="316" y="0"/>
                                  <a:pt x="31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073880"/>
                            <a:ext cx="191520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2" h="1512">
                                <a:moveTo>
                                  <a:pt x="82" y="0"/>
                                </a:moveTo>
                                <a:lnTo>
                                  <a:pt x="4931" y="0"/>
                                </a:lnTo>
                                <a:cubicBezTo>
                                  <a:pt x="5012" y="0"/>
                                  <a:pt x="5012" y="284"/>
                                  <a:pt x="5012" y="284"/>
                                </a:cubicBezTo>
                                <a:lnTo>
                                  <a:pt x="5012" y="1229"/>
                                </a:lnTo>
                                <a:cubicBezTo>
                                  <a:pt x="5012" y="1512"/>
                                  <a:pt x="4931" y="1512"/>
                                  <a:pt x="4931" y="1512"/>
                                </a:cubicBezTo>
                                <a:lnTo>
                                  <a:pt x="82" y="1512"/>
                                </a:lnTo>
                                <a:cubicBezTo>
                                  <a:pt x="0" y="1512"/>
                                  <a:pt x="0" y="1229"/>
                                  <a:pt x="0" y="1229"/>
                                </a:cubicBezTo>
                                <a:lnTo>
                                  <a:pt x="0" y="284"/>
                                </a:lnTo>
                                <a:cubicBezTo>
                                  <a:pt x="0" y="0"/>
                                  <a:pt x="82" y="0"/>
                                  <a:pt x="8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Picture 2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611960" y="1033200"/>
                            <a:ext cx="100836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560" y="1630800"/>
                            <a:ext cx="369576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44" h="3016">
                                <a:moveTo>
                                  <a:pt x="316" y="0"/>
                                </a:moveTo>
                                <a:lnTo>
                                  <a:pt x="19029" y="0"/>
                                </a:lnTo>
                                <a:cubicBezTo>
                                  <a:pt x="19344" y="0"/>
                                  <a:pt x="19344" y="566"/>
                                  <a:pt x="19344" y="566"/>
                                </a:cubicBezTo>
                                <a:lnTo>
                                  <a:pt x="19344" y="2451"/>
                                </a:lnTo>
                                <a:cubicBezTo>
                                  <a:pt x="19344" y="3016"/>
                                  <a:pt x="19029" y="3016"/>
                                  <a:pt x="19029" y="3016"/>
                                </a:cubicBezTo>
                                <a:lnTo>
                                  <a:pt x="316" y="3016"/>
                                </a:lnTo>
                                <a:cubicBezTo>
                                  <a:pt x="0" y="3016"/>
                                  <a:pt x="0" y="2451"/>
                                  <a:pt x="0" y="2451"/>
                                </a:cubicBezTo>
                                <a:lnTo>
                                  <a:pt x="0" y="566"/>
                                </a:lnTo>
                                <a:cubicBezTo>
                                  <a:pt x="0" y="0"/>
                                  <a:pt x="316" y="0"/>
                                  <a:pt x="31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2640" y="1630800"/>
                            <a:ext cx="191520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2" h="1508">
                                <a:moveTo>
                                  <a:pt x="82" y="0"/>
                                </a:moveTo>
                                <a:lnTo>
                                  <a:pt x="4931" y="0"/>
                                </a:lnTo>
                                <a:cubicBezTo>
                                  <a:pt x="5012" y="0"/>
                                  <a:pt x="5012" y="283"/>
                                  <a:pt x="5012" y="283"/>
                                </a:cubicBezTo>
                                <a:lnTo>
                                  <a:pt x="5012" y="1226"/>
                                </a:lnTo>
                                <a:cubicBezTo>
                                  <a:pt x="5012" y="1508"/>
                                  <a:pt x="4931" y="1508"/>
                                  <a:pt x="4931" y="1508"/>
                                </a:cubicBezTo>
                                <a:lnTo>
                                  <a:pt x="82" y="1508"/>
                                </a:lnTo>
                                <a:cubicBezTo>
                                  <a:pt x="0" y="1508"/>
                                  <a:pt x="0" y="1226"/>
                                  <a:pt x="0" y="1226"/>
                                </a:cubicBezTo>
                                <a:lnTo>
                                  <a:pt x="0" y="283"/>
                                </a:lnTo>
                                <a:cubicBezTo>
                                  <a:pt x="0" y="0"/>
                                  <a:pt x="82" y="0"/>
                                  <a:pt x="8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Picture 3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25280" y="1609560"/>
                            <a:ext cx="1009080" cy="27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5320" y="2156400"/>
                            <a:ext cx="369576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44" h="3016">
                                <a:moveTo>
                                  <a:pt x="316" y="0"/>
                                </a:moveTo>
                                <a:lnTo>
                                  <a:pt x="19029" y="0"/>
                                </a:lnTo>
                                <a:cubicBezTo>
                                  <a:pt x="19344" y="0"/>
                                  <a:pt x="19344" y="566"/>
                                  <a:pt x="19344" y="566"/>
                                </a:cubicBezTo>
                                <a:lnTo>
                                  <a:pt x="19344" y="2451"/>
                                </a:lnTo>
                                <a:cubicBezTo>
                                  <a:pt x="19344" y="3016"/>
                                  <a:pt x="19029" y="3016"/>
                                  <a:pt x="19029" y="3016"/>
                                </a:cubicBezTo>
                                <a:lnTo>
                                  <a:pt x="316" y="3016"/>
                                </a:lnTo>
                                <a:cubicBezTo>
                                  <a:pt x="0" y="3016"/>
                                  <a:pt x="0" y="2451"/>
                                  <a:pt x="0" y="2451"/>
                                </a:cubicBezTo>
                                <a:lnTo>
                                  <a:pt x="0" y="566"/>
                                </a:lnTo>
                                <a:cubicBezTo>
                                  <a:pt x="0" y="0"/>
                                  <a:pt x="316" y="0"/>
                                  <a:pt x="31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156400"/>
                            <a:ext cx="191520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2" h="1508">
                                <a:moveTo>
                                  <a:pt x="82" y="0"/>
                                </a:moveTo>
                                <a:lnTo>
                                  <a:pt x="4931" y="0"/>
                                </a:lnTo>
                                <a:cubicBezTo>
                                  <a:pt x="5012" y="0"/>
                                  <a:pt x="5012" y="283"/>
                                  <a:pt x="5012" y="283"/>
                                </a:cubicBezTo>
                                <a:lnTo>
                                  <a:pt x="5012" y="1226"/>
                                </a:lnTo>
                                <a:cubicBezTo>
                                  <a:pt x="5012" y="1508"/>
                                  <a:pt x="4931" y="1508"/>
                                  <a:pt x="4931" y="1508"/>
                                </a:cubicBezTo>
                                <a:lnTo>
                                  <a:pt x="82" y="1508"/>
                                </a:lnTo>
                                <a:cubicBezTo>
                                  <a:pt x="0" y="1508"/>
                                  <a:pt x="0" y="1226"/>
                                  <a:pt x="0" y="1226"/>
                                </a:cubicBezTo>
                                <a:lnTo>
                                  <a:pt x="0" y="283"/>
                                </a:lnTo>
                                <a:cubicBezTo>
                                  <a:pt x="0" y="0"/>
                                  <a:pt x="82" y="0"/>
                                  <a:pt x="8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35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611960" y="2156400"/>
                            <a:ext cx="1009080" cy="27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200" y="108720"/>
                            <a:ext cx="4714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Calibri"/>
                                  <w:color w:val="000000"/>
                                  <w:lang w:val="fr-FR" w:bidi="ar-SA"/>
                                </w:rPr>
                                <w:t>Détailler succinctement les activités attribuées à chaque intervenant :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Zone de dessin 44" style="position:absolute;margin-left:-2.15pt;margin-top:204.25pt;width:517.1pt;height:216.95pt" coordorigin="-43,4085" coordsize="10342,4339">
                <v:rect id="shape_0" stroked="f" o:allowincell="f" style="position:absolute;left:-43;top:4085;width:10341;height:4338;mso-wrap-style:none;v-text-anchor:middle;mso-position-horizontal:center;mso-position-horizontal-relative:margin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6;top:4152;width:51;height:449;mso-wrap-style:non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6" coordsize="19344,3016" path="m316,0l19029,0c19344,0,19344,566,19344,566l19344,2451c19344,3016,19029,3016,19029,3016l316,3016c0,3016,0,2451,0,2451l0,566c0,0,316,0,316,0xe" fillcolor="white" stroked="t" o:allowincell="f" style="position:absolute;left:1179;top:4879;width:5820;height:757;mso-wrap-style:none;v-text-anchor:middle;mso-position-horizontal:center;mso-position-horizontal-relative:margin">
                  <v:fill o:detectmouseclick="t" type="solid" color2="black"/>
                  <v:stroke color="black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7" stroked="f" o:allowincell="f" style="position:absolute;left:923;top:5535;width:357;height:483;mso-wrap-style:none;v-text-anchor:middle;mso-position-horizontal:center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  <v:shape id="shape_0" ID="Freeform 19" coordsize="5012,1508" path="m82,0l4931,0c5012,0,5012,283,5012,283l5012,1226c5012,1508,4931,1508,4931,1508l82,1508c0,1508,0,1226,0,1226l0,283c0,0,82,0,82,0xe" fillcolor="white" stroked="t" o:allowincell="f" style="position:absolute;left:7142;top:4896;width:3015;height:759;mso-wrap-style:none;v-text-anchor:middle;mso-position-horizontal:center;mso-position-horizontal-relative:margin">
                  <v:fill o:detectmouseclick="t" type="solid" color2="black"/>
                  <v:stroke color="black" joinstyle="round" endcap="flat"/>
                  <w10:wrap type="none"/>
                </v:shape>
                <v:shape id="shape_0" ID="Picture 21" stroked="f" o:allowincell="f" style="position:absolute;left:7169;top:4819;width:1588;height:433;mso-wrap-style:none;v-text-anchor:middle;mso-position-horizontal:center;mso-position-horizontal-relative:margin" type="_x0000_t75">
                  <v:imagedata r:id="rId8" o:detectmouseclick="t"/>
                  <v:stroke color="#3465a4" joinstyle="round" endcap="flat"/>
                  <w10:wrap type="none"/>
                </v:shape>
                <v:shape id="shape_0" ID="Freeform 22" coordsize="19344,3024" path="m316,0l19029,0c19344,0,19344,567,19344,567l19344,2457c19344,3024,19029,3024,19029,3024l316,3024c0,3024,0,2457,0,2457l0,567c0,0,316,0,316,0xe" fillcolor="white" stroked="t" o:allowincell="f" style="position:absolute;left:1193;top:5776;width:5819;height:739;mso-wrap-style:none;v-text-anchor:middle;mso-position-horizontal:center;mso-position-horizontal-relative:margin">
                  <v:fill o:detectmouseclick="t" type="solid" color2="black"/>
                  <v:stroke color="black" joinstyle="round" endcap="flat"/>
                  <w10:wrap type="none"/>
                </v:shape>
                <v:shape id="shape_0" ID="Freeform 23" coordsize="5012,1512" path="m82,0l4931,0c5012,0,5012,284,5012,284l5012,1229c5012,1512,4931,1512,4931,1512l82,1512c0,1512,0,1229,0,1229l0,284c0,0,82,0,82,0xe" fillcolor="white" stroked="t" o:allowincell="f" style="position:absolute;left:7158;top:5776;width:3015;height:739;mso-wrap-style:none;v-text-anchor:middle;mso-position-horizontal:center;mso-position-horizontal-relative:margin">
                  <v:fill o:detectmouseclick="t" type="solid" color2="black"/>
                  <v:stroke color="black" joinstyle="round" endcap="flat"/>
                  <w10:wrap type="none"/>
                </v:shape>
                <v:shape id="shape_0" ID="Picture 25" stroked="f" o:allowincell="f" style="position:absolute;left:7220;top:5712;width:1587;height:485;mso-wrap-style:none;v-text-anchor:middle;mso-position-horizontal:center;mso-position-horizontal-relative:margin" type="_x0000_t75">
                  <v:imagedata r:id="rId9" o:detectmouseclick="t"/>
                  <v:stroke color="#3465a4" joinstyle="round" endcap="flat"/>
                  <w10:wrap type="none"/>
                </v:shape>
                <v:shape id="shape_0" ID="Freeform 32" coordsize="19344,3016" path="m316,0l19029,0c19344,0,19344,566,19344,566l19344,2451c19344,3016,19029,3016,19029,3016l316,3016c0,3016,0,2451,0,2451l0,566c0,0,316,0,316,0xe" fillcolor="white" stroked="t" o:allowincell="f" style="position:absolute;left:1188;top:6653;width:5819;height:704;mso-wrap-style:none;v-text-anchor:middle;mso-position-horizontal:center;mso-position-horizontal-relative:margin">
                  <v:fill o:detectmouseclick="t" type="solid" color2="black"/>
                  <v:stroke color="black" joinstyle="round" endcap="flat"/>
                  <w10:wrap type="none"/>
                </v:shape>
                <v:shape id="shape_0" ID="Freeform 33" coordsize="5012,1508" path="m82,0l4931,0c5012,0,5012,283,5012,283l5012,1226c5012,1508,4931,1508,4931,1508l82,1508c0,1508,0,1226,0,1226l0,283c0,0,82,0,82,0xe" fillcolor="white" stroked="t" o:allowincell="f" style="position:absolute;left:7142;top:6653;width:3015;height:668;mso-wrap-style:none;v-text-anchor:middle;mso-position-horizontal:center;mso-position-horizontal-relative:margin">
                  <v:fill o:detectmouseclick="t" type="solid" color2="black"/>
                  <v:stroke color="black" joinstyle="round" endcap="flat"/>
                  <w10:wrap type="none"/>
                </v:shape>
                <v:shape id="shape_0" ID="Picture 35" stroked="f" o:allowincell="f" style="position:absolute;left:7241;top:6619;width:1588;height:432;mso-wrap-style:none;v-text-anchor:middle;mso-position-horizontal:center;mso-position-horizontal-relative:margin" type="_x0000_t75">
                  <v:imagedata r:id="rId10" o:detectmouseclick="t"/>
                  <v:stroke color="#3465a4" joinstyle="round" endcap="flat"/>
                  <w10:wrap type="none"/>
                </v:shape>
                <v:shape id="shape_0" ID="Freeform 32" coordsize="19344,3016" path="m316,0l19029,0c19344,0,19344,566,19344,566l19344,2451c19344,3016,19029,3016,19029,3016l316,3016c0,3016,0,2451,0,2451l0,566c0,0,316,0,316,0xe" fillcolor="white" stroked="t" o:allowincell="f" style="position:absolute;left:1225;top:7481;width:5819;height:711;mso-wrap-style:none;v-text-anchor:middle;mso-position-horizontal:center;mso-position-horizontal-relative:margin">
                  <v:fill o:detectmouseclick="t" type="solid" color2="black"/>
                  <v:stroke color="black" joinstyle="round" endcap="flat"/>
                  <w10:wrap type="none"/>
                </v:shape>
                <v:shape id="shape_0" ID="Freeform 33" coordsize="5012,1508" path="m82,0l4931,0c5012,0,5012,283,5012,283l5012,1226c5012,1508,4931,1508,4931,1508l82,1508c0,1508,0,1226,0,1226l0,283c0,0,82,0,82,0xe" fillcolor="white" stroked="t" o:allowincell="f" style="position:absolute;left:7158;top:7481;width:3015;height:711;mso-wrap-style:none;v-text-anchor:middle;mso-position-horizontal:center;mso-position-horizontal-relative:margin">
                  <v:fill o:detectmouseclick="t" type="solid" color2="black"/>
                  <v:stroke color="black" joinstyle="round" endcap="flat"/>
                  <w10:wrap type="none"/>
                </v:shape>
                <v:shape id="shape_0" ID="Picture 35" stroked="f" o:allowincell="f" style="position:absolute;left:7220;top:7481;width:1588;height:432;mso-wrap-style:none;v-text-anchor:middle;mso-position-horizontal:center;mso-position-horizontal-relative:margin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96;top:4256;width:7424;height:311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2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Calibri"/>
                            <w:color w:val="000000"/>
                            <w:lang w:val="fr-FR" w:bidi="ar-SA"/>
                          </w:rPr>
                          <w:t>Détailler succinctement les activités attribuées à chaque intervenant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0900</wp:posOffset>
                </wp:positionH>
                <wp:positionV relativeFrom="paragraph">
                  <wp:posOffset>2286000</wp:posOffset>
                </wp:positionV>
                <wp:extent cx="2669540" cy="174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>DETAIL ET ATTRIBUTION DES TACH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pt;height:13.75pt;mso-wrap-distance-left:9.05pt;mso-wrap-distance-right:9.05pt;mso-wrap-distance-top:0pt;mso-wrap-distance-bottom:0pt;margin-top:180pt;mso-position-vertical-relative:text;margin-left:16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>DETAIL ET ATTRIBUTION DES TA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08"/>
          <w:tab w:val="right" w:pos="10682" w:leader="none"/>
        </w:tabs>
        <w:spacing w:lineRule="auto" w:line="216"/>
        <w:ind w:left="4248" w:right="-426" w:hanging="0"/>
        <w:jc w:val="both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52705</wp:posOffset>
                </wp:positionH>
                <wp:positionV relativeFrom="paragraph">
                  <wp:posOffset>153035</wp:posOffset>
                </wp:positionV>
                <wp:extent cx="762000" cy="285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eastAsia="Arial" w:cs="Calibri Light"/>
                                <w:b/>
                                <w:b/>
                                <w:color w:val="6F6F6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Calibri Light" w:ascii="Calibri Light" w:hAnsi="Calibri Light"/>
                                <w:b/>
                                <w:color w:val="6F6F6E"/>
                                <w:sz w:val="26"/>
                                <w:szCs w:val="26"/>
                              </w:rPr>
                              <w:t>Activité 1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2.5pt;mso-wrap-distance-left:9.05pt;mso-wrap-distance-right:9.05pt;mso-wrap-distance-top:0pt;mso-wrap-distance-bottom:0pt;margin-top:12.05pt;mso-position-vertical-relative:text;margin-left:-4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eastAsia="Arial" w:cs="Calibri Light"/>
                          <w:b/>
                          <w:b/>
                          <w:color w:val="6F6F6E"/>
                          <w:sz w:val="26"/>
                          <w:szCs w:val="26"/>
                        </w:rPr>
                      </w:pPr>
                      <w:r>
                        <w:rPr>
                          <w:rFonts w:eastAsia="Arial" w:cs="Calibri Light" w:ascii="Calibri Light" w:hAnsi="Calibri Light"/>
                          <w:b/>
                          <w:color w:val="6F6F6E"/>
                          <w:sz w:val="26"/>
                          <w:szCs w:val="26"/>
                        </w:rPr>
                        <w:t>Activité 1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682" w:leader="none"/>
        </w:tabs>
        <w:spacing w:lineRule="auto" w:line="216"/>
        <w:ind w:left="4248"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right" w:pos="10682" w:leader="none"/>
        </w:tabs>
        <w:spacing w:lineRule="auto" w:line="216"/>
        <w:ind w:left="4248" w:right="-426" w:hanging="0"/>
        <w:jc w:val="both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90805</wp:posOffset>
                </wp:positionH>
                <wp:positionV relativeFrom="paragraph">
                  <wp:posOffset>184785</wp:posOffset>
                </wp:positionV>
                <wp:extent cx="781050" cy="285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eastAsia="Arial" w:cs="Calibri Light"/>
                                <w:b/>
                                <w:b/>
                                <w:color w:val="6F6F6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Calibri Light" w:ascii="Calibri Light" w:hAnsi="Calibri Light"/>
                                <w:b/>
                                <w:color w:val="6F6F6E"/>
                                <w:sz w:val="26"/>
                                <w:szCs w:val="26"/>
                              </w:rPr>
                              <w:t>Activité 2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2.5pt;mso-wrap-distance-left:9.05pt;mso-wrap-distance-right:9.05pt;mso-wrap-distance-top:0pt;mso-wrap-distance-bottom:0pt;margin-top:14.55pt;mso-position-vertical-relative:text;margin-left:-7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eastAsia="Arial" w:cs="Calibri Light"/>
                          <w:b/>
                          <w:b/>
                          <w:color w:val="6F6F6E"/>
                          <w:sz w:val="26"/>
                          <w:szCs w:val="26"/>
                        </w:rPr>
                      </w:pPr>
                      <w:r>
                        <w:rPr>
                          <w:rFonts w:eastAsia="Arial" w:cs="Calibri Light" w:ascii="Calibri Light" w:hAnsi="Calibri Light"/>
                          <w:b/>
                          <w:color w:val="6F6F6E"/>
                          <w:sz w:val="26"/>
                          <w:szCs w:val="26"/>
                        </w:rPr>
                        <w:t>Activité 2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682" w:leader="none"/>
        </w:tabs>
        <w:spacing w:lineRule="auto" w:line="216"/>
        <w:ind w:left="4248"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right" w:pos="10682" w:leader="none"/>
        </w:tabs>
        <w:spacing w:lineRule="auto" w:line="216"/>
        <w:ind w:left="4248" w:right="-426" w:hanging="0"/>
        <w:jc w:val="both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48895</wp:posOffset>
                </wp:positionH>
                <wp:positionV relativeFrom="paragraph">
                  <wp:posOffset>269240</wp:posOffset>
                </wp:positionV>
                <wp:extent cx="809625" cy="2857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eastAsia="Arial" w:cs="Calibri Light"/>
                                <w:b/>
                                <w:b/>
                                <w:color w:val="6F6F6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Calibri Light" w:ascii="Calibri Light" w:hAnsi="Calibri Light"/>
                                <w:b/>
                                <w:color w:val="6F6F6E"/>
                                <w:sz w:val="26"/>
                                <w:szCs w:val="26"/>
                              </w:rPr>
                              <w:t>Activité 3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2.5pt;mso-wrap-distance-left:9.05pt;mso-wrap-distance-right:9.05pt;mso-wrap-distance-top:0pt;mso-wrap-distance-bottom:0pt;margin-top:21.2pt;mso-position-vertical-relative:text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eastAsia="Arial" w:cs="Calibri Light"/>
                          <w:b/>
                          <w:b/>
                          <w:color w:val="6F6F6E"/>
                          <w:sz w:val="26"/>
                          <w:szCs w:val="26"/>
                        </w:rPr>
                      </w:pPr>
                      <w:r>
                        <w:rPr>
                          <w:rFonts w:eastAsia="Arial" w:cs="Calibri Light" w:ascii="Calibri Light" w:hAnsi="Calibri Light"/>
                          <w:b/>
                          <w:color w:val="6F6F6E"/>
                          <w:sz w:val="26"/>
                          <w:szCs w:val="26"/>
                        </w:rPr>
                        <w:t>Activité 3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682" w:leader="none"/>
        </w:tabs>
        <w:spacing w:lineRule="auto" w:line="216"/>
        <w:ind w:left="4248"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right" w:pos="10682" w:leader="none"/>
        </w:tabs>
        <w:spacing w:lineRule="auto" w:line="216"/>
        <w:ind w:left="4248"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right" w:pos="10682" w:leader="none"/>
        </w:tabs>
        <w:spacing w:lineRule="auto" w:line="216"/>
        <w:ind w:left="4248" w:right="-426" w:hanging="0"/>
        <w:jc w:val="both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33655</wp:posOffset>
                </wp:positionH>
                <wp:positionV relativeFrom="paragraph">
                  <wp:posOffset>38735</wp:posOffset>
                </wp:positionV>
                <wp:extent cx="838200" cy="2857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eastAsia="Arial" w:cs="Calibri Light"/>
                                <w:b/>
                                <w:b/>
                                <w:color w:val="6F6F6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Calibri Light" w:ascii="Calibri Light" w:hAnsi="Calibri Light"/>
                                <w:b/>
                                <w:color w:val="6F6F6E"/>
                                <w:sz w:val="26"/>
                                <w:szCs w:val="26"/>
                              </w:rPr>
                              <w:t>Activité 4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2.5pt;mso-wrap-distance-left:9.05pt;mso-wrap-distance-right:9.05pt;mso-wrap-distance-top:0pt;mso-wrap-distance-bottom:0pt;margin-top:3.05pt;mso-position-vertical-relative:text;margin-left:-2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eastAsia="Arial" w:cs="Calibri Light"/>
                          <w:b/>
                          <w:b/>
                          <w:color w:val="6F6F6E"/>
                          <w:sz w:val="26"/>
                          <w:szCs w:val="26"/>
                        </w:rPr>
                      </w:pPr>
                      <w:r>
                        <w:rPr>
                          <w:rFonts w:eastAsia="Arial" w:cs="Calibri Light" w:ascii="Calibri Light" w:hAnsi="Calibri Light"/>
                          <w:b/>
                          <w:color w:val="6F6F6E"/>
                          <w:sz w:val="26"/>
                          <w:szCs w:val="26"/>
                        </w:rPr>
                        <w:t>Activité 4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682" w:leader="none"/>
        </w:tabs>
        <w:spacing w:lineRule="auto" w:line="216"/>
        <w:ind w:left="4248"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right" w:pos="10682" w:leader="none"/>
        </w:tabs>
        <w:spacing w:lineRule="auto" w:line="216"/>
        <w:ind w:left="4248"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right" w:pos="10682" w:leader="none"/>
        </w:tabs>
        <w:spacing w:lineRule="auto" w:line="216"/>
        <w:ind w:left="4248" w:right="-426" w:hanging="0"/>
        <w:jc w:val="both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-115570</wp:posOffset>
                </wp:positionH>
                <wp:positionV relativeFrom="page">
                  <wp:posOffset>6958330</wp:posOffset>
                </wp:positionV>
                <wp:extent cx="6911975" cy="3425825"/>
                <wp:effectExtent l="1270" t="0" r="26670" b="26670"/>
                <wp:wrapSquare wrapText="bothSides"/>
                <wp:docPr id="10" name="Group 66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00" cy="3425760"/>
                          <a:chOff x="0" y="0"/>
                          <a:chExt cx="6912000" cy="3425760"/>
                        </a:xfrm>
                      </wpg:grpSpPr>
                      <wps:wsp>
                        <wps:cNvSpPr/>
                        <wps:spPr>
                          <a:xfrm>
                            <a:off x="0" y="176400"/>
                            <a:ext cx="6912000" cy="3249360"/>
                          </a:xfrm>
                          <a:custGeom>
                            <a:avLst/>
                            <a:gdLst>
                              <a:gd name="textAreaLeft" fmla="*/ 0 w 3918600"/>
                              <a:gd name="textAreaRight" fmla="*/ 3918960 w 3918600"/>
                              <a:gd name="textAreaTop" fmla="*/ 0 h 1842120"/>
                              <a:gd name="textAreaBottom" fmla="*/ 1842480 h 1842120"/>
                            </a:gdLst>
                            <a:ahLst/>
                            <a:rect l="textAreaLeft" t="textAreaTop" r="textAreaRight" b="textAreaBottom"/>
                            <a:pathLst>
                              <a:path w="6912001" h="1888439">
                                <a:moveTo>
                                  <a:pt x="144005" y="0"/>
                                </a:moveTo>
                                <a:lnTo>
                                  <a:pt x="6768008" y="0"/>
                                </a:lnTo>
                                <a:cubicBezTo>
                                  <a:pt x="6912001" y="0"/>
                                  <a:pt x="6912001" y="144005"/>
                                  <a:pt x="6912001" y="144005"/>
                                </a:cubicBezTo>
                                <a:lnTo>
                                  <a:pt x="6912001" y="1744434"/>
                                </a:lnTo>
                                <a:cubicBezTo>
                                  <a:pt x="6912001" y="1888439"/>
                                  <a:pt x="6768008" y="1888439"/>
                                  <a:pt x="6768008" y="1888439"/>
                                </a:cubicBezTo>
                                <a:lnTo>
                                  <a:pt x="144005" y="1888439"/>
                                </a:lnTo>
                                <a:cubicBezTo>
                                  <a:pt x="0" y="1888439"/>
                                  <a:pt x="0" y="1744434"/>
                                  <a:pt x="0" y="1744434"/>
                                </a:cubicBezTo>
                                <a:lnTo>
                                  <a:pt x="0" y="144005"/>
                                </a:lnTo>
                                <a:cubicBezTo>
                                  <a:pt x="0" y="0"/>
                                  <a:pt x="144005" y="0"/>
                                  <a:pt x="1440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f0ee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6120" y="0"/>
                            <a:ext cx="26701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Arial" w:cs="Arial"/>
                                  <w:color w:val="000000"/>
                                  <w:lang w:val="fr-FR" w:bidi="ar-SA"/>
                                </w:rPr>
                                <w:t>DOCUMENTS NECESSAI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563760"/>
                            <a:ext cx="15418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Titre du doc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1640" y="563760"/>
                            <a:ext cx="26020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Destinataire (équipe, personn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0840" y="1733400"/>
                            <a:ext cx="3168000" cy="438120"/>
                          </a:xfrm>
                          <a:custGeom>
                            <a:avLst/>
                            <a:gdLst>
                              <a:gd name="textAreaLeft" fmla="*/ 0 w 1796040"/>
                              <a:gd name="textAreaRight" fmla="*/ 1796400 w 1796040"/>
                              <a:gd name="textAreaTop" fmla="*/ 0 h 248400"/>
                              <a:gd name="textAreaBottom" fmla="*/ 248760 h 24840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733400"/>
                            <a:ext cx="3168000" cy="438120"/>
                          </a:xfrm>
                          <a:custGeom>
                            <a:avLst/>
                            <a:gdLst>
                              <a:gd name="textAreaLeft" fmla="*/ 0 w 1796040"/>
                              <a:gd name="textAreaRight" fmla="*/ 1796400 w 1796040"/>
                              <a:gd name="textAreaTop" fmla="*/ 0 h 248400"/>
                              <a:gd name="textAreaBottom" fmla="*/ 248760 h 24840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840" y="2244600"/>
                            <a:ext cx="3168000" cy="438120"/>
                          </a:xfrm>
                          <a:custGeom>
                            <a:avLst/>
                            <a:gdLst>
                              <a:gd name="textAreaLeft" fmla="*/ 0 w 1796040"/>
                              <a:gd name="textAreaRight" fmla="*/ 1796400 w 1796040"/>
                              <a:gd name="textAreaTop" fmla="*/ 0 h 248400"/>
                              <a:gd name="textAreaBottom" fmla="*/ 248760 h 24840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244600"/>
                            <a:ext cx="3168000" cy="438120"/>
                          </a:xfrm>
                          <a:custGeom>
                            <a:avLst/>
                            <a:gdLst>
                              <a:gd name="textAreaLeft" fmla="*/ 0 w 1796040"/>
                              <a:gd name="textAreaRight" fmla="*/ 1796400 w 1796040"/>
                              <a:gd name="textAreaTop" fmla="*/ 0 h 248400"/>
                              <a:gd name="textAreaBottom" fmla="*/ 248760 h 24840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840" y="2755800"/>
                            <a:ext cx="3168000" cy="438120"/>
                          </a:xfrm>
                          <a:custGeom>
                            <a:avLst/>
                            <a:gdLst>
                              <a:gd name="textAreaLeft" fmla="*/ 0 w 1796040"/>
                              <a:gd name="textAreaRight" fmla="*/ 1796400 w 1796040"/>
                              <a:gd name="textAreaTop" fmla="*/ 0 h 248400"/>
                              <a:gd name="textAreaBottom" fmla="*/ 248760 h 24840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755800"/>
                            <a:ext cx="3168000" cy="438120"/>
                          </a:xfrm>
                          <a:custGeom>
                            <a:avLst/>
                            <a:gdLst>
                              <a:gd name="textAreaLeft" fmla="*/ 0 w 1796040"/>
                              <a:gd name="textAreaRight" fmla="*/ 1796400 w 1796040"/>
                              <a:gd name="textAreaTop" fmla="*/ 0 h 248400"/>
                              <a:gd name="textAreaBottom" fmla="*/ 248760 h 24840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622" style="position:absolute;margin-left:-9.1pt;margin-top:547.9pt;width:544.25pt;height:269.75pt" coordorigin="-182,10958" coordsize="10885,5395">
                <v:shape id="shape_0" ID="Shape 150" coordsize="6912001,1888439" path="m144005,0l6768008,0c6912001,0,6912001,144005,6912001,144005l6912001,1744434c6912001,1888439,6768008,1888439,6768008,1888439l144005,1888439c0,1888439,0,1744434,0,1744434l0,144005c0,0,144005,0,144005,0xe" fillcolor="#f3f0ee" stroked="f" o:allowincell="f" style="position:absolute;left:-182;top:11236;width:10884;height:5116;mso-wrap-style:none;v-text-anchor:middle;mso-position-horizontal-relative:margin;mso-position-vertical-relative:page">
                  <v:fill o:detectmouseclick="t" type="solid" color2="#0c0f11"/>
                  <v:stroke color="#3465a4" joinstyle="round" endcap="flat"/>
                  <v:shadow on="t" obscured="f" color="black"/>
                  <w10:wrap type="square"/>
                </v:shape>
                <v:shape id="shape_0" stroked="f" o:allowincell="f" style="position:absolute;left:3938;top:10958;width:4204;height:277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Arial" w:cs="Arial"/>
                            <w:color w:val="000000"/>
                            <w:lang w:val="fr-FR" w:bidi="ar-SA"/>
                          </w:rPr>
                          <w:t>DOCUMENTS NECESSAI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;top:11846;width:2427;height:277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Titre du doc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42;top:11846;width:4097;height:277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Destinataire (équipe, personn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154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5583;top:13688;width:4988;height:689;mso-wrap-style:none;v-text-anchor:middle;mso-position-horizontal-relative:margin;mso-position-vertic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55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138;top:13688;width:4988;height:689;mso-wrap-style:none;v-text-anchor:middle;mso-position-horizontal-relative:margin;mso-position-vertic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56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5583;top:14493;width:4988;height:689;mso-wrap-style:none;v-text-anchor:middle;mso-position-horizontal-relative:margin;mso-position-vertic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57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138;top:14493;width:4988;height:689;mso-wrap-style:none;v-text-anchor:middle;mso-position-horizontal-relative:margin;mso-position-vertic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58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5583;top:15298;width:4988;height:689;mso-wrap-style:none;v-text-anchor:middle;mso-position-horizontal-relative:margin;mso-position-vertic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59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138;top:15298;width:4988;height:689;mso-wrap-style:none;v-text-anchor:middle;mso-position-horizontal-relative:margin;mso-position-vertical-relative:page"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514090</wp:posOffset>
                </wp:positionH>
                <wp:positionV relativeFrom="paragraph">
                  <wp:posOffset>904875</wp:posOffset>
                </wp:positionV>
                <wp:extent cx="3167380" cy="438150"/>
                <wp:effectExtent l="0" t="635" r="635" b="635"/>
                <wp:wrapNone/>
                <wp:docPr id="11" name="Shape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7280" cy="438120"/>
                        </a:xfrm>
                        <a:custGeom>
                          <a:avLst/>
                          <a:gdLst>
                            <a:gd name="textAreaLeft" fmla="*/ 0 w 1795680"/>
                            <a:gd name="textAreaRight" fmla="*/ 1796040 w 1795680"/>
                            <a:gd name="textAreaTop" fmla="*/ 0 h 248400"/>
                            <a:gd name="textAreaBottom" fmla="*/ 248760 h 248400"/>
                          </a:gdLst>
                          <a:ahLst/>
                          <a:rect l="textAreaLeft" t="textAreaTop" r="textAreaRight" b="textAreaBottom"/>
                          <a:pathLst>
                            <a:path w="3168002" h="432003">
                              <a:moveTo>
                                <a:pt x="108001" y="0"/>
                              </a:moveTo>
                              <a:lnTo>
                                <a:pt x="3060002" y="0"/>
                              </a:lnTo>
                              <a:cubicBezTo>
                                <a:pt x="3168002" y="0"/>
                                <a:pt x="3168002" y="108001"/>
                                <a:pt x="3168002" y="108001"/>
                              </a:cubicBezTo>
                              <a:lnTo>
                                <a:pt x="3168002" y="324003"/>
                              </a:lnTo>
                              <a:cubicBezTo>
                                <a:pt x="3168002" y="432003"/>
                                <a:pt x="3060002" y="432003"/>
                                <a:pt x="3060002" y="432003"/>
                              </a:cubicBezTo>
                              <a:lnTo>
                                <a:pt x="108001" y="432003"/>
                              </a:lnTo>
                              <a:cubicBezTo>
                                <a:pt x="0" y="432003"/>
                                <a:pt x="0" y="324003"/>
                                <a:pt x="0" y="324003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154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margin-left:276.7pt;margin-top:71.25pt;width:249.35pt;height:34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57150</wp:posOffset>
                </wp:positionH>
                <wp:positionV relativeFrom="paragraph">
                  <wp:posOffset>904875</wp:posOffset>
                </wp:positionV>
                <wp:extent cx="3167380" cy="438150"/>
                <wp:effectExtent l="0" t="635" r="1270" b="635"/>
                <wp:wrapNone/>
                <wp:docPr id="12" name="Shap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7280" cy="438120"/>
                        </a:xfrm>
                        <a:custGeom>
                          <a:avLst/>
                          <a:gdLst>
                            <a:gd name="textAreaLeft" fmla="*/ 0 w 1795680"/>
                            <a:gd name="textAreaRight" fmla="*/ 1796040 w 1795680"/>
                            <a:gd name="textAreaTop" fmla="*/ 0 h 248400"/>
                            <a:gd name="textAreaBottom" fmla="*/ 248760 h 248400"/>
                          </a:gdLst>
                          <a:ahLst/>
                          <a:rect l="textAreaLeft" t="textAreaTop" r="textAreaRight" b="textAreaBottom"/>
                          <a:pathLst>
                            <a:path w="3168002" h="432003">
                              <a:moveTo>
                                <a:pt x="108001" y="0"/>
                              </a:moveTo>
                              <a:lnTo>
                                <a:pt x="3060002" y="0"/>
                              </a:lnTo>
                              <a:cubicBezTo>
                                <a:pt x="3168002" y="0"/>
                                <a:pt x="3168002" y="108001"/>
                                <a:pt x="3168002" y="108001"/>
                              </a:cubicBezTo>
                              <a:lnTo>
                                <a:pt x="3168002" y="324003"/>
                              </a:lnTo>
                              <a:cubicBezTo>
                                <a:pt x="3168002" y="432003"/>
                                <a:pt x="3060002" y="432003"/>
                                <a:pt x="3060002" y="432003"/>
                              </a:cubicBezTo>
                              <a:lnTo>
                                <a:pt x="108001" y="432003"/>
                              </a:lnTo>
                              <a:cubicBezTo>
                                <a:pt x="0" y="432003"/>
                                <a:pt x="0" y="324003"/>
                                <a:pt x="0" y="324003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155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margin-left:4.5pt;margin-top:71.25pt;width:249.35pt;height:34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514090</wp:posOffset>
                </wp:positionH>
                <wp:positionV relativeFrom="paragraph">
                  <wp:posOffset>1416050</wp:posOffset>
                </wp:positionV>
                <wp:extent cx="3167380" cy="438150"/>
                <wp:effectExtent l="0" t="0" r="635" b="635"/>
                <wp:wrapNone/>
                <wp:docPr id="13" name="Shap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7280" cy="438120"/>
                        </a:xfrm>
                        <a:custGeom>
                          <a:avLst/>
                          <a:gdLst>
                            <a:gd name="textAreaLeft" fmla="*/ 0 w 1795680"/>
                            <a:gd name="textAreaRight" fmla="*/ 1796040 w 1795680"/>
                            <a:gd name="textAreaTop" fmla="*/ 0 h 248400"/>
                            <a:gd name="textAreaBottom" fmla="*/ 248760 h 248400"/>
                          </a:gdLst>
                          <a:ahLst/>
                          <a:rect l="textAreaLeft" t="textAreaTop" r="textAreaRight" b="textAreaBottom"/>
                          <a:pathLst>
                            <a:path w="3168002" h="432003">
                              <a:moveTo>
                                <a:pt x="108001" y="0"/>
                              </a:moveTo>
                              <a:lnTo>
                                <a:pt x="3060002" y="0"/>
                              </a:lnTo>
                              <a:cubicBezTo>
                                <a:pt x="3168002" y="0"/>
                                <a:pt x="3168002" y="108001"/>
                                <a:pt x="3168002" y="108001"/>
                              </a:cubicBezTo>
                              <a:lnTo>
                                <a:pt x="3168002" y="324003"/>
                              </a:lnTo>
                              <a:cubicBezTo>
                                <a:pt x="3168002" y="432003"/>
                                <a:pt x="3060002" y="432003"/>
                                <a:pt x="3060002" y="432003"/>
                              </a:cubicBezTo>
                              <a:lnTo>
                                <a:pt x="108001" y="432003"/>
                              </a:lnTo>
                              <a:cubicBezTo>
                                <a:pt x="0" y="432003"/>
                                <a:pt x="0" y="324003"/>
                                <a:pt x="0" y="324003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156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margin-left:276.7pt;margin-top:111.5pt;width:249.35pt;height:34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57150</wp:posOffset>
                </wp:positionH>
                <wp:positionV relativeFrom="paragraph">
                  <wp:posOffset>1416050</wp:posOffset>
                </wp:positionV>
                <wp:extent cx="3167380" cy="438150"/>
                <wp:effectExtent l="0" t="0" r="1270" b="635"/>
                <wp:wrapNone/>
                <wp:docPr id="14" name="Shap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7280" cy="438120"/>
                        </a:xfrm>
                        <a:custGeom>
                          <a:avLst/>
                          <a:gdLst>
                            <a:gd name="textAreaLeft" fmla="*/ 0 w 1795680"/>
                            <a:gd name="textAreaRight" fmla="*/ 1796040 w 1795680"/>
                            <a:gd name="textAreaTop" fmla="*/ 0 h 248400"/>
                            <a:gd name="textAreaBottom" fmla="*/ 248760 h 248400"/>
                          </a:gdLst>
                          <a:ahLst/>
                          <a:rect l="textAreaLeft" t="textAreaTop" r="textAreaRight" b="textAreaBottom"/>
                          <a:pathLst>
                            <a:path w="3168002" h="432003">
                              <a:moveTo>
                                <a:pt x="108001" y="0"/>
                              </a:moveTo>
                              <a:lnTo>
                                <a:pt x="3060002" y="0"/>
                              </a:lnTo>
                              <a:cubicBezTo>
                                <a:pt x="3168002" y="0"/>
                                <a:pt x="3168002" y="108001"/>
                                <a:pt x="3168002" y="108001"/>
                              </a:cubicBezTo>
                              <a:lnTo>
                                <a:pt x="3168002" y="324003"/>
                              </a:lnTo>
                              <a:cubicBezTo>
                                <a:pt x="3168002" y="432003"/>
                                <a:pt x="3060002" y="432003"/>
                                <a:pt x="3060002" y="432003"/>
                              </a:cubicBezTo>
                              <a:lnTo>
                                <a:pt x="108001" y="432003"/>
                              </a:lnTo>
                              <a:cubicBezTo>
                                <a:pt x="0" y="432003"/>
                                <a:pt x="0" y="324003"/>
                                <a:pt x="0" y="324003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157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margin-left:4.5pt;margin-top:111.5pt;width:249.35pt;height:34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73025</wp:posOffset>
                </wp:positionH>
                <wp:positionV relativeFrom="paragraph">
                  <wp:posOffset>485775</wp:posOffset>
                </wp:positionV>
                <wp:extent cx="6029325" cy="18859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52" w:before="0" w:after="16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Relever, dans les DOSSIER 1,2,3, les documents nécessaires à la réalisation de vos activités : 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14.85pt;mso-wrap-distance-left:9.05pt;mso-wrap-distance-right:9.05pt;mso-wrap-distance-top:0pt;mso-wrap-distance-bottom:0pt;margin-top:38.25pt;mso-position-vertical-relative:text;margin-left:5.75pt;mso-position-horizontal-relative:margin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spacing w:lineRule="auto" w:line="252" w:before="0" w:after="160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</w:rPr>
                        <w:t>Relever, dans les DOSSIER 1,2,3, les documents nécessaires à la réalisation de vos activités :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682" w:leader="none"/>
        </w:tabs>
        <w:spacing w:lineRule="auto" w:line="216"/>
        <w:ind w:left="4248" w:right="-426" w:hanging="0"/>
        <w:jc w:val="both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16865</wp:posOffset>
                </wp:positionH>
                <wp:positionV relativeFrom="paragraph">
                  <wp:posOffset>-95250</wp:posOffset>
                </wp:positionV>
                <wp:extent cx="7006590" cy="5118100"/>
                <wp:effectExtent l="635" t="0" r="0" b="26670"/>
                <wp:wrapNone/>
                <wp:docPr id="16" name="Groupe 78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6680" cy="5118120"/>
                          <a:chOff x="0" y="0"/>
                          <a:chExt cx="7006680" cy="511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06680" cy="5118120"/>
                          </a:xfrm>
                        </wpg:grpSpPr>
                        <wps:wsp>
                          <wps:cNvSpPr/>
                          <wps:spPr>
                            <a:xfrm>
                              <a:off x="0" y="191160"/>
                              <a:ext cx="6908040" cy="4926960"/>
                            </a:xfrm>
                            <a:custGeom>
                              <a:avLst/>
                              <a:gdLst>
                                <a:gd name="textAreaLeft" fmla="*/ 0 w 3916440"/>
                                <a:gd name="textAreaRight" fmla="*/ 3916800 w 3916440"/>
                                <a:gd name="textAreaTop" fmla="*/ 0 h 2793240"/>
                                <a:gd name="textAreaBottom" fmla="*/ 2793600 h 2793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6912001" h="1888439">
                                  <a:moveTo>
                                    <a:pt x="144005" y="0"/>
                                  </a:moveTo>
                                  <a:lnTo>
                                    <a:pt x="6768008" y="0"/>
                                  </a:lnTo>
                                  <a:cubicBezTo>
                                    <a:pt x="6912001" y="0"/>
                                    <a:pt x="6912001" y="144005"/>
                                    <a:pt x="6912001" y="144005"/>
                                  </a:cubicBezTo>
                                  <a:lnTo>
                                    <a:pt x="6912001" y="1744434"/>
                                  </a:lnTo>
                                  <a:cubicBezTo>
                                    <a:pt x="6912001" y="1888439"/>
                                    <a:pt x="6768008" y="1888439"/>
                                    <a:pt x="6768008" y="1888439"/>
                                  </a:cubicBezTo>
                                  <a:lnTo>
                                    <a:pt x="144005" y="1888439"/>
                                  </a:lnTo>
                                  <a:cubicBezTo>
                                    <a:pt x="0" y="1888439"/>
                                    <a:pt x="0" y="1744434"/>
                                    <a:pt x="0" y="1744434"/>
                                  </a:cubicBezTo>
                                  <a:lnTo>
                                    <a:pt x="0" y="144005"/>
                                  </a:lnTo>
                                  <a:cubicBezTo>
                                    <a:pt x="0" y="0"/>
                                    <a:pt x="144005" y="0"/>
                                    <a:pt x="144005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3f0ee"/>
                            </a:solidFill>
                            <a:ln w="0">
                              <a:noFill/>
                            </a:ln>
                            <a:effectLst>
                              <a:outerShdw dist="37674" dir="2700000" blurRad="0" rotWithShape="0">
                                <a:srgbClr val="000000">
                                  <a:alpha val="4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53560" y="0"/>
                              <a:ext cx="26683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Arial" w:cs="Arial"/>
                                    <w:color w:val="000000"/>
                                    <w:lang w:val="fr-FR" w:bidi="ar-SA"/>
                                  </w:rPr>
                                  <w:t>COMPOSITION DE L’EQUIP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0" y="574200"/>
                              <a:ext cx="15411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Arial" w:cs="Arial"/>
                                    <w:color w:val="6F6F6E"/>
                                    <w:lang w:val="fr-FR" w:bidi="ar-SA"/>
                                  </w:rPr>
                                  <w:t>Nom des équipi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7000" y="571680"/>
                              <a:ext cx="211968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Arial" w:cs="Arial"/>
                                    <w:color w:val="6F6F6E"/>
                                    <w:lang w:val="fr-FR" w:bidi="ar-SA"/>
                                  </w:rPr>
                                  <w:t>Equipements individuels fourn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120" y="3389760"/>
                              <a:ext cx="1531080" cy="520560"/>
                            </a:xfrm>
                            <a:custGeom>
                              <a:avLst/>
                              <a:gdLst>
                                <a:gd name="textAreaLeft" fmla="*/ 0 w 867960"/>
                                <a:gd name="textAreaRight" fmla="*/ 868320 w 867960"/>
                                <a:gd name="textAreaTop" fmla="*/ 0 h 295200"/>
                                <a:gd name="textAreaBottom" fmla="*/ 295560 h 295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168002" h="432003">
                                  <a:moveTo>
                                    <a:pt x="108001" y="0"/>
                                  </a:moveTo>
                                  <a:lnTo>
                                    <a:pt x="3060002" y="0"/>
                                  </a:lnTo>
                                  <a:cubicBezTo>
                                    <a:pt x="3168002" y="0"/>
                                    <a:pt x="3168002" y="108001"/>
                                    <a:pt x="3168002" y="108001"/>
                                  </a:cubicBezTo>
                                  <a:lnTo>
                                    <a:pt x="3168002" y="324003"/>
                                  </a:lnTo>
                                  <a:cubicBezTo>
                                    <a:pt x="3168002" y="432003"/>
                                    <a:pt x="3060002" y="432003"/>
                                    <a:pt x="3060002" y="432003"/>
                                  </a:cubicBezTo>
                                  <a:lnTo>
                                    <a:pt x="108001" y="432003"/>
                                  </a:lnTo>
                                  <a:cubicBezTo>
                                    <a:pt x="0" y="432003"/>
                                    <a:pt x="0" y="324003"/>
                                    <a:pt x="0" y="324003"/>
                                  </a:cubicBezTo>
                                  <a:lnTo>
                                    <a:pt x="0" y="108001"/>
                                  </a:lnTo>
                                  <a:cubicBezTo>
                                    <a:pt x="0" y="0"/>
                                    <a:pt x="108001" y="0"/>
                                    <a:pt x="10800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812160"/>
                              <a:ext cx="1553040" cy="528480"/>
                            </a:xfrm>
                            <a:custGeom>
                              <a:avLst/>
                              <a:gdLst>
                                <a:gd name="textAreaLeft" fmla="*/ 0 w 880560"/>
                                <a:gd name="textAreaRight" fmla="*/ 880920 w 880560"/>
                                <a:gd name="textAreaTop" fmla="*/ 0 h 299520"/>
                                <a:gd name="textAreaBottom" fmla="*/ 299880 h 299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168002" h="432003">
                                  <a:moveTo>
                                    <a:pt x="108001" y="0"/>
                                  </a:moveTo>
                                  <a:lnTo>
                                    <a:pt x="3060002" y="0"/>
                                  </a:lnTo>
                                  <a:cubicBezTo>
                                    <a:pt x="3168002" y="0"/>
                                    <a:pt x="3168002" y="108001"/>
                                    <a:pt x="3168002" y="108001"/>
                                  </a:cubicBezTo>
                                  <a:lnTo>
                                    <a:pt x="3168002" y="324003"/>
                                  </a:lnTo>
                                  <a:cubicBezTo>
                                    <a:pt x="3168002" y="432003"/>
                                    <a:pt x="3060002" y="432003"/>
                                    <a:pt x="3060002" y="432003"/>
                                  </a:cubicBezTo>
                                  <a:lnTo>
                                    <a:pt x="108001" y="432003"/>
                                  </a:lnTo>
                                  <a:cubicBezTo>
                                    <a:pt x="0" y="432003"/>
                                    <a:pt x="0" y="324003"/>
                                    <a:pt x="0" y="324003"/>
                                  </a:cubicBezTo>
                                  <a:lnTo>
                                    <a:pt x="0" y="108001"/>
                                  </a:lnTo>
                                  <a:cubicBezTo>
                                    <a:pt x="0" y="0"/>
                                    <a:pt x="108001" y="0"/>
                                    <a:pt x="10800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4035600"/>
                              <a:ext cx="1531080" cy="537120"/>
                            </a:xfrm>
                            <a:custGeom>
                              <a:avLst/>
                              <a:gdLst>
                                <a:gd name="textAreaLeft" fmla="*/ 0 w 867960"/>
                                <a:gd name="textAreaRight" fmla="*/ 868320 w 867960"/>
                                <a:gd name="textAreaTop" fmla="*/ 0 h 304560"/>
                                <a:gd name="textAreaBottom" fmla="*/ 304920 h 304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168002" h="432003">
                                  <a:moveTo>
                                    <a:pt x="108001" y="0"/>
                                  </a:moveTo>
                                  <a:lnTo>
                                    <a:pt x="3060002" y="0"/>
                                  </a:lnTo>
                                  <a:cubicBezTo>
                                    <a:pt x="3168002" y="0"/>
                                    <a:pt x="3168002" y="108001"/>
                                    <a:pt x="3168002" y="108001"/>
                                  </a:cubicBezTo>
                                  <a:lnTo>
                                    <a:pt x="3168002" y="324003"/>
                                  </a:lnTo>
                                  <a:cubicBezTo>
                                    <a:pt x="3168002" y="432003"/>
                                    <a:pt x="3060002" y="432003"/>
                                    <a:pt x="3060002" y="432003"/>
                                  </a:cubicBezTo>
                                  <a:lnTo>
                                    <a:pt x="108001" y="432003"/>
                                  </a:lnTo>
                                  <a:cubicBezTo>
                                    <a:pt x="0" y="432003"/>
                                    <a:pt x="0" y="324003"/>
                                    <a:pt x="0" y="324003"/>
                                  </a:cubicBezTo>
                                  <a:lnTo>
                                    <a:pt x="0" y="108001"/>
                                  </a:lnTo>
                                  <a:cubicBezTo>
                                    <a:pt x="0" y="0"/>
                                    <a:pt x="108001" y="0"/>
                                    <a:pt x="10800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433880"/>
                              <a:ext cx="1531080" cy="537120"/>
                            </a:xfrm>
                            <a:custGeom>
                              <a:avLst/>
                              <a:gdLst>
                                <a:gd name="textAreaLeft" fmla="*/ 0 w 867960"/>
                                <a:gd name="textAreaRight" fmla="*/ 868320 w 867960"/>
                                <a:gd name="textAreaTop" fmla="*/ 0 h 304560"/>
                                <a:gd name="textAreaBottom" fmla="*/ 304920 h 304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168002" h="432003">
                                  <a:moveTo>
                                    <a:pt x="108001" y="0"/>
                                  </a:moveTo>
                                  <a:lnTo>
                                    <a:pt x="3060002" y="0"/>
                                  </a:lnTo>
                                  <a:cubicBezTo>
                                    <a:pt x="3168002" y="0"/>
                                    <a:pt x="3168002" y="108001"/>
                                    <a:pt x="3168002" y="108001"/>
                                  </a:cubicBezTo>
                                  <a:lnTo>
                                    <a:pt x="3168002" y="324003"/>
                                  </a:lnTo>
                                  <a:cubicBezTo>
                                    <a:pt x="3168002" y="432003"/>
                                    <a:pt x="3060002" y="432003"/>
                                    <a:pt x="3060002" y="432003"/>
                                  </a:cubicBezTo>
                                  <a:lnTo>
                                    <a:pt x="108001" y="432003"/>
                                  </a:lnTo>
                                  <a:cubicBezTo>
                                    <a:pt x="0" y="432003"/>
                                    <a:pt x="0" y="324003"/>
                                    <a:pt x="0" y="324003"/>
                                  </a:cubicBezTo>
                                  <a:lnTo>
                                    <a:pt x="0" y="108001"/>
                                  </a:lnTo>
                                  <a:cubicBezTo>
                                    <a:pt x="0" y="0"/>
                                    <a:pt x="108001" y="0"/>
                                    <a:pt x="10800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2741760"/>
                              <a:ext cx="1521360" cy="537840"/>
                            </a:xfrm>
                            <a:custGeom>
                              <a:avLst/>
                              <a:gdLst>
                                <a:gd name="textAreaLeft" fmla="*/ 0 w 862560"/>
                                <a:gd name="textAreaRight" fmla="*/ 862920 w 862560"/>
                                <a:gd name="textAreaTop" fmla="*/ 0 h 304920"/>
                                <a:gd name="textAreaBottom" fmla="*/ 305280 h 304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168002" h="432003">
                                  <a:moveTo>
                                    <a:pt x="108001" y="0"/>
                                  </a:moveTo>
                                  <a:lnTo>
                                    <a:pt x="3060002" y="0"/>
                                  </a:lnTo>
                                  <a:cubicBezTo>
                                    <a:pt x="3168002" y="0"/>
                                    <a:pt x="3168002" y="108001"/>
                                    <a:pt x="3168002" y="108001"/>
                                  </a:cubicBezTo>
                                  <a:lnTo>
                                    <a:pt x="3168002" y="324003"/>
                                  </a:lnTo>
                                  <a:cubicBezTo>
                                    <a:pt x="3168002" y="432003"/>
                                    <a:pt x="3060002" y="432003"/>
                                    <a:pt x="3060002" y="432003"/>
                                  </a:cubicBezTo>
                                  <a:lnTo>
                                    <a:pt x="108001" y="432003"/>
                                  </a:lnTo>
                                  <a:cubicBezTo>
                                    <a:pt x="0" y="432003"/>
                                    <a:pt x="0" y="324003"/>
                                    <a:pt x="0" y="324003"/>
                                  </a:cubicBezTo>
                                  <a:lnTo>
                                    <a:pt x="0" y="108001"/>
                                  </a:lnTo>
                                  <a:cubicBezTo>
                                    <a:pt x="0" y="0"/>
                                    <a:pt x="108001" y="0"/>
                                    <a:pt x="10800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9760" y="2076480"/>
                            <a:ext cx="1497240" cy="536040"/>
                          </a:xfrm>
                          <a:custGeom>
                            <a:avLst/>
                            <a:gdLst>
                              <a:gd name="textAreaLeft" fmla="*/ 0 w 848880"/>
                              <a:gd name="textAreaRight" fmla="*/ 849240 w 848880"/>
                              <a:gd name="textAreaTop" fmla="*/ 0 h 303840"/>
                              <a:gd name="textAreaBottom" fmla="*/ 304200 h 30384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2360" y="571680"/>
                            <a:ext cx="1328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Qualification\ Stat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920" y="565920"/>
                            <a:ext cx="14230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Formation\Habilit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3040" y="1434960"/>
                            <a:ext cx="1440360" cy="537120"/>
                          </a:xfrm>
                          <a:custGeom>
                            <a:avLst/>
                            <a:gdLst>
                              <a:gd name="textAreaLeft" fmla="*/ 0 w 816480"/>
                              <a:gd name="textAreaRight" fmla="*/ 816840 w 816480"/>
                              <a:gd name="textAreaTop" fmla="*/ 0 h 304560"/>
                              <a:gd name="textAreaBottom" fmla="*/ 304920 h 30456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2062440"/>
                            <a:ext cx="1440360" cy="554400"/>
                          </a:xfrm>
                          <a:custGeom>
                            <a:avLst/>
                            <a:gdLst>
                              <a:gd name="textAreaLeft" fmla="*/ 0 w 816480"/>
                              <a:gd name="textAreaRight" fmla="*/ 816840 w 816480"/>
                              <a:gd name="textAreaTop" fmla="*/ 0 h 314280"/>
                              <a:gd name="textAreaBottom" fmla="*/ 314640 h 31428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807120"/>
                            <a:ext cx="1432080" cy="537840"/>
                          </a:xfrm>
                          <a:custGeom>
                            <a:avLst/>
                            <a:gdLst>
                              <a:gd name="textAreaLeft" fmla="*/ 0 w 811800"/>
                              <a:gd name="textAreaRight" fmla="*/ 812160 w 811800"/>
                              <a:gd name="textAreaTop" fmla="*/ 0 h 304920"/>
                              <a:gd name="textAreaBottom" fmla="*/ 305280 h 30492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3386520"/>
                            <a:ext cx="1440360" cy="520560"/>
                          </a:xfrm>
                          <a:custGeom>
                            <a:avLst/>
                            <a:gdLst>
                              <a:gd name="textAreaLeft" fmla="*/ 0 w 816480"/>
                              <a:gd name="textAreaRight" fmla="*/ 816840 w 816480"/>
                              <a:gd name="textAreaTop" fmla="*/ 0 h 295200"/>
                              <a:gd name="textAreaBottom" fmla="*/ 295560 h 29520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4041720"/>
                            <a:ext cx="1440360" cy="537120"/>
                          </a:xfrm>
                          <a:custGeom>
                            <a:avLst/>
                            <a:gdLst>
                              <a:gd name="textAreaLeft" fmla="*/ 0 w 816480"/>
                              <a:gd name="textAreaRight" fmla="*/ 816840 w 816480"/>
                              <a:gd name="textAreaTop" fmla="*/ 0 h 304560"/>
                              <a:gd name="textAreaBottom" fmla="*/ 304920 h 30456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2745000"/>
                            <a:ext cx="1432080" cy="537840"/>
                          </a:xfrm>
                          <a:custGeom>
                            <a:avLst/>
                            <a:gdLst>
                              <a:gd name="textAreaLeft" fmla="*/ 0 w 811800"/>
                              <a:gd name="textAreaRight" fmla="*/ 812160 w 811800"/>
                              <a:gd name="textAreaTop" fmla="*/ 0 h 304920"/>
                              <a:gd name="textAreaBottom" fmla="*/ 305280 h 30492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421280"/>
                            <a:ext cx="1531080" cy="546120"/>
                          </a:xfrm>
                          <a:custGeom>
                            <a:avLst/>
                            <a:gdLst>
                              <a:gd name="textAreaLeft" fmla="*/ 0 w 867960"/>
                              <a:gd name="textAreaRight" fmla="*/ 868320 w 867960"/>
                              <a:gd name="textAreaTop" fmla="*/ 0 h 309600"/>
                              <a:gd name="textAreaBottom" fmla="*/ 309960 h 30960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2076480"/>
                            <a:ext cx="1531080" cy="545400"/>
                          </a:xfrm>
                          <a:custGeom>
                            <a:avLst/>
                            <a:gdLst>
                              <a:gd name="textAreaLeft" fmla="*/ 0 w 867960"/>
                              <a:gd name="textAreaRight" fmla="*/ 868320 w 867960"/>
                              <a:gd name="textAreaTop" fmla="*/ 0 h 309240"/>
                              <a:gd name="textAreaBottom" fmla="*/ 309600 h 30924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240" y="793080"/>
                            <a:ext cx="1522080" cy="537840"/>
                          </a:xfrm>
                          <a:custGeom>
                            <a:avLst/>
                            <a:gdLst>
                              <a:gd name="textAreaLeft" fmla="*/ 0 w 862920"/>
                              <a:gd name="textAreaRight" fmla="*/ 863280 w 862920"/>
                              <a:gd name="textAreaTop" fmla="*/ 0 h 304920"/>
                              <a:gd name="textAreaBottom" fmla="*/ 305280 h 30492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3400560"/>
                            <a:ext cx="1531080" cy="520560"/>
                          </a:xfrm>
                          <a:custGeom>
                            <a:avLst/>
                            <a:gdLst>
                              <a:gd name="textAreaLeft" fmla="*/ 0 w 867960"/>
                              <a:gd name="textAreaRight" fmla="*/ 868320 w 867960"/>
                              <a:gd name="textAreaTop" fmla="*/ 0 h 295200"/>
                              <a:gd name="textAreaBottom" fmla="*/ 295560 h 29520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4041720"/>
                            <a:ext cx="1531080" cy="537120"/>
                          </a:xfrm>
                          <a:custGeom>
                            <a:avLst/>
                            <a:gdLst>
                              <a:gd name="textAreaLeft" fmla="*/ 0 w 867960"/>
                              <a:gd name="textAreaRight" fmla="*/ 868320 w 867960"/>
                              <a:gd name="textAreaTop" fmla="*/ 0 h 304560"/>
                              <a:gd name="textAreaBottom" fmla="*/ 304920 h 30456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2745000"/>
                            <a:ext cx="1522080" cy="548640"/>
                          </a:xfrm>
                          <a:custGeom>
                            <a:avLst/>
                            <a:gdLst>
                              <a:gd name="textAreaLeft" fmla="*/ 0 w 862920"/>
                              <a:gd name="textAreaRight" fmla="*/ 863280 w 862920"/>
                              <a:gd name="textAreaTop" fmla="*/ 0 h 311040"/>
                              <a:gd name="textAreaBottom" fmla="*/ 31140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1421280"/>
                            <a:ext cx="1943280" cy="554400"/>
                          </a:xfrm>
                          <a:custGeom>
                            <a:avLst/>
                            <a:gdLst>
                              <a:gd name="textAreaLeft" fmla="*/ 0 w 1101600"/>
                              <a:gd name="textAreaRight" fmla="*/ 1101960 w 1101600"/>
                              <a:gd name="textAreaTop" fmla="*/ 0 h 314280"/>
                              <a:gd name="textAreaBottom" fmla="*/ 314640 h 31428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2076480"/>
                            <a:ext cx="1943280" cy="553680"/>
                          </a:xfrm>
                          <a:custGeom>
                            <a:avLst/>
                            <a:gdLst>
                              <a:gd name="textAreaLeft" fmla="*/ 0 w 1101600"/>
                              <a:gd name="textAreaRight" fmla="*/ 1101960 w 1101600"/>
                              <a:gd name="textAreaTop" fmla="*/ 0 h 313920"/>
                              <a:gd name="textAreaBottom" fmla="*/ 314280 h 31392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880" y="793080"/>
                            <a:ext cx="1932480" cy="546120"/>
                          </a:xfrm>
                          <a:custGeom>
                            <a:avLst/>
                            <a:gdLst>
                              <a:gd name="textAreaLeft" fmla="*/ 0 w 1095480"/>
                              <a:gd name="textAreaRight" fmla="*/ 1095840 w 1095480"/>
                              <a:gd name="textAreaTop" fmla="*/ 0 h 309600"/>
                              <a:gd name="textAreaBottom" fmla="*/ 309960 h 30960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3400560"/>
                            <a:ext cx="1943280" cy="511920"/>
                          </a:xfrm>
                          <a:custGeom>
                            <a:avLst/>
                            <a:gdLst>
                              <a:gd name="textAreaLeft" fmla="*/ 0 w 1101600"/>
                              <a:gd name="textAreaRight" fmla="*/ 1101960 w 1101600"/>
                              <a:gd name="textAreaTop" fmla="*/ 0 h 290160"/>
                              <a:gd name="textAreaBottom" fmla="*/ 290520 h 29016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4055760"/>
                            <a:ext cx="1943280" cy="537120"/>
                          </a:xfrm>
                          <a:custGeom>
                            <a:avLst/>
                            <a:gdLst>
                              <a:gd name="textAreaLeft" fmla="*/ 0 w 1101600"/>
                              <a:gd name="textAreaRight" fmla="*/ 1101960 w 1101600"/>
                              <a:gd name="textAreaTop" fmla="*/ 0 h 304560"/>
                              <a:gd name="textAreaBottom" fmla="*/ 304920 h 30456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880" y="2745000"/>
                            <a:ext cx="1932480" cy="551160"/>
                          </a:xfrm>
                          <a:custGeom>
                            <a:avLst/>
                            <a:gdLst>
                              <a:gd name="textAreaLeft" fmla="*/ 0 w 1095480"/>
                              <a:gd name="textAreaRight" fmla="*/ 1095840 w 1095480"/>
                              <a:gd name="textAreaTop" fmla="*/ 0 h 312480"/>
                              <a:gd name="textAreaBottom" fmla="*/ 312480 h 31248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7887" style="position:absolute;margin-left:24.95pt;margin-top:-7.5pt;width:551.7pt;height:403pt" coordorigin="499,-150" coordsize="11034,8060">
                <v:group id="shape_0" alt="Group 6622" style="position:absolute;left:499;top:-150;width:11034;height:8060">
                  <v:shape id="shape_0" ID="Shape 150" coordsize="6912001,1888439" path="m144005,0l6768008,0c6912001,0,6912001,144005,6912001,144005l6912001,1744434c6912001,1888439,6768008,1888439,6768008,1888439l144005,1888439c0,1888439,0,1744434,0,1744434l0,144005c0,0,144005,0,144005,0xe" fillcolor="#f3f0ee" stroked="f" o:allowincell="f" style="position:absolute;left:499;top:151;width:10878;height:7758;mso-wrap-style:none;v-text-anchor:middle;mso-position-horizontal-relative:page">
                    <v:fill o:detectmouseclick="t" type="solid" color2="#0c0f11"/>
                    <v:stroke color="#3465a4" joinstyle="round" endcap="flat"/>
                    <v:shadow on="t" obscured="f" color="black"/>
                    <w10:wrap type="none"/>
                  </v:shape>
                  <v:shape id="shape_0" stroked="f" o:allowincell="f" style="position:absolute;left:4678;top:-150;width:4201;height:27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Arial" w:cs="Arial"/>
                              <w:color w:val="000000"/>
                              <w:lang w:val="fr-FR" w:bidi="ar-SA"/>
                            </w:rPr>
                            <w:t>COMPOSITION DE L’EQUIP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0;top:754;width:2426;height:27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Arial" w:cs="Arial"/>
                              <w:color w:val="6F6F6E"/>
                              <w:lang w:val="fr-FR" w:bidi="ar-SA"/>
                            </w:rPr>
                            <w:t>Nom des équipi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95;top:750;width:3337;height:32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Arial" w:cs="Arial"/>
                              <w:color w:val="6F6F6E"/>
                              <w:lang w:val="fr-FR" w:bidi="ar-SA"/>
                            </w:rPr>
                            <w:t>Equipements individuels fourn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Shape 154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693;top:5188;width:2410;height:81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Shape 155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683;top:1129;width:2445;height:83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Shape 156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693;top:6205;width:2410;height:84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Shape 157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693;top:2108;width:2410;height:84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Shape 159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732;top:4167;width:2395;height:84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Shape 159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735;top:3120;width:2357;height:84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306;top:750;width:2091;height:2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Qualification\ Stat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9;top:741;width:2240;height:2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Formation\Habili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54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3228;top:2110;width:2267;height:84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6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3228;top:3098;width:2267;height:8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9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3250;top:1121;width:2254;height:8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4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3228;top:5183;width:2267;height:8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6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3228;top:6215;width:2267;height:84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9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3250;top:4173;width:2254;height:8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4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5614;top:2088;width:2410;height:85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6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5614;top:3120;width:2410;height:85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9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5635;top:1099;width:2396;height:8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4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5614;top:5205;width:2410;height:8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6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5614;top:6215;width:2410;height:84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9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5657;top:4173;width:2396;height:8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4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8150;top:2088;width:3059;height:8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6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8150;top:3120;width:3059;height:87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9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8171;top:1099;width:3042;height:85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4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8150;top:5205;width:3059;height:80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6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8150;top:6237;width:3059;height:84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9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8171;top:4173;width:3042;height:86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3335</wp:posOffset>
                </wp:positionH>
                <wp:positionV relativeFrom="paragraph">
                  <wp:posOffset>136525</wp:posOffset>
                </wp:positionV>
                <wp:extent cx="4645660" cy="1778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566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52" w:before="0" w:after="16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Compléter, pour chaque intervenant, sa qualification et son habilitation : 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pt;height:14pt;mso-wrap-distance-left:9.05pt;mso-wrap-distance-right:9.05pt;mso-wrap-distance-top:0pt;mso-wrap-distance-bottom:0pt;margin-top:10.75pt;mso-position-vertical-relative:text;margin-left:-1.05pt;mso-position-horizontal-relative:margin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spacing w:lineRule="auto" w:line="252" w:before="0" w:after="160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</w:rPr>
                        <w:t>Compléter, pour chaque intervenant, sa qualification et son habilitation :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682" w:leader="none"/>
        </w:tabs>
        <w:spacing w:lineRule="auto" w:line="216"/>
        <w:ind w:left="4248"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right" w:pos="10682" w:leader="none"/>
        </w:tabs>
        <w:spacing w:lineRule="auto" w:line="216"/>
        <w:ind w:left="4248" w:right="-426" w:hanging="0"/>
        <w:jc w:val="both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7345</wp:posOffset>
                </wp:positionH>
                <wp:positionV relativeFrom="paragraph">
                  <wp:posOffset>235585</wp:posOffset>
                </wp:positionV>
                <wp:extent cx="1401445" cy="48958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52" w:before="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Ouvrier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  <w:p>
                            <w:pPr>
                              <w:pStyle w:val="NormalWeb"/>
                              <w:spacing w:lineRule="auto" w:line="252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hef d’équipe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38.55pt;mso-wrap-distance-left:9.05pt;mso-wrap-distance-right:9.05pt;mso-wrap-distance-top:0pt;mso-wrap-distance-bottom:0pt;margin-top:18.55pt;mso-position-vertical-relative:text;margin-left:127.3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spacing w:lineRule="auto" w:line="252" w:before="0" w:after="1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Ouvrier         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  <w:p>
                      <w:pPr>
                        <w:pStyle w:val="NormalWeb"/>
                        <w:spacing w:lineRule="auto" w:line="252" w:before="0" w:after="16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hef d’équipe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8015</wp:posOffset>
                </wp:positionH>
                <wp:positionV relativeFrom="paragraph">
                  <wp:posOffset>221615</wp:posOffset>
                </wp:positionV>
                <wp:extent cx="1414145" cy="48958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1V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R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C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38.55pt;mso-wrap-distance-left:9.05pt;mso-wrap-distance-right:9.05pt;mso-wrap-distance-top:0pt;mso-wrap-distance-bottom:0pt;margin-top:17.45pt;mso-position-vertical-relative:text;margin-left:249.4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B1V               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BR                 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BC                 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682" w:leader="none"/>
        </w:tabs>
        <w:spacing w:lineRule="auto" w:line="216"/>
        <w:ind w:left="4248"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right" w:pos="10682" w:leader="none"/>
        </w:tabs>
        <w:spacing w:lineRule="auto" w:line="216"/>
        <w:ind w:left="4248"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right" w:pos="10682" w:leader="none"/>
        </w:tabs>
        <w:spacing w:lineRule="auto" w:line="216"/>
        <w:ind w:left="4248" w:right="-426" w:hanging="0"/>
        <w:jc w:val="both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88135</wp:posOffset>
                </wp:positionH>
                <wp:positionV relativeFrom="paragraph">
                  <wp:posOffset>79375</wp:posOffset>
                </wp:positionV>
                <wp:extent cx="1413510" cy="4889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52" w:before="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Ouvrier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  <w:p>
                            <w:pPr>
                              <w:pStyle w:val="NormalWeb"/>
                              <w:spacing w:lineRule="auto" w:line="252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hef d’équipe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38.5pt;mso-wrap-distance-left:9.05pt;mso-wrap-distance-right:9.05pt;mso-wrap-distance-top:0pt;mso-wrap-distance-bottom:0pt;margin-top:6.25pt;mso-position-vertical-relative:text;margin-left:125.0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spacing w:lineRule="auto" w:line="252" w:before="0" w:after="1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Ouvrier         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  <w:p>
                      <w:pPr>
                        <w:pStyle w:val="NormalWeb"/>
                        <w:spacing w:lineRule="auto" w:line="252" w:before="0" w:after="16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hef d’équipe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60395</wp:posOffset>
                </wp:positionH>
                <wp:positionV relativeFrom="paragraph">
                  <wp:posOffset>102870</wp:posOffset>
                </wp:positionV>
                <wp:extent cx="1413510" cy="4889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1V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R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C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38.5pt;mso-wrap-distance-left:9.05pt;mso-wrap-distance-right:9.05pt;mso-wrap-distance-top:0pt;mso-wrap-distance-bottom:0pt;margin-top:8.1pt;mso-position-vertical-relative:text;margin-left:248.8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B1V               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BR                 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BC                 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682" w:leader="none"/>
        </w:tabs>
        <w:spacing w:lineRule="auto" w:line="216"/>
        <w:ind w:left="4248"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right" w:pos="10682" w:leader="none"/>
        </w:tabs>
        <w:spacing w:lineRule="auto" w:line="216"/>
        <w:ind w:left="4248" w:right="-426" w:hanging="0"/>
        <w:jc w:val="both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1310</wp:posOffset>
                </wp:positionH>
                <wp:positionV relativeFrom="paragraph">
                  <wp:posOffset>215900</wp:posOffset>
                </wp:positionV>
                <wp:extent cx="1414145" cy="48958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52" w:before="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Ouvrier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  <w:p>
                            <w:pPr>
                              <w:pStyle w:val="NormalWeb"/>
                              <w:spacing w:lineRule="auto" w:line="252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hef d’équipe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38.55pt;mso-wrap-distance-left:9.05pt;mso-wrap-distance-right:9.05pt;mso-wrap-distance-top:0pt;mso-wrap-distance-bottom:0pt;margin-top:17pt;mso-position-vertical-relative:text;margin-left:125.3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spacing w:lineRule="auto" w:line="252" w:before="0" w:after="1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Ouvrier         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  <w:p>
                      <w:pPr>
                        <w:pStyle w:val="NormalWeb"/>
                        <w:spacing w:lineRule="auto" w:line="252" w:before="0" w:after="16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hef d’équipe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84525</wp:posOffset>
                </wp:positionH>
                <wp:positionV relativeFrom="paragraph">
                  <wp:posOffset>245745</wp:posOffset>
                </wp:positionV>
                <wp:extent cx="1413510" cy="4889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1V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R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C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38.5pt;mso-wrap-distance-left:9.05pt;mso-wrap-distance-right:9.05pt;mso-wrap-distance-top:0pt;mso-wrap-distance-bottom:0pt;margin-top:19.35pt;mso-position-vertical-relative:text;margin-left:250.7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B1V               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BR                 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BC                 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682" w:leader="none"/>
        </w:tabs>
        <w:spacing w:lineRule="auto" w:line="216"/>
        <w:ind w:left="4248"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right" w:pos="10682" w:leader="none"/>
        </w:tabs>
        <w:spacing w:lineRule="auto" w:line="216"/>
        <w:ind w:left="4248"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right" w:pos="10682" w:leader="none"/>
        </w:tabs>
        <w:spacing w:lineRule="auto" w:line="216"/>
        <w:ind w:left="4248" w:right="-426" w:hanging="0"/>
        <w:jc w:val="both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9880</wp:posOffset>
                </wp:positionH>
                <wp:positionV relativeFrom="paragraph">
                  <wp:posOffset>125095</wp:posOffset>
                </wp:positionV>
                <wp:extent cx="1413510" cy="48895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52" w:before="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Ouvrier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  <w:p>
                            <w:pPr>
                              <w:pStyle w:val="NormalWeb"/>
                              <w:spacing w:lineRule="auto" w:line="252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hef d’équipe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38.5pt;mso-wrap-distance-left:9.05pt;mso-wrap-distance-right:9.05pt;mso-wrap-distance-top:0pt;mso-wrap-distance-bottom:0pt;margin-top:9.85pt;mso-position-vertical-relative:text;margin-left:124.4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spacing w:lineRule="auto" w:line="252" w:before="0" w:after="1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Ouvrier         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  <w:p>
                      <w:pPr>
                        <w:pStyle w:val="NormalWeb"/>
                        <w:spacing w:lineRule="auto" w:line="252" w:before="0" w:after="16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hef d’équipe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8020</wp:posOffset>
                </wp:positionH>
                <wp:positionV relativeFrom="paragraph">
                  <wp:posOffset>136525</wp:posOffset>
                </wp:positionV>
                <wp:extent cx="1413510" cy="48895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1V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R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C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38.5pt;mso-wrap-distance-left:9.05pt;mso-wrap-distance-right:9.05pt;mso-wrap-distance-top:0pt;mso-wrap-distance-bottom:0pt;margin-top:10.75pt;mso-position-vertical-relative:text;margin-left:252.6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B1V               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BR                 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BC                 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682" w:leader="none"/>
        </w:tabs>
        <w:spacing w:lineRule="auto" w:line="216"/>
        <w:ind w:left="4248"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right" w:pos="10682" w:leader="none"/>
        </w:tabs>
        <w:spacing w:lineRule="auto" w:line="216"/>
        <w:ind w:left="4248" w:right="-426" w:hanging="0"/>
        <w:jc w:val="both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3375</wp:posOffset>
                </wp:positionH>
                <wp:positionV relativeFrom="paragraph">
                  <wp:posOffset>258445</wp:posOffset>
                </wp:positionV>
                <wp:extent cx="1413510" cy="48895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52" w:before="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Ouvrier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  <w:p>
                            <w:pPr>
                              <w:pStyle w:val="NormalWeb"/>
                              <w:spacing w:lineRule="auto" w:line="252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hef d’équipe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38.5pt;mso-wrap-distance-left:9.05pt;mso-wrap-distance-right:9.05pt;mso-wrap-distance-top:0pt;mso-wrap-distance-bottom:0pt;margin-top:20.35pt;mso-position-vertical-relative:text;margin-left:126.2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spacing w:lineRule="auto" w:line="252" w:before="0" w:after="1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Ouvrier         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  <w:p>
                      <w:pPr>
                        <w:pStyle w:val="NormalWeb"/>
                        <w:spacing w:lineRule="auto" w:line="252" w:before="0" w:after="16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hef d’équipe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b/>
          <w:b/>
          <w:color w:val="767171"/>
          <w:lang w:val="en-US" w:eastAsia="en-US"/>
        </w:rPr>
      </w:pPr>
      <w:r>
        <w:rPr>
          <w:rFonts w:cs="Arial" w:ascii="Arial" w:hAnsi="Arial"/>
          <w:b/>
          <w:color w:val="76717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3735</wp:posOffset>
                </wp:positionH>
                <wp:positionV relativeFrom="paragraph">
                  <wp:posOffset>15875</wp:posOffset>
                </wp:positionV>
                <wp:extent cx="1413510" cy="48895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1V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R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C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38.5pt;mso-wrap-distance-left:9.05pt;mso-wrap-distance-right:9.05pt;mso-wrap-distance-top:0pt;mso-wrap-distance-bottom:0pt;margin-top:1.25pt;mso-position-vertical-relative:text;margin-left:253.0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B1V               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BR                 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BC                 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color w:val="767171"/>
        </w:rPr>
      </w:pPr>
      <w:r>
        <w:rPr>
          <w:rFonts w:cs="Arial" w:ascii="Arial" w:hAnsi="Arial"/>
          <w:color w:val="767171"/>
        </w:rPr>
      </w:r>
    </w:p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color w:val="767171"/>
          <w:lang w:val="en-US" w:eastAsia="en-US"/>
        </w:rPr>
      </w:pPr>
      <w:r>
        <w:rPr>
          <w:rFonts w:cs="Arial" w:ascii="Arial" w:hAnsi="Arial"/>
          <w:color w:val="76717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9880</wp:posOffset>
                </wp:positionH>
                <wp:positionV relativeFrom="paragraph">
                  <wp:posOffset>156210</wp:posOffset>
                </wp:positionV>
                <wp:extent cx="1413510" cy="48895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52" w:before="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Ouvrier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  <w:p>
                            <w:pPr>
                              <w:pStyle w:val="NormalWeb"/>
                              <w:spacing w:lineRule="auto" w:line="252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hef d’équipe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38.5pt;mso-wrap-distance-left:9.05pt;mso-wrap-distance-right:9.05pt;mso-wrap-distance-top:0pt;mso-wrap-distance-bottom:0pt;margin-top:12.3pt;mso-position-vertical-relative:text;margin-left:124.4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spacing w:lineRule="auto" w:line="252" w:before="0" w:after="1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Ouvrier         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  <w:p>
                      <w:pPr>
                        <w:pStyle w:val="NormalWeb"/>
                        <w:spacing w:lineRule="auto" w:line="252" w:before="0" w:after="16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hef d’équipe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99765</wp:posOffset>
                </wp:positionH>
                <wp:positionV relativeFrom="paragraph">
                  <wp:posOffset>172085</wp:posOffset>
                </wp:positionV>
                <wp:extent cx="1413510" cy="48895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1V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R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C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38.5pt;mso-wrap-distance-left:9.05pt;mso-wrap-distance-right:9.05pt;mso-wrap-distance-top:0pt;mso-wrap-distance-bottom:0pt;margin-top:13.55pt;mso-position-vertical-relative:text;margin-left:251.9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B1V               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BR                 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BC                      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color w:val="767171"/>
        </w:rPr>
      </w:pPr>
      <w:r>
        <w:rPr>
          <w:rFonts w:cs="Arial" w:ascii="Arial" w:hAnsi="Arial"/>
          <w:color w:val="767171"/>
        </w:rPr>
      </w:r>
    </w:p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color w:val="767171"/>
        </w:rPr>
      </w:pPr>
      <w:r>
        <w:rPr>
          <w:rFonts w:cs="Arial" w:ascii="Arial" w:hAnsi="Arial"/>
          <w:color w:val="767171"/>
        </w:rPr>
      </w:r>
    </w:p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color w:val="767171"/>
        </w:rPr>
      </w:pPr>
      <w:r>
        <w:rPr>
          <w:rFonts w:cs="Arial" w:ascii="Arial" w:hAnsi="Arial"/>
          <w:color w:val="767171"/>
        </w:rPr>
      </w:r>
    </w:p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color w:val="767171"/>
        </w:rPr>
      </w:pPr>
      <w:r>
        <w:rPr>
          <w:rFonts w:cs="Arial" w:ascii="Arial" w:hAnsi="Arial"/>
          <w:color w:val="767171"/>
        </w:rPr>
      </w:r>
    </w:p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color w:val="767171"/>
        </w:rPr>
      </w:pPr>
      <w:r>
        <w:rPr>
          <w:rFonts w:cs="Arial" w:ascii="Arial" w:hAnsi="Arial"/>
          <w:color w:val="767171"/>
        </w:rPr>
      </w:r>
    </w:p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color w:val="767171"/>
          <w:lang w:val="en-US" w:eastAsia="en-US"/>
        </w:rPr>
      </w:pPr>
      <w:r>
        <w:rPr>
          <w:rFonts w:cs="Arial" w:ascii="Arial" w:hAnsi="Arial"/>
          <w:color w:val="76717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5050</wp:posOffset>
                </wp:positionH>
                <wp:positionV relativeFrom="paragraph">
                  <wp:posOffset>15240</wp:posOffset>
                </wp:positionV>
                <wp:extent cx="2669540" cy="17462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>PLANNING DES ACTIVIT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pt;height:13.75pt;mso-wrap-distance-left:9.05pt;mso-wrap-distance-right:9.05pt;mso-wrap-distance-top:0pt;mso-wrap-distance-bottom:0pt;margin-top:1.2pt;mso-position-vertical-relative:text;margin-left:18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>PLANNING DES ACTIVI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color w:val="767171"/>
          <w:lang w:val="en-US" w:eastAsia="en-US"/>
        </w:rPr>
      </w:pPr>
      <w:r>
        <w:rPr>
          <w:rFonts w:cs="Arial" w:ascii="Arial" w:hAnsi="Arial"/>
          <w:color w:val="76717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93370</wp:posOffset>
                </wp:positionH>
                <wp:positionV relativeFrom="paragraph">
                  <wp:posOffset>59055</wp:posOffset>
                </wp:positionV>
                <wp:extent cx="6961505" cy="4094480"/>
                <wp:effectExtent l="635" t="0" r="26670" b="27305"/>
                <wp:wrapNone/>
                <wp:docPr id="31" name="Shape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1680" cy="4094640"/>
                        </a:xfrm>
                        <a:prstGeom prst="pie">
                          <a:avLst/>
                        </a:prstGeom>
                        <a:solidFill>
                          <a:srgbClr val="f3f0ee"/>
                        </a:solidFill>
                        <a:ln w="0">
                          <a:noFill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39" coordsize="6912001,2025002" path="m144005,0l6768008,0c6912001,0,6912001,144005,6912001,144005l6912001,1880997c6912001,2025002,6768008,2025002,6768008,2025002l144005,2025002c0,2025002,0,1880997,0,1880997l0,144005c0,0,144005,0,144005,0xe" fillcolor="#f3f0ee" stroked="f" o:allowincell="f" style="position:absolute;margin-left:23.1pt;margin-top:4.65pt;width:548.1pt;height:322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c0f11"/>
                <v:stroke color="#3465a4" joinstyle="round" endcap="flat"/>
                <v:shadow on="t" obscured="f" color="black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8255</wp:posOffset>
                </wp:positionH>
                <wp:positionV relativeFrom="paragraph">
                  <wp:posOffset>104140</wp:posOffset>
                </wp:positionV>
                <wp:extent cx="6757035" cy="32004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03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52" w:before="0" w:after="16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A partir du diagramme de Gantt mis à votre disposition, organiser le travail des intervenants sur les séances           d’atelier :  1 Jours sur le diagramme correspond à une heure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05pt;height:25.2pt;mso-wrap-distance-left:9.05pt;mso-wrap-distance-right:9.05pt;mso-wrap-distance-top:0pt;mso-wrap-distance-bottom:0pt;margin-top:8.2pt;mso-position-vertical-relative:text;margin-left:0.65pt;mso-position-horizontal-relative:margin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spacing w:lineRule="auto" w:line="252" w:before="0" w:after="160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</w:rPr>
                        <w:t>A partir du diagramme de Gantt mis à votre disposition, organiser le travail des intervenants sur les séances           d’atelier :  1 Jours sur le diagramme correspond à une he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417"/>
        <w:gridCol w:w="1276"/>
        <w:gridCol w:w="1982"/>
        <w:gridCol w:w="1843"/>
        <w:gridCol w:w="1843"/>
      </w:tblGrid>
      <w:tr>
        <w:trPr>
          <w:trHeight w:val="498" w:hRule="atLeast"/>
        </w:trPr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right="-426" w:hanging="0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SCEANCE 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SCEANCE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SCEANCE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SCEANCE 4</w:t>
            </w:r>
          </w:p>
        </w:tc>
      </w:tr>
      <w:tr>
        <w:trPr>
          <w:trHeight w:val="89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16" w:before="0" w:after="0"/>
              <w:ind w:right="-75" w:hanging="0"/>
              <w:jc w:val="center"/>
              <w:rPr>
                <w:rFonts w:cs="Arial"/>
                <w:b/>
                <w:b/>
                <w:color w:val="FF0000"/>
                <w:lang w:eastAsia="en-US"/>
              </w:rPr>
            </w:pPr>
            <w:r>
              <w:rPr>
                <w:rFonts w:cs="Arial"/>
                <w:b/>
                <w:color w:val="FF0000"/>
                <w:lang w:eastAsia="en-US"/>
              </w:rPr>
              <w:t>Apprenant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épar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trHeight w:val="94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16" w:before="0" w:after="0"/>
              <w:ind w:right="-75" w:hanging="0"/>
              <w:jc w:val="center"/>
              <w:rPr>
                <w:rFonts w:cs="Arial"/>
                <w:b/>
                <w:b/>
                <w:color w:val="7030A0"/>
                <w:lang w:eastAsia="en-US"/>
              </w:rPr>
            </w:pPr>
            <w:r>
              <w:rPr>
                <w:rFonts w:cs="Arial"/>
                <w:b/>
                <w:color w:val="FF0000"/>
                <w:lang w:eastAsia="en-US"/>
              </w:rPr>
              <w:t>Apprenant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épar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trHeight w:val="97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16" w:before="0" w:after="0"/>
              <w:ind w:right="-75" w:hanging="0"/>
              <w:jc w:val="center"/>
              <w:rPr>
                <w:rFonts w:cs="Arial"/>
                <w:b/>
                <w:b/>
                <w:color w:val="00B050"/>
                <w:lang w:eastAsia="en-US"/>
              </w:rPr>
            </w:pPr>
            <w:r>
              <w:rPr>
                <w:rFonts w:cs="Arial"/>
                <w:b/>
                <w:color w:val="FF0000"/>
                <w:lang w:eastAsia="en-US"/>
              </w:rPr>
              <w:t>Apprenant 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épar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trHeight w:val="97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16" w:before="0" w:after="0"/>
              <w:ind w:right="-75" w:hanging="0"/>
              <w:jc w:val="center"/>
              <w:rPr>
                <w:rFonts w:cs="Arial"/>
                <w:b/>
                <w:b/>
                <w:color w:val="FF0000"/>
                <w:lang w:eastAsia="en-US"/>
              </w:rPr>
            </w:pPr>
            <w:r>
              <w:rPr>
                <w:rFonts w:cs="Arial"/>
                <w:b/>
                <w:color w:val="FF0000"/>
                <w:lang w:eastAsia="en-US"/>
              </w:rPr>
              <w:t>Apprenant 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épar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16" w:before="0" w:after="0"/>
              <w:ind w:right="-75" w:hanging="0"/>
              <w:jc w:val="center"/>
              <w:rPr>
                <w:rFonts w:cs="Arial"/>
                <w:b/>
                <w:b/>
                <w:color w:val="0070C0"/>
                <w:lang w:eastAsia="en-US"/>
              </w:rPr>
            </w:pPr>
            <w:r>
              <w:rPr>
                <w:rFonts w:cs="Arial"/>
                <w:b/>
                <w:color w:val="FF0000"/>
                <w:lang w:eastAsia="en-US"/>
              </w:rPr>
              <w:t>Apprenant 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épar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color w:val="767171"/>
        </w:rPr>
      </w:pPr>
      <w:r>
        <w:rPr>
          <w:rFonts w:cs="Arial" w:ascii="Arial" w:hAnsi="Arial"/>
          <w:color w:val="767171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767171"/>
        </w:rPr>
      </w:pPr>
      <w:r>
        <w:rPr>
          <w:rFonts w:eastAsia="Arial" w:cs="Arial" w:ascii="Arial" w:hAnsi="Arial"/>
          <w:b/>
          <w:color w:val="767171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743" w:right="907" w:gutter="0" w:header="283" w:top="680" w:footer="295" w:bottom="96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369" w:right="7541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369" w:right="754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2400</wp:posOffset>
              </wp:positionH>
              <wp:positionV relativeFrom="page">
                <wp:posOffset>152400</wp:posOffset>
              </wp:positionV>
              <wp:extent cx="7272020" cy="10344150"/>
              <wp:effectExtent l="0" t="0" r="1270" b="635"/>
              <wp:wrapNone/>
              <wp:docPr id="33" name="Group 77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10344240"/>
                        <a:chOff x="0" y="0"/>
                        <a:chExt cx="7272000" cy="10344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72000" cy="10344240"/>
                        </a:xfrm>
                        <a:custGeom>
                          <a:avLst/>
                          <a:gdLst>
                            <a:gd name="textAreaLeft" fmla="*/ 0 w 4122720"/>
                            <a:gd name="textAreaRight" fmla="*/ 4123080 w 4122720"/>
                            <a:gd name="textAreaTop" fmla="*/ 0 h 5864400"/>
                            <a:gd name="textAreaBottom" fmla="*/ 5864760 h 5864400"/>
                          </a:gdLst>
                          <a:ahLst/>
                          <a:rect l="textAreaLeft" t="textAreaTop" r="textAreaRight" b="textAreaBottom"/>
                          <a:pathLst>
                            <a:path w="7271995" h="9935997">
                              <a:moveTo>
                                <a:pt x="0" y="0"/>
                              </a:moveTo>
                              <a:lnTo>
                                <a:pt x="7271995" y="0"/>
                              </a:lnTo>
                              <a:lnTo>
                                <a:pt x="7271995" y="9935997"/>
                              </a:lnTo>
                              <a:lnTo>
                                <a:pt x="0" y="99359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730" style="position:absolute;margin-left:12pt;margin-top:12pt;width:572.6pt;height:814.5pt" coordorigin="240,240" coordsize="11452,16290">
              <v:shape id="shape_0" ID="Shape 8051" coordsize="7271995,9935997" path="m0,0l7271995,0l7271995,9935997l0,9935997l0,0e" stroked="f" o:allowincell="f" style="position:absolute;left:240;top:240;width:11451;height:16289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52400</wp:posOffset>
              </wp:positionH>
              <wp:positionV relativeFrom="page">
                <wp:posOffset>152400</wp:posOffset>
              </wp:positionV>
              <wp:extent cx="7272020" cy="10306050"/>
              <wp:effectExtent l="0" t="635" r="1270" b="635"/>
              <wp:wrapNone/>
              <wp:docPr id="34" name="Group 76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10306080"/>
                        <a:chOff x="0" y="0"/>
                        <a:chExt cx="7272000" cy="10306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72000" cy="10306080"/>
                        </a:xfrm>
                        <a:custGeom>
                          <a:avLst/>
                          <a:gdLst>
                            <a:gd name="textAreaLeft" fmla="*/ 0 w 4122720"/>
                            <a:gd name="textAreaRight" fmla="*/ 4123080 w 4122720"/>
                            <a:gd name="textAreaTop" fmla="*/ 0 h 5842800"/>
                            <a:gd name="textAreaBottom" fmla="*/ 5843160 h 5842800"/>
                          </a:gdLst>
                          <a:ahLst/>
                          <a:rect l="textAreaLeft" t="textAreaTop" r="textAreaRight" b="textAreaBottom"/>
                          <a:pathLst>
                            <a:path w="7271995" h="9935997">
                              <a:moveTo>
                                <a:pt x="0" y="0"/>
                              </a:moveTo>
                              <a:lnTo>
                                <a:pt x="7271995" y="0"/>
                              </a:lnTo>
                              <a:lnTo>
                                <a:pt x="7271995" y="9935997"/>
                              </a:lnTo>
                              <a:lnTo>
                                <a:pt x="0" y="99359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eeb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667" style="position:absolute;margin-left:12pt;margin-top:12pt;width:572.6pt;height:811.5pt" coordorigin="240,240" coordsize="11452,16230">
              <v:shape id="shape_0" ID="Shape 8049" coordsize="7271995,9935997" path="m0,0l7271995,0l7271995,9935997l0,9935997l0,0e" fillcolor="#deebf7" stroked="f" o:allowincell="f" style="position:absolute;left:240;top:240;width:11451;height:16229;mso-wrap-style:none;v-text-anchor:middle;mso-position-horizontal-relative:page;mso-position-vertical-relative:page">
                <v:fill o:detectmouseclick="t" type="solid" color2="#211408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numPr>
        <w:ilvl w:val="0"/>
        <w:numId w:val="1"/>
      </w:numPr>
      <w:spacing w:lineRule="auto" w:line="276" w:before="0" w:after="0"/>
      <w:contextualSpacing/>
    </w:pPr>
    <w:rPr>
      <w:rFonts w:ascii="Arial" w:hAnsi="Arial" w:cs="Times New Roman"/>
      <w:color w:val="000000"/>
      <w:sz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10:00Z</dcterms:created>
  <dc:creator>grifoune</dc:creator>
  <dc:description/>
  <cp:keywords/>
  <dc:language>en-US</dc:language>
  <cp:lastModifiedBy>Frédéric Pourret</cp:lastModifiedBy>
  <cp:lastPrinted>2017-03-28T15:01:00Z</cp:lastPrinted>
  <dcterms:modified xsi:type="dcterms:W3CDTF">2017-05-11T08:10:00Z</dcterms:modified>
  <cp:revision>2</cp:revision>
  <dc:subject/>
  <dc:title/>
</cp:coreProperties>
</file>