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46" w:hanging="10"/>
        <w:jc w:val="center"/>
        <w:rPr>
          <w:rFonts w:eastAsia="Arial"/>
          <w:b/>
          <w:b/>
          <w:color w:val="C00000"/>
          <w:sz w:val="32"/>
          <w:szCs w:val="32"/>
        </w:rPr>
      </w:pPr>
      <w:r>
        <w:rPr>
          <w:rFonts w:eastAsia="Arial"/>
          <w:b/>
          <w:color w:val="C00000"/>
          <w:sz w:val="32"/>
          <w:szCs w:val="32"/>
        </w:rPr>
        <w:t>FICHE PREPARATION ACTIVITE 3</w: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2240</wp:posOffset>
                </wp:positionH>
                <wp:positionV relativeFrom="paragraph">
                  <wp:posOffset>75565</wp:posOffset>
                </wp:positionV>
                <wp:extent cx="6882765" cy="5154295"/>
                <wp:effectExtent l="635" t="635" r="26670" b="26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2840" cy="5154120"/>
                          <a:chOff x="0" y="0"/>
                          <a:chExt cx="6882840" cy="515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82840" cy="5154120"/>
                          </a:xfrm>
                          <a:custGeom>
                            <a:avLst/>
                            <a:gdLst>
                              <a:gd name="textAreaLeft" fmla="*/ 0 w 3902040"/>
                              <a:gd name="textAreaRight" fmla="*/ 3902400 w 3902040"/>
                              <a:gd name="textAreaTop" fmla="*/ 0 h 2922120"/>
                              <a:gd name="textAreaBottom" fmla="*/ 2922480 h 292212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1888439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1744434"/>
                                </a:lnTo>
                                <a:cubicBezTo>
                                  <a:pt x="6912001" y="1888439"/>
                                  <a:pt x="6768008" y="1888439"/>
                                  <a:pt x="6768008" y="1888439"/>
                                </a:cubicBezTo>
                                <a:lnTo>
                                  <a:pt x="144005" y="1888439"/>
                                </a:lnTo>
                                <a:cubicBezTo>
                                  <a:pt x="0" y="1888439"/>
                                  <a:pt x="0" y="1744434"/>
                                  <a:pt x="0" y="1744434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6240"/>
                            <a:ext cx="6705720" cy="4550400"/>
                          </a:xfrm>
                          <a:custGeom>
                            <a:avLst/>
                            <a:gdLst>
                              <a:gd name="textAreaLeft" fmla="*/ 0 w 3801600"/>
                              <a:gd name="textAreaRight" fmla="*/ 3801960 w 3801600"/>
                              <a:gd name="textAreaTop" fmla="*/ 0 h 2579760"/>
                              <a:gd name="textAreaBottom" fmla="*/ 2580120 h 257976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5.95pt;width:541.95pt;height:405.85pt" coordorigin="-224,119" coordsize="10839,8117">
  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left:-224;top:119;width:10838;height:8116;mso-wrap-style:none;v-text-anchor:middle">
                  <v:fill o:detectmouseclick="t" type="solid" color2="#0c0f11"/>
                  <v:stroke color="#3465a4" joinstyle="round" endcap="flat"/>
                  <v:shadow on="t" obscured="f" color="black"/>
                  <w10:wrap type="none"/>
                </v:shape>
                <v:shape id="shape_0" ID="Shape 155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-68;top:790;width:10559;height:71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122555</wp:posOffset>
                </wp:positionV>
                <wp:extent cx="6697980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6717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</w:rPr>
                              <w:t>Surligner au feutre fluoresce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, sur les nouveaux schémas, la modification à réaliser. Représenter par un croquis succinct les éléments à raccorder 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767171"/>
                              </w:rPr>
                            </w:pPr>
                            <w:r>
                              <w:rPr>
                                <w:color w:val="76717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32.65pt;mso-wrap-distance-left:9.05pt;mso-wrap-distance-right:9.05pt;mso-wrap-distance-top:0pt;mso-wrap-distance-bottom:0pt;margin-top:9.6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76717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</w:rPr>
                        <w:t>Surligner au feutre fluorescent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, sur les nouveaux schémas, la modification à réaliser. Représenter par un croquis succinct les éléments à raccorder :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color w:val="767171"/>
                        </w:rPr>
                      </w:pPr>
                      <w:r>
                        <w:rPr>
                          <w:color w:val="76717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/>
      </w:pPr>
      <w:r>
        <w:rPr/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6530</wp:posOffset>
                </wp:positionH>
                <wp:positionV relativeFrom="paragraph">
                  <wp:posOffset>393065</wp:posOffset>
                </wp:positionV>
                <wp:extent cx="6911975" cy="3990975"/>
                <wp:effectExtent l="635" t="1270" r="26670" b="26670"/>
                <wp:wrapNone/>
                <wp:docPr id="3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3990960"/>
                        </a:xfrm>
                        <a:custGeom>
                          <a:avLst/>
                          <a:gdLst>
                            <a:gd name="textAreaLeft" fmla="*/ 0 w 3918600"/>
                            <a:gd name="textAreaRight" fmla="*/ 3918960 w 3918600"/>
                            <a:gd name="textAreaTop" fmla="*/ 0 h 2262600"/>
                            <a:gd name="textAreaBottom" fmla="*/ 2262960 h 2262600"/>
                          </a:gdLst>
                          <a:ahLst/>
                          <a:rect l="textAreaLeft" t="textAreaTop" r="textAreaRight" b="textAreaBottom"/>
                          <a:pathLst>
                            <a:path w="6912001" h="1888439">
                              <a:moveTo>
                                <a:pt x="144005" y="0"/>
                              </a:moveTo>
                              <a:lnTo>
                                <a:pt x="6768008" y="0"/>
                              </a:lnTo>
                              <a:cubicBezTo>
                                <a:pt x="6912001" y="0"/>
                                <a:pt x="6912001" y="144005"/>
                                <a:pt x="6912001" y="144005"/>
                              </a:cubicBezTo>
                              <a:lnTo>
                                <a:pt x="6912001" y="1744434"/>
                              </a:lnTo>
                              <a:cubicBezTo>
                                <a:pt x="6912001" y="1888439"/>
                                <a:pt x="6768008" y="1888439"/>
                                <a:pt x="6768008" y="1888439"/>
                              </a:cubicBezTo>
                              <a:lnTo>
                                <a:pt x="144005" y="1888439"/>
                              </a:lnTo>
                              <a:cubicBezTo>
                                <a:pt x="0" y="1888439"/>
                                <a:pt x="0" y="1744434"/>
                                <a:pt x="0" y="1744434"/>
                              </a:cubicBezTo>
                              <a:lnTo>
                                <a:pt x="0" y="144005"/>
                              </a:lnTo>
                              <a:cubicBezTo>
                                <a:pt x="0" y="0"/>
                                <a:pt x="144005" y="0"/>
                                <a:pt x="1440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margin-left:-13.9pt;margin-top:30.95pt;width:544.2pt;height:314.2pt;mso-wrap-style:none;v-text-anchor:middle">
                <v:fill o:detectmouseclick="t" type="solid" color2="#0c0f1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28575</wp:posOffset>
                </wp:positionH>
                <wp:positionV relativeFrom="paragraph">
                  <wp:posOffset>1045845</wp:posOffset>
                </wp:positionV>
                <wp:extent cx="6143625" cy="8096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Préparation du chantier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FF0000"/>
                              </w:rPr>
                              <w:t>(Repérer et surligner sur les schémas modifiés                                       le travail à réaliser, organiser le recyclage, analyser les conditions de                                         trava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, organiser le recyclage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>Analyser les conditions de travail et faire une demande d’autorisation de                            trav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63.75pt;mso-wrap-distance-left:9.05pt;mso-wrap-distance-right:9.05pt;mso-wrap-distance-top:0pt;mso-wrap-distance-bottom:0pt;margin-top:82.35pt;mso-position-vertical-relative:text;margin-left: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Préparation du chantier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FF0000"/>
                        </w:rPr>
                        <w:t>(Repérer et surligner sur les schémas modifiés                                       le travail à réaliser, organiser le recyclage, analyser les conditions de                                         travail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, organiser le recyclage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>Analyser les conditions de travail et faire une demande d’autorisation de                           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38100</wp:posOffset>
                </wp:positionH>
                <wp:positionV relativeFrom="paragraph">
                  <wp:posOffset>1967230</wp:posOffset>
                </wp:positionV>
                <wp:extent cx="4810125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color w:val="76717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Organisation du poste de travail (Sortir le matériel, les consommables et outils nécessaires à la réalisation du chantier.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>A partir de l'autorisation de travail, mettre en sécurité la zone de travai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28.5pt;mso-wrap-distance-left:9.05pt;mso-wrap-distance-right:9.05pt;mso-wrap-distance-top:0pt;mso-wrap-distance-bottom:0pt;margin-top:154.9pt;mso-position-vertical-relative:text;margin-left: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color w:val="76717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Organisation du poste de travail (Sortir le matériel, les consommables et outils nécessaires à la réalisation du chantier.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>A partir de l'autorisation de travail, mettre en sécurité la zone de trav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47625</wp:posOffset>
                </wp:positionH>
                <wp:positionV relativeFrom="paragraph">
                  <wp:posOffset>2386330</wp:posOffset>
                </wp:positionV>
                <wp:extent cx="4886325" cy="857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2F5496"/>
                              </w:rPr>
                              <w:t>Réalisation (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2F5496"/>
                              </w:rPr>
                              <w:t>Réaliser le travail demandé en respectant les consign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2F549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2F5496"/>
                              </w:rPr>
                              <w:t>Implantation le matériel dans l'armoire électriqu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2F549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2F549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2F549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2F5496"/>
                              </w:rPr>
                              <w:t>Raccordements et repérages du matérie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67.5pt;mso-wrap-distance-left:9.05pt;mso-wrap-distance-right:9.05pt;mso-wrap-distance-top:0pt;mso-wrap-distance-bottom:0pt;margin-top:187.9pt;mso-position-vertical-relative:text;margin-left: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2F5496"/>
                        </w:rPr>
                        <w:t>Réalisation (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2F5496"/>
                        </w:rPr>
                        <w:t>Réaliser le travail demandé en respectant les consignes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eastAsia="Times New Roman" w:cs="Arial"/>
                          <w:b/>
                          <w:b/>
                          <w:color w:val="2F549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2F5496"/>
                        </w:rPr>
                        <w:t>Implantation le matériel dans l'armoire électriqu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b/>
                          <w:b/>
                          <w:color w:val="2F549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2F549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b/>
                          <w:b/>
                          <w:color w:val="2F5496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2F5496"/>
                        </w:rPr>
                        <w:t>Raccordements et repérages du matér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47625</wp:posOffset>
                </wp:positionH>
                <wp:positionV relativeFrom="paragraph">
                  <wp:posOffset>3281680</wp:posOffset>
                </wp:positionV>
                <wp:extent cx="4257675" cy="8286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38135"/>
                              </w:rPr>
                              <w:t>Nettoyage du chantier (Nettoyer le chanti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38135"/>
                              </w:rPr>
                              <w:t>Ranger l'outillag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color w:val="53813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3813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538135"/>
                              </w:rPr>
                              <w:t>Recycler les déche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65.25pt;mso-wrap-distance-left:9.05pt;mso-wrap-distance-right:9.05pt;mso-wrap-distance-top:0pt;mso-wrap-distance-bottom:0pt;margin-top:258.4pt;mso-position-vertical-relative:text;margin-left: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Arial" w:cs="Arial"/>
                          <w:b/>
                          <w:b/>
                          <w:color w:val="538135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38135"/>
                        </w:rPr>
                        <w:t>Nettoyage du chantier (Nettoyer le chantie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Arial" w:cs="Arial"/>
                          <w:b/>
                          <w:b/>
                          <w:color w:val="538135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38135"/>
                        </w:rPr>
                        <w:t>Ranger l'outillag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Arial" w:cs="Arial"/>
                          <w:b/>
                          <w:b/>
                          <w:color w:val="538135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538135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538135"/>
                        </w:rPr>
                        <w:t>Recycler les déch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</wp:posOffset>
                </wp:positionH>
                <wp:positionV relativeFrom="paragraph">
                  <wp:posOffset>33655</wp:posOffset>
                </wp:positionV>
                <wp:extent cx="6908800" cy="1746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6F6F6E"/>
                              </w:rPr>
                              <w:t xml:space="preserve">Décomposer l’activité e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étapes selon le calendrier (coche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6F6F6E"/>
                              </w:rPr>
                              <w:t>l’unité de temps)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13.75pt;mso-wrap-distance-left:9.05pt;mso-wrap-distance-right:9.05pt;mso-wrap-distance-top:0pt;mso-wrap-distance-bottom:0pt;margin-top:2.6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6F6F6E"/>
                        </w:rPr>
                        <w:t xml:space="preserve">Décomposer l’activité en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étapes selon le calendrier (cocher </w:t>
                      </w:r>
                      <w:r>
                        <w:rPr>
                          <w:rFonts w:eastAsia="Arial" w:cs="Arial" w:ascii="Arial" w:hAnsi="Arial"/>
                          <w:b/>
                          <w:color w:val="6F6F6E"/>
                        </w:rPr>
                        <w:t>l’unité de temps)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45</wp:posOffset>
                </wp:positionH>
                <wp:positionV relativeFrom="paragraph">
                  <wp:posOffset>320675</wp:posOffset>
                </wp:positionV>
                <wp:extent cx="1503680" cy="190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Libellé de l’étap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5pt;mso-wrap-distance-left:9.05pt;mso-wrap-distance-right:9.05pt;mso-wrap-distance-top:0pt;mso-wrap-distance-bottom:0pt;margin-top:25.2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Libellé de l’éta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7580</wp:posOffset>
                </wp:positionH>
                <wp:positionV relativeFrom="paragraph">
                  <wp:posOffset>320675</wp:posOffset>
                </wp:positionV>
                <wp:extent cx="765175" cy="190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>Nombre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5pt;mso-wrap-distance-left:9.05pt;mso-wrap-distance-right:9.05pt;mso-wrap-distance-top:0pt;mso-wrap-distance-bottom:0pt;margin-top:25.25pt;mso-position-vertical-relative:text;margin-left:37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>Nombr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53685</wp:posOffset>
                </wp:positionH>
                <wp:positionV relativeFrom="paragraph">
                  <wp:posOffset>339725</wp:posOffset>
                </wp:positionV>
                <wp:extent cx="987425" cy="2336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     J      S   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9.05pt;mso-wrap-distance-right:9.05pt;mso-wrap-distance-top:0pt;mso-wrap-distance-bottom:0pt;margin-top:26.75pt;mso-position-vertical-relative:text;margin-left:4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     J      S   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40640</wp:posOffset>
                </wp:positionV>
                <wp:extent cx="4912995" cy="360045"/>
                <wp:effectExtent l="635" t="635" r="0" b="0"/>
                <wp:wrapNone/>
                <wp:docPr id="12" name="Shape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3.2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487045</wp:posOffset>
                </wp:positionV>
                <wp:extent cx="4912995" cy="360045"/>
                <wp:effectExtent l="635" t="635" r="0" b="0"/>
                <wp:wrapNone/>
                <wp:docPr id="13" name="Shape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38.35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7970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1.1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71160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8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8965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95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18835</wp:posOffset>
                </wp:positionH>
                <wp:positionV relativeFrom="paragraph">
                  <wp:posOffset>25400</wp:posOffset>
                </wp:positionV>
                <wp:extent cx="53975" cy="190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6.05pt;margin-top:2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47970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1.1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1160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8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8965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95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18835</wp:posOffset>
                </wp:positionH>
                <wp:positionV relativeFrom="paragraph">
                  <wp:posOffset>471805</wp:posOffset>
                </wp:positionV>
                <wp:extent cx="53975" cy="1905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Arial" w:cs="Arial"/>
                                <w:color w:val="6F6F6E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6.05pt;margin-top:37.15pt;width:4.2pt;height: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Arial" w:cs="Arial"/>
                          <w:color w:val="6F6F6E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1895</wp:posOffset>
                </wp:positionH>
                <wp:positionV relativeFrom="paragraph">
                  <wp:posOffset>40640</wp:posOffset>
                </wp:positionV>
                <wp:extent cx="342900" cy="360045"/>
                <wp:effectExtent l="0" t="635" r="635" b="0"/>
                <wp:wrapNone/>
                <wp:docPr id="22" name="Shape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3.2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01895</wp:posOffset>
                </wp:positionH>
                <wp:positionV relativeFrom="paragraph">
                  <wp:posOffset>487045</wp:posOffset>
                </wp:positionV>
                <wp:extent cx="342900" cy="360045"/>
                <wp:effectExtent l="0" t="635" r="635" b="0"/>
                <wp:wrapNone/>
                <wp:docPr id="23" name="Shape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38.35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37505</wp:posOffset>
                </wp:positionH>
                <wp:positionV relativeFrom="paragraph">
                  <wp:posOffset>157480</wp:posOffset>
                </wp:positionV>
                <wp:extent cx="100965" cy="106045"/>
                <wp:effectExtent l="635" t="1270" r="0" b="0"/>
                <wp:wrapNone/>
                <wp:docPr id="24" name="Shap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68" coordsize="105892,105740" path="m0,0l89002,0l105892,16739l105892,105740l16891,105740l0,89002l0,0xe" fillcolor="#6f6f6e" stroked="f" o:allowincell="f" style="position:absolute;margin-left:428.15pt;margin-top:12.4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48300</wp:posOffset>
                </wp:positionH>
                <wp:positionV relativeFrom="paragraph">
                  <wp:posOffset>157480</wp:posOffset>
                </wp:positionV>
                <wp:extent cx="76835" cy="80645"/>
                <wp:effectExtent l="635" t="1270" r="0" b="0"/>
                <wp:wrapNone/>
                <wp:docPr id="25" name="Shape 7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7" coordsize="80594,80442" path="m0,0l80594,0l80594,80442l0,80442l0,0e" fillcolor="white" stroked="f" o:allowincell="f" style="position:absolute;margin-left:429pt;margin-top:12.4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61025</wp:posOffset>
                </wp:positionH>
                <wp:positionV relativeFrom="paragraph">
                  <wp:posOffset>157480</wp:posOffset>
                </wp:positionV>
                <wp:extent cx="100965" cy="106045"/>
                <wp:effectExtent l="635" t="1270" r="635" b="0"/>
                <wp:wrapNone/>
                <wp:docPr id="26" name="Shap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1" coordsize="105892,105740" path="m0,0l89002,0l105892,16739l105892,105740l16891,105740l0,89002l0,0xe" fillcolor="#6f6f6e" stroked="f" o:allowincell="f" style="position:absolute;margin-left:445.75pt;margin-top:12.4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61025</wp:posOffset>
                </wp:positionH>
                <wp:positionV relativeFrom="paragraph">
                  <wp:posOffset>157480</wp:posOffset>
                </wp:positionV>
                <wp:extent cx="76835" cy="80645"/>
                <wp:effectExtent l="635" t="1270" r="0" b="0"/>
                <wp:wrapNone/>
                <wp:docPr id="27" name="Shape 7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8" coordsize="80594,80442" path="m0,0l80594,0l80594,80442l0,80442l0,0e" fillcolor="white" stroked="f" o:allowincell="f" style="position:absolute;margin-left:445.75pt;margin-top:12.4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94705</wp:posOffset>
                </wp:positionH>
                <wp:positionV relativeFrom="paragraph">
                  <wp:posOffset>157480</wp:posOffset>
                </wp:positionV>
                <wp:extent cx="100965" cy="106045"/>
                <wp:effectExtent l="635" t="1270" r="0" b="0"/>
                <wp:wrapNone/>
                <wp:docPr id="28" name="Shape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4" coordsize="105893,105740" path="m0,0l89002,0l105893,16739l105893,105740l16891,105740l0,89002l0,0xe" fillcolor="#6f6f6e" stroked="f" o:allowincell="f" style="position:absolute;margin-left:464.15pt;margin-top:12.4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94705</wp:posOffset>
                </wp:positionH>
                <wp:positionV relativeFrom="paragraph">
                  <wp:posOffset>157480</wp:posOffset>
                </wp:positionV>
                <wp:extent cx="76835" cy="80645"/>
                <wp:effectExtent l="635" t="1270" r="0" b="0"/>
                <wp:wrapNone/>
                <wp:docPr id="29" name="Shape 7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29" coordsize="80594,80442" path="m0,0l80594,0l80594,80442l0,80442l0,0e" fillcolor="white" stroked="f" o:allowincell="f" style="position:absolute;margin-left:464.15pt;margin-top:12.4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07430</wp:posOffset>
                </wp:positionH>
                <wp:positionV relativeFrom="paragraph">
                  <wp:posOffset>157480</wp:posOffset>
                </wp:positionV>
                <wp:extent cx="100965" cy="106045"/>
                <wp:effectExtent l="635" t="1270" r="0" b="0"/>
                <wp:wrapNone/>
                <wp:docPr id="30" name="Shape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7" coordsize="105893,105740" path="m0,0l89002,0l105893,16739l105893,105740l16891,105740l0,89002l0,0xe" fillcolor="#6f6f6e" stroked="f" o:allowincell="f" style="position:absolute;margin-left:480.9pt;margin-top:12.4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07430</wp:posOffset>
                </wp:positionH>
                <wp:positionV relativeFrom="paragraph">
                  <wp:posOffset>157480</wp:posOffset>
                </wp:positionV>
                <wp:extent cx="76835" cy="80645"/>
                <wp:effectExtent l="635" t="1270" r="0" b="0"/>
                <wp:wrapNone/>
                <wp:docPr id="31" name="Shape 7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0" coordsize="80594,80442" path="m0,0l80594,0l80594,80442l0,80442l0,0e" fillcolor="white" stroked="f" o:allowincell="f" style="position:absolute;margin-left:480.9pt;margin-top:12.4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16550</wp:posOffset>
                </wp:positionH>
                <wp:positionV relativeFrom="paragraph">
                  <wp:posOffset>147320</wp:posOffset>
                </wp:positionV>
                <wp:extent cx="53340" cy="1905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1.6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44185</wp:posOffset>
                </wp:positionH>
                <wp:positionV relativeFrom="paragraph">
                  <wp:posOffset>147320</wp:posOffset>
                </wp:positionV>
                <wp:extent cx="53340" cy="1905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1.6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56910</wp:posOffset>
                </wp:positionH>
                <wp:positionV relativeFrom="paragraph">
                  <wp:posOffset>147320</wp:posOffset>
                </wp:positionV>
                <wp:extent cx="53340" cy="1905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1.6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90590</wp:posOffset>
                </wp:positionH>
                <wp:positionV relativeFrom="paragraph">
                  <wp:posOffset>147320</wp:posOffset>
                </wp:positionV>
                <wp:extent cx="53340" cy="1905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1.6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157"/>
        <w:ind w:left="-741" w:right="9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420370</wp:posOffset>
                </wp:positionV>
                <wp:extent cx="4912995" cy="359410"/>
                <wp:effectExtent l="635" t="0" r="0" b="635"/>
                <wp:wrapNone/>
                <wp:docPr id="36" name="Shape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5928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49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33.1pt;width:386.8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855980</wp:posOffset>
                </wp:positionV>
                <wp:extent cx="4912995" cy="360045"/>
                <wp:effectExtent l="635" t="635" r="0" b="0"/>
                <wp:wrapNone/>
                <wp:docPr id="37" name="Shape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1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67.4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302385</wp:posOffset>
                </wp:positionV>
                <wp:extent cx="4912995" cy="360045"/>
                <wp:effectExtent l="635" t="635" r="0" b="0"/>
                <wp:wrapNone/>
                <wp:docPr id="38" name="Shape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3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02.55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1748790</wp:posOffset>
                </wp:positionV>
                <wp:extent cx="4912995" cy="360045"/>
                <wp:effectExtent l="635" t="635" r="0" b="0"/>
                <wp:wrapNone/>
                <wp:docPr id="39" name="Shape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6000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37.7pt;width:386.8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2195830</wp:posOffset>
                </wp:positionV>
                <wp:extent cx="4912995" cy="359410"/>
                <wp:effectExtent l="635" t="635" r="0" b="635"/>
                <wp:wrapNone/>
                <wp:docPr id="40" name="Shape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359280"/>
                        </a:xfrm>
                        <a:custGeom>
                          <a:avLst/>
                          <a:gdLst>
                            <a:gd name="textAreaLeft" fmla="*/ 0 w 2785320"/>
                            <a:gd name="textAreaRight" fmla="*/ 2785680 w 278532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5154397" h="359994">
                              <a:moveTo>
                                <a:pt x="108001" y="0"/>
                              </a:moveTo>
                              <a:lnTo>
                                <a:pt x="5046396" y="0"/>
                              </a:lnTo>
                              <a:cubicBezTo>
                                <a:pt x="5154397" y="0"/>
                                <a:pt x="5154397" y="108001"/>
                                <a:pt x="5154397" y="108001"/>
                              </a:cubicBezTo>
                              <a:lnTo>
                                <a:pt x="5154397" y="252006"/>
                              </a:lnTo>
                              <a:cubicBezTo>
                                <a:pt x="5154397" y="359994"/>
                                <a:pt x="5046396" y="359994"/>
                                <a:pt x="504639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margin-left:0.35pt;margin-top:172.9pt;width:386.8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1895</wp:posOffset>
                </wp:positionH>
                <wp:positionV relativeFrom="paragraph">
                  <wp:posOffset>420370</wp:posOffset>
                </wp:positionV>
                <wp:extent cx="342900" cy="359410"/>
                <wp:effectExtent l="0" t="0" r="635" b="635"/>
                <wp:wrapNone/>
                <wp:docPr id="41" name="Shape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9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0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33.1pt;width:26.95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01895</wp:posOffset>
                </wp:positionH>
                <wp:positionV relativeFrom="paragraph">
                  <wp:posOffset>855980</wp:posOffset>
                </wp:positionV>
                <wp:extent cx="342900" cy="360045"/>
                <wp:effectExtent l="0" t="635" r="635" b="0"/>
                <wp:wrapNone/>
                <wp:docPr id="42" name="Shape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2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67.4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01895</wp:posOffset>
                </wp:positionH>
                <wp:positionV relativeFrom="paragraph">
                  <wp:posOffset>1302385</wp:posOffset>
                </wp:positionV>
                <wp:extent cx="342900" cy="360045"/>
                <wp:effectExtent l="0" t="635" r="635" b="0"/>
                <wp:wrapNone/>
                <wp:docPr id="43" name="Shape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4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02.55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01895</wp:posOffset>
                </wp:positionH>
                <wp:positionV relativeFrom="paragraph">
                  <wp:posOffset>1748790</wp:posOffset>
                </wp:positionV>
                <wp:extent cx="342900" cy="360045"/>
                <wp:effectExtent l="0" t="635" r="635" b="0"/>
                <wp:wrapNone/>
                <wp:docPr id="44" name="Shape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0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37.7pt;width:26.95pt;height:28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01895</wp:posOffset>
                </wp:positionH>
                <wp:positionV relativeFrom="paragraph">
                  <wp:posOffset>2195830</wp:posOffset>
                </wp:positionV>
                <wp:extent cx="342900" cy="359410"/>
                <wp:effectExtent l="0" t="635" r="635" b="635"/>
                <wp:wrapNone/>
                <wp:docPr id="45" name="Shape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9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203760"/>
                            <a:gd name="textAreaBottom" fmla="*/ 204120 h 203760"/>
                          </a:gdLst>
                          <a:ahLst/>
                          <a:rect l="textAreaLeft" t="textAreaTop" r="textAreaRight" b="textAreaBottom"/>
                          <a:pathLst>
                            <a:path w="359994" h="359994">
                              <a:moveTo>
                                <a:pt x="108001" y="0"/>
                              </a:moveTo>
                              <a:lnTo>
                                <a:pt x="252006" y="0"/>
                              </a:lnTo>
                              <a:cubicBezTo>
                                <a:pt x="359994" y="0"/>
                                <a:pt x="359994" y="108001"/>
                                <a:pt x="359994" y="108001"/>
                              </a:cubicBezTo>
                              <a:lnTo>
                                <a:pt x="359994" y="252006"/>
                              </a:lnTo>
                              <a:cubicBezTo>
                                <a:pt x="359994" y="359994"/>
                                <a:pt x="252006" y="359994"/>
                                <a:pt x="252006" y="359994"/>
                              </a:cubicBezTo>
                              <a:lnTo>
                                <a:pt x="108001" y="359994"/>
                              </a:lnTo>
                              <a:cubicBezTo>
                                <a:pt x="0" y="359994"/>
                                <a:pt x="0" y="252006"/>
                                <a:pt x="0" y="252006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5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margin-left:393.85pt;margin-top:172.9pt;width:26.95pt;height:2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37505</wp:posOffset>
                </wp:positionH>
                <wp:positionV relativeFrom="paragraph">
                  <wp:posOffset>90805</wp:posOffset>
                </wp:positionV>
                <wp:extent cx="100965" cy="105410"/>
                <wp:effectExtent l="635" t="0" r="0" b="635"/>
                <wp:wrapNone/>
                <wp:docPr id="46" name="Shape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0" coordsize="105892,105740" path="m0,0l89002,0l105892,16739l105892,105740l16891,105740l0,89002l0,0xe" fillcolor="#6f6f6e" stroked="f" o:allowincell="f" style="position:absolute;margin-left:428.15pt;margin-top:7.1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48300</wp:posOffset>
                </wp:positionH>
                <wp:positionV relativeFrom="paragraph">
                  <wp:posOffset>90805</wp:posOffset>
                </wp:positionV>
                <wp:extent cx="76835" cy="80010"/>
                <wp:effectExtent l="635" t="0" r="0" b="635"/>
                <wp:wrapNone/>
                <wp:docPr id="47" name="Shape 7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1" coordsize="80594,80442" path="m0,0l80594,0l80594,80442l0,80442l0,0e" fillcolor="white" stroked="f" o:allowincell="f" style="position:absolute;margin-left:429pt;margin-top:7.1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61025</wp:posOffset>
                </wp:positionH>
                <wp:positionV relativeFrom="paragraph">
                  <wp:posOffset>90805</wp:posOffset>
                </wp:positionV>
                <wp:extent cx="100965" cy="105410"/>
                <wp:effectExtent l="635" t="0" r="635" b="635"/>
                <wp:wrapNone/>
                <wp:docPr id="48" name="Shape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3" coordsize="105892,105740" path="m0,0l89002,0l105892,16739l105892,105740l16891,105740l0,89002l0,0xe" fillcolor="#6f6f6e" stroked="f" o:allowincell="f" style="position:absolute;margin-left:445.75pt;margin-top:7.1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61025</wp:posOffset>
                </wp:positionH>
                <wp:positionV relativeFrom="paragraph">
                  <wp:posOffset>90805</wp:posOffset>
                </wp:positionV>
                <wp:extent cx="76835" cy="80010"/>
                <wp:effectExtent l="635" t="0" r="0" b="635"/>
                <wp:wrapNone/>
                <wp:docPr id="49" name="Shape 7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2" coordsize="80594,80442" path="m0,0l80594,0l80594,80442l0,80442l0,0e" fillcolor="white" stroked="f" o:allowincell="f" style="position:absolute;margin-left:445.75pt;margin-top:7.1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94705</wp:posOffset>
                </wp:positionH>
                <wp:positionV relativeFrom="paragraph">
                  <wp:posOffset>90805</wp:posOffset>
                </wp:positionV>
                <wp:extent cx="100965" cy="105410"/>
                <wp:effectExtent l="635" t="0" r="0" b="635"/>
                <wp:wrapNone/>
                <wp:docPr id="50" name="Shape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6" coordsize="105893,105740" path="m0,0l89002,0l105893,16739l105893,105740l16891,105740l0,89002l0,0xe" fillcolor="#6f6f6e" stroked="f" o:allowincell="f" style="position:absolute;margin-left:464.15pt;margin-top:7.1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94705</wp:posOffset>
                </wp:positionH>
                <wp:positionV relativeFrom="paragraph">
                  <wp:posOffset>90805</wp:posOffset>
                </wp:positionV>
                <wp:extent cx="76835" cy="80010"/>
                <wp:effectExtent l="635" t="0" r="0" b="635"/>
                <wp:wrapNone/>
                <wp:docPr id="51" name="Shape 7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3" coordsize="80594,80442" path="m0,0l80594,0l80594,80442l0,80442l0,0e" fillcolor="white" stroked="f" o:allowincell="f" style="position:absolute;margin-left:464.15pt;margin-top:7.1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07430</wp:posOffset>
                </wp:positionH>
                <wp:positionV relativeFrom="paragraph">
                  <wp:posOffset>90805</wp:posOffset>
                </wp:positionV>
                <wp:extent cx="100965" cy="105410"/>
                <wp:effectExtent l="635" t="0" r="0" b="635"/>
                <wp:wrapNone/>
                <wp:docPr id="52" name="Shap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89" coordsize="105893,105740" path="m0,0l89002,0l105893,16739l105893,105740l16891,105740l0,89002l0,0xe" fillcolor="#6f6f6e" stroked="f" o:allowincell="f" style="position:absolute;margin-left:480.9pt;margin-top:7.1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07430</wp:posOffset>
                </wp:positionH>
                <wp:positionV relativeFrom="paragraph">
                  <wp:posOffset>90805</wp:posOffset>
                </wp:positionV>
                <wp:extent cx="76835" cy="80010"/>
                <wp:effectExtent l="635" t="0" r="0" b="635"/>
                <wp:wrapNone/>
                <wp:docPr id="53" name="Shape 7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4" coordsize="80594,80442" path="m0,0l80594,0l80594,80442l0,80442l0,0e" fillcolor="white" stroked="f" o:allowincell="f" style="position:absolute;margin-left:480.9pt;margin-top:7.1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37505</wp:posOffset>
                </wp:positionH>
                <wp:positionV relativeFrom="paragraph">
                  <wp:posOffset>537210</wp:posOffset>
                </wp:positionV>
                <wp:extent cx="100965" cy="105410"/>
                <wp:effectExtent l="635" t="0" r="0" b="635"/>
                <wp:wrapNone/>
                <wp:docPr id="54" name="Shape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2" coordsize="105892,105740" path="m0,0l89002,0l105892,16739l105892,105740l16891,105740l0,89002l0,0xe" fillcolor="#6f6f6e" stroked="f" o:allowincell="f" style="position:absolute;margin-left:428.15pt;margin-top:42.3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48300</wp:posOffset>
                </wp:positionH>
                <wp:positionV relativeFrom="paragraph">
                  <wp:posOffset>537210</wp:posOffset>
                </wp:positionV>
                <wp:extent cx="76835" cy="80010"/>
                <wp:effectExtent l="635" t="0" r="0" b="635"/>
                <wp:wrapNone/>
                <wp:docPr id="55" name="Shape 7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5" coordsize="80594,80442" path="m0,0l80594,0l80594,80442l0,80442l0,0e" fillcolor="white" stroked="f" o:allowincell="f" style="position:absolute;margin-left:429pt;margin-top:42.3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61025</wp:posOffset>
                </wp:positionH>
                <wp:positionV relativeFrom="paragraph">
                  <wp:posOffset>537210</wp:posOffset>
                </wp:positionV>
                <wp:extent cx="100965" cy="105410"/>
                <wp:effectExtent l="635" t="0" r="635" b="635"/>
                <wp:wrapNone/>
                <wp:docPr id="56" name="Shape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5" coordsize="105892,105740" path="m0,0l89002,0l105892,16739l105892,105740l16891,105740l0,89002l0,0xe" fillcolor="#6f6f6e" stroked="f" o:allowincell="f" style="position:absolute;margin-left:445.75pt;margin-top:42.3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61025</wp:posOffset>
                </wp:positionH>
                <wp:positionV relativeFrom="paragraph">
                  <wp:posOffset>537210</wp:posOffset>
                </wp:positionV>
                <wp:extent cx="76835" cy="80010"/>
                <wp:effectExtent l="635" t="0" r="0" b="635"/>
                <wp:wrapNone/>
                <wp:docPr id="57" name="Shape 7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6" coordsize="80594,80442" path="m0,0l80594,0l80594,80442l0,80442l0,0e" fillcolor="white" stroked="f" o:allowincell="f" style="position:absolute;margin-left:445.75pt;margin-top:42.3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94705</wp:posOffset>
                </wp:positionH>
                <wp:positionV relativeFrom="paragraph">
                  <wp:posOffset>537210</wp:posOffset>
                </wp:positionV>
                <wp:extent cx="100965" cy="105410"/>
                <wp:effectExtent l="635" t="0" r="0" b="635"/>
                <wp:wrapNone/>
                <wp:docPr id="58" name="Shap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98" coordsize="105893,105740" path="m0,0l89002,0l105893,16739l105893,105740l16891,105740l0,89002l0,0xe" fillcolor="#6f6f6e" stroked="f" o:allowincell="f" style="position:absolute;margin-left:464.15pt;margin-top:42.3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94705</wp:posOffset>
                </wp:positionH>
                <wp:positionV relativeFrom="paragraph">
                  <wp:posOffset>537210</wp:posOffset>
                </wp:positionV>
                <wp:extent cx="76835" cy="80010"/>
                <wp:effectExtent l="635" t="0" r="0" b="635"/>
                <wp:wrapNone/>
                <wp:docPr id="59" name="Shape 7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7" coordsize="80594,80442" path="m0,0l80594,0l80594,80442l0,80442l0,0e" fillcolor="white" stroked="f" o:allowincell="f" style="position:absolute;margin-left:464.15pt;margin-top:42.3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07430</wp:posOffset>
                </wp:positionH>
                <wp:positionV relativeFrom="paragraph">
                  <wp:posOffset>537210</wp:posOffset>
                </wp:positionV>
                <wp:extent cx="100965" cy="105410"/>
                <wp:effectExtent l="635" t="0" r="0" b="635"/>
                <wp:wrapNone/>
                <wp:docPr id="60" name="Shap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1" coordsize="105893,105740" path="m0,0l89002,0l105893,16739l105893,105740l16891,105740l0,89002l0,0xe" fillcolor="#6f6f6e" stroked="f" o:allowincell="f" style="position:absolute;margin-left:480.9pt;margin-top:42.3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07430</wp:posOffset>
                </wp:positionH>
                <wp:positionV relativeFrom="paragraph">
                  <wp:posOffset>537210</wp:posOffset>
                </wp:positionV>
                <wp:extent cx="76835" cy="80010"/>
                <wp:effectExtent l="635" t="0" r="0" b="635"/>
                <wp:wrapNone/>
                <wp:docPr id="61" name="Shape 7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8" coordsize="80594,80442" path="m0,0l80594,0l80594,80442l0,80442l0,0e" fillcolor="white" stroked="f" o:allowincell="f" style="position:absolute;margin-left:480.9pt;margin-top:42.3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37505</wp:posOffset>
                </wp:positionH>
                <wp:positionV relativeFrom="paragraph">
                  <wp:posOffset>983615</wp:posOffset>
                </wp:positionV>
                <wp:extent cx="100965" cy="105410"/>
                <wp:effectExtent l="635" t="0" r="0" b="635"/>
                <wp:wrapNone/>
                <wp:docPr id="62" name="Shap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4" coordsize="105892,105740" path="m0,0l89002,0l105892,16739l105892,105740l16891,105740l0,89002l0,0xe" fillcolor="#6f6f6e" stroked="f" o:allowincell="f" style="position:absolute;margin-left:428.15pt;margin-top:77.4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48300</wp:posOffset>
                </wp:positionH>
                <wp:positionV relativeFrom="paragraph">
                  <wp:posOffset>983615</wp:posOffset>
                </wp:positionV>
                <wp:extent cx="76835" cy="80645"/>
                <wp:effectExtent l="635" t="635" r="0" b="0"/>
                <wp:wrapNone/>
                <wp:docPr id="63" name="Shape 7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39" coordsize="80594,80442" path="m0,0l80594,0l80594,80442l0,80442l0,0e" fillcolor="white" stroked="f" o:allowincell="f" style="position:absolute;margin-left:429pt;margin-top:77.4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61025</wp:posOffset>
                </wp:positionH>
                <wp:positionV relativeFrom="paragraph">
                  <wp:posOffset>983615</wp:posOffset>
                </wp:positionV>
                <wp:extent cx="100965" cy="105410"/>
                <wp:effectExtent l="635" t="0" r="635" b="635"/>
                <wp:wrapNone/>
                <wp:docPr id="64" name="Shape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07" coordsize="105892,105740" path="m0,0l89002,0l105892,16739l105892,105740l16891,105740l0,89002l0,0xe" fillcolor="#6f6f6e" stroked="f" o:allowincell="f" style="position:absolute;margin-left:445.75pt;margin-top:77.4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61025</wp:posOffset>
                </wp:positionH>
                <wp:positionV relativeFrom="paragraph">
                  <wp:posOffset>983615</wp:posOffset>
                </wp:positionV>
                <wp:extent cx="76835" cy="80645"/>
                <wp:effectExtent l="635" t="635" r="0" b="0"/>
                <wp:wrapNone/>
                <wp:docPr id="65" name="Shape 7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0" coordsize="80594,80442" path="m0,0l80594,0l80594,80442l0,80442l0,0e" fillcolor="white" stroked="f" o:allowincell="f" style="position:absolute;margin-left:445.75pt;margin-top:77.4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94705</wp:posOffset>
                </wp:positionH>
                <wp:positionV relativeFrom="paragraph">
                  <wp:posOffset>983615</wp:posOffset>
                </wp:positionV>
                <wp:extent cx="100965" cy="105410"/>
                <wp:effectExtent l="635" t="0" r="0" b="635"/>
                <wp:wrapNone/>
                <wp:docPr id="66" name="Shape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0" coordsize="105893,105740" path="m0,0l89002,0l105893,16739l105893,105740l16891,105740l0,89002l0,0xe" fillcolor="#6f6f6e" stroked="f" o:allowincell="f" style="position:absolute;margin-left:464.15pt;margin-top:77.4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94705</wp:posOffset>
                </wp:positionH>
                <wp:positionV relativeFrom="paragraph">
                  <wp:posOffset>983615</wp:posOffset>
                </wp:positionV>
                <wp:extent cx="76835" cy="80645"/>
                <wp:effectExtent l="635" t="635" r="0" b="0"/>
                <wp:wrapNone/>
                <wp:docPr id="67" name="Shape 7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1" coordsize="80594,80442" path="m0,0l80594,0l80594,80442l0,80442l0,0e" fillcolor="white" stroked="f" o:allowincell="f" style="position:absolute;margin-left:464.15pt;margin-top:77.4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07430</wp:posOffset>
                </wp:positionH>
                <wp:positionV relativeFrom="paragraph">
                  <wp:posOffset>983615</wp:posOffset>
                </wp:positionV>
                <wp:extent cx="100965" cy="105410"/>
                <wp:effectExtent l="635" t="0" r="0" b="635"/>
                <wp:wrapNone/>
                <wp:docPr id="68" name="Shape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3" coordsize="105893,105740" path="m0,0l89002,0l105893,16739l105893,105740l16891,105740l0,89002l0,0xe" fillcolor="#6f6f6e" stroked="f" o:allowincell="f" style="position:absolute;margin-left:480.9pt;margin-top:77.4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07430</wp:posOffset>
                </wp:positionH>
                <wp:positionV relativeFrom="paragraph">
                  <wp:posOffset>983615</wp:posOffset>
                </wp:positionV>
                <wp:extent cx="76835" cy="80645"/>
                <wp:effectExtent l="635" t="635" r="0" b="0"/>
                <wp:wrapNone/>
                <wp:docPr id="69" name="Shape 7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2" coordsize="80594,80442" path="m0,0l80594,0l80594,80442l0,80442l0,0e" fillcolor="white" stroked="f" o:allowincell="f" style="position:absolute;margin-left:480.9pt;margin-top:77.4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37505</wp:posOffset>
                </wp:positionH>
                <wp:positionV relativeFrom="paragraph">
                  <wp:posOffset>1430020</wp:posOffset>
                </wp:positionV>
                <wp:extent cx="100965" cy="106045"/>
                <wp:effectExtent l="635" t="635" r="0" b="0"/>
                <wp:wrapNone/>
                <wp:docPr id="70" name="Shape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6" coordsize="105892,105740" path="m0,0l89002,0l105892,16739l105892,105740l16891,105740l0,89002l0,0xe" fillcolor="#6f6f6e" stroked="f" o:allowincell="f" style="position:absolute;margin-left:428.15pt;margin-top:112.6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1430020</wp:posOffset>
                </wp:positionV>
                <wp:extent cx="76835" cy="80645"/>
                <wp:effectExtent l="635" t="635" r="0" b="0"/>
                <wp:wrapNone/>
                <wp:docPr id="71" name="Shape 7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3" coordsize="80594,80442" path="m0,0l80594,0l80594,80442l0,80442l0,0e" fillcolor="white" stroked="f" o:allowincell="f" style="position:absolute;margin-left:429pt;margin-top:112.6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61025</wp:posOffset>
                </wp:positionH>
                <wp:positionV relativeFrom="paragraph">
                  <wp:posOffset>1430020</wp:posOffset>
                </wp:positionV>
                <wp:extent cx="100965" cy="106045"/>
                <wp:effectExtent l="635" t="635" r="635" b="0"/>
                <wp:wrapNone/>
                <wp:docPr id="72" name="Shape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19" coordsize="105892,105740" path="m0,0l89002,0l105892,16739l105892,105740l16891,105740l0,89002l0,0xe" fillcolor="#6f6f6e" stroked="f" o:allowincell="f" style="position:absolute;margin-left:445.75pt;margin-top:112.6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61025</wp:posOffset>
                </wp:positionH>
                <wp:positionV relativeFrom="paragraph">
                  <wp:posOffset>1430020</wp:posOffset>
                </wp:positionV>
                <wp:extent cx="76835" cy="80645"/>
                <wp:effectExtent l="635" t="635" r="0" b="0"/>
                <wp:wrapNone/>
                <wp:docPr id="73" name="Shape 7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4" coordsize="80594,80442" path="m0,0l80594,0l80594,80442l0,80442l0,0e" fillcolor="white" stroked="f" o:allowincell="f" style="position:absolute;margin-left:445.75pt;margin-top:112.6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94705</wp:posOffset>
                </wp:positionH>
                <wp:positionV relativeFrom="paragraph">
                  <wp:posOffset>1430020</wp:posOffset>
                </wp:positionV>
                <wp:extent cx="100965" cy="106045"/>
                <wp:effectExtent l="635" t="635" r="0" b="0"/>
                <wp:wrapNone/>
                <wp:docPr id="74" name="Shape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2" coordsize="105893,105740" path="m0,0l89002,0l105893,16739l105893,105740l16891,105740l0,89002l0,0xe" fillcolor="#6f6f6e" stroked="f" o:allowincell="f" style="position:absolute;margin-left:464.15pt;margin-top:112.6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94705</wp:posOffset>
                </wp:positionH>
                <wp:positionV relativeFrom="paragraph">
                  <wp:posOffset>1430020</wp:posOffset>
                </wp:positionV>
                <wp:extent cx="76835" cy="80645"/>
                <wp:effectExtent l="635" t="635" r="0" b="0"/>
                <wp:wrapNone/>
                <wp:docPr id="75" name="Shape 7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5" coordsize="80594,80442" path="m0,0l80594,0l80594,80442l0,80442l0,0e" fillcolor="white" stroked="f" o:allowincell="f" style="position:absolute;margin-left:464.15pt;margin-top:112.6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07430</wp:posOffset>
                </wp:positionH>
                <wp:positionV relativeFrom="paragraph">
                  <wp:posOffset>1430020</wp:posOffset>
                </wp:positionV>
                <wp:extent cx="100965" cy="106045"/>
                <wp:effectExtent l="635" t="635" r="0" b="0"/>
                <wp:wrapNone/>
                <wp:docPr id="76" name="Shape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5" coordsize="105893,105740" path="m0,0l89002,0l105893,16739l105893,105740l16891,105740l0,89002l0,0xe" fillcolor="#6f6f6e" stroked="f" o:allowincell="f" style="position:absolute;margin-left:480.9pt;margin-top:112.6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07430</wp:posOffset>
                </wp:positionH>
                <wp:positionV relativeFrom="paragraph">
                  <wp:posOffset>1430020</wp:posOffset>
                </wp:positionV>
                <wp:extent cx="76835" cy="80645"/>
                <wp:effectExtent l="635" t="635" r="0" b="0"/>
                <wp:wrapNone/>
                <wp:docPr id="77" name="Shape 7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6" coordsize="80594,80442" path="m0,0l80594,0l80594,80442l0,80442l0,0e" fillcolor="white" stroked="f" o:allowincell="f" style="position:absolute;margin-left:480.9pt;margin-top:112.6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37505</wp:posOffset>
                </wp:positionH>
                <wp:positionV relativeFrom="paragraph">
                  <wp:posOffset>1876425</wp:posOffset>
                </wp:positionV>
                <wp:extent cx="100965" cy="106045"/>
                <wp:effectExtent l="635" t="635" r="0" b="0"/>
                <wp:wrapNone/>
                <wp:docPr id="78" name="Shape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28" coordsize="105892,105740" path="m0,0l89002,0l105892,16739l105892,105740l16891,105740l0,89002l0,0xe" fillcolor="#6f6f6e" stroked="f" o:allowincell="f" style="position:absolute;margin-left:428.15pt;margin-top:147.7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48300</wp:posOffset>
                </wp:positionH>
                <wp:positionV relativeFrom="paragraph">
                  <wp:posOffset>1876425</wp:posOffset>
                </wp:positionV>
                <wp:extent cx="76835" cy="80645"/>
                <wp:effectExtent l="635" t="635" r="0" b="0"/>
                <wp:wrapNone/>
                <wp:docPr id="79" name="Shape 7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7" coordsize="80594,80442" path="m0,0l80594,0l80594,80442l0,80442l0,0e" fillcolor="white" stroked="f" o:allowincell="f" style="position:absolute;margin-left:429pt;margin-top:147.7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61025</wp:posOffset>
                </wp:positionH>
                <wp:positionV relativeFrom="paragraph">
                  <wp:posOffset>1876425</wp:posOffset>
                </wp:positionV>
                <wp:extent cx="100965" cy="106045"/>
                <wp:effectExtent l="635" t="635" r="635" b="0"/>
                <wp:wrapNone/>
                <wp:docPr id="80" name="Shape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1" coordsize="105892,105740" path="m0,0l89002,0l105892,16739l105892,105740l16891,105740l0,89002l0,0xe" fillcolor="#6f6f6e" stroked="f" o:allowincell="f" style="position:absolute;margin-left:445.75pt;margin-top:147.7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61025</wp:posOffset>
                </wp:positionH>
                <wp:positionV relativeFrom="paragraph">
                  <wp:posOffset>1876425</wp:posOffset>
                </wp:positionV>
                <wp:extent cx="76835" cy="80645"/>
                <wp:effectExtent l="635" t="635" r="0" b="0"/>
                <wp:wrapNone/>
                <wp:docPr id="81" name="Shape 7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8" coordsize="80594,80442" path="m0,0l80594,0l80594,80442l0,80442l0,0e" fillcolor="white" stroked="f" o:allowincell="f" style="position:absolute;margin-left:445.75pt;margin-top:147.7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94705</wp:posOffset>
                </wp:positionH>
                <wp:positionV relativeFrom="paragraph">
                  <wp:posOffset>1876425</wp:posOffset>
                </wp:positionV>
                <wp:extent cx="100965" cy="106045"/>
                <wp:effectExtent l="635" t="635" r="0" b="0"/>
                <wp:wrapNone/>
                <wp:docPr id="82" name="Shape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4" coordsize="105893,105740" path="m0,0l89002,0l105893,16739l105893,105740l16891,105740l0,89002l0,0xe" fillcolor="#6f6f6e" stroked="f" o:allowincell="f" style="position:absolute;margin-left:464.15pt;margin-top:147.7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894705</wp:posOffset>
                </wp:positionH>
                <wp:positionV relativeFrom="paragraph">
                  <wp:posOffset>1876425</wp:posOffset>
                </wp:positionV>
                <wp:extent cx="76835" cy="80645"/>
                <wp:effectExtent l="635" t="635" r="0" b="0"/>
                <wp:wrapNone/>
                <wp:docPr id="83" name="Shape 7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49" coordsize="80594,80442" path="m0,0l80594,0l80594,80442l0,80442l0,0e" fillcolor="white" stroked="f" o:allowincell="f" style="position:absolute;margin-left:464.15pt;margin-top:147.7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107430</wp:posOffset>
                </wp:positionH>
                <wp:positionV relativeFrom="paragraph">
                  <wp:posOffset>1876425</wp:posOffset>
                </wp:positionV>
                <wp:extent cx="100965" cy="106045"/>
                <wp:effectExtent l="635" t="635" r="0" b="0"/>
                <wp:wrapNone/>
                <wp:docPr id="84" name="Shape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20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60120"/>
                            <a:gd name="textAreaBottom" fmla="*/ 60480 h 6012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37" coordsize="105893,105740" path="m0,0l89002,0l105893,16739l105893,105740l16891,105740l0,89002l0,0xe" fillcolor="#6f6f6e" stroked="f" o:allowincell="f" style="position:absolute;margin-left:480.9pt;margin-top:147.75pt;width:7.9pt;height:8.3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07430</wp:posOffset>
                </wp:positionH>
                <wp:positionV relativeFrom="paragraph">
                  <wp:posOffset>1876425</wp:posOffset>
                </wp:positionV>
                <wp:extent cx="76835" cy="80645"/>
                <wp:effectExtent l="635" t="635" r="0" b="0"/>
                <wp:wrapNone/>
                <wp:docPr id="85" name="Shape 7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06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720"/>
                            <a:gd name="textAreaBottom" fmla="*/ 45720 h 4572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0" coordsize="80594,80442" path="m0,0l80594,0l80594,80442l0,80442l0,0e" fillcolor="white" stroked="f" o:allowincell="f" style="position:absolute;margin-left:480.9pt;margin-top:147.75pt;width:6pt;height:6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37505</wp:posOffset>
                </wp:positionH>
                <wp:positionV relativeFrom="paragraph">
                  <wp:posOffset>2323465</wp:posOffset>
                </wp:positionV>
                <wp:extent cx="100965" cy="105410"/>
                <wp:effectExtent l="635" t="0" r="0" b="635"/>
                <wp:wrapNone/>
                <wp:docPr id="86" name="Shape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0" coordsize="105892,105740" path="m0,0l89002,0l105892,16739l105892,105740l16891,105740l0,89002l0,0xe" fillcolor="#6f6f6e" stroked="f" o:allowincell="f" style="position:absolute;margin-left:428.15pt;margin-top:182.9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48300</wp:posOffset>
                </wp:positionH>
                <wp:positionV relativeFrom="paragraph">
                  <wp:posOffset>2323465</wp:posOffset>
                </wp:positionV>
                <wp:extent cx="76835" cy="80010"/>
                <wp:effectExtent l="635" t="0" r="0" b="635"/>
                <wp:wrapNone/>
                <wp:docPr id="87" name="Shape 7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1" coordsize="80594,80442" path="m0,0l80594,0l80594,80442l0,80442l0,0e" fillcolor="white" stroked="f" o:allowincell="f" style="position:absolute;margin-left:429pt;margin-top:182.9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61025</wp:posOffset>
                </wp:positionH>
                <wp:positionV relativeFrom="paragraph">
                  <wp:posOffset>2323465</wp:posOffset>
                </wp:positionV>
                <wp:extent cx="100965" cy="105410"/>
                <wp:effectExtent l="635" t="0" r="635" b="635"/>
                <wp:wrapNone/>
                <wp:docPr id="88" name="Shape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2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2" y="16739"/>
                              </a:lnTo>
                              <a:lnTo>
                                <a:pt x="105892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3" coordsize="105892,105740" path="m0,0l89002,0l105892,16739l105892,105740l16891,105740l0,89002l0,0xe" fillcolor="#6f6f6e" stroked="f" o:allowincell="f" style="position:absolute;margin-left:445.75pt;margin-top:182.9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61025</wp:posOffset>
                </wp:positionH>
                <wp:positionV relativeFrom="paragraph">
                  <wp:posOffset>2323465</wp:posOffset>
                </wp:positionV>
                <wp:extent cx="76835" cy="80010"/>
                <wp:effectExtent l="635" t="0" r="0" b="635"/>
                <wp:wrapNone/>
                <wp:docPr id="89" name="Shape 7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2" coordsize="80594,80442" path="m0,0l80594,0l80594,80442l0,80442l0,0e" fillcolor="white" stroked="f" o:allowincell="f" style="position:absolute;margin-left:445.75pt;margin-top:182.9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94705</wp:posOffset>
                </wp:positionH>
                <wp:positionV relativeFrom="paragraph">
                  <wp:posOffset>2323465</wp:posOffset>
                </wp:positionV>
                <wp:extent cx="100965" cy="105410"/>
                <wp:effectExtent l="635" t="0" r="0" b="635"/>
                <wp:wrapNone/>
                <wp:docPr id="90" name="Shape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6" coordsize="105893,105740" path="m0,0l89002,0l105893,16739l105893,105740l16891,105740l0,89002l0,0xe" fillcolor="#6f6f6e" stroked="f" o:allowincell="f" style="position:absolute;margin-left:464.15pt;margin-top:182.9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94705</wp:posOffset>
                </wp:positionH>
                <wp:positionV relativeFrom="paragraph">
                  <wp:posOffset>2323465</wp:posOffset>
                </wp:positionV>
                <wp:extent cx="76835" cy="80010"/>
                <wp:effectExtent l="635" t="0" r="0" b="635"/>
                <wp:wrapNone/>
                <wp:docPr id="91" name="Shape 7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3" coordsize="80594,80442" path="m0,0l80594,0l80594,80442l0,80442l0,0e" fillcolor="white" stroked="f" o:allowincell="f" style="position:absolute;margin-left:464.15pt;margin-top:182.9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107430</wp:posOffset>
                </wp:positionH>
                <wp:positionV relativeFrom="paragraph">
                  <wp:posOffset>2323465</wp:posOffset>
                </wp:positionV>
                <wp:extent cx="100965" cy="105410"/>
                <wp:effectExtent l="635" t="0" r="0" b="635"/>
                <wp:wrapNone/>
                <wp:docPr id="92" name="Shape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5480"/>
                        </a:xfrm>
                        <a:custGeom>
                          <a:avLst/>
                          <a:gdLst>
                            <a:gd name="textAreaLeft" fmla="*/ 0 w 57240"/>
                            <a:gd name="textAreaRight" fmla="*/ 57600 w 5724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105893" h="105740">
                              <a:moveTo>
                                <a:pt x="0" y="0"/>
                              </a:moveTo>
                              <a:lnTo>
                                <a:pt x="89002" y="0"/>
                              </a:lnTo>
                              <a:lnTo>
                                <a:pt x="105893" y="16739"/>
                              </a:lnTo>
                              <a:lnTo>
                                <a:pt x="105893" y="105740"/>
                              </a:lnTo>
                              <a:lnTo>
                                <a:pt x="16891" y="105740"/>
                              </a:lnTo>
                              <a:lnTo>
                                <a:pt x="0" y="890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f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49" coordsize="105893,105740" path="m0,0l89002,0l105893,16739l105893,105740l16891,105740l0,89002l0,0xe" fillcolor="#6f6f6e" stroked="f" o:allowincell="f" style="position:absolute;margin-left:480.9pt;margin-top:182.95pt;width:7.9pt;height:8.25pt;mso-wrap-style:none;v-text-anchor:middle">
                <v:fill o:detectmouseclick="t" type="solid" color2="#9090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07430</wp:posOffset>
                </wp:positionH>
                <wp:positionV relativeFrom="paragraph">
                  <wp:posOffset>2323465</wp:posOffset>
                </wp:positionV>
                <wp:extent cx="76835" cy="80010"/>
                <wp:effectExtent l="635" t="0" r="0" b="635"/>
                <wp:wrapNone/>
                <wp:docPr id="93" name="Shape 7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9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43920 w 43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54" coordsize="80594,80442" path="m0,0l80594,0l80594,80442l0,80442l0,0e" fillcolor="white" stroked="f" o:allowincell="f" style="position:absolute;margin-left:480.9pt;margin-top:182.95pt;width:6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655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44185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5691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90590</wp:posOffset>
                </wp:positionH>
                <wp:positionV relativeFrom="paragraph">
                  <wp:posOffset>2541905</wp:posOffset>
                </wp:positionV>
                <wp:extent cx="53340" cy="19050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200.1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16550</wp:posOffset>
                </wp:positionH>
                <wp:positionV relativeFrom="paragraph">
                  <wp:posOffset>80010</wp:posOffset>
                </wp:positionV>
                <wp:extent cx="53340" cy="19050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6.3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44185</wp:posOffset>
                </wp:positionH>
                <wp:positionV relativeFrom="paragraph">
                  <wp:posOffset>80010</wp:posOffset>
                </wp:positionV>
                <wp:extent cx="53340" cy="190500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6.3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56910</wp:posOffset>
                </wp:positionH>
                <wp:positionV relativeFrom="paragraph">
                  <wp:posOffset>80010</wp:posOffset>
                </wp:positionV>
                <wp:extent cx="53340" cy="190500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6.3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90590</wp:posOffset>
                </wp:positionH>
                <wp:positionV relativeFrom="paragraph">
                  <wp:posOffset>80010</wp:posOffset>
                </wp:positionV>
                <wp:extent cx="53340" cy="1905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6.3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16550</wp:posOffset>
                </wp:positionH>
                <wp:positionV relativeFrom="paragraph">
                  <wp:posOffset>526415</wp:posOffset>
                </wp:positionV>
                <wp:extent cx="53340" cy="19050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1.4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44185</wp:posOffset>
                </wp:positionH>
                <wp:positionV relativeFrom="paragraph">
                  <wp:posOffset>526415</wp:posOffset>
                </wp:positionV>
                <wp:extent cx="53340" cy="190500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1.4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56910</wp:posOffset>
                </wp:positionH>
                <wp:positionV relativeFrom="paragraph">
                  <wp:posOffset>526415</wp:posOffset>
                </wp:positionV>
                <wp:extent cx="53340" cy="190500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1.4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90590</wp:posOffset>
                </wp:positionH>
                <wp:positionV relativeFrom="paragraph">
                  <wp:posOffset>526415</wp:posOffset>
                </wp:positionV>
                <wp:extent cx="53340" cy="1905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41.4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6550</wp:posOffset>
                </wp:positionH>
                <wp:positionV relativeFrom="paragraph">
                  <wp:posOffset>972820</wp:posOffset>
                </wp:positionV>
                <wp:extent cx="53340" cy="190500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76.6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44185</wp:posOffset>
                </wp:positionH>
                <wp:positionV relativeFrom="paragraph">
                  <wp:posOffset>972820</wp:posOffset>
                </wp:positionV>
                <wp:extent cx="53340" cy="19050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76.6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56910</wp:posOffset>
                </wp:positionH>
                <wp:positionV relativeFrom="paragraph">
                  <wp:posOffset>972820</wp:posOffset>
                </wp:positionV>
                <wp:extent cx="53340" cy="190500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76.6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90590</wp:posOffset>
                </wp:positionH>
                <wp:positionV relativeFrom="paragraph">
                  <wp:posOffset>972820</wp:posOffset>
                </wp:positionV>
                <wp:extent cx="53340" cy="190500"/>
                <wp:effectExtent l="0" t="0" r="0" b="0"/>
                <wp:wrapNone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76.6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16550</wp:posOffset>
                </wp:positionH>
                <wp:positionV relativeFrom="paragraph">
                  <wp:posOffset>1419225</wp:posOffset>
                </wp:positionV>
                <wp:extent cx="53340" cy="19050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11.7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44185</wp:posOffset>
                </wp:positionH>
                <wp:positionV relativeFrom="paragraph">
                  <wp:posOffset>1419225</wp:posOffset>
                </wp:positionV>
                <wp:extent cx="53340" cy="190500"/>
                <wp:effectExtent l="0" t="0" r="0" b="0"/>
                <wp:wrapNone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11.7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56910</wp:posOffset>
                </wp:positionH>
                <wp:positionV relativeFrom="paragraph">
                  <wp:posOffset>1419225</wp:posOffset>
                </wp:positionV>
                <wp:extent cx="53340" cy="19050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11.7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90590</wp:posOffset>
                </wp:positionH>
                <wp:positionV relativeFrom="paragraph">
                  <wp:posOffset>1419225</wp:posOffset>
                </wp:positionV>
                <wp:extent cx="53340" cy="190500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11.7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16550</wp:posOffset>
                </wp:positionH>
                <wp:positionV relativeFrom="paragraph">
                  <wp:posOffset>1866265</wp:posOffset>
                </wp:positionV>
                <wp:extent cx="53340" cy="190500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46.9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44185</wp:posOffset>
                </wp:positionH>
                <wp:positionV relativeFrom="paragraph">
                  <wp:posOffset>1866265</wp:posOffset>
                </wp:positionV>
                <wp:extent cx="53340" cy="190500"/>
                <wp:effectExtent l="0" t="0" r="0" b="0"/>
                <wp:wrapNone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46.95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56910</wp:posOffset>
                </wp:positionH>
                <wp:positionV relativeFrom="paragraph">
                  <wp:posOffset>1866265</wp:posOffset>
                </wp:positionV>
                <wp:extent cx="53340" cy="190500"/>
                <wp:effectExtent l="0" t="0" r="0" b="0"/>
                <wp:wrapNone/>
                <wp:docPr id="1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46.95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90590</wp:posOffset>
                </wp:positionH>
                <wp:positionV relativeFrom="paragraph">
                  <wp:posOffset>1866265</wp:posOffset>
                </wp:positionV>
                <wp:extent cx="53340" cy="190500"/>
                <wp:effectExtent l="0" t="0" r="0" b="0"/>
                <wp:wrapNone/>
                <wp:docPr id="1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46.9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16550</wp:posOffset>
                </wp:positionH>
                <wp:positionV relativeFrom="paragraph">
                  <wp:posOffset>2312670</wp:posOffset>
                </wp:positionV>
                <wp:extent cx="53340" cy="190500"/>
                <wp:effectExtent l="0" t="0" r="0" b="0"/>
                <wp:wrapNone/>
                <wp:docPr id="1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82.1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44185</wp:posOffset>
                </wp:positionH>
                <wp:positionV relativeFrom="paragraph">
                  <wp:posOffset>2312670</wp:posOffset>
                </wp:positionV>
                <wp:extent cx="53340" cy="190500"/>
                <wp:effectExtent l="0" t="0" r="0" b="0"/>
                <wp:wrapNone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82.1pt;mso-position-vertical-relative:text;margin-left:4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56910</wp:posOffset>
                </wp:positionH>
                <wp:positionV relativeFrom="paragraph">
                  <wp:posOffset>2312670</wp:posOffset>
                </wp:positionV>
                <wp:extent cx="53340" cy="190500"/>
                <wp:effectExtent l="0" t="0" r="0" b="0"/>
                <wp:wrapNone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82.1pt;mso-position-vertical-relative:text;margin-left:4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90590</wp:posOffset>
                </wp:positionH>
                <wp:positionV relativeFrom="paragraph">
                  <wp:posOffset>2312670</wp:posOffset>
                </wp:positionV>
                <wp:extent cx="53340" cy="190500"/>
                <wp:effectExtent l="0" t="0" r="0" b="0"/>
                <wp:wrapNone/>
                <wp:docPr id="1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color w:val="6F6F6E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F6F6E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5pt;mso-wrap-distance-left:9.05pt;mso-wrap-distance-right:9.05pt;mso-wrap-distance-top:0pt;mso-wrap-distance-bottom:0pt;margin-top:182.1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color w:val="6F6F6E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6F6F6E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5885</wp:posOffset>
                </wp:positionH>
                <wp:positionV relativeFrom="paragraph">
                  <wp:posOffset>2619375</wp:posOffset>
                </wp:positionV>
                <wp:extent cx="3766185" cy="233680"/>
                <wp:effectExtent l="0" t="0" r="0" b="0"/>
                <wp:wrapNone/>
                <wp:docPr id="1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 : Heure    J : Jour      S : Semaine   M : M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8.4pt;mso-wrap-distance-left:9.05pt;mso-wrap-distance-right:9.05pt;mso-wrap-distance-top:0pt;mso-wrap-distance-bottom:0pt;margin-top:206.25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 : Heure    J : Jour      S : Semaine   M :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157"/>
        <w:ind w:left="-741" w:right="9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28905</wp:posOffset>
                </wp:positionH>
                <wp:positionV relativeFrom="paragraph">
                  <wp:posOffset>325120</wp:posOffset>
                </wp:positionV>
                <wp:extent cx="7138035" cy="5943600"/>
                <wp:effectExtent l="0" t="0" r="635" b="273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080" cy="5943600"/>
                          <a:chOff x="0" y="0"/>
                          <a:chExt cx="7138080" cy="5943600"/>
                        </a:xfrm>
                      </wpg:grpSpPr>
                      <wps:wsp>
                        <wps:cNvSpPr/>
                        <wps:spPr>
                          <a:xfrm>
                            <a:off x="7058160" y="2104920"/>
                            <a:ext cx="79920" cy="7992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45720 w 453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36440"/>
                            <a:ext cx="57049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767171"/>
                                  <w:lang w:val="fr-FR" w:bidi="ar-SA"/>
                                </w:rPr>
                                <w:t xml:space="preserve"> Recenser le matériel et le consommable nécessaire pour effectuer l’activité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629280"/>
                            <a:ext cx="458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Batterie de condensateur                       7979 2001          1               -      2.5 KVAR Tri 400V                                   Socome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495440"/>
                            <a:ext cx="45853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BORNE VISSEE, PASSANT,          SCHNSYTRV22       50                -                                                  2 POINTS, 2,5MM2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1066680"/>
                            <a:ext cx="45853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Contacteur condensateurs            3rt1617-1ap03            1              -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                                                          Siem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1967760"/>
                            <a:ext cx="45853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 xml:space="preserve">Câble HO5V-K 0,75MM2 ROUGE     CBP01272041        100              -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2391480"/>
                            <a:ext cx="4610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Câble HO5V-K 0,75MM2 IVOIRE       CBP01272031        100              -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2810520"/>
                            <a:ext cx="4610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 xml:space="preserve">Câble HO5V-K 0,75MM2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bidi="ar-SA" w:val="fr-FR"/>
                                </w:rPr>
                                <w:t>VIOLE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bidi="ar-SA" w:val="fr-FR"/>
                                </w:rPr>
                                <w:t>CBP0127204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bidi="ar-SA" w:val="en-US"/>
                                </w:rPr>
                                <w:t xml:space="preserve">        100              -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3258360"/>
                            <a:ext cx="46101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Câble HO5V-K 0,75MM2                     CBP01272035       100              -                 BLEU FONC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3744000"/>
                            <a:ext cx="46101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Câble HO7V-K 2.5MM2                      CBP01272075        100              -                 BLEU CLAIR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4191480"/>
                            <a:ext cx="46101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Câble HO7V-K 2.5MM2                      CBP01272084        100              -                 VERT/JAUN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4658400"/>
                            <a:ext cx="46101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Câble HO7V-K 2.5MM2     NOIR       CBP01272080         100              -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11280" cy="5943600"/>
                          </a:xfrm>
                          <a:custGeom>
                            <a:avLst/>
                            <a:gdLst>
                              <a:gd name="textAreaLeft" fmla="*/ 0 w 3918240"/>
                              <a:gd name="textAreaRight" fmla="*/ 3918600 w 3918240"/>
                              <a:gd name="textAreaTop" fmla="*/ 0 h 3369600"/>
                              <a:gd name="textAreaBottom" fmla="*/ 3369960 h 33696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580602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436597"/>
                                </a:lnTo>
                                <a:cubicBezTo>
                                  <a:pt x="6912001" y="2580602"/>
                                  <a:pt x="6768008" y="2580602"/>
                                  <a:pt x="6768008" y="2580602"/>
                                </a:cubicBezTo>
                                <a:lnTo>
                                  <a:pt x="144005" y="2580602"/>
                                </a:lnTo>
                                <a:cubicBezTo>
                                  <a:pt x="0" y="2580602"/>
                                  <a:pt x="0" y="2436597"/>
                                  <a:pt x="0" y="2436597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402480"/>
                            <a:ext cx="1032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signa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402480"/>
                            <a:ext cx="9086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Référenc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402480"/>
                            <a:ext cx="7538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Quantit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2840" y="402480"/>
                            <a:ext cx="4338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Un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5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544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459720"/>
                            <a:ext cx="623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unitai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459720"/>
                            <a:ext cx="3322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63180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63180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63180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63180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63180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63180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6056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06056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0605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06056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0605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06056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9868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49868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49868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49868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49868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49868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2708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92708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92708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92708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92708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92708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35584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35584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35584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35584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235584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235584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79396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79396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939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79396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27939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279396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25116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25116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2511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25116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2511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25116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70836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70836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7083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70836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7083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70836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15620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15620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1562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15620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1562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15620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1340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61340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61340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61340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61340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61340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05152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505152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505152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505152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505152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505152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50872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550872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550872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550872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550872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550872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25.6pt;width:562.05pt;height:468pt" coordorigin="-203,512" coordsize="11241,9360">
                <v:shape id="shape_0" ID="Shape 7917" coordsize="80594,80442" path="m0,0l80594,0l80594,80442l0,80442l0,0e" fillcolor="white" stroked="f" o:allowincell="f" style="position:absolute;left:10912;top:3827;width:125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7;top:727;width:898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767171"/>
                            <w:lang w:val="fr-FR" w:bidi="ar-SA"/>
                          </w:rPr>
                          <w:t xml:space="preserve"> Recenser le matériel et le consommable nécessaire pour effectuer l’activité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;top:1503;width:722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Batterie de condensateur                       7979 2001          1               -      2.5 KVAR Tri 400V                                   Socom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;top:2867;width:7220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BORNE VISSEE, PASSANT,          SCHNSYTRV22       50                -                                                  2 POINTS, 2,5MM2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2192;width:7220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Contacteur condensateurs            3rt1617-1ap03            1              -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                                                          Sieme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;top:3611;width:7220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 xml:space="preserve">Câble HO5V-K 0,75MM2 ROUGE     CBP01272041        100              -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4278;width:725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Câble HO5V-K 0,75MM2 IVOIRE       CBP01272031        100              -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;top:4938;width:7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 xml:space="preserve">Câble HO5V-K 0,75MM2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bidi="ar-SA" w:val="fr-FR"/>
                          </w:rPr>
                          <w:t>VIOLET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bidi="ar-SA" w:val="fr-FR"/>
                          </w:rPr>
                          <w:t>CBP0127204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bidi="ar-SA" w:val="en-US"/>
                          </w:rPr>
                          <w:t xml:space="preserve">        100              -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;top:5643;width:72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Câble HO5V-K 0,75MM2                     CBP01272035       100              -                 BLEU FONCE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6408;width:72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Câble HO7V-K 2.5MM2                      CBP01272075        100              -                 BLEU CLAIR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;top:7113;width:72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Câble HO7V-K 2.5MM2                      CBP01272084        100              -                 VERT/JAUNE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7848;width:72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Câble HO7V-K 2.5MM2     NOIR       CBP01272080         100              -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82" coordsize="6912001,2580602" path="m144005,0l6768008,0c6912001,0,6912001,144005,6912001,144005l6912001,2436597c6912001,2580602,6768008,2580602,6768008,2580602l144005,2580602c0,2580602,0,2436597,0,2436597l0,144005c0,0,144005,0,144005,0xe" fillcolor="#f3f0ee" stroked="f" o:allowincell="f" style="position:absolute;left:-203;top:512;width:10883;height:9359;mso-wrap-style:none;v-text-anchor:middle">
                  <v:fill o:detectmouseclick="t" type="solid" color2="#0c0f11"/>
                  <v:stroke color="#3465a4" joinstyle="round" endcap="flat"/>
                  <v:shadow on="t" obscured="f" color="black"/>
                  <w10:wrap type="none"/>
                </v:shape>
                <v:shape id="shape_0" stroked="f" o:allowincell="f" style="position:absolute;left:171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146;width:162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sign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146;width:143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Référen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1146;width:118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Quantit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1;top:1146;width:68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Un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102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6;top:102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6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1236;width:98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unitai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1236;width:52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9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1507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0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1507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150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2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1507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150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4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1507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5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218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6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218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218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8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218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218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0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218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1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287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2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287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287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4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287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287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6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287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7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3547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8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3547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354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0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3547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354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2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3547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422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422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422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422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422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422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87;top:491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32;top:491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37;top:491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22;top:491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22;top:491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07;top:491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02;top:563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563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52;top:563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37;top:563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37;top:563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22;top:563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02;top:635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635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52;top:635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37;top:635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37;top:635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22;top:635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7057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7057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705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7057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705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7057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7777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7777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777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7777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777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7777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8467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8467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846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8467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846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8467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9187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9187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918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9187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918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9187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405255</wp:posOffset>
                </wp:positionH>
                <wp:positionV relativeFrom="paragraph">
                  <wp:posOffset>-61595</wp:posOffset>
                </wp:positionV>
                <wp:extent cx="4654550" cy="213360"/>
                <wp:effectExtent l="0" t="0" r="0" b="0"/>
                <wp:wrapNone/>
                <wp:docPr id="1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MATERIELS ET CONSOMMABLES NECESSAIRES A L’EQUI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16.8pt;mso-wrap-distance-left:9.05pt;mso-wrap-distance-right:9.05pt;mso-wrap-distance-top:0pt;mso-wrap-distance-bottom:0pt;margin-top:-4.85pt;mso-position-vertical-relative:text;margin-left:11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MATERIELS ET CONSOMMABLES NECESSAIRES A L’EQU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2425</wp:posOffset>
                </wp:positionH>
                <wp:positionV relativeFrom="paragraph">
                  <wp:posOffset>2383155</wp:posOffset>
                </wp:positionV>
                <wp:extent cx="6911975" cy="3410585"/>
                <wp:effectExtent l="635" t="0" r="26670" b="26670"/>
                <wp:wrapSquare wrapText="bothSides"/>
                <wp:docPr id="125" name="Group 6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3410640"/>
                          <a:chOff x="0" y="0"/>
                          <a:chExt cx="6912000" cy="341064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6912000" cy="324792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1841400"/>
                              <a:gd name="textAreaBottom" fmla="*/ 1841760 h 18414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805037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661031"/>
                                </a:lnTo>
                                <a:cubicBezTo>
                                  <a:pt x="6912001" y="2805037"/>
                                  <a:pt x="6768008" y="2805037"/>
                                  <a:pt x="6768008" y="2805037"/>
                                </a:cubicBezTo>
                                <a:lnTo>
                                  <a:pt x="144005" y="2805037"/>
                                </a:lnTo>
                                <a:cubicBezTo>
                                  <a:pt x="0" y="2805037"/>
                                  <a:pt x="0" y="2661031"/>
                                  <a:pt x="0" y="2661031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3313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Arial" w:cs="Arial"/>
                                  <w:color w:val="000000"/>
                                  <w:lang w:val="fr-FR" w:bidi="ar-SA"/>
                                </w:rPr>
                                <w:t xml:space="preserve">     DECHETS PRODUITS PAR L’ACTIV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Nature du déch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580320"/>
                            <a:ext cx="1404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Quantité estim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360" y="580320"/>
                            <a:ext cx="1404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Lieu de stock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tination fin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75060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362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974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586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75060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362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974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2586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3" style="position:absolute;margin-left:27.75pt;margin-top:187.65pt;width:544.25pt;height:268.6pt" coordorigin="555,3753" coordsize="10885,5372">
                <v:shape id="shape_0" ID="Shape 1007" coordsize="6912001,2805037" path="m144005,0l6768008,0c6912001,0,6912001,144005,6912001,144005l6912001,2661031c6912001,2805037,6768008,2805037,6768008,2805037l144005,2805037c0,2805037,0,2661031,0,2661031l0,144005c0,0,144005,0,144005,0xe" fillcolor="#f3f0ee" stroked="f" o:allowincell="f" style="position:absolute;left:555;top:4009;width:10884;height:5114;mso-wrap-style:none;v-text-anchor:middle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4095;top:3753;width:5217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Arial" w:cs="Arial"/>
                            <w:color w:val="000000"/>
                            <w:lang w:val="fr-FR" w:bidi="ar-SA"/>
                          </w:rPr>
                          <w:t xml:space="preserve">     DECHETS PRODUITS PAR L’ACTIV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;top:4667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55;top:4667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Nature du déch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95;top:4667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3;top:4667;width:221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Quantité estim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2;top:4667;width:2211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Lieu de stock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8;top:4667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25;top:4667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tination fi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016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79;top:4935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7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79;top:5898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8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79;top:6862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9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79;top:7826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0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603;top:4935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1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613;top:5898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2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613;top:6862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3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613;top:7826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4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73;top:4935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5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73;top:5898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6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73;top:6862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7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73;top:7826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8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411;top:4935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9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411;top:5898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0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411;top:6862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1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411;top:7826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9685</wp:posOffset>
                </wp:positionH>
                <wp:positionV relativeFrom="paragraph">
                  <wp:posOffset>2696845</wp:posOffset>
                </wp:positionV>
                <wp:extent cx="6143625" cy="233680"/>
                <wp:effectExtent l="0" t="0" r="0" b="0"/>
                <wp:wrapNone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Lister la nature et la destination finale des déchets produits lors de la réalisation l’activité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8.4pt;mso-wrap-distance-left:9.05pt;mso-wrap-distance-right:9.05pt;mso-wrap-distance-top:0pt;mso-wrap-distance-bottom:0pt;margin-top:212.35pt;mso-position-vertical-relative:text;margin-left: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Lister la nature et la destination finale des déchets produits lors de la réalisation l’activi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6520</wp:posOffset>
                </wp:positionH>
                <wp:positionV relativeFrom="paragraph">
                  <wp:posOffset>3338195</wp:posOffset>
                </wp:positionV>
                <wp:extent cx="1653540" cy="223520"/>
                <wp:effectExtent l="0" t="0" r="0" b="0"/>
                <wp:wrapNone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Chute de câb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7.6pt;mso-wrap-distance-left:9.05pt;mso-wrap-distance-right:9.05pt;mso-wrap-distance-top:0pt;mso-wrap-distance-bottom:0pt;margin-top:262.85pt;mso-position-vertical-relative:text;margin-left: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Chute de câ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1280</wp:posOffset>
                </wp:positionH>
                <wp:positionV relativeFrom="paragraph">
                  <wp:posOffset>3893185</wp:posOffset>
                </wp:positionV>
                <wp:extent cx="1653540" cy="351155"/>
                <wp:effectExtent l="0" t="0" r="0" b="0"/>
                <wp:wrapNone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Plastique emballage de câb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27.65pt;mso-wrap-distance-left:9.05pt;mso-wrap-distance-right:9.05pt;mso-wrap-distance-top:0pt;mso-wrap-distance-bottom:0pt;margin-top:306.55pt;mso-position-vertical-relative:text;margin-left: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Plastique emballage de câ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222250</wp:posOffset>
                </wp:positionH>
                <wp:positionV relativeFrom="paragraph">
                  <wp:posOffset>1407795</wp:posOffset>
                </wp:positionV>
                <wp:extent cx="4585335" cy="355600"/>
                <wp:effectExtent l="0" t="0" r="0" b="0"/>
                <wp:wrapNone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Embout de câblage                               LEG037662      1000              -      section 0,75 MM² - BLEU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8pt;mso-wrap-distance-left:9.05pt;mso-wrap-distance-right:9.05pt;mso-wrap-distance-top:0pt;mso-wrap-distance-bottom:0pt;margin-top:110.85pt;mso-position-vertical-relative:text;margin-left:1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 xml:space="preserve">Embout de câblage                               LEG037662      1000              -      section 0,75 MM² - BLEU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222250</wp:posOffset>
                </wp:positionH>
                <wp:positionV relativeFrom="paragraph">
                  <wp:posOffset>1884045</wp:posOffset>
                </wp:positionV>
                <wp:extent cx="4585335" cy="355600"/>
                <wp:effectExtent l="0" t="0" r="0" b="0"/>
                <wp:wrapNone/>
                <wp:docPr id="1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Embout de câblage                               LEG037666        480              -      section 2,5 MM² - GRIS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8pt;mso-wrap-distance-left:9.05pt;mso-wrap-distance-right:9.05pt;mso-wrap-distance-top:0pt;mso-wrap-distance-bottom:0pt;margin-top:148.35pt;mso-position-vertical-relative:text;margin-left:1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 xml:space="preserve">Embout de câblage                               LEG037666        480              -      section 2,5 MM² - GRIS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203835</wp:posOffset>
                </wp:positionV>
                <wp:extent cx="6924675" cy="5934075"/>
                <wp:effectExtent l="635" t="635" r="26670" b="26670"/>
                <wp:wrapSquare wrapText="bothSides"/>
                <wp:docPr id="131" name="Group 66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5934240"/>
                          <a:chOff x="0" y="0"/>
                          <a:chExt cx="6924600" cy="593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4600" cy="5934240"/>
                          </a:xfrm>
                          <a:custGeom>
                            <a:avLst/>
                            <a:gdLst>
                              <a:gd name="textAreaLeft" fmla="*/ 0 w 3925800"/>
                              <a:gd name="textAreaRight" fmla="*/ 3926160 w 3925800"/>
                              <a:gd name="textAreaTop" fmla="*/ 0 h 3364200"/>
                              <a:gd name="textAreaBottom" fmla="*/ 3364560 h 33642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5895035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5751030"/>
                                </a:lnTo>
                                <a:cubicBezTo>
                                  <a:pt x="6912001" y="5895035"/>
                                  <a:pt x="6768008" y="5895035"/>
                                  <a:pt x="6768008" y="5895035"/>
                                </a:cubicBezTo>
                                <a:lnTo>
                                  <a:pt x="144005" y="5895035"/>
                                </a:lnTo>
                                <a:cubicBezTo>
                                  <a:pt x="0" y="5895035"/>
                                  <a:pt x="0" y="5751030"/>
                                  <a:pt x="0" y="5751030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444600"/>
                            <a:ext cx="1541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Facteurs à l’origin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85000"/>
                            <a:ext cx="1152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e mauvaises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725040"/>
                            <a:ext cx="1513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nditions de trav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0947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0987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1098000"/>
                            <a:ext cx="399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Br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4673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4713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4706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Mauvais éclair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8072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811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810440"/>
                            <a:ext cx="1732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condition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950840"/>
                            <a:ext cx="856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limat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18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19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2190600"/>
                            <a:ext cx="162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roduits dangereux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2331000"/>
                            <a:ext cx="156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et risque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63448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384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63772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Risques d’accid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90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91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910960"/>
                            <a:ext cx="1542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ncombrement du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051720"/>
                            <a:ext cx="1447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ste de travail et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3192120"/>
                            <a:ext cx="117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 circul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4290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4329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3432240"/>
                            <a:ext cx="1865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ort manuel de char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8016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055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3804840"/>
                            <a:ext cx="135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ffort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174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178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417780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postu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547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551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1141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placement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4690800"/>
                            <a:ext cx="1580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avec ou sans char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961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965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963680"/>
                            <a:ext cx="1075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Difficulté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496368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5104800"/>
                            <a:ext cx="1151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mmun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407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4115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751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activ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942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942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341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341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739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739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137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137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53548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53548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9336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9336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3318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3318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7299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7299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128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128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527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527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925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925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5323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5323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8200" y="585000"/>
                            <a:ext cx="542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Prior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52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0" y="725040"/>
                            <a:ext cx="18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à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5760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Mesures à ad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2" style="position:absolute;margin-left:25pt;margin-top:16.05pt;width:545.25pt;height:467.25pt" coordorigin="500,321" coordsize="10905,9345">
                <v:shape id="shape_0" ID="Shape 926" coordsize="6912001,5895035" path="m144005,0l6768008,0c6912001,0,6912001,144005,6912001,144005l6912001,5751030c6912001,5895035,6768008,5895035,6768008,5895035l144005,5895035c0,5895035,0,5751030,0,5751030l0,144005c0,0,144005,0,144005,0xe" fillcolor="#f3f0ee" stroked="f" o:allowincell="f" style="position:absolute;left:500;top:321;width:10904;height:9344;mso-wrap-style:none;v-text-anchor:middle;mso-position-horizontal:center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1038;top:1021;width:242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Facteurs à l’origin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8;top:1242;width:181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e mauvaise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7;top:1463;width:238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nditions de trav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2" coordsize="105893,105740" path="m0,0l89002,0l105893,16739l105893,105740l16891,105740l0,89002l0,0xe" fillcolor="#6f6f6e" stroked="f" o:allowincell="f" style="position:absolute;left:1038;top:2045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7" coordsize="80594,80442" path="m0,0l80594,0l80594,80442l0,80442l0,0e" fillcolor="white" stroked="f" o:allowincell="f" style="position:absolute;left:1044;top:2051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2050;width:62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B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5" coordsize="105893,105740" path="m0,0l89002,0l105893,16739l105893,105740l16891,105740l0,89002l0,0xe" fillcolor="#6f6f6e" stroked="f" o:allowincell="f" style="position:absolute;left:1038;top:2632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8" coordsize="80594,80442" path="m0,0l80594,0l80594,80442l0,80442l0,0e" fillcolor="white" stroked="f" o:allowincell="f" style="position:absolute;left:1044;top:2638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2637;width:224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Mauvais éclair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8" coordsize="105893,105740" path="m0,0l89002,0l105893,16739l105893,105740l16891,105740l0,89002l0,0xe" fillcolor="#6f6f6e" stroked="f" o:allowincell="f" style="position:absolute;left:1038;top:3167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9" coordsize="80594,80442" path="m0,0l80594,0l80594,80442l0,80442l0,0e" fillcolor="white" stroked="f" o:allowincell="f" style="position:absolute;left:1044;top:317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3172;width:272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condition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3393;width:13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limat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2" coordsize="105893,105740" path="m0,0l89002,0l105893,16739l105893,105740l16891,105740l0,89002l0,0xe" fillcolor="#6f6f6e" stroked="f" o:allowincell="f" style="position:absolute;left:1038;top:3766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0" coordsize="80594,80442" path="m0,0l80594,0l80594,80442l0,80442l0,0e" fillcolor="white" stroked="f" o:allowincell="f" style="position:absolute;left:1044;top:377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3771;width:256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roduits dangereux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3992;width:245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et risque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6" coordsize="105893,105740" path="m0,0l89002,0l105893,16739l105893,105740l16891,105740l0,89002l0,0xe" fillcolor="#6f6f6e" stroked="f" o:allowincell="f" style="position:absolute;left:1038;top:4470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1" coordsize="80594,80442" path="m0,0l80594,0l80594,80442l0,80442l0,0e" fillcolor="white" stroked="f" o:allowincell="f" style="position:absolute;left:1044;top:4476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4475;width:247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Risques d’accid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9" coordsize="105893,105740" path="m0,0l89002,0l105893,16739l105893,105740l16891,105740l0,89002l0,0xe" fillcolor="#6f6f6e" stroked="f" o:allowincell="f" style="position:absolute;left:1038;top:4900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2" coordsize="80594,80442" path="m0,0l80594,0l80594,80442l0,80442l0,0e" fillcolor="white" stroked="f" o:allowincell="f" style="position:absolute;left:1044;top:4907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4905;width:242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ncombrement du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5127;width:227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ste de travail et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5348;width:185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 circul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4" coordsize="105893,105740" path="m0,0l89002,0l105893,16739l105893,105740l16891,105740l0,89002l0,0xe" fillcolor="#6f6f6e" stroked="f" o:allowincell="f" style="position:absolute;left:1038;top:5721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3" coordsize="80594,80442" path="m0,0l80594,0l80594,80442l0,80442l0,0e" fillcolor="white" stroked="f" o:allowincell="f" style="position:absolute;left:1044;top:5727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5726;width:293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ort manuel de char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7" coordsize="105893,105740" path="m0,0l89002,0l105893,16739l105893,105740l16891,105740l0,89002l0,0xe" fillcolor="#6f6f6e" stroked="f" o:allowincell="f" style="position:absolute;left:1038;top:6308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4" coordsize="80594,80442" path="m0,0l80594,0l80594,80442l0,80442l0,0e" fillcolor="white" stroked="f" o:allowincell="f" style="position:absolute;left:1044;top:6314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6313;width:213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ffort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0" coordsize="105893,105740" path="m0,0l89002,0l105893,16739l105893,105740l16891,105740l0,89002l0,0xe" fillcolor="#6f6f6e" stroked="f" o:allowincell="f" style="position:absolute;left:1038;top:6895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5" coordsize="80594,80442" path="m0,0l80594,0l80594,80442l0,80442l0,0e" fillcolor="white" stroked="f" o:allowincell="f" style="position:absolute;left:1044;top:6901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6900;width:247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post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3" coordsize="105893,105740" path="m0,0l89002,0l105893,16739l105893,105740l16891,105740l0,89002l0,0xe" fillcolor="#6f6f6e" stroked="f" o:allowincell="f" style="position:absolute;left:1038;top:7482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6" coordsize="80594,80442" path="m0,0l80594,0l80594,80442l0,80442l0,0e" fillcolor="white" stroked="f" o:allowincell="f" style="position:absolute;left:1044;top:7488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7487;width:179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placemen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01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6;top:7708;width:8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6;top:7708;width:248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avec ou sans char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7708;width:8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0" coordsize="105893,105740" path="m0,0l89002,0l105893,16739l105893,105740l16891,105740l0,89002l0,0xe" fillcolor="#6f6f6e" stroked="f" o:allowincell="f" style="position:absolute;left:1038;top:8134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7" coordsize="80594,80442" path="m0,0l80594,0l80594,80442l0,80442l0,0e" fillcolor="white" stroked="f" o:allowincell="f" style="position:absolute;left:1044;top:8140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8138;width:169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Difficulté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65;top:8138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8360;width:181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mmun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5" coordsize="105893,105740" path="m0,0l89002,0l105893,16739l105893,105740l16891,105740l0,89002l0,0xe" fillcolor="#6f6f6e" stroked="f" o:allowincell="f" style="position:absolute;left:1038;top:8837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8" coordsize="80594,80442" path="m0,0l80594,0l80594,80442l0,80442l0,0e" fillcolor="white" stroked="f" o:allowincell="f" style="position:absolute;left:1044;top:884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8842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8842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8842;width:118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activ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8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1806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1806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2433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2433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3060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3060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3687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3687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4314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4314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4941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4941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5568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5568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6195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6195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6823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6823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7450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7450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8077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8077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8704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8704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615;top:1242;width:85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Prior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47;top:1463;width:1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2;top:1463;width:29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à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9;top:1463;width:1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3;top:1228;width:224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Mesures à ad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0070</wp:posOffset>
                </wp:positionH>
                <wp:positionV relativeFrom="paragraph">
                  <wp:posOffset>2740025</wp:posOffset>
                </wp:positionV>
                <wp:extent cx="382905" cy="308610"/>
                <wp:effectExtent l="6985" t="6350" r="6350" b="6985"/>
                <wp:wrapNone/>
                <wp:docPr id="132" name="Rectangle à coins arrondis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8" fillcolor="red" stroked="t" o:allowincell="f" style="position:absolute;margin-left:144.1pt;margin-top:215.75pt;width:30.1pt;height:24.25pt;mso-wrap-style:none;v-text-anchor:middle">
                <v:fill o:detectmouseclick="t" type="solid" color2="aqu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9590</wp:posOffset>
                </wp:positionH>
                <wp:positionV relativeFrom="paragraph">
                  <wp:posOffset>4330700</wp:posOffset>
                </wp:positionV>
                <wp:extent cx="382905" cy="308610"/>
                <wp:effectExtent l="6985" t="6350" r="6350" b="6985"/>
                <wp:wrapNone/>
                <wp:docPr id="133" name="Rectangle à coins arrondi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0" fillcolor="red" stroked="t" o:allowincell="f" style="position:absolute;margin-left:141.7pt;margin-top:341pt;width:30.1pt;height:24.25pt;mso-wrap-style:none;v-text-anchor:middle">
                <v:fill o:detectmouseclick="t" type="solid" color2="aqua"/>
                <v:stroke color="#41719c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ragraph">
                  <wp:posOffset>10795</wp:posOffset>
                </wp:positionV>
                <wp:extent cx="1695450" cy="193040"/>
                <wp:effectExtent l="0" t="0" r="0" b="0"/>
                <wp:wrapNone/>
                <wp:docPr id="1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CONDITION DE TRAV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5.2pt;mso-wrap-distance-left:9.05pt;mso-wrap-distance-right:9.05pt;mso-wrap-distance-top:0pt;mso-wrap-distance-bottom:0pt;margin-top:0.85pt;mso-position-vertical-relative:text;margin-left:230.9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CONDITION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margin">
                  <wp:align>left</wp:align>
                </wp:positionH>
                <wp:positionV relativeFrom="paragraph">
                  <wp:posOffset>477520</wp:posOffset>
                </wp:positionV>
                <wp:extent cx="5572125" cy="193040"/>
                <wp:effectExtent l="0" t="0" r="0" b="0"/>
                <wp:wrapNone/>
                <wp:docPr id="1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  <w:sz w:val="18"/>
                              </w:rPr>
                              <w:t>Cocher au Plus 5 facteurs vous Paraissant à l’origine de mauvaises conditions de travail 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5.2pt;mso-wrap-distance-left:0pt;mso-wrap-distance-right:9.05pt;mso-wrap-distance-top:0pt;mso-wrap-distance-bottom:0pt;margin-top:37.6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  <w:sz w:val="18"/>
                        </w:rPr>
                        <w:t>Cocher au Plus 5 facteurs vous Paraissant à l’origine de mauvaises conditions de travail :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43" w:right="907" w:gutter="0" w:header="283" w:top="680" w:footer="295" w:bottom="96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136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0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1.8pt;margin-top:11.8pt;width:572.6pt;height:805.95pt" coordorigin="236,236" coordsize="11452,16119">
              <v:shape id="shape_0" ID="Shape 8051" coordsize="7271995,9935997" path="m0,0l7271995,0l7271995,9935997l0,9935997l0,0e" fillcolor="#d0cece" stroked="f" o:allowincell="f" style="position:absolute;left:236;top:236;width:11451;height:16118;mso-wrap-style:none;v-text-anchor:middle;mso-position-horizontal-relative:page;mso-position-vertical-relative:page">
                <v:fill o:detectmouseclick="t" type="solid" color2="#2f3131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137" name="Group 76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667" style="position:absolute;margin-left:11.8pt;margin-top:11.8pt;width:572.6pt;height:805.95pt" coordorigin="236,236" coordsize="11452,16119">
              <v:shape id="shape_0" ID="Shape 8049" coordsize="7271995,9935997" path="m0,0l7271995,0l7271995,9935997l0,9935997l0,0e" stroked="f" o:allowincell="f" style="position:absolute;left:236;top:236;width:11451;height:16118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59385</wp:posOffset>
              </wp:positionH>
              <wp:positionV relativeFrom="page">
                <wp:posOffset>159385</wp:posOffset>
              </wp:positionV>
              <wp:extent cx="7272020" cy="10235565"/>
              <wp:effectExtent l="0" t="635" r="635" b="0"/>
              <wp:wrapNone/>
              <wp:docPr id="138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0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2.55pt;margin-top:12.55pt;width:572.6pt;height:805.95pt" coordorigin="251,251" coordsize="11452,16119">
              <v:shape id="shape_0" ID="Shape 8051" coordsize="7271995,9935997" path="m0,0l7271995,0l7271995,9935997l0,9935997l0,0e" fillcolor="#d0cece" stroked="f" o:allowincell="f" style="position:absolute;left:251;top:251;width:11451;height:16118;mso-wrap-style:none;v-text-anchor:middle;mso-position-horizontal-relative:page;mso-position-vertical-relative:page">
                <v:fill o:detectmouseclick="t" type="solid" color2="#2f3131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1"/>
      </w:numPr>
      <w:spacing w:lineRule="auto" w:line="276" w:before="0" w:after="0"/>
      <w:contextualSpacing/>
    </w:pPr>
    <w:rPr>
      <w:rFonts w:ascii="Arial" w:hAnsi="Arial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13:00Z</dcterms:created>
  <dc:creator>grifoune</dc:creator>
  <dc:description/>
  <cp:keywords/>
  <dc:language>en-US</dc:language>
  <cp:lastModifiedBy>grifoune</cp:lastModifiedBy>
  <dcterms:modified xsi:type="dcterms:W3CDTF">2017-05-11T20:32:00Z</dcterms:modified>
  <cp:revision>18</cp:revision>
  <dc:subject/>
  <dc:title/>
</cp:coreProperties>
</file>