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46" w:hanging="10"/>
        <w:jc w:val="center"/>
        <w:rPr>
          <w:rFonts w:eastAsia="Arial"/>
          <w:b/>
          <w:b/>
          <w:color w:val="C00000"/>
          <w:sz w:val="32"/>
          <w:szCs w:val="32"/>
        </w:rPr>
      </w:pPr>
      <w:r>
        <w:rPr>
          <w:rFonts w:eastAsia="Arial"/>
          <w:b/>
          <w:color w:val="C00000"/>
          <w:sz w:val="32"/>
          <w:szCs w:val="32"/>
        </w:rPr>
        <w:t>FICHE PREPARATION ACTIVITE 2</w: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51130</wp:posOffset>
                </wp:positionH>
                <wp:positionV relativeFrom="paragraph">
                  <wp:posOffset>86360</wp:posOffset>
                </wp:positionV>
                <wp:extent cx="6882765" cy="5131435"/>
                <wp:effectExtent l="635" t="1270" r="26670" b="26670"/>
                <wp:wrapNone/>
                <wp:docPr id="1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5131440"/>
                        </a:xfrm>
                        <a:custGeom>
                          <a:avLst/>
                          <a:gdLst>
                            <a:gd name="textAreaLeft" fmla="*/ 0 w 3902040"/>
                            <a:gd name="textAreaRight" fmla="*/ 3902400 w 3902040"/>
                            <a:gd name="textAreaTop" fmla="*/ 0 h 2909160"/>
                            <a:gd name="textAreaBottom" fmla="*/ 2909520 h 2909160"/>
                          </a:gdLst>
                          <a:ahLst/>
                          <a:rect l="textAreaLeft" t="textAreaTop" r="textAreaRight" b="textAreaBottom"/>
                          <a:pathLst>
                            <a:path w="6912001" h="1888439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744434"/>
                              </a:lnTo>
                              <a:cubicBezTo>
                                <a:pt x="6912001" y="1888439"/>
                                <a:pt x="6768008" y="1888439"/>
                                <a:pt x="6768008" y="1888439"/>
                              </a:cubicBezTo>
                              <a:lnTo>
                                <a:pt x="144005" y="1888439"/>
                              </a:lnTo>
                              <a:cubicBezTo>
                                <a:pt x="0" y="1888439"/>
                                <a:pt x="0" y="1744434"/>
                                <a:pt x="0" y="1744434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margin-left:-11.9pt;margin-top:6.8pt;width:541.9pt;height:404pt;mso-wrap-style:none;v-text-anchor:middl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margin">
                  <wp:align>left</wp:align>
                </wp:positionH>
                <wp:positionV relativeFrom="paragraph">
                  <wp:posOffset>146685</wp:posOffset>
                </wp:positionV>
                <wp:extent cx="6697980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color w:val="76717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Réaliser un croquis succinct de l’installation à réaliser en y intégrant les éléments de fixation et de jonction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32.65pt;mso-wrap-distance-left:0pt;mso-wrap-distance-right:9.05pt;mso-wrap-distance-top:0pt;mso-wrap-distance-bottom:0pt;margin-top:11.55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color w:val="76717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Réaliser un croquis succinct de l’installation à réaliser en y intégrant les éléments de fixation et de jonc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posOffset>-43180</wp:posOffset>
                </wp:positionH>
                <wp:positionV relativeFrom="paragraph">
                  <wp:posOffset>249555</wp:posOffset>
                </wp:positionV>
                <wp:extent cx="6705600" cy="4550410"/>
                <wp:effectExtent l="0" t="0" r="635" b="635"/>
                <wp:wrapNone/>
                <wp:docPr id="3" name="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4550400"/>
                        </a:xfrm>
                        <a:custGeom>
                          <a:avLst/>
                          <a:gdLst>
                            <a:gd name="textAreaLeft" fmla="*/ 0 w 3801600"/>
                            <a:gd name="textAreaRight" fmla="*/ 3801960 w 3801600"/>
                            <a:gd name="textAreaTop" fmla="*/ 0 h 2579760"/>
                            <a:gd name="textAreaBottom" fmla="*/ 2580120 h 257976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-3.4pt;margin-top:19.65pt;width:527.95pt;height:358.2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/>
      </w:pPr>
      <w:r>
        <w:rPr/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6530</wp:posOffset>
                </wp:positionH>
                <wp:positionV relativeFrom="paragraph">
                  <wp:posOffset>393065</wp:posOffset>
                </wp:positionV>
                <wp:extent cx="6911975" cy="3990975"/>
                <wp:effectExtent l="635" t="1270" r="26670" b="26670"/>
                <wp:wrapNone/>
                <wp:docPr id="4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3990960"/>
                        </a:xfrm>
                        <a:custGeom>
                          <a:avLst/>
                          <a:gdLst>
                            <a:gd name="textAreaLeft" fmla="*/ 0 w 3918600"/>
                            <a:gd name="textAreaRight" fmla="*/ 3918960 w 3918600"/>
                            <a:gd name="textAreaTop" fmla="*/ 0 h 2262600"/>
                            <a:gd name="textAreaBottom" fmla="*/ 2262960 h 2262600"/>
                          </a:gdLst>
                          <a:ahLst/>
                          <a:rect l="textAreaLeft" t="textAreaTop" r="textAreaRight" b="textAreaBottom"/>
                          <a:pathLst>
                            <a:path w="6912001" h="1888439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744434"/>
                              </a:lnTo>
                              <a:cubicBezTo>
                                <a:pt x="6912001" y="1888439"/>
                                <a:pt x="6768008" y="1888439"/>
                                <a:pt x="6768008" y="1888439"/>
                              </a:cubicBezTo>
                              <a:lnTo>
                                <a:pt x="144005" y="1888439"/>
                              </a:lnTo>
                              <a:cubicBezTo>
                                <a:pt x="0" y="1888439"/>
                                <a:pt x="0" y="1744434"/>
                                <a:pt x="0" y="1744434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margin-left:-13.9pt;margin-top:30.95pt;width:544.2pt;height:314.2pt;mso-wrap-style:none;v-text-anchor:middl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53685</wp:posOffset>
                </wp:positionH>
                <wp:positionV relativeFrom="paragraph">
                  <wp:posOffset>852805</wp:posOffset>
                </wp:positionV>
                <wp:extent cx="987425" cy="233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     J      S   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9.05pt;mso-wrap-distance-right:9.05pt;mso-wrap-distance-top:0pt;mso-wrap-distance-bottom:0pt;margin-top:67.15pt;mso-position-vertical-relative:text;margin-left:4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     J      S   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5885</wp:posOffset>
                </wp:positionH>
                <wp:positionV relativeFrom="paragraph">
                  <wp:posOffset>4157980</wp:posOffset>
                </wp:positionV>
                <wp:extent cx="3766185" cy="233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 : Heure    J : Jour      S : Semaine   M :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8.4pt;mso-wrap-distance-left:9.05pt;mso-wrap-distance-right:9.05pt;mso-wrap-distance-top:0pt;mso-wrap-distance-bottom:0pt;margin-top:327.4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 : Heure    J : Jour      S : Semaine   M :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</wp:posOffset>
                </wp:positionH>
                <wp:positionV relativeFrom="paragraph">
                  <wp:posOffset>554355</wp:posOffset>
                </wp:positionV>
                <wp:extent cx="4912995" cy="360045"/>
                <wp:effectExtent l="635" t="635" r="0" b="0"/>
                <wp:wrapNone/>
                <wp:docPr id="7" name="Shape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43.6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01895</wp:posOffset>
                </wp:positionH>
                <wp:positionV relativeFrom="paragraph">
                  <wp:posOffset>554355</wp:posOffset>
                </wp:positionV>
                <wp:extent cx="342900" cy="360045"/>
                <wp:effectExtent l="0" t="635" r="635" b="0"/>
                <wp:wrapNone/>
                <wp:docPr id="8" name="Shape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43.6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7505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0" b="0"/>
                <wp:wrapNone/>
                <wp:docPr id="9" name="Shap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68" coordsize="105892,105740" path="m0,0l89002,0l105892,16739l105892,105740l16891,105740l0,89002l0,0xe" fillcolor="#6f6f6e" stroked="f" o:allowincell="f" style="position:absolute;margin-left:428.15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48300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10" name="Shape 7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7" coordsize="80594,80442" path="m0,0l80594,0l80594,80442l0,80442l0,0e" fillcolor="white" stroked="f" o:allowincell="f" style="position:absolute;margin-left:429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61025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635" b="0"/>
                <wp:wrapNone/>
                <wp:docPr id="11" name="Shap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1" coordsize="105892,105740" path="m0,0l89002,0l105892,16739l105892,105740l16891,105740l0,89002l0,0xe" fillcolor="#6f6f6e" stroked="f" o:allowincell="f" style="position:absolute;margin-left:445.75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61025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12" name="Shape 7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8" coordsize="80594,80442" path="m0,0l80594,0l80594,80442l0,80442l0,0e" fillcolor="white" stroked="f" o:allowincell="f" style="position:absolute;margin-left:445.75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94705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0" b="0"/>
                <wp:wrapNone/>
                <wp:docPr id="13" name="Shap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4" coordsize="105893,105740" path="m0,0l89002,0l105893,16739l105893,105740l16891,105740l0,89002l0,0xe" fillcolor="#6f6f6e" stroked="f" o:allowincell="f" style="position:absolute;margin-left:464.15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94705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14" name="Shape 7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9" coordsize="80594,80442" path="m0,0l80594,0l80594,80442l0,80442l0,0e" fillcolor="white" stroked="f" o:allowincell="f" style="position:absolute;margin-left:464.15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07430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0" b="0"/>
                <wp:wrapNone/>
                <wp:docPr id="15" name="Shape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7" coordsize="105893,105740" path="m0,0l89002,0l105893,16739l105893,105740l16891,105740l0,89002l0,0xe" fillcolor="#6f6f6e" stroked="f" o:allowincell="f" style="position:absolute;margin-left:480.9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07430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16" name="Shape 7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0" coordsize="80594,80442" path="m0,0l80594,0l80594,80442l0,80442l0,0e" fillcolor="white" stroked="f" o:allowincell="f" style="position:absolute;margin-left:480.9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33655</wp:posOffset>
                </wp:positionV>
                <wp:extent cx="6908800" cy="1746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6F6F6E"/>
                              </w:rPr>
                              <w:t xml:space="preserve">Décomposer l’activité e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étapes selon le calendrier (coche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6F6F6E"/>
                              </w:rPr>
                              <w:t>l’unité de temps)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13.75pt;mso-wrap-distance-left:9.05pt;mso-wrap-distance-right:9.05pt;mso-wrap-distance-top:0pt;mso-wrap-distance-bottom:0pt;margin-top:2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6F6F6E"/>
                        </w:rPr>
                        <w:t xml:space="preserve">Décomposer l’activité en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étapes selon le calendrier (cocher </w:t>
                      </w:r>
                      <w:r>
                        <w:rPr>
                          <w:rFonts w:eastAsia="Arial" w:cs="Arial" w:ascii="Arial" w:hAnsi="Arial"/>
                          <w:b/>
                          <w:color w:val="6F6F6E"/>
                        </w:rPr>
                        <w:t>l’unité de temps)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5</wp:posOffset>
                </wp:positionH>
                <wp:positionV relativeFrom="paragraph">
                  <wp:posOffset>320675</wp:posOffset>
                </wp:positionV>
                <wp:extent cx="1503680" cy="190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Libellé de l’étap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5pt;mso-wrap-distance-left:9.05pt;mso-wrap-distance-right:9.05pt;mso-wrap-distance-top:0pt;mso-wrap-distance-bottom:0pt;margin-top:25.2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Libellé de l’éta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7580</wp:posOffset>
                </wp:positionH>
                <wp:positionV relativeFrom="paragraph">
                  <wp:posOffset>320675</wp:posOffset>
                </wp:positionV>
                <wp:extent cx="765175" cy="190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>Nombre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5pt;mso-wrap-distance-left:9.05pt;mso-wrap-distance-right:9.05pt;mso-wrap-distance-top:0pt;mso-wrap-distance-bottom:0pt;margin-top:25.25pt;mso-position-vertical-relative:text;margin-left:3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>Nombr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6550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44185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56910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0590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7970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1.1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1160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8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8965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95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8835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6.05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7970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1.1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1160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8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8965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95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18835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6.05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</wp:posOffset>
                </wp:positionH>
                <wp:positionV relativeFrom="paragraph">
                  <wp:posOffset>487045</wp:posOffset>
                </wp:positionV>
                <wp:extent cx="4912995" cy="360045"/>
                <wp:effectExtent l="635" t="635" r="0" b="0"/>
                <wp:wrapNone/>
                <wp:docPr id="32" name="Shape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38.3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1895</wp:posOffset>
                </wp:positionH>
                <wp:positionV relativeFrom="paragraph">
                  <wp:posOffset>487045</wp:posOffset>
                </wp:positionV>
                <wp:extent cx="342900" cy="360045"/>
                <wp:effectExtent l="0" t="635" r="635" b="0"/>
                <wp:wrapNone/>
                <wp:docPr id="33" name="Shape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38.3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37505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0" b="1270"/>
                <wp:wrapNone/>
                <wp:docPr id="34" name="Shape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0" coordsize="105892,105740" path="m0,0l89002,0l105892,16739l105892,105740l16891,105740l0,89002l0,0xe" fillcolor="#6f6f6e" stroked="f" o:allowincell="f" style="position:absolute;margin-left:428.15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8300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35" name="Shape 7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1" coordsize="80594,80442" path="m0,0l80594,0l80594,80442l0,80442l0,0e" fillcolor="white" stroked="f" o:allowincell="f" style="position:absolute;margin-left:429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61025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635" b="1270"/>
                <wp:wrapNone/>
                <wp:docPr id="36" name="Shape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3" coordsize="105892,105740" path="m0,0l89002,0l105892,16739l105892,105740l16891,105740l0,89002l0,0xe" fillcolor="#6f6f6e" stroked="f" o:allowincell="f" style="position:absolute;margin-left:445.75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61025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37" name="Shape 7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2" coordsize="80594,80442" path="m0,0l80594,0l80594,80442l0,80442l0,0e" fillcolor="white" stroked="f" o:allowincell="f" style="position:absolute;margin-left:445.75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94705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0" b="1270"/>
                <wp:wrapNone/>
                <wp:docPr id="38" name="Shape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6" coordsize="105893,105740" path="m0,0l89002,0l105893,16739l105893,105740l16891,105740l0,89002l0,0xe" fillcolor="#6f6f6e" stroked="f" o:allowincell="f" style="position:absolute;margin-left:464.15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94705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39" name="Shape 7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3" coordsize="80594,80442" path="m0,0l80594,0l80594,80442l0,80442l0,0e" fillcolor="white" stroked="f" o:allowincell="f" style="position:absolute;margin-left:464.15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07430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0" b="1270"/>
                <wp:wrapNone/>
                <wp:docPr id="40" name="Shap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9" coordsize="105893,105740" path="m0,0l89002,0l105893,16739l105893,105740l16891,105740l0,89002l0,0xe" fillcolor="#6f6f6e" stroked="f" o:allowincell="f" style="position:absolute;margin-left:480.9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07430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41" name="Shape 7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4" coordsize="80594,80442" path="m0,0l80594,0l80594,80442l0,80442l0,0e" fillcolor="white" stroked="f" o:allowincell="f" style="position:absolute;margin-left:480.9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16550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44185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56910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90590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5</wp:posOffset>
                </wp:positionH>
                <wp:positionV relativeFrom="paragraph">
                  <wp:posOffset>203200</wp:posOffset>
                </wp:positionV>
                <wp:extent cx="4912995" cy="359410"/>
                <wp:effectExtent l="635" t="0" r="0" b="635"/>
                <wp:wrapNone/>
                <wp:docPr id="46" name="Shape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5928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9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6pt;width:386.8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01895</wp:posOffset>
                </wp:positionH>
                <wp:positionV relativeFrom="paragraph">
                  <wp:posOffset>203200</wp:posOffset>
                </wp:positionV>
                <wp:extent cx="342900" cy="359410"/>
                <wp:effectExtent l="0" t="0" r="635" b="635"/>
                <wp:wrapNone/>
                <wp:docPr id="47" name="Shape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9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0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6pt;width:26.95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638810</wp:posOffset>
                </wp:positionV>
                <wp:extent cx="4912995" cy="360045"/>
                <wp:effectExtent l="635" t="635" r="0" b="0"/>
                <wp:wrapNone/>
                <wp:docPr id="48" name="Shape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1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50.3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01895</wp:posOffset>
                </wp:positionH>
                <wp:positionV relativeFrom="paragraph">
                  <wp:posOffset>638810</wp:posOffset>
                </wp:positionV>
                <wp:extent cx="342900" cy="360045"/>
                <wp:effectExtent l="0" t="635" r="635" b="0"/>
                <wp:wrapNone/>
                <wp:docPr id="49" name="Shape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2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50.3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1085215</wp:posOffset>
                </wp:positionV>
                <wp:extent cx="4912995" cy="360045"/>
                <wp:effectExtent l="635" t="635" r="0" b="0"/>
                <wp:wrapNone/>
                <wp:docPr id="50" name="Shape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3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85.4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1895</wp:posOffset>
                </wp:positionH>
                <wp:positionV relativeFrom="paragraph">
                  <wp:posOffset>1085215</wp:posOffset>
                </wp:positionV>
                <wp:extent cx="342900" cy="360045"/>
                <wp:effectExtent l="0" t="635" r="635" b="0"/>
                <wp:wrapNone/>
                <wp:docPr id="51" name="Shape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4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85.4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</wp:posOffset>
                </wp:positionH>
                <wp:positionV relativeFrom="paragraph">
                  <wp:posOffset>1531620</wp:posOffset>
                </wp:positionV>
                <wp:extent cx="4912995" cy="360045"/>
                <wp:effectExtent l="635" t="635" r="0" b="0"/>
                <wp:wrapNone/>
                <wp:docPr id="52" name="Shape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20.6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1895</wp:posOffset>
                </wp:positionH>
                <wp:positionV relativeFrom="paragraph">
                  <wp:posOffset>1531620</wp:posOffset>
                </wp:positionV>
                <wp:extent cx="342900" cy="360045"/>
                <wp:effectExtent l="0" t="635" r="635" b="0"/>
                <wp:wrapNone/>
                <wp:docPr id="53" name="Shape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20.6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5</wp:posOffset>
                </wp:positionH>
                <wp:positionV relativeFrom="paragraph">
                  <wp:posOffset>1978660</wp:posOffset>
                </wp:positionV>
                <wp:extent cx="4912995" cy="359410"/>
                <wp:effectExtent l="635" t="0" r="0" b="635"/>
                <wp:wrapNone/>
                <wp:docPr id="54" name="Shape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5928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55.8pt;width:386.8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1895</wp:posOffset>
                </wp:positionH>
                <wp:positionV relativeFrom="paragraph">
                  <wp:posOffset>1978660</wp:posOffset>
                </wp:positionV>
                <wp:extent cx="342900" cy="359410"/>
                <wp:effectExtent l="0" t="0" r="635" b="635"/>
                <wp:wrapNone/>
                <wp:docPr id="55" name="Shape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9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55.8pt;width:26.95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7505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0" b="635"/>
                <wp:wrapNone/>
                <wp:docPr id="56" name="Shape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2" coordsize="105892,105740" path="m0,0l89002,0l105892,16739l105892,105740l16891,105740l0,89002l0,0xe" fillcolor="#6f6f6e" stroked="f" o:allowincell="f" style="position:absolute;margin-left:428.15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48300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57" name="Shape 7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5" coordsize="80594,80442" path="m0,0l80594,0l80594,80442l0,80442l0,0e" fillcolor="white" stroked="f" o:allowincell="f" style="position:absolute;margin-left:429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61025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635" b="635"/>
                <wp:wrapNone/>
                <wp:docPr id="58" name="Shape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5" coordsize="105892,105740" path="m0,0l89002,0l105892,16739l105892,105740l16891,105740l0,89002l0,0xe" fillcolor="#6f6f6e" stroked="f" o:allowincell="f" style="position:absolute;margin-left:445.75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61025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59" name="Shape 7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6" coordsize="80594,80442" path="m0,0l80594,0l80594,80442l0,80442l0,0e" fillcolor="white" stroked="f" o:allowincell="f" style="position:absolute;margin-left:445.75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94705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0" b="635"/>
                <wp:wrapNone/>
                <wp:docPr id="60" name="Shap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8" coordsize="105893,105740" path="m0,0l89002,0l105893,16739l105893,105740l16891,105740l0,89002l0,0xe" fillcolor="#6f6f6e" stroked="f" o:allowincell="f" style="position:absolute;margin-left:464.15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94705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61" name="Shape 7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7" coordsize="80594,80442" path="m0,0l80594,0l80594,80442l0,80442l0,0e" fillcolor="white" stroked="f" o:allowincell="f" style="position:absolute;margin-left:464.15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07430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0" b="635"/>
                <wp:wrapNone/>
                <wp:docPr id="62" name="Shap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1" coordsize="105893,105740" path="m0,0l89002,0l105893,16739l105893,105740l16891,105740l0,89002l0,0xe" fillcolor="#6f6f6e" stroked="f" o:allowincell="f" style="position:absolute;margin-left:480.9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07430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63" name="Shape 7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8" coordsize="80594,80442" path="m0,0l80594,0l80594,80442l0,80442l0,0e" fillcolor="white" stroked="f" o:allowincell="f" style="position:absolute;margin-left:480.9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37505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0" b="1270"/>
                <wp:wrapNone/>
                <wp:docPr id="64" name="Shap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4" coordsize="105892,105740" path="m0,0l89002,0l105892,16739l105892,105740l16891,105740l0,89002l0,0xe" fillcolor="#6f6f6e" stroked="f" o:allowincell="f" style="position:absolute;margin-left:428.15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48300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65" name="Shape 7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9" coordsize="80594,80442" path="m0,0l80594,0l80594,80442l0,80442l0,0e" fillcolor="white" stroked="f" o:allowincell="f" style="position:absolute;margin-left:429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61025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635" b="1270"/>
                <wp:wrapNone/>
                <wp:docPr id="66" name="Shape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7" coordsize="105892,105740" path="m0,0l89002,0l105892,16739l105892,105740l16891,105740l0,89002l0,0xe" fillcolor="#6f6f6e" stroked="f" o:allowincell="f" style="position:absolute;margin-left:445.75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61025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67" name="Shape 7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0" coordsize="80594,80442" path="m0,0l80594,0l80594,80442l0,80442l0,0e" fillcolor="white" stroked="f" o:allowincell="f" style="position:absolute;margin-left:445.75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94705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0" b="1270"/>
                <wp:wrapNone/>
                <wp:docPr id="68" name="Shape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0" coordsize="105893,105740" path="m0,0l89002,0l105893,16739l105893,105740l16891,105740l0,89002l0,0xe" fillcolor="#6f6f6e" stroked="f" o:allowincell="f" style="position:absolute;margin-left:464.15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94705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69" name="Shape 7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1" coordsize="80594,80442" path="m0,0l80594,0l80594,80442l0,80442l0,0e" fillcolor="white" stroked="f" o:allowincell="f" style="position:absolute;margin-left:464.15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07430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0" b="1270"/>
                <wp:wrapNone/>
                <wp:docPr id="70" name="Shape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3" coordsize="105893,105740" path="m0,0l89002,0l105893,16739l105893,105740l16891,105740l0,89002l0,0xe" fillcolor="#6f6f6e" stroked="f" o:allowincell="f" style="position:absolute;margin-left:480.9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07430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71" name="Shape 7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2" coordsize="80594,80442" path="m0,0l80594,0l80594,80442l0,80442l0,0e" fillcolor="white" stroked="f" o:allowincell="f" style="position:absolute;margin-left:480.9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37505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0" b="0"/>
                <wp:wrapNone/>
                <wp:docPr id="72" name="Shap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6" coordsize="105892,105740" path="m0,0l89002,0l105892,16739l105892,105740l16891,105740l0,89002l0,0xe" fillcolor="#6f6f6e" stroked="f" o:allowincell="f" style="position:absolute;margin-left:428.15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48300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3" name="Shape 7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3" coordsize="80594,80442" path="m0,0l80594,0l80594,80442l0,80442l0,0e" fillcolor="white" stroked="f" o:allowincell="f" style="position:absolute;margin-left:429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61025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635" b="0"/>
                <wp:wrapNone/>
                <wp:docPr id="74" name="Shap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9" coordsize="105892,105740" path="m0,0l89002,0l105892,16739l105892,105740l16891,105740l0,89002l0,0xe" fillcolor="#6f6f6e" stroked="f" o:allowincell="f" style="position:absolute;margin-left:445.75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61025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5" name="Shape 7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4" coordsize="80594,80442" path="m0,0l80594,0l80594,80442l0,80442l0,0e" fillcolor="white" stroked="f" o:allowincell="f" style="position:absolute;margin-left:445.75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94705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0" b="0"/>
                <wp:wrapNone/>
                <wp:docPr id="76" name="Shape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2" coordsize="105893,105740" path="m0,0l89002,0l105893,16739l105893,105740l16891,105740l0,89002l0,0xe" fillcolor="#6f6f6e" stroked="f" o:allowincell="f" style="position:absolute;margin-left:464.15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94705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7" name="Shape 7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5" coordsize="80594,80442" path="m0,0l80594,0l80594,80442l0,80442l0,0e" fillcolor="white" stroked="f" o:allowincell="f" style="position:absolute;margin-left:464.15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07430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0" b="0"/>
                <wp:wrapNone/>
                <wp:docPr id="78" name="Shape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5" coordsize="105893,105740" path="m0,0l89002,0l105893,16739l105893,105740l16891,105740l0,89002l0,0xe" fillcolor="#6f6f6e" stroked="f" o:allowincell="f" style="position:absolute;margin-left:480.9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07430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9" name="Shape 7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6" coordsize="80594,80442" path="m0,0l80594,0l80594,80442l0,80442l0,0e" fillcolor="white" stroked="f" o:allowincell="f" style="position:absolute;margin-left:480.9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37505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0" b="0"/>
                <wp:wrapNone/>
                <wp:docPr id="80" name="Shape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8" coordsize="105892,105740" path="m0,0l89002,0l105892,16739l105892,105740l16891,105740l0,89002l0,0xe" fillcolor="#6f6f6e" stroked="f" o:allowincell="f" style="position:absolute;margin-left:428.15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48300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1" name="Shape 7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7" coordsize="80594,80442" path="m0,0l80594,0l80594,80442l0,80442l0,0e" fillcolor="white" stroked="f" o:allowincell="f" style="position:absolute;margin-left:429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61025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635" b="0"/>
                <wp:wrapNone/>
                <wp:docPr id="82" name="Shape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1" coordsize="105892,105740" path="m0,0l89002,0l105892,16739l105892,105740l16891,105740l0,89002l0,0xe" fillcolor="#6f6f6e" stroked="f" o:allowincell="f" style="position:absolute;margin-left:445.75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61025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3" name="Shape 7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8" coordsize="80594,80442" path="m0,0l80594,0l80594,80442l0,80442l0,0e" fillcolor="white" stroked="f" o:allowincell="f" style="position:absolute;margin-left:445.75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94705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0" b="0"/>
                <wp:wrapNone/>
                <wp:docPr id="84" name="Shape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4" coordsize="105893,105740" path="m0,0l89002,0l105893,16739l105893,105740l16891,105740l0,89002l0,0xe" fillcolor="#6f6f6e" stroked="f" o:allowincell="f" style="position:absolute;margin-left:464.15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94705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5" name="Shape 7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9" coordsize="80594,80442" path="m0,0l80594,0l80594,80442l0,80442l0,0e" fillcolor="white" stroked="f" o:allowincell="f" style="position:absolute;margin-left:464.15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07430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0" b="0"/>
                <wp:wrapNone/>
                <wp:docPr id="86" name="Shape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7" coordsize="105893,105740" path="m0,0l89002,0l105893,16739l105893,105740l16891,105740l0,89002l0,0xe" fillcolor="#6f6f6e" stroked="f" o:allowincell="f" style="position:absolute;margin-left:480.9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07430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7" name="Shape 7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0" coordsize="80594,80442" path="m0,0l80594,0l80594,80442l0,80442l0,0e" fillcolor="white" stroked="f" o:allowincell="f" style="position:absolute;margin-left:480.9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37505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0" b="635"/>
                <wp:wrapNone/>
                <wp:docPr id="88" name="Shape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0" coordsize="105892,105740" path="m0,0l89002,0l105892,16739l105892,105740l16891,105740l0,89002l0,0xe" fillcolor="#6f6f6e" stroked="f" o:allowincell="f" style="position:absolute;margin-left:428.15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48300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89" name="Shape 7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1" coordsize="80594,80442" path="m0,0l80594,0l80594,80442l0,80442l0,0e" fillcolor="white" stroked="f" o:allowincell="f" style="position:absolute;margin-left:429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61025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635" b="635"/>
                <wp:wrapNone/>
                <wp:docPr id="90" name="Shape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3" coordsize="105892,105740" path="m0,0l89002,0l105892,16739l105892,105740l16891,105740l0,89002l0,0xe" fillcolor="#6f6f6e" stroked="f" o:allowincell="f" style="position:absolute;margin-left:445.75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61025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91" name="Shape 7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2" coordsize="80594,80442" path="m0,0l80594,0l80594,80442l0,80442l0,0e" fillcolor="white" stroked="f" o:allowincell="f" style="position:absolute;margin-left:445.75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894705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0" b="635"/>
                <wp:wrapNone/>
                <wp:docPr id="92" name="Shape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6" coordsize="105893,105740" path="m0,0l89002,0l105893,16739l105893,105740l16891,105740l0,89002l0,0xe" fillcolor="#6f6f6e" stroked="f" o:allowincell="f" style="position:absolute;margin-left:464.15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94705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93" name="Shape 7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3" coordsize="80594,80442" path="m0,0l80594,0l80594,80442l0,80442l0,0e" fillcolor="white" stroked="f" o:allowincell="f" style="position:absolute;margin-left:464.15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07430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0" b="635"/>
                <wp:wrapNone/>
                <wp:docPr id="94" name="Shape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9" coordsize="105893,105740" path="m0,0l89002,0l105893,16739l105893,105740l16891,105740l0,89002l0,0xe" fillcolor="#6f6f6e" stroked="f" o:allowincell="f" style="position:absolute;margin-left:480.9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07430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95" name="Shape 7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4" coordsize="80594,80442" path="m0,0l80594,0l80594,80442l0,80442l0,0e" fillcolor="white" stroked="f" o:allowincell="f" style="position:absolute;margin-left:480.9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16550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44185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56910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90590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16550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44185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56910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90590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6550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44185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56910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90590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16550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44185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56910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90590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16550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44185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56910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90590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1655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4185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5691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9059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905</wp:posOffset>
                </wp:positionH>
                <wp:positionV relativeFrom="paragraph">
                  <wp:posOffset>325120</wp:posOffset>
                </wp:positionV>
                <wp:extent cx="6946900" cy="5133975"/>
                <wp:effectExtent l="635" t="635" r="0" b="26670"/>
                <wp:wrapNone/>
                <wp:docPr id="120" name="Groupe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6920" cy="5133960"/>
                          <a:chOff x="0" y="0"/>
                          <a:chExt cx="6946920" cy="513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2000" cy="513396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2910600"/>
                              <a:gd name="textAreaBottom" fmla="*/ 2910960 h 29106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580602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436597"/>
                                </a:lnTo>
                                <a:cubicBezTo>
                                  <a:pt x="6912001" y="2580602"/>
                                  <a:pt x="6768008" y="2580602"/>
                                  <a:pt x="6768008" y="2580602"/>
                                </a:cubicBezTo>
                                <a:lnTo>
                                  <a:pt x="144005" y="2580602"/>
                                </a:lnTo>
                                <a:cubicBezTo>
                                  <a:pt x="0" y="2580602"/>
                                  <a:pt x="0" y="2436597"/>
                                  <a:pt x="0" y="2436597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402480"/>
                            <a:ext cx="1032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signa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402480"/>
                            <a:ext cx="9086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Référenc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402480"/>
                            <a:ext cx="7538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Quantit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560" y="402480"/>
                            <a:ext cx="433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Un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5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544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459720"/>
                            <a:ext cx="623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unitai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459720"/>
                            <a:ext cx="3322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63180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63180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6318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63180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6318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63180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6056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0605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060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0605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060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0605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9868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4986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4986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4986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4986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4986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2708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9270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927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9270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927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9270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35584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35584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35584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35584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235584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235584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7939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7939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939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7939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27939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27939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25188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2518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2518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2518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2518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2518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70908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7090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709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7090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709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7090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1565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1565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156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1565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156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1565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137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6137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6137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6137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6137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6137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56" style="position:absolute;margin-left:-10.15pt;margin-top:25.6pt;width:547pt;height:404.25pt" coordorigin="-203,512" coordsize="10940,8085">
                <v:shape id="shape_0" ID="Shape 282" coordsize="6912001,2580602" path="m144005,0l6768008,0c6912001,0,6912001,144005,6912001,144005l6912001,2436597c6912001,2580602,6768008,2580602,6768008,2580602l144005,2580602c0,2580602,0,2436597,0,2436597l0,144005c0,0,144005,0,144005,0xe" fillcolor="#f3f0ee" stroked="f" o:allowincell="f" style="position:absolute;left:-203;top:512;width:10884;height:8084;mso-wrap-style:none;v-text-anchor:middle">
                  <v:fill o:detectmouseclick="t" type="solid" color2="#0c0f11"/>
                  <v:stroke color="#3465a4" joinstyle="round" endcap="flat"/>
                  <v:shadow on="t" obscured="f" color="black"/>
                  <w10:wrap type="none"/>
                </v:shape>
                <v:shape id="shape_0" stroked="f" o:allowincell="f" style="position:absolute;left:171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146;width:162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sign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146;width:143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Référen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1146;width:118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Quantit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1146;width:68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Un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102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6;top:102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6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1236;width:98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unitai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1236;width:52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9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1507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0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150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150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2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150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150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4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150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5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218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6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218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218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8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218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218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0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218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1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287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2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287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287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4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287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287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6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287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7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3547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8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354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354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0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354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354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2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354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422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422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422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422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422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422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87;top:4912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32;top:491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37;top:491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22;top:491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22;top:491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07;top:491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5633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5633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563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5633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563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5633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6353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6353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635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6353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635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6353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7058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7058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705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7058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705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7058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7778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7778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777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7778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777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7778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6929120</wp:posOffset>
                </wp:positionH>
                <wp:positionV relativeFrom="paragraph">
                  <wp:posOffset>2430145</wp:posOffset>
                </wp:positionV>
                <wp:extent cx="80010" cy="80010"/>
                <wp:effectExtent l="0" t="635" r="635" b="635"/>
                <wp:wrapNone/>
                <wp:docPr id="121" name="Shape 7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custGeom>
                          <a:avLst/>
                          <a:gdLst>
                            <a:gd name="textAreaLeft" fmla="*/ 0 w 45360"/>
                            <a:gd name="textAreaRight" fmla="*/ 45720 w 453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17" coordsize="80594,80442" path="m0,0l80594,0l80594,80442l0,80442l0,0e" fillcolor="white" stroked="f" o:allowincell="f" style="position:absolute;margin-left:545.6pt;margin-top:191.35pt;width:6.25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405255</wp:posOffset>
                </wp:positionH>
                <wp:positionV relativeFrom="paragraph">
                  <wp:posOffset>-61595</wp:posOffset>
                </wp:positionV>
                <wp:extent cx="4654550" cy="213360"/>
                <wp:effectExtent l="0" t="0" r="0" b="0"/>
                <wp:wrapNone/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MATERIELS ET CONSOMMABLES NECESSAIRES A L’EQUI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16.8pt;mso-wrap-distance-left:9.05pt;mso-wrap-distance-right:9.05pt;mso-wrap-distance-top:0pt;mso-wrap-distance-bottom:0pt;margin-top:-4.85pt;mso-position-vertical-relative:text;margin-left:11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MATERIELS ET CONSOMMABLES NECESSAIRES A L’E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70485</wp:posOffset>
                </wp:positionH>
                <wp:positionV relativeFrom="paragraph">
                  <wp:posOffset>400050</wp:posOffset>
                </wp:positionV>
                <wp:extent cx="6766560" cy="327025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color w:val="76717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Recenser, à partir du bon de livraison, le matériel et le consommable nécessaire pour effectuer l’activité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5.75pt;mso-wrap-distance-left:9.05pt;mso-wrap-distance-right:9.05pt;mso-wrap-distance-top:0pt;mso-wrap-distance-bottom:0pt;margin-top:31.5pt;mso-position-vertical-relative:text;margin-left:5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color w:val="76717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Recenser, à partir du bon de livraison, le matériel et le consommable nécessaire pour effectuer l’activi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ragraph">
                  <wp:posOffset>1726565</wp:posOffset>
                </wp:positionV>
                <wp:extent cx="6911975" cy="3410585"/>
                <wp:effectExtent l="635" t="0" r="27305" b="26670"/>
                <wp:wrapSquare wrapText="bothSides"/>
                <wp:docPr id="124" name="Group 6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3410640"/>
                          <a:chOff x="0" y="0"/>
                          <a:chExt cx="6912000" cy="341064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6912000" cy="324792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1841400"/>
                              <a:gd name="textAreaBottom" fmla="*/ 1841760 h 18414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805037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661031"/>
                                </a:lnTo>
                                <a:cubicBezTo>
                                  <a:pt x="6912001" y="2805037"/>
                                  <a:pt x="6768008" y="2805037"/>
                                  <a:pt x="6768008" y="2805037"/>
                                </a:cubicBezTo>
                                <a:lnTo>
                                  <a:pt x="144005" y="2805037"/>
                                </a:lnTo>
                                <a:cubicBezTo>
                                  <a:pt x="0" y="2805037"/>
                                  <a:pt x="0" y="2661031"/>
                                  <a:pt x="0" y="2661031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3313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 xml:space="preserve">     DECHETS PRODUITS PAR L’ACTIV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Nature du déch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580320"/>
                            <a:ext cx="1404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Quantité estim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580320"/>
                            <a:ext cx="1404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Lieu de stock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tination fin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75060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362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974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586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75060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362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974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2586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3" style="position:absolute;margin-left:24pt;margin-top:135.95pt;width:544.25pt;height:268.55pt" coordorigin="480,2719" coordsize="10885,5371">
                <v:shape id="shape_0" ID="Shape 1007" coordsize="6912001,2805037" path="m144005,0l6768008,0c6912001,0,6912001,144005,6912001,144005l6912001,2661031c6912001,2805037,6768008,2805037,6768008,2805037l144005,2805037c0,2805037,0,2661031,0,2661031l0,144005c0,0,144005,0,144005,0xe" fillcolor="#f3f0ee" stroked="f" o:allowincell="f" style="position:absolute;left:480;top:2975;width:10884;height:5114;mso-wrap-style:none;v-text-anchor:middle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4020;top:2719;width:5217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Arial" w:cs="Arial"/>
                            <w:color w:val="000000"/>
                            <w:lang w:val="fr-FR" w:bidi="ar-SA"/>
                          </w:rPr>
                          <w:t xml:space="preserve">     DECHETS PRODUITS PAR L’ACTIV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;top:3633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80;top:3633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Nature du déch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20;top:3633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68;top:3633;width:221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Quantité esti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7;top:3633;width:2211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Lieu de stock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3;top:3633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50;top:3633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tination fi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016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04;top:3901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7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04;top:4864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8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04;top:5828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9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04;top:6792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0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28;top:3901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1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38;top:4864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2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38;top:5828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3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38;top:6792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4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398;top:3901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5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398;top:4864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6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398;top:5828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7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398;top:6792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8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36;top:3901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9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36;top:4864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0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36;top:5828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1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36;top:6792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45</wp:posOffset>
                </wp:positionH>
                <wp:positionV relativeFrom="paragraph">
                  <wp:posOffset>2007235</wp:posOffset>
                </wp:positionV>
                <wp:extent cx="6143625" cy="233680"/>
                <wp:effectExtent l="0" t="0" r="0" b="0"/>
                <wp:wrapNone/>
                <wp:docPr id="1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Lister la nature et la destination finale des déchets produits lors de la réalisation l’activité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8.4pt;mso-wrap-distance-left:9.05pt;mso-wrap-distance-right:9.05pt;mso-wrap-distance-top:0pt;mso-wrap-distance-bottom:0pt;margin-top:158.05pt;mso-position-vertical-relative:text;margin-left:0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Lister la nature et la destination finale des déchets produits lors de la réalisation l’activi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203835</wp:posOffset>
                </wp:positionV>
                <wp:extent cx="6924675" cy="5934075"/>
                <wp:effectExtent l="635" t="635" r="26670" b="26670"/>
                <wp:wrapSquare wrapText="bothSides"/>
                <wp:docPr id="126" name="Group 66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5934240"/>
                          <a:chOff x="0" y="0"/>
                          <a:chExt cx="6924600" cy="593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4600" cy="5934240"/>
                          </a:xfrm>
                          <a:custGeom>
                            <a:avLst/>
                            <a:gdLst>
                              <a:gd name="textAreaLeft" fmla="*/ 0 w 3925800"/>
                              <a:gd name="textAreaRight" fmla="*/ 3926160 w 3925800"/>
                              <a:gd name="textAreaTop" fmla="*/ 0 h 3364200"/>
                              <a:gd name="textAreaBottom" fmla="*/ 3364560 h 33642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5895035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5751030"/>
                                </a:lnTo>
                                <a:cubicBezTo>
                                  <a:pt x="6912001" y="5895035"/>
                                  <a:pt x="6768008" y="5895035"/>
                                  <a:pt x="6768008" y="5895035"/>
                                </a:cubicBezTo>
                                <a:lnTo>
                                  <a:pt x="144005" y="5895035"/>
                                </a:lnTo>
                                <a:cubicBezTo>
                                  <a:pt x="0" y="5895035"/>
                                  <a:pt x="0" y="5751030"/>
                                  <a:pt x="0" y="5751030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44600"/>
                            <a:ext cx="1541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Facteurs à l’origin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85000"/>
                            <a:ext cx="1152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e mauvaises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25040"/>
                            <a:ext cx="1513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nditions de trav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0947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0987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1098000"/>
                            <a:ext cx="399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Br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4673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4713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4706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Mauvais éclair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8072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811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810440"/>
                            <a:ext cx="1732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condition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950840"/>
                            <a:ext cx="856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limat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18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19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2190600"/>
                            <a:ext cx="162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roduits dangereux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331000"/>
                            <a:ext cx="156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et risque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63448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384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63772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Risques d’accid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90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91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910960"/>
                            <a:ext cx="1542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ncombrement du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051720"/>
                            <a:ext cx="1447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ste de travail et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3192120"/>
                            <a:ext cx="117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 circul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4290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4329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432240"/>
                            <a:ext cx="1865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ort manuel de char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8016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055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3804840"/>
                            <a:ext cx="135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ffort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174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178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417780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post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547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551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1141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placement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4690800"/>
                            <a:ext cx="1580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avec ou sans char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961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965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963680"/>
                            <a:ext cx="1075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Difficulté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496368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5104800"/>
                            <a:ext cx="1151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mmun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407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4115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751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activ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942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942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341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341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739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739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137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137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53548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53548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9336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9336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3318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3318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7299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7299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128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128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527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527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925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925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5323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5323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8200" y="585000"/>
                            <a:ext cx="542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Prior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52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0" y="725040"/>
                            <a:ext cx="18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à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5760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Mesures à ad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2" style="position:absolute;margin-left:25pt;margin-top:16.05pt;width:545.25pt;height:467.25pt" coordorigin="500,321" coordsize="10905,9345">
                <v:shape id="shape_0" ID="Shape 926" coordsize="6912001,5895035" path="m144005,0l6768008,0c6912001,0,6912001,144005,6912001,144005l6912001,5751030c6912001,5895035,6768008,5895035,6768008,5895035l144005,5895035c0,5895035,0,5751030,0,5751030l0,144005c0,0,144005,0,144005,0xe" fillcolor="#f3f0ee" stroked="f" o:allowincell="f" style="position:absolute;left:500;top:321;width:10904;height:9344;mso-wrap-style:none;v-text-anchor:middle;mso-position-horizontal:center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1038;top:1021;width:242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Facteurs à l’origin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8;top:1242;width:181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e mauvaise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7;top:1463;width:238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nditions de trav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2" coordsize="105893,105740" path="m0,0l89002,0l105893,16739l105893,105740l16891,105740l0,89002l0,0xe" fillcolor="#6f6f6e" stroked="f" o:allowincell="f" style="position:absolute;left:1038;top:2045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7" coordsize="80594,80442" path="m0,0l80594,0l80594,80442l0,80442l0,0e" fillcolor="white" stroked="f" o:allowincell="f" style="position:absolute;left:1044;top:2051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2050;width:62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B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5" coordsize="105893,105740" path="m0,0l89002,0l105893,16739l105893,105740l16891,105740l0,89002l0,0xe" fillcolor="#6f6f6e" stroked="f" o:allowincell="f" style="position:absolute;left:1038;top:2632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8" coordsize="80594,80442" path="m0,0l80594,0l80594,80442l0,80442l0,0e" fillcolor="white" stroked="f" o:allowincell="f" style="position:absolute;left:1044;top:2638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2637;width:224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Mauvais éclair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8" coordsize="105893,105740" path="m0,0l89002,0l105893,16739l105893,105740l16891,105740l0,89002l0,0xe" fillcolor="#6f6f6e" stroked="f" o:allowincell="f" style="position:absolute;left:1038;top:3167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9" coordsize="80594,80442" path="m0,0l80594,0l80594,80442l0,80442l0,0e" fillcolor="white" stroked="f" o:allowincell="f" style="position:absolute;left:1044;top:317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3172;width:272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condit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3393;width:13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limat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2" coordsize="105893,105740" path="m0,0l89002,0l105893,16739l105893,105740l16891,105740l0,89002l0,0xe" fillcolor="#6f6f6e" stroked="f" o:allowincell="f" style="position:absolute;left:1038;top:3766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0" coordsize="80594,80442" path="m0,0l80594,0l80594,80442l0,80442l0,0e" fillcolor="white" stroked="f" o:allowincell="f" style="position:absolute;left:1044;top:377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3771;width:256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roduits dangereux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3992;width:245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et risque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6" coordsize="105893,105740" path="m0,0l89002,0l105893,16739l105893,105740l16891,105740l0,89002l0,0xe" fillcolor="#6f6f6e" stroked="f" o:allowincell="f" style="position:absolute;left:1038;top:4470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1" coordsize="80594,80442" path="m0,0l80594,0l80594,80442l0,80442l0,0e" fillcolor="white" stroked="f" o:allowincell="f" style="position:absolute;left:1044;top:4476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4475;width:247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Risques d’accid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9" coordsize="105893,105740" path="m0,0l89002,0l105893,16739l105893,105740l16891,105740l0,89002l0,0xe" fillcolor="#6f6f6e" stroked="f" o:allowincell="f" style="position:absolute;left:1038;top:4900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2" coordsize="80594,80442" path="m0,0l80594,0l80594,80442l0,80442l0,0e" fillcolor="white" stroked="f" o:allowincell="f" style="position:absolute;left:1044;top:4907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4905;width:242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ncombrement du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5127;width:227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ste de travail et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5348;width:185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 circul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4" coordsize="105893,105740" path="m0,0l89002,0l105893,16739l105893,105740l16891,105740l0,89002l0,0xe" fillcolor="#6f6f6e" stroked="f" o:allowincell="f" style="position:absolute;left:1038;top:5721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3" coordsize="80594,80442" path="m0,0l80594,0l80594,80442l0,80442l0,0e" fillcolor="white" stroked="f" o:allowincell="f" style="position:absolute;left:1044;top:5727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5726;width:293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ort manuel de char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7" coordsize="105893,105740" path="m0,0l89002,0l105893,16739l105893,105740l16891,105740l0,89002l0,0xe" fillcolor="#6f6f6e" stroked="f" o:allowincell="f" style="position:absolute;left:1038;top:6308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4" coordsize="80594,80442" path="m0,0l80594,0l80594,80442l0,80442l0,0e" fillcolor="white" stroked="f" o:allowincell="f" style="position:absolute;left:1044;top:6314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6313;width:213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ffort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0" coordsize="105893,105740" path="m0,0l89002,0l105893,16739l105893,105740l16891,105740l0,89002l0,0xe" fillcolor="#6f6f6e" stroked="f" o:allowincell="f" style="position:absolute;left:1038;top:6895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5" coordsize="80594,80442" path="m0,0l80594,0l80594,80442l0,80442l0,0e" fillcolor="white" stroked="f" o:allowincell="f" style="position:absolute;left:1044;top:6901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6900;width:247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post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3" coordsize="105893,105740" path="m0,0l89002,0l105893,16739l105893,105740l16891,105740l0,89002l0,0xe" fillcolor="#6f6f6e" stroked="f" o:allowincell="f" style="position:absolute;left:1038;top:7482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6" coordsize="80594,80442" path="m0,0l80594,0l80594,80442l0,80442l0,0e" fillcolor="white" stroked="f" o:allowincell="f" style="position:absolute;left:1044;top:7488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7487;width:179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placemen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1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6;top:7708;width:8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6;top:7708;width:248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avec ou sans cha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7708;width:8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0" coordsize="105893,105740" path="m0,0l89002,0l105893,16739l105893,105740l16891,105740l0,89002l0,0xe" fillcolor="#6f6f6e" stroked="f" o:allowincell="f" style="position:absolute;left:1038;top:8134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7" coordsize="80594,80442" path="m0,0l80594,0l80594,80442l0,80442l0,0e" fillcolor="white" stroked="f" o:allowincell="f" style="position:absolute;left:1044;top:8140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8138;width:169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Difficulté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5;top:8138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8360;width:181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mmun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5" coordsize="105893,105740" path="m0,0l89002,0l105893,16739l105893,105740l16891,105740l0,89002l0,0xe" fillcolor="#6f6f6e" stroked="f" o:allowincell="f" style="position:absolute;left:1038;top:8837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8" coordsize="80594,80442" path="m0,0l80594,0l80594,80442l0,80442l0,0e" fillcolor="white" stroked="f" o:allowincell="f" style="position:absolute;left:1044;top:884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8842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8842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8842;width:118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activ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8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1806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1806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2433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2433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3060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3060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3687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3687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4314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4314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4941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4941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5568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5568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6195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6195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6823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6823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7450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7450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8077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8077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8704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8704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615;top:1242;width:85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Prior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47;top:1463;width:1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2;top:1463;width:29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à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9;top:1463;width:1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3;top:1228;width:224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Mesures à ad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10795</wp:posOffset>
                </wp:positionV>
                <wp:extent cx="1695450" cy="193040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CONDITION DE TRAV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5.2pt;mso-wrap-distance-left:9.05pt;mso-wrap-distance-right:9.05pt;mso-wrap-distance-top:0pt;mso-wrap-distance-bottom:0pt;margin-top:0.85pt;mso-position-vertical-relative:text;margin-left:230.9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CONDITION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margin">
                  <wp:align>left</wp:align>
                </wp:positionH>
                <wp:positionV relativeFrom="paragraph">
                  <wp:posOffset>477520</wp:posOffset>
                </wp:positionV>
                <wp:extent cx="5572125" cy="193040"/>
                <wp:effectExtent l="0" t="0" r="0" b="0"/>
                <wp:wrapNone/>
                <wp:docPr id="1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  <w:sz w:val="18"/>
                              </w:rPr>
                              <w:t>Cocher au Plus 5 facteurs vous Paraissant à l’origine de mauvaises conditions de travail 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5.2pt;mso-wrap-distance-left:0pt;mso-wrap-distance-right:9.05pt;mso-wrap-distance-top:0pt;mso-wrap-distance-bottom:0pt;margin-top:37.6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  <w:sz w:val="18"/>
                        </w:rPr>
                        <w:t>Cocher au Plus 5 facteurs vous Paraissant à l’origine de mauvaises conditions de travail :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43" w:right="907" w:gutter="0" w:header="283" w:top="680" w:footer="295" w:bottom="96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129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0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8pt;margin-top:11.8pt;width:572.6pt;height:805.95pt" coordorigin="236,236" coordsize="11452,16119">
              <v:shape id="shape_0" ID="Shape 8051" coordsize="7271995,9935997" path="m0,0l7271995,0l7271995,9935997l0,9935997l0,0e" fillcolor="#d0cece" stroked="f" o:allowincell="f" style="position:absolute;left:236;top:236;width:11451;height:16118;mso-wrap-style:none;v-text-anchor:middle;mso-position-horizontal-relative:page;mso-position-vertical-relative:page">
                <v:fill o:detectmouseclick="t" type="solid" color2="#2f3131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130" name="Group 76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667" style="position:absolute;margin-left:11.8pt;margin-top:11.8pt;width:572.6pt;height:805.95pt" coordorigin="236,236" coordsize="11452,16119">
              <v:shape id="shape_0" ID="Shape 8049" coordsize="7271995,9935997" path="m0,0l7271995,0l7271995,9935997l0,9935997l0,0e" stroked="f" o:allowincell="f" style="position:absolute;left:236;top:236;width:11451;height:16118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131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0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8pt;margin-top:11.8pt;width:572.6pt;height:805.95pt" coordorigin="236,236" coordsize="11452,16119">
              <v:shape id="shape_0" ID="Shape 8051" coordsize="7271995,9935997" path="m0,0l7271995,0l7271995,9935997l0,9935997l0,0e" fillcolor="#d0cece" stroked="f" o:allowincell="f" style="position:absolute;left:236;top:236;width:11451;height:16118;mso-wrap-style:none;v-text-anchor:middle;mso-position-horizontal-relative:page;mso-position-vertical-relative:page">
                <v:fill o:detectmouseclick="t" type="solid" color2="#2f3131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1"/>
      </w:numPr>
      <w:spacing w:lineRule="auto" w:line="276" w:before="0" w:after="0"/>
      <w:contextualSpacing/>
    </w:pPr>
    <w:rPr>
      <w:rFonts w:ascii="Arial" w:hAnsi="Arial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17:00Z</dcterms:created>
  <dc:creator>grifoune</dc:creator>
  <dc:description/>
  <cp:keywords/>
  <dc:language>en-US</dc:language>
  <cp:lastModifiedBy>grifoune</cp:lastModifiedBy>
  <dcterms:modified xsi:type="dcterms:W3CDTF">2017-05-11T18:22:00Z</dcterms:modified>
  <cp:revision>5</cp:revision>
  <dc:subject/>
  <dc:title/>
</cp:coreProperties>
</file>