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646" w:hanging="10"/>
        <w:jc w:val="center"/>
        <w:rPr>
          <w:rFonts w:eastAsia="Arial"/>
          <w:b/>
          <w:b/>
          <w:color w:val="C00000"/>
          <w:sz w:val="32"/>
          <w:szCs w:val="32"/>
        </w:rPr>
      </w:pPr>
      <w:r>
        <w:rPr>
          <w:rFonts w:eastAsia="Arial"/>
          <w:b/>
          <w:color w:val="C00000"/>
          <w:sz w:val="32"/>
          <w:szCs w:val="32"/>
        </w:rPr>
        <w:t>FICHE PREPARATION ACTIVITE 1</w: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-142240</wp:posOffset>
                </wp:positionH>
                <wp:positionV relativeFrom="paragraph">
                  <wp:posOffset>75565</wp:posOffset>
                </wp:positionV>
                <wp:extent cx="6882765" cy="5154295"/>
                <wp:effectExtent l="635" t="635" r="26670" b="26670"/>
                <wp:wrapNone/>
                <wp:docPr id="1" name="Shap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2840" cy="5154120"/>
                        </a:xfrm>
                        <a:custGeom>
                          <a:avLst/>
                          <a:gdLst>
                            <a:gd name="textAreaLeft" fmla="*/ 0 w 3902040"/>
                            <a:gd name="textAreaRight" fmla="*/ 3902400 w 3902040"/>
                            <a:gd name="textAreaTop" fmla="*/ 0 h 2922120"/>
                            <a:gd name="textAreaBottom" fmla="*/ 2922480 h 2922120"/>
                          </a:gdLst>
                          <a:ahLst/>
                          <a:rect l="textAreaLeft" t="textAreaTop" r="textAreaRight" b="textAreaBottom"/>
                          <a:pathLst>
                            <a:path w="6912001" h="1888439">
                              <a:moveTo>
                                <a:pt x="144005" y="0"/>
                              </a:moveTo>
                              <a:lnTo>
                                <a:pt x="6768008" y="0"/>
                              </a:lnTo>
                              <a:cubicBezTo>
                                <a:pt x="6912001" y="0"/>
                                <a:pt x="6912001" y="144005"/>
                                <a:pt x="6912001" y="144005"/>
                              </a:cubicBezTo>
                              <a:lnTo>
                                <a:pt x="6912001" y="1744434"/>
                              </a:lnTo>
                              <a:cubicBezTo>
                                <a:pt x="6912001" y="1888439"/>
                                <a:pt x="6768008" y="1888439"/>
                                <a:pt x="6768008" y="1888439"/>
                              </a:cubicBezTo>
                              <a:lnTo>
                                <a:pt x="144005" y="1888439"/>
                              </a:lnTo>
                              <a:cubicBezTo>
                                <a:pt x="0" y="1888439"/>
                                <a:pt x="0" y="1744434"/>
                                <a:pt x="0" y="1744434"/>
                              </a:cubicBezTo>
                              <a:lnTo>
                                <a:pt x="0" y="144005"/>
                              </a:lnTo>
                              <a:cubicBezTo>
                                <a:pt x="0" y="0"/>
                                <a:pt x="144005" y="0"/>
                                <a:pt x="1440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f0ee"/>
                        </a:solidFill>
                        <a:ln w="0">
                          <a:noFill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margin-left:-11.2pt;margin-top:5.95pt;width:541.9pt;height:405.8pt;mso-wrap-style:none;v-text-anchor:middle">
                <v:fill o:detectmouseclick="t" type="solid" color2="#0c0f11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158750</wp:posOffset>
                </wp:positionV>
                <wp:extent cx="6697980" cy="414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>Réaliser un croquis succinct de l’installation à réaliser en y intégrant les éléments de fixation et de jonction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32.65pt;mso-wrap-distance-left:9.05pt;mso-wrap-distance-right:9.05pt;mso-wrap-distance-top:0pt;mso-wrap-distance-bottom:0pt;margin-top:12.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>Réaliser un croquis succinct de l’installation à réaliser en y intégrant les éléments de fixation et de jonc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margin">
                  <wp:posOffset>-43180</wp:posOffset>
                </wp:positionH>
                <wp:positionV relativeFrom="paragraph">
                  <wp:posOffset>249555</wp:posOffset>
                </wp:positionV>
                <wp:extent cx="6705600" cy="4550410"/>
                <wp:effectExtent l="0" t="0" r="635" b="635"/>
                <wp:wrapNone/>
                <wp:docPr id="3" name="Shap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4550400"/>
                        </a:xfrm>
                        <a:custGeom>
                          <a:avLst/>
                          <a:gdLst>
                            <a:gd name="textAreaLeft" fmla="*/ 0 w 3801600"/>
                            <a:gd name="textAreaRight" fmla="*/ 3801960 w 3801600"/>
                            <a:gd name="textAreaTop" fmla="*/ 0 h 2579760"/>
                            <a:gd name="textAreaBottom" fmla="*/ 2580120 h 2579760"/>
                          </a:gdLst>
                          <a:ahLst/>
                          <a:rect l="textAreaLeft" t="textAreaTop" r="textAreaRight" b="textAreaBottom"/>
                          <a:pathLst>
                            <a:path w="3168002" h="432003">
                              <a:moveTo>
                                <a:pt x="108001" y="0"/>
                              </a:moveTo>
                              <a:lnTo>
                                <a:pt x="3060002" y="0"/>
                              </a:lnTo>
                              <a:cubicBezTo>
                                <a:pt x="3168002" y="0"/>
                                <a:pt x="3168002" y="108001"/>
                                <a:pt x="3168002" y="108001"/>
                              </a:cubicBezTo>
                              <a:lnTo>
                                <a:pt x="3168002" y="324003"/>
                              </a:lnTo>
                              <a:cubicBezTo>
                                <a:pt x="3168002" y="432003"/>
                                <a:pt x="3060002" y="432003"/>
                                <a:pt x="3060002" y="432003"/>
                              </a:cubicBezTo>
                              <a:lnTo>
                                <a:pt x="108001" y="432003"/>
                              </a:lnTo>
                              <a:cubicBezTo>
                                <a:pt x="0" y="432003"/>
                                <a:pt x="0" y="324003"/>
                                <a:pt x="0" y="324003"/>
                              </a:cubicBezTo>
                              <a:lnTo>
                                <a:pt x="0" y="108001"/>
                              </a:lnTo>
                              <a:cubicBezTo>
                                <a:pt x="0" y="0"/>
                                <a:pt x="108001" y="0"/>
                                <a:pt x="1080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155" coordsize="3168002,432003" path="m108001,0l3060002,0c3168002,0,3168002,108001,3168002,108001l3168002,324003c3168002,432003,3060002,432003,3060002,432003l108001,432003c0,432003,0,324003,0,324003l0,108001c0,0,108001,0,108001,0xe" fillcolor="white" stroked="f" o:allowincell="f" style="position:absolute;margin-left:-3.4pt;margin-top:19.65pt;width:527.95pt;height:358.25pt;mso-wrap-style:none;v-text-anchor:middle;mso-position-horizontal-relative:margin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5915</wp:posOffset>
            </wp:positionH>
            <wp:positionV relativeFrom="paragraph">
              <wp:posOffset>250190</wp:posOffset>
            </wp:positionV>
            <wp:extent cx="2541270" cy="1797050"/>
            <wp:effectExtent l="0" t="0" r="0" b="0"/>
            <wp:wrapTight wrapText="bothSides">
              <wp:wrapPolygon edited="0">
                <wp:start x="-80" y="0"/>
                <wp:lineTo x="-80" y="21405"/>
                <wp:lineTo x="21600" y="21405"/>
                <wp:lineTo x="21600" y="0"/>
                <wp:lineTo x="-80" y="0"/>
              </wp:wrapPolygon>
            </wp:wrapTight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30270</wp:posOffset>
            </wp:positionH>
            <wp:positionV relativeFrom="paragraph">
              <wp:posOffset>104775</wp:posOffset>
            </wp:positionV>
            <wp:extent cx="2541270" cy="1797050"/>
            <wp:effectExtent l="0" t="0" r="0" b="0"/>
            <wp:wrapTight wrapText="bothSides">
              <wp:wrapPolygon edited="0">
                <wp:start x="-80" y="0"/>
                <wp:lineTo x="-80" y="21405"/>
                <wp:lineTo x="21600" y="21405"/>
                <wp:lineTo x="21600" y="0"/>
                <wp:lineTo x="-80" y="0"/>
              </wp:wrapPolygon>
            </wp:wrapTight>
            <wp:docPr id="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06095</wp:posOffset>
            </wp:positionH>
            <wp:positionV relativeFrom="paragraph">
              <wp:posOffset>54610</wp:posOffset>
            </wp:positionV>
            <wp:extent cx="2137410" cy="213741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0"/>
        <w:ind w:left="1646" w:hanging="10"/>
        <w:jc w:val="center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519"/>
        <w:ind w:left="-231" w:right="-1754" w:hanging="0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before="0" w:after="519"/>
        <w:ind w:left="-231" w:right="-1754" w:hanging="0"/>
        <w:rPr/>
      </w:pPr>
      <w:r>
        <w:rPr/>
      </w:r>
    </w:p>
    <w:p>
      <w:pPr>
        <w:pStyle w:val="Normal"/>
        <w:spacing w:before="0" w:after="519"/>
        <w:ind w:left="-231" w:right="-17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6530</wp:posOffset>
                </wp:positionH>
                <wp:positionV relativeFrom="paragraph">
                  <wp:posOffset>393065</wp:posOffset>
                </wp:positionV>
                <wp:extent cx="7089775" cy="4097020"/>
                <wp:effectExtent l="635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9840" cy="4097160"/>
                          <a:chOff x="0" y="0"/>
                          <a:chExt cx="7089840" cy="4097160"/>
                        </a:xfrm>
                      </wpg:grpSpPr>
                      <wps:wsp>
                        <wps:cNvSpPr txBox="1"/>
                        <wps:spPr>
                          <a:xfrm>
                            <a:off x="5523840" y="659160"/>
                            <a:ext cx="5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659160"/>
                            <a:ext cx="5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4760" y="659160"/>
                            <a:ext cx="5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659160"/>
                            <a:ext cx="5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3840" y="1105560"/>
                            <a:ext cx="5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105560"/>
                            <a:ext cx="5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4760" y="1105560"/>
                            <a:ext cx="5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1105560"/>
                            <a:ext cx="54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698040"/>
                            <a:ext cx="614376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FF0000"/>
                                  <w:lang w:val="fr-FR" w:bidi="ar-SA"/>
                                </w:rPr>
                                <w:t xml:space="preserve">Préparation du chantier (réaliser un croquis, lister les tâche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FF0000"/>
                                  <w:lang w:val="fr-FR" w:bidi="ar-SA"/>
                                </w:rPr>
                                <w:t xml:space="preserve">Recenser le matériel et consommables, organiser le recyclag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FF0000"/>
                                  <w:lang w:val="fr-FR" w:bidi="ar-SA"/>
                                </w:rPr>
                                <w:t>Analyser les conditions de travail et faire une demande d’autorisation de                            trav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582560"/>
                            <a:ext cx="4809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767171"/>
                                  <w:lang w:val="fr-FR" w:bidi="ar-SA"/>
                                </w:rPr>
                                <w:t>Organisation du poste de travail (Sortir le matériel, les consommables et outils nécessaires à la réalisation du chantier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FF0000"/>
                                  <w:lang w:val="fr-FR" w:bidi="ar-SA"/>
                                </w:rPr>
                                <w:t>A partir de l'autorisation de travail, mettre en sécurité la zone de travail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1978200"/>
                            <a:ext cx="488628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2F5496"/>
                                  <w:lang w:val="fr-FR" w:bidi="ar-SA"/>
                                </w:rPr>
                                <w:t>Réalisation (Réaliser le travail demandé en respectant les consig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2F5496"/>
                                  <w:lang w:val="fr-FR" w:bidi="ar-SA"/>
                                </w:rPr>
                                <w:t>Implantation des fixations du chemin de câ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2F5496"/>
                                  <w:lang w:val="fr-FR" w:bidi="ar-SA"/>
                                </w:rPr>
                                <w:t>Pose du chemin de câ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2F5496"/>
                                  <w:lang w:val="fr-FR" w:bidi="ar-SA"/>
                                </w:rPr>
                                <w:t>Passage du câble d'alimentation depuis le TGB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2F5496"/>
                                  <w:lang w:val="fr-FR" w:bidi="ar-SA"/>
                                </w:rPr>
                                <w:t>Raccordement sur le départ prévu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2858040"/>
                            <a:ext cx="4257720" cy="82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538135"/>
                                  <w:lang w:val="fr-FR" w:bidi="ar-SA"/>
                                </w:rPr>
                                <w:t>Nettoyage du chantier (Nettoyer le chant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538135"/>
                                  <w:lang w:val="fr-FR" w:bidi="ar-SA"/>
                                </w:rPr>
                                <w:t>Ranger l'outill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538135"/>
                                  <w:lang w:val="fr-FR" w:bidi="ar-SA"/>
                                </w:rPr>
                                <w:t>Recycler les déchets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12000" cy="3990960"/>
                          </a:xfrm>
                          <a:custGeom>
                            <a:avLst/>
                            <a:gdLst>
                              <a:gd name="textAreaLeft" fmla="*/ 0 w 3918600"/>
                              <a:gd name="textAreaRight" fmla="*/ 3918960 w 3918600"/>
                              <a:gd name="textAreaTop" fmla="*/ 0 h 2262600"/>
                              <a:gd name="textAreaBottom" fmla="*/ 2262960 h 22626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1888439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1744434"/>
                                </a:lnTo>
                                <a:cubicBezTo>
                                  <a:pt x="6912001" y="1888439"/>
                                  <a:pt x="6768008" y="1888439"/>
                                  <a:pt x="6768008" y="1888439"/>
                                </a:cubicBezTo>
                                <a:lnTo>
                                  <a:pt x="144005" y="1888439"/>
                                </a:lnTo>
                                <a:cubicBezTo>
                                  <a:pt x="0" y="1888439"/>
                                  <a:pt x="0" y="1744434"/>
                                  <a:pt x="0" y="1744434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153000"/>
                            <a:ext cx="69087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écomposer l’activité en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767171"/>
                                  <w:lang w:val="fr-FR" w:bidi="ar-SA"/>
                                </w:rPr>
                                <w:t xml:space="preserve">étapes selon le calendrier (cocher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l’unité de temps)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674280"/>
                            <a:ext cx="4912920" cy="360000"/>
                          </a:xfrm>
                          <a:custGeom>
                            <a:avLst/>
                            <a:gdLst>
                              <a:gd name="textAreaLeft" fmla="*/ 0 w 2785320"/>
                              <a:gd name="textAreaRight" fmla="*/ 2785680 w 278532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154397" h="359994">
                                <a:moveTo>
                                  <a:pt x="108001" y="0"/>
                                </a:moveTo>
                                <a:lnTo>
                                  <a:pt x="5046396" y="0"/>
                                </a:lnTo>
                                <a:cubicBezTo>
                                  <a:pt x="5154397" y="0"/>
                                  <a:pt x="5154397" y="108001"/>
                                  <a:pt x="5154397" y="108001"/>
                                </a:cubicBezTo>
                                <a:lnTo>
                                  <a:pt x="5154397" y="252006"/>
                                </a:lnTo>
                                <a:cubicBezTo>
                                  <a:pt x="5154397" y="359994"/>
                                  <a:pt x="5046396" y="359994"/>
                                  <a:pt x="504639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674280"/>
                            <a:ext cx="343080" cy="3600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59994" h="359994">
                                <a:moveTo>
                                  <a:pt x="108001" y="0"/>
                                </a:moveTo>
                                <a:lnTo>
                                  <a:pt x="252006" y="0"/>
                                </a:lnTo>
                                <a:cubicBezTo>
                                  <a:pt x="359994" y="0"/>
                                  <a:pt x="359994" y="108001"/>
                                  <a:pt x="359994" y="108001"/>
                                </a:cubicBezTo>
                                <a:lnTo>
                                  <a:pt x="359994" y="252006"/>
                                </a:lnTo>
                                <a:cubicBezTo>
                                  <a:pt x="359994" y="359994"/>
                                  <a:pt x="252006" y="359994"/>
                                  <a:pt x="25200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120680"/>
                            <a:ext cx="4912920" cy="360000"/>
                          </a:xfrm>
                          <a:custGeom>
                            <a:avLst/>
                            <a:gdLst>
                              <a:gd name="textAreaLeft" fmla="*/ 0 w 2785320"/>
                              <a:gd name="textAreaRight" fmla="*/ 2785680 w 278532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154397" h="359994">
                                <a:moveTo>
                                  <a:pt x="108001" y="0"/>
                                </a:moveTo>
                                <a:lnTo>
                                  <a:pt x="5046396" y="0"/>
                                </a:lnTo>
                                <a:cubicBezTo>
                                  <a:pt x="5154397" y="0"/>
                                  <a:pt x="5154397" y="108001"/>
                                  <a:pt x="5154397" y="108001"/>
                                </a:cubicBezTo>
                                <a:lnTo>
                                  <a:pt x="5154397" y="252006"/>
                                </a:lnTo>
                                <a:cubicBezTo>
                                  <a:pt x="5154397" y="359994"/>
                                  <a:pt x="5046396" y="359994"/>
                                  <a:pt x="504639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1120680"/>
                            <a:ext cx="343080" cy="3600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59994" h="359994">
                                <a:moveTo>
                                  <a:pt x="108001" y="0"/>
                                </a:moveTo>
                                <a:lnTo>
                                  <a:pt x="252006" y="0"/>
                                </a:lnTo>
                                <a:cubicBezTo>
                                  <a:pt x="359994" y="0"/>
                                  <a:pt x="359994" y="108001"/>
                                  <a:pt x="359994" y="108001"/>
                                </a:cubicBezTo>
                                <a:lnTo>
                                  <a:pt x="359994" y="252006"/>
                                </a:lnTo>
                                <a:cubicBezTo>
                                  <a:pt x="359994" y="359994"/>
                                  <a:pt x="252006" y="359994"/>
                                  <a:pt x="25200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567800"/>
                            <a:ext cx="4912920" cy="359280"/>
                          </a:xfrm>
                          <a:custGeom>
                            <a:avLst/>
                            <a:gdLst>
                              <a:gd name="textAreaLeft" fmla="*/ 0 w 2785320"/>
                              <a:gd name="textAreaRight" fmla="*/ 2785680 w 278532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154397" h="359994">
                                <a:moveTo>
                                  <a:pt x="108001" y="0"/>
                                </a:moveTo>
                                <a:lnTo>
                                  <a:pt x="5046396" y="0"/>
                                </a:lnTo>
                                <a:cubicBezTo>
                                  <a:pt x="5154397" y="0"/>
                                  <a:pt x="5154397" y="108001"/>
                                  <a:pt x="5154397" y="108001"/>
                                </a:cubicBezTo>
                                <a:lnTo>
                                  <a:pt x="5154397" y="252006"/>
                                </a:lnTo>
                                <a:cubicBezTo>
                                  <a:pt x="5154397" y="359994"/>
                                  <a:pt x="5046396" y="359994"/>
                                  <a:pt x="504639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1567800"/>
                            <a:ext cx="343080" cy="3592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59994" h="359994">
                                <a:moveTo>
                                  <a:pt x="108001" y="0"/>
                                </a:moveTo>
                                <a:lnTo>
                                  <a:pt x="252006" y="0"/>
                                </a:lnTo>
                                <a:cubicBezTo>
                                  <a:pt x="359994" y="0"/>
                                  <a:pt x="359994" y="108001"/>
                                  <a:pt x="359994" y="108001"/>
                                </a:cubicBezTo>
                                <a:lnTo>
                                  <a:pt x="359994" y="252006"/>
                                </a:lnTo>
                                <a:cubicBezTo>
                                  <a:pt x="359994" y="359994"/>
                                  <a:pt x="252006" y="359994"/>
                                  <a:pt x="25200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003400"/>
                            <a:ext cx="4912920" cy="360000"/>
                          </a:xfrm>
                          <a:custGeom>
                            <a:avLst/>
                            <a:gdLst>
                              <a:gd name="textAreaLeft" fmla="*/ 0 w 2785320"/>
                              <a:gd name="textAreaRight" fmla="*/ 2785680 w 278532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154397" h="359994">
                                <a:moveTo>
                                  <a:pt x="108001" y="0"/>
                                </a:moveTo>
                                <a:lnTo>
                                  <a:pt x="5046396" y="0"/>
                                </a:lnTo>
                                <a:cubicBezTo>
                                  <a:pt x="5154397" y="0"/>
                                  <a:pt x="5154397" y="108001"/>
                                  <a:pt x="5154397" y="108001"/>
                                </a:cubicBezTo>
                                <a:lnTo>
                                  <a:pt x="5154397" y="252006"/>
                                </a:lnTo>
                                <a:cubicBezTo>
                                  <a:pt x="5154397" y="359994"/>
                                  <a:pt x="5046396" y="359994"/>
                                  <a:pt x="504639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2003400"/>
                            <a:ext cx="343080" cy="3600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59994" h="359994">
                                <a:moveTo>
                                  <a:pt x="108001" y="0"/>
                                </a:moveTo>
                                <a:lnTo>
                                  <a:pt x="252006" y="0"/>
                                </a:lnTo>
                                <a:cubicBezTo>
                                  <a:pt x="359994" y="0"/>
                                  <a:pt x="359994" y="108001"/>
                                  <a:pt x="359994" y="108001"/>
                                </a:cubicBezTo>
                                <a:lnTo>
                                  <a:pt x="359994" y="252006"/>
                                </a:lnTo>
                                <a:cubicBezTo>
                                  <a:pt x="359994" y="359994"/>
                                  <a:pt x="252006" y="359994"/>
                                  <a:pt x="25200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449800"/>
                            <a:ext cx="4912920" cy="360000"/>
                          </a:xfrm>
                          <a:custGeom>
                            <a:avLst/>
                            <a:gdLst>
                              <a:gd name="textAreaLeft" fmla="*/ 0 w 2785320"/>
                              <a:gd name="textAreaRight" fmla="*/ 2785680 w 278532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154397" h="359994">
                                <a:moveTo>
                                  <a:pt x="108001" y="0"/>
                                </a:moveTo>
                                <a:lnTo>
                                  <a:pt x="5046396" y="0"/>
                                </a:lnTo>
                                <a:cubicBezTo>
                                  <a:pt x="5154397" y="0"/>
                                  <a:pt x="5154397" y="108001"/>
                                  <a:pt x="5154397" y="108001"/>
                                </a:cubicBezTo>
                                <a:lnTo>
                                  <a:pt x="5154397" y="252006"/>
                                </a:lnTo>
                                <a:cubicBezTo>
                                  <a:pt x="5154397" y="359994"/>
                                  <a:pt x="5046396" y="359994"/>
                                  <a:pt x="504639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2449800"/>
                            <a:ext cx="343080" cy="3600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59994" h="359994">
                                <a:moveTo>
                                  <a:pt x="108001" y="0"/>
                                </a:moveTo>
                                <a:lnTo>
                                  <a:pt x="252006" y="0"/>
                                </a:lnTo>
                                <a:cubicBezTo>
                                  <a:pt x="359994" y="0"/>
                                  <a:pt x="359994" y="108001"/>
                                  <a:pt x="359994" y="108001"/>
                                </a:cubicBezTo>
                                <a:lnTo>
                                  <a:pt x="359994" y="252006"/>
                                </a:lnTo>
                                <a:cubicBezTo>
                                  <a:pt x="359994" y="359994"/>
                                  <a:pt x="252006" y="359994"/>
                                  <a:pt x="25200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896200"/>
                            <a:ext cx="4912920" cy="360000"/>
                          </a:xfrm>
                          <a:custGeom>
                            <a:avLst/>
                            <a:gdLst>
                              <a:gd name="textAreaLeft" fmla="*/ 0 w 2785320"/>
                              <a:gd name="textAreaRight" fmla="*/ 2785680 w 278532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154397" h="359994">
                                <a:moveTo>
                                  <a:pt x="108001" y="0"/>
                                </a:moveTo>
                                <a:lnTo>
                                  <a:pt x="5046396" y="0"/>
                                </a:lnTo>
                                <a:cubicBezTo>
                                  <a:pt x="5154397" y="0"/>
                                  <a:pt x="5154397" y="108001"/>
                                  <a:pt x="5154397" y="108001"/>
                                </a:cubicBezTo>
                                <a:lnTo>
                                  <a:pt x="5154397" y="252006"/>
                                </a:lnTo>
                                <a:cubicBezTo>
                                  <a:pt x="5154397" y="359994"/>
                                  <a:pt x="5046396" y="359994"/>
                                  <a:pt x="504639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2896200"/>
                            <a:ext cx="343080" cy="3600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59994" h="359994">
                                <a:moveTo>
                                  <a:pt x="108001" y="0"/>
                                </a:moveTo>
                                <a:lnTo>
                                  <a:pt x="252006" y="0"/>
                                </a:lnTo>
                                <a:cubicBezTo>
                                  <a:pt x="359994" y="0"/>
                                  <a:pt x="359994" y="108001"/>
                                  <a:pt x="359994" y="108001"/>
                                </a:cubicBezTo>
                                <a:lnTo>
                                  <a:pt x="359994" y="252006"/>
                                </a:lnTo>
                                <a:cubicBezTo>
                                  <a:pt x="359994" y="359994"/>
                                  <a:pt x="252006" y="359994"/>
                                  <a:pt x="25200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343320"/>
                            <a:ext cx="4912920" cy="359280"/>
                          </a:xfrm>
                          <a:custGeom>
                            <a:avLst/>
                            <a:gdLst>
                              <a:gd name="textAreaLeft" fmla="*/ 0 w 2785320"/>
                              <a:gd name="textAreaRight" fmla="*/ 2785680 w 278532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154397" h="359994">
                                <a:moveTo>
                                  <a:pt x="108001" y="0"/>
                                </a:moveTo>
                                <a:lnTo>
                                  <a:pt x="5046396" y="0"/>
                                </a:lnTo>
                                <a:cubicBezTo>
                                  <a:pt x="5154397" y="0"/>
                                  <a:pt x="5154397" y="108001"/>
                                  <a:pt x="5154397" y="108001"/>
                                </a:cubicBezTo>
                                <a:lnTo>
                                  <a:pt x="5154397" y="252006"/>
                                </a:lnTo>
                                <a:cubicBezTo>
                                  <a:pt x="5154397" y="359994"/>
                                  <a:pt x="5046396" y="359994"/>
                                  <a:pt x="504639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3343320"/>
                            <a:ext cx="343080" cy="3592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59994" h="359994">
                                <a:moveTo>
                                  <a:pt x="108001" y="0"/>
                                </a:moveTo>
                                <a:lnTo>
                                  <a:pt x="252006" y="0"/>
                                </a:lnTo>
                                <a:cubicBezTo>
                                  <a:pt x="359994" y="0"/>
                                  <a:pt x="359994" y="108001"/>
                                  <a:pt x="359994" y="108001"/>
                                </a:cubicBezTo>
                                <a:lnTo>
                                  <a:pt x="359994" y="252006"/>
                                </a:lnTo>
                                <a:cubicBezTo>
                                  <a:pt x="359994" y="359994"/>
                                  <a:pt x="252006" y="359994"/>
                                  <a:pt x="252006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440640"/>
                            <a:ext cx="15037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Libellé de l’étap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3520" y="440640"/>
                            <a:ext cx="765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Nombre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2960" y="7812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4200" y="79128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000" y="79128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760" y="7812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7400" y="79128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79128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3520" y="7812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1400" y="79128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79128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7160" y="7812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3800" y="79128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79128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960" y="12276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4200" y="12384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000" y="123840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760" y="12276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7400" y="12384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123840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3520" y="12276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1400" y="12384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123840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7160" y="12276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3800" y="12384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123840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960" y="16740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4200" y="16848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000" y="168480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760" y="16740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7400" y="16848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168480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3520" y="16740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1400" y="16848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168480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7160" y="16740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3800" y="16848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168480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960" y="21204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4200" y="21312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000" y="21312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760" y="21204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7400" y="21312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21312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3520" y="21204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1400" y="21312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1312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7160" y="21204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3800" y="213120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21312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960" y="25668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4200" y="257760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000" y="25776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760" y="25668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7400" y="257760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25776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3520" y="25668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1400" y="257760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5776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7160" y="256680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3800" y="257760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25776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960" y="30135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4200" y="302400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000" y="30240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760" y="30135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7400" y="302400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30240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3520" y="30135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1400" y="302400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30240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7160" y="30135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3800" y="3024000"/>
                            <a:ext cx="100800" cy="10620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3024000"/>
                            <a:ext cx="76680" cy="8064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720"/>
                              <a:gd name="textAreaBottom" fmla="*/ 4572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960" y="34599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4200" y="347076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000" y="347076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760" y="34599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7400" y="347076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2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2" y="16739"/>
                                </a:lnTo>
                                <a:lnTo>
                                  <a:pt x="105892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347076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3520" y="34599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1400" y="347076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347076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7160" y="34599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3800" y="3470760"/>
                            <a:ext cx="100800" cy="105480"/>
                          </a:xfrm>
                          <a:custGeom>
                            <a:avLst/>
                            <a:gdLst>
                              <a:gd name="textAreaLeft" fmla="*/ 0 w 57240"/>
                              <a:gd name="textAreaRight" fmla="*/ 57600 w 572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3470760"/>
                            <a:ext cx="76680" cy="799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45360"/>
                              <a:gd name="textAreaBottom" fmla="*/ 4572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2960" y="39063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760" y="39063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3520" y="39063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7160" y="3906360"/>
                            <a:ext cx="53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0" y="459720"/>
                            <a:ext cx="987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fr-FR" w:bidi="ar-SA"/>
                                </w:rPr>
                                <w:t>H     J      S   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3764880"/>
                            <a:ext cx="37663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fr-FR" w:bidi="ar-SA"/>
                                </w:rPr>
                                <w:t>H : Heure    J : Jour      S : Semaine   M : Mo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pt;margin-top:30.95pt;width:558.3pt;height:322.6pt" coordorigin="-278,619" coordsize="11166,64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21;top:1657;width: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5;top:1657;width: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8;top:1657;width: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0;top:1657;width: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1;top:2360;width: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5;top:2360;width: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8;top:2360;width: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0;top:2360;width:8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1718;width:9674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FF0000"/>
                            <w:lang w:val="fr-FR" w:bidi="ar-SA"/>
                          </w:rPr>
                          <w:t xml:space="preserve">Préparation du chantier (réaliser un croquis, lister les tâches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FF0000"/>
                            <w:lang w:val="fr-FR" w:bidi="ar-SA"/>
                          </w:rPr>
                          <w:t xml:space="preserve">Recenser le matériel et consommables, organiser le recyclage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FF0000"/>
                            <w:lang w:val="fr-FR" w:bidi="ar-SA"/>
                          </w:rPr>
                          <w:t>Analyser les conditions de travail et faire une demande d’autorisation de                            travai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;top:3111;width:757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767171"/>
                            <w:lang w:val="fr-FR" w:bidi="ar-SA"/>
                          </w:rPr>
                          <w:t>Organisation du poste de travail (Sortir le matériel, les consommables et outils nécessaires à la réalisation du chantier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FF0000"/>
                            <w:lang w:val="fr-FR" w:bidi="ar-SA"/>
                          </w:rPr>
                          <w:t>A partir de l'autorisation de travail, mettre en sécurité la zone de travai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;top:3734;width:7694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2F5496"/>
                            <w:lang w:val="fr-FR" w:bidi="ar-SA"/>
                          </w:rPr>
                          <w:t>Réalisation (Réaliser le travail demandé en respectant les consign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2F5496"/>
                            <w:lang w:val="fr-FR" w:bidi="ar-SA"/>
                          </w:rPr>
                          <w:t>Implantation des fixations du chemin de câbl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2F5496"/>
                            <w:lang w:val="fr-FR" w:bidi="ar-SA"/>
                          </w:rPr>
                          <w:t>Pose du chemin de câbl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2F5496"/>
                            <w:lang w:val="fr-FR" w:bidi="ar-SA"/>
                          </w:rPr>
                          <w:t>Passage du câble d'alimentation depuis le TGB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2F5496"/>
                            <w:lang w:val="fr-FR" w:bidi="ar-SA"/>
                          </w:rPr>
                          <w:t>Raccordement sur le départ prévu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;top:5120;width:6704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538135"/>
                            <w:lang w:val="fr-FR" w:bidi="ar-SA"/>
                          </w:rPr>
                          <w:t>Nettoyage du chantier (Nettoyer le chanti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538135"/>
                            <w:lang w:val="fr-FR" w:bidi="ar-SA"/>
                          </w:rPr>
                          <w:t>Ranger l'outillag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538135"/>
                            <w:lang w:val="fr-FR" w:bidi="ar-SA"/>
                          </w:rPr>
                          <w:t>Recycler les déchets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50" coordsize="6912001,1888439" path="m144005,0l6768008,0c6912001,0,6912001,144005,6912001,144005l6912001,1744434c6912001,1888439,6768008,1888439,6768008,1888439l144005,1888439c0,1888439,0,1744434,0,1744434l0,144005c0,0,144005,0,144005,0xe" fillcolor="#f3f0ee" stroked="f" o:allowincell="f" style="position:absolute;left:-278;top:619;width:10884;height:6284;mso-wrap-style:none;v-text-anchor:middle">
                  <v:fill o:detectmouseclick="t" type="solid" color2="#0c0f11"/>
                  <v:stroke color="#3465a4" joinstyle="round" endcap="flat"/>
                  <v:shadow on="t" obscured="f" color="black"/>
                  <w10:wrap type="none"/>
                </v:shape>
                <v:shape id="shape_0" stroked="f" o:allowincell="f" style="position:absolute;left:7;top:860;width:1087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écomposer l’activité en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767171"/>
                            <w:lang w:val="fr-FR" w:bidi="ar-SA"/>
                          </w:rPr>
                          <w:t xml:space="preserve">étapes selon le calendrier (cocher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l’unité de temps)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45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left:7;top:1681;width:7736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46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left:7877;top:1681;width:53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47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left:7;top:2384;width:7736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48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left:7877;top:2384;width:53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49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left:7;top:3088;width:7736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0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left:7877;top:3088;width:53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1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left:7;top:3774;width:7736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2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left:7877;top:3774;width:53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3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left:7;top:4477;width:7736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4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left:7877;top:4477;width:53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5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left:7;top:5180;width:7736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6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left:7877;top:5180;width:53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7" coordsize="5154397,359994" path="m108001,0l5046396,0c5154397,0,5154397,108001,5154397,108001l5154397,252006c5154397,359994,5046396,359994,5046396,359994l108001,359994c0,359994,0,252006,0,252006l0,108001c0,0,108001,0,108001,0xe" fillcolor="white" stroked="f" o:allowincell="f" style="position:absolute;left:7;top:5884;width:7736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58" coordsize="359994,359994" path="m108001,0l252006,0c359994,0,359994,108001,359994,108001l359994,252006c359994,359994,252006,359994,252006,359994l108001,359994c0,359994,0,252006,0,252006l0,108001c0,0,108001,0,108001,0xe" fillcolor="white" stroked="f" o:allowincell="f" style="position:absolute;left:7877;top:5884;width:53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;top:1313;width:236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Libellé de l’étap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7;top:1313;width:12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Nombre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0;top:1849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8" coordsize="105892,105740" path="m0,0l89002,0l105892,16739l105892,105740l16891,105740l0,89002l0,0xe" fillcolor="#6f6f6e" stroked="f" o:allowincell="f" style="position:absolute;left:8563;top:1865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27" coordsize="80594,80442" path="m0,0l80594,0l80594,80442l0,80442l0,0e" fillcolor="white" stroked="f" o:allowincell="f" style="position:absolute;left:8580;top:1865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31;top:1849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71" coordsize="105892,105740" path="m0,0l89002,0l105892,16739l105892,105740l16891,105740l0,89002l0,0xe" fillcolor="#6f6f6e" stroked="f" o:allowincell="f" style="position:absolute;left:8915;top:1865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28" coordsize="80594,80442" path="m0,0l80594,0l80594,80442l0,80442l0,0e" fillcolor="white" stroked="f" o:allowincell="f" style="position:absolute;left:8915;top:1865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66;top:1849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74" coordsize="105893,105740" path="m0,0l89002,0l105893,16739l105893,105740l16891,105740l0,89002l0,0xe" fillcolor="#6f6f6e" stroked="f" o:allowincell="f" style="position:absolute;left:9283;top:1865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29" coordsize="80594,80442" path="m0,0l80594,0l80594,80442l0,80442l0,0e" fillcolor="white" stroked="f" o:allowincell="f" style="position:absolute;left:9283;top:1865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434;top:1849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77" coordsize="105893,105740" path="m0,0l89002,0l105893,16739l105893,105740l16891,105740l0,89002l0,0xe" fillcolor="#6f6f6e" stroked="f" o:allowincell="f" style="position:absolute;left:9618;top:1865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0" coordsize="80594,80442" path="m0,0l80594,0l80594,80442l0,80442l0,0e" fillcolor="white" stroked="f" o:allowincell="f" style="position:absolute;left:9618;top:1865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530;top:2552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80" coordsize="105892,105740" path="m0,0l89002,0l105892,16739l105892,105740l16891,105740l0,89002l0,0xe" fillcolor="#6f6f6e" stroked="f" o:allowincell="f" style="position:absolute;left:8563;top:2569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1" coordsize="80594,80442" path="m0,0l80594,0l80594,80442l0,80442l0,0e" fillcolor="white" stroked="f" o:allowincell="f" style="position:absolute;left:8580;top:2569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31;top:2552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83" coordsize="105892,105740" path="m0,0l89002,0l105892,16739l105892,105740l16891,105740l0,89002l0,0xe" fillcolor="#6f6f6e" stroked="f" o:allowincell="f" style="position:absolute;left:8915;top:2569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2" coordsize="80594,80442" path="m0,0l80594,0l80594,80442l0,80442l0,0e" fillcolor="white" stroked="f" o:allowincell="f" style="position:absolute;left:8915;top:2569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66;top:2552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86" coordsize="105893,105740" path="m0,0l89002,0l105893,16739l105893,105740l16891,105740l0,89002l0,0xe" fillcolor="#6f6f6e" stroked="f" o:allowincell="f" style="position:absolute;left:9283;top:2569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3" coordsize="80594,80442" path="m0,0l80594,0l80594,80442l0,80442l0,0e" fillcolor="white" stroked="f" o:allowincell="f" style="position:absolute;left:9283;top:2569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434;top:2552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89" coordsize="105893,105740" path="m0,0l89002,0l105893,16739l105893,105740l16891,105740l0,89002l0,0xe" fillcolor="#6f6f6e" stroked="f" o:allowincell="f" style="position:absolute;left:9618;top:2569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4" coordsize="80594,80442" path="m0,0l80594,0l80594,80442l0,80442l0,0e" fillcolor="white" stroked="f" o:allowincell="f" style="position:absolute;left:9618;top:2569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530;top:3255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92" coordsize="105892,105740" path="m0,0l89002,0l105892,16739l105892,105740l16891,105740l0,89002l0,0xe" fillcolor="#6f6f6e" stroked="f" o:allowincell="f" style="position:absolute;left:8563;top:3272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5" coordsize="80594,80442" path="m0,0l80594,0l80594,80442l0,80442l0,0e" fillcolor="white" stroked="f" o:allowincell="f" style="position:absolute;left:8580;top:3272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31;top:3255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95" coordsize="105892,105740" path="m0,0l89002,0l105892,16739l105892,105740l16891,105740l0,89002l0,0xe" fillcolor="#6f6f6e" stroked="f" o:allowincell="f" style="position:absolute;left:8915;top:3272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6" coordsize="80594,80442" path="m0,0l80594,0l80594,80442l0,80442l0,0e" fillcolor="white" stroked="f" o:allowincell="f" style="position:absolute;left:8915;top:3272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66;top:3255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98" coordsize="105893,105740" path="m0,0l89002,0l105893,16739l105893,105740l16891,105740l0,89002l0,0xe" fillcolor="#6f6f6e" stroked="f" o:allowincell="f" style="position:absolute;left:9283;top:3272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7" coordsize="80594,80442" path="m0,0l80594,0l80594,80442l0,80442l0,0e" fillcolor="white" stroked="f" o:allowincell="f" style="position:absolute;left:9283;top:3272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434;top:3255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01" coordsize="105893,105740" path="m0,0l89002,0l105893,16739l105893,105740l16891,105740l0,89002l0,0xe" fillcolor="#6f6f6e" stroked="f" o:allowincell="f" style="position:absolute;left:9618;top:3272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8" coordsize="80594,80442" path="m0,0l80594,0l80594,80442l0,80442l0,0e" fillcolor="white" stroked="f" o:allowincell="f" style="position:absolute;left:9618;top:3272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530;top:3958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04" coordsize="105892,105740" path="m0,0l89002,0l105892,16739l105892,105740l16891,105740l0,89002l0,0xe" fillcolor="#6f6f6e" stroked="f" o:allowincell="f" style="position:absolute;left:8563;top:3975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39" coordsize="80594,80442" path="m0,0l80594,0l80594,80442l0,80442l0,0e" fillcolor="white" stroked="f" o:allowincell="f" style="position:absolute;left:8580;top:3975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31;top:3958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07" coordsize="105892,105740" path="m0,0l89002,0l105892,16739l105892,105740l16891,105740l0,89002l0,0xe" fillcolor="#6f6f6e" stroked="f" o:allowincell="f" style="position:absolute;left:8915;top:3975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0" coordsize="80594,80442" path="m0,0l80594,0l80594,80442l0,80442l0,0e" fillcolor="white" stroked="f" o:allowincell="f" style="position:absolute;left:8915;top:3975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66;top:3958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10" coordsize="105893,105740" path="m0,0l89002,0l105893,16739l105893,105740l16891,105740l0,89002l0,0xe" fillcolor="#6f6f6e" stroked="f" o:allowincell="f" style="position:absolute;left:9283;top:3975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1" coordsize="80594,80442" path="m0,0l80594,0l80594,80442l0,80442l0,0e" fillcolor="white" stroked="f" o:allowincell="f" style="position:absolute;left:9283;top:3975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434;top:3958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13" coordsize="105893,105740" path="m0,0l89002,0l105893,16739l105893,105740l16891,105740l0,89002l0,0xe" fillcolor="#6f6f6e" stroked="f" o:allowincell="f" style="position:absolute;left:9618;top:3975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2" coordsize="80594,80442" path="m0,0l80594,0l80594,80442l0,80442l0,0e" fillcolor="white" stroked="f" o:allowincell="f" style="position:absolute;left:9618;top:3975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530;top:4661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16" coordsize="105892,105740" path="m0,0l89002,0l105892,16739l105892,105740l16891,105740l0,89002l0,0xe" fillcolor="#6f6f6e" stroked="f" o:allowincell="f" style="position:absolute;left:8563;top:4678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3" coordsize="80594,80442" path="m0,0l80594,0l80594,80442l0,80442l0,0e" fillcolor="white" stroked="f" o:allowincell="f" style="position:absolute;left:8580;top:4678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31;top:4661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19" coordsize="105892,105740" path="m0,0l89002,0l105892,16739l105892,105740l16891,105740l0,89002l0,0xe" fillcolor="#6f6f6e" stroked="f" o:allowincell="f" style="position:absolute;left:8915;top:4678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4" coordsize="80594,80442" path="m0,0l80594,0l80594,80442l0,80442l0,0e" fillcolor="white" stroked="f" o:allowincell="f" style="position:absolute;left:8915;top:4678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66;top:4661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22" coordsize="105893,105740" path="m0,0l89002,0l105893,16739l105893,105740l16891,105740l0,89002l0,0xe" fillcolor="#6f6f6e" stroked="f" o:allowincell="f" style="position:absolute;left:9283;top:4678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5" coordsize="80594,80442" path="m0,0l80594,0l80594,80442l0,80442l0,0e" fillcolor="white" stroked="f" o:allowincell="f" style="position:absolute;left:9283;top:4678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434;top:4661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25" coordsize="105893,105740" path="m0,0l89002,0l105893,16739l105893,105740l16891,105740l0,89002l0,0xe" fillcolor="#6f6f6e" stroked="f" o:allowincell="f" style="position:absolute;left:9618;top:4678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6" coordsize="80594,80442" path="m0,0l80594,0l80594,80442l0,80442l0,0e" fillcolor="white" stroked="f" o:allowincell="f" style="position:absolute;left:9618;top:4678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530;top:5365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28" coordsize="105892,105740" path="m0,0l89002,0l105892,16739l105892,105740l16891,105740l0,89002l0,0xe" fillcolor="#6f6f6e" stroked="f" o:allowincell="f" style="position:absolute;left:8563;top:5381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7" coordsize="80594,80442" path="m0,0l80594,0l80594,80442l0,80442l0,0e" fillcolor="white" stroked="f" o:allowincell="f" style="position:absolute;left:8580;top:5381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31;top:5365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31" coordsize="105892,105740" path="m0,0l89002,0l105892,16739l105892,105740l16891,105740l0,89002l0,0xe" fillcolor="#6f6f6e" stroked="f" o:allowincell="f" style="position:absolute;left:8915;top:5381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8" coordsize="80594,80442" path="m0,0l80594,0l80594,80442l0,80442l0,0e" fillcolor="white" stroked="f" o:allowincell="f" style="position:absolute;left:8915;top:5381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66;top:5365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34" coordsize="105893,105740" path="m0,0l89002,0l105893,16739l105893,105740l16891,105740l0,89002l0,0xe" fillcolor="#6f6f6e" stroked="f" o:allowincell="f" style="position:absolute;left:9283;top:5381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49" coordsize="80594,80442" path="m0,0l80594,0l80594,80442l0,80442l0,0e" fillcolor="white" stroked="f" o:allowincell="f" style="position:absolute;left:9283;top:5381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434;top:5365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37" coordsize="105893,105740" path="m0,0l89002,0l105893,16739l105893,105740l16891,105740l0,89002l0,0xe" fillcolor="#6f6f6e" stroked="f" o:allowincell="f" style="position:absolute;left:9618;top:5381;width:158;height:166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50" coordsize="80594,80442" path="m0,0l80594,0l80594,80442l0,80442l0,0e" fillcolor="white" stroked="f" o:allowincell="f" style="position:absolute;left:9618;top:5381;width:120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530;top:6068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0" coordsize="105892,105740" path="m0,0l89002,0l105892,16739l105892,105740l16891,105740l0,89002l0,0xe" fillcolor="#6f6f6e" stroked="f" o:allowincell="f" style="position:absolute;left:8563;top:6085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51" coordsize="80594,80442" path="m0,0l80594,0l80594,80442l0,80442l0,0e" fillcolor="white" stroked="f" o:allowincell="f" style="position:absolute;left:8580;top:6085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31;top:6068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3" coordsize="105892,105740" path="m0,0l89002,0l105892,16739l105892,105740l16891,105740l0,89002l0,0xe" fillcolor="#6f6f6e" stroked="f" o:allowincell="f" style="position:absolute;left:8915;top:6085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52" coordsize="80594,80442" path="m0,0l80594,0l80594,80442l0,80442l0,0e" fillcolor="white" stroked="f" o:allowincell="f" style="position:absolute;left:8915;top:6085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66;top:6068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6" coordsize="105893,105740" path="m0,0l89002,0l105893,16739l105893,105740l16891,105740l0,89002l0,0xe" fillcolor="#6f6f6e" stroked="f" o:allowincell="f" style="position:absolute;left:9283;top:6085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53" coordsize="80594,80442" path="m0,0l80594,0l80594,80442l0,80442l0,0e" fillcolor="white" stroked="f" o:allowincell="f" style="position:absolute;left:9283;top:6085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434;top:6068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449" coordsize="105893,105740" path="m0,0l89002,0l105893,16739l105893,105740l16891,105740l0,89002l0,0xe" fillcolor="#6f6f6e" stroked="f" o:allowincell="f" style="position:absolute;left:9618;top:6085;width:158;height:165;mso-wrap-style:none;v-text-anchor:middle">
                  <v:fill o:detectmouseclick="t" type="solid" color2="#909091"/>
                  <v:stroke color="#3465a4" joinstyle="round" endcap="flat"/>
                  <w10:wrap type="none"/>
                </v:shape>
                <v:shape id="shape_0" ID="Shape 7954" coordsize="80594,80442" path="m0,0l80594,0l80594,80442l0,80442l0,0e" fillcolor="white" stroked="f" o:allowincell="f" style="position:absolute;left:9618;top:6085;width:120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530;top:6771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1;top:6771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6;top:6771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4;top:6771;width: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0;top:1343;width:155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fr-FR" w:bidi="ar-SA"/>
                          </w:rPr>
                          <w:t>H     J      S   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6548;width:593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fr-FR" w:bidi="ar-SA"/>
                          </w:rPr>
                          <w:t>H : Heure    J : Jour      S : Semaine   M : Mo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519"/>
        <w:ind w:left="-231" w:right="-1754" w:hanging="0"/>
        <w:rPr/>
      </w:pPr>
      <w:r>
        <w:rPr/>
      </w:r>
    </w:p>
    <w:p>
      <w:pPr>
        <w:pStyle w:val="Normal"/>
        <w:spacing w:before="0" w:after="519"/>
        <w:ind w:left="-231" w:right="-1754" w:hanging="0"/>
        <w:rPr/>
      </w:pPr>
      <w:r>
        <w:rPr/>
      </w:r>
    </w:p>
    <w:p>
      <w:pPr>
        <w:pStyle w:val="Normal"/>
        <w:spacing w:before="0" w:after="4157"/>
        <w:ind w:left="-741" w:right="9641" w:hanging="0"/>
        <w:rPr/>
      </w:pPr>
      <w:r>
        <w:rPr/>
      </w:r>
    </w:p>
    <w:p>
      <w:pPr>
        <w:pStyle w:val="Normal"/>
        <w:spacing w:before="0" w:after="4157"/>
        <w:ind w:left="-741" w:right="96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6929120</wp:posOffset>
                </wp:positionH>
                <wp:positionV relativeFrom="paragraph">
                  <wp:posOffset>2430145</wp:posOffset>
                </wp:positionV>
                <wp:extent cx="80010" cy="80010"/>
                <wp:effectExtent l="0" t="635" r="635" b="635"/>
                <wp:wrapNone/>
                <wp:docPr id="8" name="Shape 7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920"/>
                        </a:xfrm>
                        <a:custGeom>
                          <a:avLst/>
                          <a:gdLst>
                            <a:gd name="textAreaLeft" fmla="*/ 0 w 45360"/>
                            <a:gd name="textAreaRight" fmla="*/ 45720 w 453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80594" h="80442">
                              <a:moveTo>
                                <a:pt x="0" y="0"/>
                              </a:moveTo>
                              <a:lnTo>
                                <a:pt x="80594" y="0"/>
                              </a:lnTo>
                              <a:lnTo>
                                <a:pt x="80594" y="80442"/>
                              </a:lnTo>
                              <a:lnTo>
                                <a:pt x="0" y="804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7917" coordsize="80594,80442" path="m0,0l80594,0l80594,80442l0,80442l0,0e" fillcolor="white" stroked="f" o:allowincell="f" style="position:absolute;margin-left:545.6pt;margin-top:191.35pt;width:6.25pt;height: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8905</wp:posOffset>
                </wp:positionH>
                <wp:positionV relativeFrom="paragraph">
                  <wp:posOffset>325120</wp:posOffset>
                </wp:positionV>
                <wp:extent cx="6965950" cy="5514340"/>
                <wp:effectExtent l="0" t="0" r="0" b="273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0" cy="5514480"/>
                          <a:chOff x="0" y="0"/>
                          <a:chExt cx="6966000" cy="5514480"/>
                        </a:xfrm>
                      </wpg:grpSpPr>
                      <wps:wsp>
                        <wps:cNvSpPr txBox="1"/>
                        <wps:spPr>
                          <a:xfrm>
                            <a:off x="199440" y="74160"/>
                            <a:ext cx="67665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767171"/>
                                  <w:lang w:val="fr-FR" w:bidi="ar-SA"/>
                                </w:rPr>
                                <w:t xml:space="preserve"> Recenser, à partir du bon de livraison, le matériel et le consommable nécessaire pour effectuer l’activité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712440"/>
                            <a:ext cx="61171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767171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Arial" w:cs="Arial"/>
                                  <w:color w:val="FF0000"/>
                                  <w:lang w:val="fr-FR" w:bidi="ar-SA"/>
                                </w:rPr>
                                <w:t xml:space="preserve">Chemin de câble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cs="Arial" w:eastAsia="Calibri"/>
                                  <w:color w:val="FF0000"/>
                                  <w:lang w:val="fr-FR" w:bidi="ar-SA"/>
                                </w:rPr>
                                <w:t>GEWMV 50421        18            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" y="1160280"/>
                            <a:ext cx="45435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Tige filetée M6                                  GEWMV 6616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caps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        24             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1579320"/>
                            <a:ext cx="4610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Cornière de séparation Mavil         GEWMV 65110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caps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       18             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1981080"/>
                            <a:ext cx="4610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Coude 90° 100 BFR60 EZ                GEWMV 52431 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caps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        3             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2400480"/>
                            <a:ext cx="4610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Suspente centrale                           GEWMV 51140 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caps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       10             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3772080"/>
                            <a:ext cx="4610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Fixation universelle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BFR60 Z275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       GEWMV 51103 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caps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     100             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3316680"/>
                            <a:ext cx="4610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Eclisses automatiques BFR            GEWMV 51110 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caps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      40             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2868840"/>
                            <a:ext cx="4610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Griffe de terre                                  GEWMV 51949 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caps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        5             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4231800"/>
                            <a:ext cx="46101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en-US" w:bidi="ar-SA"/>
                                </w:rPr>
                                <w:t xml:space="preserve">Câble U-1000 R2V 5G2.5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bidi="ar-SA" w:val="fr-FR"/>
                                </w:rPr>
                                <w:t xml:space="preserve">            CBP01360825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caps/>
                                  <w:rFonts w:ascii="Arial" w:hAnsi="Arial" w:eastAsia="Calibri" w:cs="Arial"/>
                                  <w:color w:val="FF0000"/>
                                  <w:lang w:bidi="ar-SA" w:val="en-US"/>
                                </w:rPr>
                                <w:t>30             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4650840"/>
                            <a:ext cx="4610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PRESSE-ÉTOUPE PLASTIQUE       LEG098026  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caps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5                -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Calibri"/>
                                  <w:color w:val="FF0000"/>
                                  <w:lang w:val="fr-FR" w:bidi="ar-SA"/>
                                </w:rPr>
                                <w:t>- IP68 - PG 29 - RAL 700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caps/>
                                  <w:rFonts w:eastAsia="Calibri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5098320"/>
                            <a:ext cx="46101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ACTI9, IC60N DISJONCTEUR         SCHA9F77425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caps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1               -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 xml:space="preserve">4P 25A COURBE C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11280" cy="5514480"/>
                          </a:xfrm>
                          <a:custGeom>
                            <a:avLst/>
                            <a:gdLst>
                              <a:gd name="textAreaLeft" fmla="*/ 0 w 3918240"/>
                              <a:gd name="textAreaRight" fmla="*/ 3918600 w 3918240"/>
                              <a:gd name="textAreaTop" fmla="*/ 0 h 3126240"/>
                              <a:gd name="textAreaBottom" fmla="*/ 3126600 h 312624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2580602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2436597"/>
                                </a:lnTo>
                                <a:cubicBezTo>
                                  <a:pt x="6912001" y="2580602"/>
                                  <a:pt x="6768008" y="2580602"/>
                                  <a:pt x="6768008" y="2580602"/>
                                </a:cubicBezTo>
                                <a:lnTo>
                                  <a:pt x="144005" y="2580602"/>
                                </a:lnTo>
                                <a:cubicBezTo>
                                  <a:pt x="0" y="2580602"/>
                                  <a:pt x="0" y="2436597"/>
                                  <a:pt x="0" y="2436597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402480"/>
                            <a:ext cx="1032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ésignatio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280" y="402480"/>
                            <a:ext cx="9086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Référenc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2560" y="402480"/>
                            <a:ext cx="7538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Quantit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2840" y="402480"/>
                            <a:ext cx="4338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Un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560" y="326520"/>
                            <a:ext cx="841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ids (kg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326520"/>
                            <a:ext cx="841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ids (kg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5440" y="3265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600" y="459720"/>
                            <a:ext cx="623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unitai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932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4597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459720"/>
                            <a:ext cx="3322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to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63180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63180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63180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63180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63180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63180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06056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06056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06056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06056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06056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06056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49868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49868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49868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49868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49868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49868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92708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92708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92708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92708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92708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192708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35584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235584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235584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235584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235584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235584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79396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279396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79396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79396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279396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279396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25116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325116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25116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325116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25116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325116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70836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370836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70836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370836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70836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370836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156200"/>
                            <a:ext cx="2231280" cy="359280"/>
                          </a:xfrm>
                          <a:custGeom>
                            <a:avLst/>
                            <a:gdLst>
                              <a:gd name="textAreaLeft" fmla="*/ 0 w 1265040"/>
                              <a:gd name="textAreaRight" fmla="*/ 1265400 w 1265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4156200"/>
                            <a:ext cx="1152000" cy="35928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415620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4156200"/>
                            <a:ext cx="324000" cy="359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4156200"/>
                            <a:ext cx="503640" cy="35928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4156200"/>
                            <a:ext cx="611640" cy="35928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3760"/>
                              <a:gd name="textAreaBottom" fmla="*/ 20412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61340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461340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461340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461340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461340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461340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5068080"/>
                            <a:ext cx="2232000" cy="360000"/>
                          </a:xfrm>
                          <a:custGeom>
                            <a:avLst/>
                            <a:gdLst>
                              <a:gd name="textAreaLeft" fmla="*/ 0 w 1265400"/>
                              <a:gd name="textAreaRight" fmla="*/ 1265760 w 12654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232000" h="359994">
                                <a:moveTo>
                                  <a:pt x="108001" y="0"/>
                                </a:moveTo>
                                <a:lnTo>
                                  <a:pt x="2123999" y="0"/>
                                </a:lnTo>
                                <a:cubicBezTo>
                                  <a:pt x="2232000" y="0"/>
                                  <a:pt x="2232000" y="108001"/>
                                  <a:pt x="2232000" y="108001"/>
                                </a:cubicBezTo>
                                <a:lnTo>
                                  <a:pt x="2232000" y="252006"/>
                                </a:lnTo>
                                <a:cubicBezTo>
                                  <a:pt x="2232000" y="359994"/>
                                  <a:pt x="2123999" y="359994"/>
                                  <a:pt x="212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5068080"/>
                            <a:ext cx="1152000" cy="360000"/>
                          </a:xfrm>
                          <a:custGeom>
                            <a:avLst/>
                            <a:gdLst>
                              <a:gd name="textAreaLeft" fmla="*/ 0 w 653040"/>
                              <a:gd name="textAreaRight" fmla="*/ 653400 w 65304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1152004" h="359994">
                                <a:moveTo>
                                  <a:pt x="108001" y="0"/>
                                </a:moveTo>
                                <a:lnTo>
                                  <a:pt x="1044004" y="0"/>
                                </a:lnTo>
                                <a:cubicBezTo>
                                  <a:pt x="1152004" y="0"/>
                                  <a:pt x="1152004" y="108001"/>
                                  <a:pt x="1152004" y="108001"/>
                                </a:cubicBezTo>
                                <a:lnTo>
                                  <a:pt x="1152004" y="252006"/>
                                </a:lnTo>
                                <a:cubicBezTo>
                                  <a:pt x="1152004" y="359994"/>
                                  <a:pt x="1044004" y="359994"/>
                                  <a:pt x="1044004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506808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5068080"/>
                            <a:ext cx="324000" cy="360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324002" h="359994">
                                <a:moveTo>
                                  <a:pt x="108001" y="0"/>
                                </a:moveTo>
                                <a:lnTo>
                                  <a:pt x="216002" y="0"/>
                                </a:lnTo>
                                <a:cubicBezTo>
                                  <a:pt x="324002" y="0"/>
                                  <a:pt x="324002" y="108001"/>
                                  <a:pt x="324002" y="108001"/>
                                </a:cubicBezTo>
                                <a:lnTo>
                                  <a:pt x="324002" y="252006"/>
                                </a:lnTo>
                                <a:cubicBezTo>
                                  <a:pt x="324002" y="359994"/>
                                  <a:pt x="216002" y="359994"/>
                                  <a:pt x="216002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5068080"/>
                            <a:ext cx="503640" cy="360000"/>
                          </a:xfrm>
                          <a:custGeom>
                            <a:avLst/>
                            <a:gdLst>
                              <a:gd name="textAreaLeft" fmla="*/ 0 w 285480"/>
                              <a:gd name="textAreaRight" fmla="*/ 285840 w 2854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503999" h="359994">
                                <a:moveTo>
                                  <a:pt x="108001" y="0"/>
                                </a:moveTo>
                                <a:lnTo>
                                  <a:pt x="395999" y="0"/>
                                </a:lnTo>
                                <a:cubicBezTo>
                                  <a:pt x="503999" y="0"/>
                                  <a:pt x="503999" y="108001"/>
                                  <a:pt x="503999" y="108001"/>
                                </a:cubicBezTo>
                                <a:lnTo>
                                  <a:pt x="503999" y="252006"/>
                                </a:lnTo>
                                <a:cubicBezTo>
                                  <a:pt x="503999" y="359994"/>
                                  <a:pt x="395999" y="359994"/>
                                  <a:pt x="395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5068080"/>
                            <a:ext cx="611640" cy="360000"/>
                          </a:xfrm>
                          <a:custGeom>
                            <a:avLst/>
                            <a:gdLst>
                              <a:gd name="textAreaLeft" fmla="*/ 0 w 346680"/>
                              <a:gd name="textAreaRight" fmla="*/ 346680 w 34668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612001" h="359994">
                                <a:moveTo>
                                  <a:pt x="108001" y="0"/>
                                </a:moveTo>
                                <a:lnTo>
                                  <a:pt x="503999" y="0"/>
                                </a:lnTo>
                                <a:cubicBezTo>
                                  <a:pt x="612001" y="0"/>
                                  <a:pt x="612001" y="108001"/>
                                  <a:pt x="612001" y="108001"/>
                                </a:cubicBezTo>
                                <a:lnTo>
                                  <a:pt x="612001" y="252006"/>
                                </a:lnTo>
                                <a:cubicBezTo>
                                  <a:pt x="612001" y="359994"/>
                                  <a:pt x="503999" y="359994"/>
                                  <a:pt x="503999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5pt;margin-top:25.6pt;width:548.5pt;height:434.2pt" coordorigin="-203,512" coordsize="10970,8684">
                <v:shape id="shape_0" stroked="f" o:allowincell="f" style="position:absolute;left:111;top:629;width:10655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767171"/>
                            <w:lang w:val="fr-FR" w:bidi="ar-SA"/>
                          </w:rPr>
                          <w:t xml:space="preserve"> Recenser, à partir du bon de livraison, le matériel et le consommable nécessaire pour effectuer l’activité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;top:1634;width:9632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767171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Arial" w:cs="Arial"/>
                            <w:color w:val="FF0000"/>
                            <w:lang w:val="fr-FR" w:bidi="ar-SA"/>
                          </w:rPr>
                          <w:t xml:space="preserve">Chemin de câble                   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cs="Arial" w:eastAsia="Calibri"/>
                            <w:color w:val="FF0000"/>
                            <w:lang w:val="fr-FR" w:bidi="ar-SA"/>
                          </w:rPr>
                          <w:t>GEWMV 50421        18            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;top:2339;width:715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Tige filetée M6                                  GEWMV 6616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caps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        24             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;top:2999;width:725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Cornière de séparation Mavil         GEWMV 65110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caps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       18             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;top:3632;width:725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Coude 90° 100 BFR60 EZ                GEWMV 52431 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caps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        3            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;top:4292;width:725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Suspente centrale                           GEWMV 51140 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caps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       10            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;top:6452;width:725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Fixation universelle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BFR60 Z275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       GEWMV 51103 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caps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     100            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;top:5735;width:725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Eclisses automatiques BFR            GEWMV 51110 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caps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      40            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;top:5030;width:725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Griffe de terre                                  GEWMV 51949 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caps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        5            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;top:7176;width:725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en-US" w:bidi="ar-SA"/>
                          </w:rPr>
                          <w:t xml:space="preserve">Câble U-1000 R2V 5G2.5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bidi="ar-SA" w:val="fr-FR"/>
                          </w:rPr>
                          <w:t xml:space="preserve">            CBP01360825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caps/>
                            <w:rFonts w:ascii="Arial" w:hAnsi="Arial" w:eastAsia="Calibri" w:cs="Arial"/>
                            <w:color w:val="FF0000"/>
                            <w:lang w:bidi="ar-SA" w:val="en-US"/>
                          </w:rPr>
                          <w:t>30             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;top:7836;width:7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PRESSE-ÉTOUPE PLASTIQUE       LEG098026   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caps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5                -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Calibri"/>
                            <w:color w:val="FF0000"/>
                            <w:lang w:val="fr-FR" w:bidi="ar-SA"/>
                          </w:rPr>
                          <w:t>- IP68 - PG 29 - RAL 7001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caps/>
                            <w:rFonts w:eastAsia="Calibri" w:ascii="Arial" w:hAnsi="Arial" w:cs="Arial"/>
                            <w:color w:val="FF0000"/>
                            <w:lang w:val="fr-FR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8541;width:72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ACTI9, IC60N DISJONCTEUR         SCHA9F77425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caps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1               -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 xml:space="preserve">4P 25A COURBE C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82" coordsize="6912001,2580602" path="m144005,0l6768008,0c6912001,0,6912001,144005,6912001,144005l6912001,2436597c6912001,2580602,6768008,2580602,6768008,2580602l144005,2580602c0,2580602,0,2436597,0,2436597l0,144005c0,0,144005,0,144005,0xe" fillcolor="#f3f0ee" stroked="f" o:allowincell="f" style="position:absolute;left:-203;top:512;width:10883;height:8683;mso-wrap-style:none;v-text-anchor:middle">
                  <v:fill o:detectmouseclick="t" type="solid" color2="#0c0f11"/>
                  <v:stroke color="#3465a4" joinstyle="round" endcap="flat"/>
                  <v:shadow on="t" obscured="f" color="black"/>
                  <w10:wrap type="none"/>
                </v:shape>
                <v:shape id="shape_0" stroked="f" o:allowincell="f" style="position:absolute;left:171;top:102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;top:1146;width:162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ésigna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1146;width:143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Référen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1;top:1146;width:1186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Quantit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1;top:1146;width:68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Un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1;top:102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1026;width:132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ids (kg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6;top:1026;width:132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ids (kg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6;top:102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7;top:1236;width:98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unitai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6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1;top:1236;width:80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1236;width:522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99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1507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0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1507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1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1507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2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1507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3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1507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4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1507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5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2182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6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2182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218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8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2182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09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218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0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2182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1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2872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2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2872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3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287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4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2872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287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6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2872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7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3547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8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3547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19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3547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0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3547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1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3547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2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3547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72;top:4222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02;top:4222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22;top:422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07;top:4222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07;top:422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8992;top:4222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187;top:4912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32;top:4912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37;top:491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22;top:4912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22;top:491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07;top:4912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02;top:5632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5632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52;top:563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37;top:5632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37;top:563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22;top:5632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02;top:6352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6352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52;top:635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37;top:6352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37;top:6352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22;top:6352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17;top:7057;width:35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7057;width:1813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67;top:705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52;top:7057;width:50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52;top:7057;width:79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37;top:7057;width:962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17;top:7777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47;top:7777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67;top:7777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52;top:7777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52;top:7777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37;top:7777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3" coordsize="2232000,359994" path="m108001,0l2123999,0c2232000,0,2232000,108001,2232000,108001l2232000,252006c2232000,359994,2123999,359994,2123999,359994l108001,359994c0,359994,0,252006,0,252006l0,108001c0,0,108001,0,108001,0xe" fillcolor="white" stroked="f" o:allowincell="f" style="position:absolute;left:202;top:8493;width:3514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4" coordsize="1152004,359994" path="m108001,0l1044004,0c1152004,0,1152004,108001,1152004,108001l1152004,252006c1152004,359994,1044004,359994,1044004,359994l108001,359994c0,359994,0,252006,0,252006l0,108001c0,0,108001,0,108001,0xe" fillcolor="white" stroked="f" o:allowincell="f" style="position:absolute;left:3832;top:8493;width:1813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5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5752;top:8493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6" coordsize="324002,359994" path="m108001,0l216002,0c324002,0,324002,108001,324002,108001l324002,252006c324002,359994,216002,359994,216002,359994l108001,359994c0,359994,0,252006,0,252006l0,108001c0,0,108001,0,108001,0xe" fillcolor="white" stroked="f" o:allowincell="f" style="position:absolute;left:6937;top:8493;width:50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7" coordsize="503999,359994" path="m108001,0l395999,0c503999,0,503999,108001,503999,108001l503999,252006c503999,359994,395999,359994,395999,359994l108001,359994c0,359994,0,252006,0,252006l0,108001c0,0,108001,0,108001,0xe" fillcolor="white" stroked="f" o:allowincell="f" style="position:absolute;left:7837;top:8493;width:79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328" coordsize="612001,359994" path="m108001,0l503999,0c612001,0,612001,108001,612001,108001l612001,252006c612001,359994,503999,359994,503999,359994l108001,359994c0,359994,0,252006,0,252006l0,108001c0,0,108001,0,108001,0xe" fillcolor="white" stroked="f" o:allowincell="f" style="position:absolute;left:9022;top:8493;width:962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405255</wp:posOffset>
                </wp:positionH>
                <wp:positionV relativeFrom="paragraph">
                  <wp:posOffset>-61595</wp:posOffset>
                </wp:positionV>
                <wp:extent cx="4654550" cy="2133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MATERIELS ET CONSOMMABLES NECESSAIRES A L’EQUI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16.8pt;mso-wrap-distance-left:9.05pt;mso-wrap-distance-right:9.05pt;mso-wrap-distance-top:0pt;mso-wrap-distance-bottom:0pt;margin-top:-4.85pt;mso-position-vertical-relative:text;margin-left:11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MATERIELS ET CONSOMMABLES NECESSAIRES A L’EQU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14325</wp:posOffset>
                </wp:positionH>
                <wp:positionV relativeFrom="paragraph">
                  <wp:posOffset>757555</wp:posOffset>
                </wp:positionV>
                <wp:extent cx="6911975" cy="3410585"/>
                <wp:effectExtent l="635" t="0" r="27305" b="26670"/>
                <wp:wrapSquare wrapText="bothSides"/>
                <wp:docPr id="11" name="Group 66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3410640"/>
                          <a:chOff x="0" y="0"/>
                          <a:chExt cx="6912000" cy="3410640"/>
                        </a:xfrm>
                      </wpg:grpSpPr>
                      <wps:wsp>
                        <wps:cNvSpPr/>
                        <wps:spPr>
                          <a:xfrm>
                            <a:off x="0" y="162720"/>
                            <a:ext cx="6912000" cy="3247920"/>
                          </a:xfrm>
                          <a:custGeom>
                            <a:avLst/>
                            <a:gdLst>
                              <a:gd name="textAreaLeft" fmla="*/ 0 w 3918600"/>
                              <a:gd name="textAreaRight" fmla="*/ 3918960 w 3918600"/>
                              <a:gd name="textAreaTop" fmla="*/ 0 h 1841400"/>
                              <a:gd name="textAreaBottom" fmla="*/ 1841760 h 18414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2805037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2661031"/>
                                </a:lnTo>
                                <a:cubicBezTo>
                                  <a:pt x="6912001" y="2805037"/>
                                  <a:pt x="6768008" y="2805037"/>
                                  <a:pt x="6768008" y="2805037"/>
                                </a:cubicBezTo>
                                <a:lnTo>
                                  <a:pt x="144005" y="2805037"/>
                                </a:lnTo>
                                <a:cubicBezTo>
                                  <a:pt x="0" y="2805037"/>
                                  <a:pt x="0" y="2661031"/>
                                  <a:pt x="0" y="2661031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3313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Arial" w:cs="Arial"/>
                                  <w:color w:val="000000"/>
                                  <w:lang w:val="fr-FR" w:bidi="ar-SA"/>
                                </w:rPr>
                                <w:t xml:space="preserve">     DECHETS PRODUITS PAR L’ACTIVI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80320"/>
                            <a:ext cx="14248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Nature du déch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920" y="580320"/>
                            <a:ext cx="1404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Quantité estim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360" y="580320"/>
                            <a:ext cx="1404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Lieu de stock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6400" y="580320"/>
                            <a:ext cx="51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0" y="580320"/>
                            <a:ext cx="14248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Destination fin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75060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362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974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586240"/>
                            <a:ext cx="1728000" cy="539640"/>
                          </a:xfrm>
                          <a:custGeom>
                            <a:avLst/>
                            <a:gdLst>
                              <a:gd name="textAreaLeft" fmla="*/ 0 w 979560"/>
                              <a:gd name="textAreaRight" fmla="*/ 979920 w 97956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28000" h="540004">
                                <a:moveTo>
                                  <a:pt x="108001" y="0"/>
                                </a:moveTo>
                                <a:lnTo>
                                  <a:pt x="1619999" y="0"/>
                                </a:lnTo>
                                <a:cubicBezTo>
                                  <a:pt x="1728000" y="0"/>
                                  <a:pt x="1728000" y="108001"/>
                                  <a:pt x="1728000" y="108001"/>
                                </a:cubicBezTo>
                                <a:lnTo>
                                  <a:pt x="1728000" y="432003"/>
                                </a:lnTo>
                                <a:cubicBezTo>
                                  <a:pt x="1728000" y="540004"/>
                                  <a:pt x="1619999" y="540004"/>
                                  <a:pt x="1619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75060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362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1974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2586240"/>
                            <a:ext cx="1115640" cy="539640"/>
                          </a:xfrm>
                          <a:custGeom>
                            <a:avLst/>
                            <a:gdLst>
                              <a:gd name="textAreaLeft" fmla="*/ 0 w 632520"/>
                              <a:gd name="textAreaRight" fmla="*/ 632880 w 63252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116000" h="540004">
                                <a:moveTo>
                                  <a:pt x="108001" y="0"/>
                                </a:moveTo>
                                <a:lnTo>
                                  <a:pt x="1007999" y="0"/>
                                </a:lnTo>
                                <a:cubicBezTo>
                                  <a:pt x="1116000" y="0"/>
                                  <a:pt x="1116000" y="108001"/>
                                  <a:pt x="1116000" y="108001"/>
                                </a:cubicBezTo>
                                <a:lnTo>
                                  <a:pt x="1116000" y="432003"/>
                                </a:lnTo>
                                <a:cubicBezTo>
                                  <a:pt x="1116000" y="540004"/>
                                  <a:pt x="1007999" y="540004"/>
                                  <a:pt x="1007999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75060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62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974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2586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75060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1362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1974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2586240"/>
                            <a:ext cx="1799640" cy="539640"/>
                          </a:xfrm>
                          <a:custGeom>
                            <a:avLst/>
                            <a:gdLst>
                              <a:gd name="textAreaLeft" fmla="*/ 0 w 1020240"/>
                              <a:gd name="textAreaRight" fmla="*/ 1020600 w 1020240"/>
                              <a:gd name="textAreaTop" fmla="*/ 0 h 306000"/>
                              <a:gd name="textAreaBottom" fmla="*/ 30636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1799996" h="540004">
                                <a:moveTo>
                                  <a:pt x="108001" y="0"/>
                                </a:moveTo>
                                <a:lnTo>
                                  <a:pt x="1691996" y="0"/>
                                </a:lnTo>
                                <a:cubicBezTo>
                                  <a:pt x="1799996" y="0"/>
                                  <a:pt x="1799996" y="108001"/>
                                  <a:pt x="1799996" y="108001"/>
                                </a:cubicBezTo>
                                <a:lnTo>
                                  <a:pt x="1799996" y="432003"/>
                                </a:lnTo>
                                <a:cubicBezTo>
                                  <a:pt x="1799996" y="540004"/>
                                  <a:pt x="1691996" y="540004"/>
                                  <a:pt x="1691996" y="540004"/>
                                </a:cubicBezTo>
                                <a:lnTo>
                                  <a:pt x="108001" y="540004"/>
                                </a:lnTo>
                                <a:cubicBezTo>
                                  <a:pt x="0" y="540004"/>
                                  <a:pt x="0" y="432003"/>
                                  <a:pt x="0" y="432003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93" style="position:absolute;margin-left:24.75pt;margin-top:59.65pt;width:544.25pt;height:268.55pt" coordorigin="495,1193" coordsize="10885,5371">
                <v:shape id="shape_0" ID="Shape 1007" coordsize="6912001,2805037" path="m144005,0l6768008,0c6912001,0,6912001,144005,6912001,144005l6912001,2661031c6912001,2805037,6768008,2805037,6768008,2805037l144005,2805037c0,2805037,0,2661031,0,2661031l0,144005c0,0,144005,0,144005,0xe" fillcolor="#f3f0ee" stroked="f" o:allowincell="f" style="position:absolute;left:495;top:1449;width:10884;height:5114;mso-wrap-style:none;v-text-anchor:middle;mso-position-horizontal-relative:page">
                  <v:fill o:detectmouseclick="t" type="solid" color2="#0c0f11"/>
                  <v:stroke color="#3465a4" joinstyle="round" endcap="flat"/>
                  <v:shadow on="t" obscured="f" color="black"/>
                  <w10:wrap type="square"/>
                </v:shape>
                <v:shape id="shape_0" stroked="f" o:allowincell="f" style="position:absolute;left:4035;top:1193;width:5217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Arial" w:cs="Arial"/>
                            <w:color w:val="000000"/>
                            <w:lang w:val="fr-FR" w:bidi="ar-SA"/>
                          </w:rPr>
                          <w:t xml:space="preserve">     DECHETS PRODUITS PAR L’ACTIV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;top:2107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95;top:2107;width:2243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Nature du déch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35;top:2107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3;top:2107;width:221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Quantité estim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2;top:2107;width:2211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Lieu de stock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8;top:2107;width:80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65;top:2107;width:2243;height:2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Destination fin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1016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19;top:2375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7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19;top:3338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8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19;top:4302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19" coordsize="1728000,540004" path="m108001,0l1619999,0c1728000,0,1728000,108001,1728000,108001l1728000,432003c1728000,540004,1619999,540004,1619999,540004l108001,540004c0,540004,0,432003,0,432003l0,108001c0,0,108001,0,108001,0xe" fillcolor="white" stroked="f" o:allowincell="f" style="position:absolute;left:719;top:5266;width:2720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0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543;top:2375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1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553;top:3338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2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553;top:4302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3" coordsize="1116000,540004" path="m108001,0l1007999,0c1116000,0,1116000,108001,1116000,108001l1116000,432003c1116000,540004,1007999,540004,1007999,540004l108001,540004c0,540004,0,432003,0,432003l0,108001c0,0,108001,0,108001,0xe" fillcolor="white" stroked="f" o:allowincell="f" style="position:absolute;left:3553;top:5266;width:1756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4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413;top:2375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5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413;top:3338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6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413;top:4302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7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5413;top:5266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8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351;top:2375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29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351;top:3338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30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351;top:4302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31" coordsize="1799996,540004" path="m108001,0l1691996,0c1799996,0,1799996,108001,1799996,108001l1799996,432003c1799996,540004,1691996,540004,1691996,540004l108001,540004c0,540004,0,432003,0,432003l0,108001c0,0,108001,0,108001,0xe" fillcolor="white" stroked="f" o:allowincell="f" style="position:absolute;left:8351;top:5266;width:2833;height:84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175</wp:posOffset>
                </wp:positionH>
                <wp:positionV relativeFrom="paragraph">
                  <wp:posOffset>1039495</wp:posOffset>
                </wp:positionV>
                <wp:extent cx="6143625" cy="2336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>Lister la nature et la destination finale des déchets produits lors de la réalisation l’activité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8.4pt;mso-wrap-distance-left:9.05pt;mso-wrap-distance-right:9.05pt;mso-wrap-distance-top:0pt;mso-wrap-distance-bottom:0pt;margin-top:81.85pt;mso-position-vertical-relative:text;margin-left: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>Lister la nature et la destination finale des déchets produits lors de la réalisation l’activité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5085</wp:posOffset>
                </wp:positionH>
                <wp:positionV relativeFrom="paragraph">
                  <wp:posOffset>1680845</wp:posOffset>
                </wp:positionV>
                <wp:extent cx="1653540" cy="223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Chute de câbl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7.6pt;mso-wrap-distance-left:9.05pt;mso-wrap-distance-right:9.05pt;mso-wrap-distance-top:0pt;mso-wrap-distance-bottom:0pt;margin-top:132.35pt;mso-position-vertical-relative:text;margin-left:3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Chute de câ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5085</wp:posOffset>
                </wp:positionH>
                <wp:positionV relativeFrom="paragraph">
                  <wp:posOffset>2281555</wp:posOffset>
                </wp:positionV>
                <wp:extent cx="1915160" cy="2438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Chute de chemin de câbl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19.2pt;mso-wrap-distance-left:9.05pt;mso-wrap-distance-right:9.05pt;mso-wrap-distance-top:0pt;mso-wrap-distance-bottom:0pt;margin-top:179.65pt;mso-position-vertical-relative:text;margin-left:3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Chute de chemin de câ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9055</wp:posOffset>
                </wp:positionH>
                <wp:positionV relativeFrom="paragraph">
                  <wp:posOffset>2849245</wp:posOffset>
                </wp:positionV>
                <wp:extent cx="1653540" cy="3511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Plastique emballage de câbl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27.65pt;mso-wrap-distance-left:9.05pt;mso-wrap-distance-right:9.05pt;mso-wrap-distance-top:0pt;mso-wrap-distance-bottom:0pt;margin-top:224.35pt;mso-position-vertical-relative:text;margin-left:4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Plastique emballage de câ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ragraph">
                  <wp:posOffset>203835</wp:posOffset>
                </wp:positionV>
                <wp:extent cx="6924675" cy="5934075"/>
                <wp:effectExtent l="635" t="635" r="26670" b="26670"/>
                <wp:wrapSquare wrapText="bothSides"/>
                <wp:docPr id="16" name="Group 66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4600" cy="5934240"/>
                          <a:chOff x="0" y="0"/>
                          <a:chExt cx="6924600" cy="593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24600" cy="5934240"/>
                          </a:xfrm>
                          <a:custGeom>
                            <a:avLst/>
                            <a:gdLst>
                              <a:gd name="textAreaLeft" fmla="*/ 0 w 3925800"/>
                              <a:gd name="textAreaRight" fmla="*/ 3926160 w 3925800"/>
                              <a:gd name="textAreaTop" fmla="*/ 0 h 3364200"/>
                              <a:gd name="textAreaBottom" fmla="*/ 3364560 h 3364200"/>
                            </a:gdLst>
                            <a:ahLst/>
                            <a:rect l="textAreaLeft" t="textAreaTop" r="textAreaRight" b="textAreaBottom"/>
                            <a:pathLst>
                              <a:path w="6912001" h="5895035">
                                <a:moveTo>
                                  <a:pt x="144005" y="0"/>
                                </a:moveTo>
                                <a:lnTo>
                                  <a:pt x="6768008" y="0"/>
                                </a:lnTo>
                                <a:cubicBezTo>
                                  <a:pt x="6912001" y="0"/>
                                  <a:pt x="6912001" y="144005"/>
                                  <a:pt x="6912001" y="144005"/>
                                </a:cubicBezTo>
                                <a:lnTo>
                                  <a:pt x="6912001" y="5751030"/>
                                </a:lnTo>
                                <a:cubicBezTo>
                                  <a:pt x="6912001" y="5895035"/>
                                  <a:pt x="6768008" y="5895035"/>
                                  <a:pt x="6768008" y="5895035"/>
                                </a:cubicBezTo>
                                <a:lnTo>
                                  <a:pt x="144005" y="5895035"/>
                                </a:lnTo>
                                <a:cubicBezTo>
                                  <a:pt x="0" y="5895035"/>
                                  <a:pt x="0" y="5751030"/>
                                  <a:pt x="0" y="5751030"/>
                                </a:cubicBezTo>
                                <a:lnTo>
                                  <a:pt x="0" y="144005"/>
                                </a:lnTo>
                                <a:cubicBezTo>
                                  <a:pt x="0" y="0"/>
                                  <a:pt x="144005" y="0"/>
                                  <a:pt x="14400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f0ee"/>
                          </a:solidFill>
                          <a:ln w="0">
                            <a:noFill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444600"/>
                            <a:ext cx="1541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Facteurs à l’origine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585000"/>
                            <a:ext cx="1152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e mauvaises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725040"/>
                            <a:ext cx="1513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nditions de trav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0947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0987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1098000"/>
                            <a:ext cx="399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Bru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4673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4713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1470600"/>
                            <a:ext cx="142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Mauvais éclair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8072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8111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1810440"/>
                            <a:ext cx="1732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Mauvaises condition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1950840"/>
                            <a:ext cx="856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limat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18772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1920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2190600"/>
                            <a:ext cx="1628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Produits dangereux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2331000"/>
                            <a:ext cx="1560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et risques phys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63448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6384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2637720"/>
                            <a:ext cx="1570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Risques d’accide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290772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91204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2910960"/>
                            <a:ext cx="1542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Encombrement du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3051720"/>
                            <a:ext cx="1447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poste de travail et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3192120"/>
                            <a:ext cx="1179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des circul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34290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4329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3432240"/>
                            <a:ext cx="1865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Port manuel de char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380160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055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3804840"/>
                            <a:ext cx="1358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Efforts phys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1745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17816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4177800"/>
                            <a:ext cx="1570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Mauvaises postu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5471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5511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4550400"/>
                            <a:ext cx="1141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Déplacement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45504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4690800"/>
                            <a:ext cx="56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4690800"/>
                            <a:ext cx="15800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avec ou sans char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4690800"/>
                            <a:ext cx="56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9611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9651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4963680"/>
                            <a:ext cx="1075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 Difficulté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496368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5104800"/>
                            <a:ext cx="1151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mmuni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5407560"/>
                            <a:ext cx="97200" cy="97200"/>
                          </a:xfrm>
                          <a:custGeom>
                            <a:avLst/>
                            <a:gdLst>
                              <a:gd name="textAreaLeft" fmla="*/ 0 w 55080"/>
                              <a:gd name="textAreaRight" fmla="*/ 55440 w 5508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105893" h="105740">
                                <a:moveTo>
                                  <a:pt x="0" y="0"/>
                                </a:moveTo>
                                <a:lnTo>
                                  <a:pt x="89002" y="0"/>
                                </a:lnTo>
                                <a:lnTo>
                                  <a:pt x="105893" y="16739"/>
                                </a:lnTo>
                                <a:lnTo>
                                  <a:pt x="105893" y="105740"/>
                                </a:lnTo>
                                <a:lnTo>
                                  <a:pt x="16891" y="105740"/>
                                </a:lnTo>
                                <a:lnTo>
                                  <a:pt x="0" y="890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6f6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411520"/>
                            <a:ext cx="74160" cy="73800"/>
                          </a:xfrm>
                          <a:custGeom>
                            <a:avLst/>
                            <a:gdLst>
                              <a:gd name="textAreaLeft" fmla="*/ 0 w 42120"/>
                              <a:gd name="textAreaRight" fmla="*/ 42480 w 4212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0594" h="80442">
                                <a:moveTo>
                                  <a:pt x="0" y="0"/>
                                </a:moveTo>
                                <a:lnTo>
                                  <a:pt x="80594" y="0"/>
                                </a:lnTo>
                                <a:lnTo>
                                  <a:pt x="80594" y="80442"/>
                                </a:lnTo>
                                <a:lnTo>
                                  <a:pt x="0" y="804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54108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5410800"/>
                            <a:ext cx="47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5410800"/>
                            <a:ext cx="751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Coactiv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200" y="9428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9428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3410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3410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7391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7391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13732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13732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53548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53548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9336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9336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33318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33318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37299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37299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12884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12884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52700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52700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492516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92516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5323320"/>
                            <a:ext cx="412200" cy="331560"/>
                          </a:xfrm>
                          <a:custGeom>
                            <a:avLst/>
                            <a:gdLst>
                              <a:gd name="textAreaLeft" fmla="*/ 0 w 233640"/>
                              <a:gd name="textAreaRight" fmla="*/ 234000 w 23364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47434" h="359994">
                                <a:moveTo>
                                  <a:pt x="108001" y="0"/>
                                </a:moveTo>
                                <a:lnTo>
                                  <a:pt x="339433" y="0"/>
                                </a:lnTo>
                                <a:cubicBezTo>
                                  <a:pt x="447434" y="0"/>
                                  <a:pt x="447434" y="108001"/>
                                  <a:pt x="447434" y="108001"/>
                                </a:cubicBezTo>
                                <a:lnTo>
                                  <a:pt x="447434" y="252006"/>
                                </a:lnTo>
                                <a:cubicBezTo>
                                  <a:pt x="447434" y="359994"/>
                                  <a:pt x="339433" y="359994"/>
                                  <a:pt x="339433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5323320"/>
                            <a:ext cx="4008600" cy="331560"/>
                          </a:xfrm>
                          <a:custGeom>
                            <a:avLst/>
                            <a:gdLst>
                              <a:gd name="textAreaLeft" fmla="*/ 0 w 2272680"/>
                              <a:gd name="textAreaRight" fmla="*/ 2273040 w 2272680"/>
                              <a:gd name="textAreaTop" fmla="*/ 0 h 187920"/>
                              <a:gd name="textAreaBottom" fmla="*/ 18828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4348798" h="359994">
                                <a:moveTo>
                                  <a:pt x="108001" y="0"/>
                                </a:moveTo>
                                <a:lnTo>
                                  <a:pt x="4240797" y="0"/>
                                </a:lnTo>
                                <a:cubicBezTo>
                                  <a:pt x="4348798" y="0"/>
                                  <a:pt x="4348798" y="108001"/>
                                  <a:pt x="4348798" y="108001"/>
                                </a:cubicBezTo>
                                <a:lnTo>
                                  <a:pt x="4348798" y="252006"/>
                                </a:lnTo>
                                <a:cubicBezTo>
                                  <a:pt x="4348798" y="359994"/>
                                  <a:pt x="4240797" y="359994"/>
                                  <a:pt x="4240797" y="359994"/>
                                </a:cubicBezTo>
                                <a:lnTo>
                                  <a:pt x="108001" y="359994"/>
                                </a:lnTo>
                                <a:cubicBezTo>
                                  <a:pt x="0" y="359994"/>
                                  <a:pt x="0" y="252006"/>
                                  <a:pt x="0" y="252006"/>
                                </a:cubicBezTo>
                                <a:lnTo>
                                  <a:pt x="0" y="108001"/>
                                </a:lnTo>
                                <a:cubicBezTo>
                                  <a:pt x="0" y="0"/>
                                  <a:pt x="108001" y="0"/>
                                  <a:pt x="1080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8200" y="585000"/>
                            <a:ext cx="542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Prior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520" y="725040"/>
                            <a:ext cx="94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0" y="725040"/>
                            <a:ext cx="189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 xml:space="preserve"> à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725040"/>
                            <a:ext cx="94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576000"/>
                            <a:ext cx="142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6F6F6E"/>
                                  <w:lang w:val="fr-FR" w:bidi="ar-SA"/>
                                </w:rPr>
                                <w:t>Mesures à adop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92" style="position:absolute;margin-left:25pt;margin-top:16.05pt;width:545.25pt;height:467.25pt" coordorigin="500,321" coordsize="10905,9345">
                <v:shape id="shape_0" ID="Shape 926" coordsize="6912001,5895035" path="m144005,0l6768008,0c6912001,0,6912001,144005,6912001,144005l6912001,5751030c6912001,5895035,6768008,5895035,6768008,5895035l144005,5895035c0,5895035,0,5751030,0,5751030l0,144005c0,0,144005,0,144005,0xe" fillcolor="#f3f0ee" stroked="f" o:allowincell="f" style="position:absolute;left:500;top:321;width:10904;height:9344;mso-wrap-style:none;v-text-anchor:middle;mso-position-horizontal:center;mso-position-horizontal-relative:page">
                  <v:fill o:detectmouseclick="t" type="solid" color2="#0c0f11"/>
                  <v:stroke color="#3465a4" joinstyle="round" endcap="flat"/>
                  <v:shadow on="t" obscured="f" color="black"/>
                  <w10:wrap type="square"/>
                </v:shape>
                <v:shape id="shape_0" stroked="f" o:allowincell="f" style="position:absolute;left:1038;top:1021;width:242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Facteurs à l’origine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8;top:1242;width:181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e mauvaises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7;top:1463;width:238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nditions de trav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2" coordsize="105893,105740" path="m0,0l89002,0l105893,16739l105893,105740l16891,105740l0,89002l0,0xe" fillcolor="#6f6f6e" stroked="f" o:allowincell="f" style="position:absolute;left:1038;top:2045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7" coordsize="80594,80442" path="m0,0l80594,0l80594,80442l0,80442l0,0e" fillcolor="white" stroked="f" o:allowincell="f" style="position:absolute;left:1044;top:2051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2050;width:62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B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5" coordsize="105893,105740" path="m0,0l89002,0l105893,16739l105893,105740l16891,105740l0,89002l0,0xe" fillcolor="#6f6f6e" stroked="f" o:allowincell="f" style="position:absolute;left:1038;top:2632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8" coordsize="80594,80442" path="m0,0l80594,0l80594,80442l0,80442l0,0e" fillcolor="white" stroked="f" o:allowincell="f" style="position:absolute;left:1044;top:2638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2637;width:224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Mauvais éclair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38" coordsize="105893,105740" path="m0,0l89002,0l105893,16739l105893,105740l16891,105740l0,89002l0,0xe" fillcolor="#6f6f6e" stroked="f" o:allowincell="f" style="position:absolute;left:1038;top:3167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09" coordsize="80594,80442" path="m0,0l80594,0l80594,80442l0,80442l0,0e" fillcolor="white" stroked="f" o:allowincell="f" style="position:absolute;left:1044;top:3173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3172;width:272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Mauvaises condition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3393;width:134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limat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2" coordsize="105893,105740" path="m0,0l89002,0l105893,16739l105893,105740l16891,105740l0,89002l0,0xe" fillcolor="#6f6f6e" stroked="f" o:allowincell="f" style="position:absolute;left:1038;top:3766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0" coordsize="80594,80442" path="m0,0l80594,0l80594,80442l0,80442l0,0e" fillcolor="white" stroked="f" o:allowincell="f" style="position:absolute;left:1044;top:3773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3771;width:256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Produits dangereux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3992;width:245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et risques phys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6" coordsize="105893,105740" path="m0,0l89002,0l105893,16739l105893,105740l16891,105740l0,89002l0,0xe" fillcolor="#6f6f6e" stroked="f" o:allowincell="f" style="position:absolute;left:1038;top:4470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1" coordsize="80594,80442" path="m0,0l80594,0l80594,80442l0,80442l0,0e" fillcolor="white" stroked="f" o:allowincell="f" style="position:absolute;left:1044;top:4476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4475;width:247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Risques d’accid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49" coordsize="105893,105740" path="m0,0l89002,0l105893,16739l105893,105740l16891,105740l0,89002l0,0xe" fillcolor="#6f6f6e" stroked="f" o:allowincell="f" style="position:absolute;left:1038;top:4900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2" coordsize="80594,80442" path="m0,0l80594,0l80594,80442l0,80442l0,0e" fillcolor="white" stroked="f" o:allowincell="f" style="position:absolute;left:1044;top:4907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4905;width:242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Encombrement du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5127;width:227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poste de travail et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5348;width:185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des circul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54" coordsize="105893,105740" path="m0,0l89002,0l105893,16739l105893,105740l16891,105740l0,89002l0,0xe" fillcolor="#6f6f6e" stroked="f" o:allowincell="f" style="position:absolute;left:1038;top:5721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3" coordsize="80594,80442" path="m0,0l80594,0l80594,80442l0,80442l0,0e" fillcolor="white" stroked="f" o:allowincell="f" style="position:absolute;left:1044;top:5727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5726;width:293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Port manuel de char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57" coordsize="105893,105740" path="m0,0l89002,0l105893,16739l105893,105740l16891,105740l0,89002l0,0xe" fillcolor="#6f6f6e" stroked="f" o:allowincell="f" style="position:absolute;left:1038;top:6308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4" coordsize="80594,80442" path="m0,0l80594,0l80594,80442l0,80442l0,0e" fillcolor="white" stroked="f" o:allowincell="f" style="position:absolute;left:1044;top:6314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6313;width:213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Efforts phys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60" coordsize="105893,105740" path="m0,0l89002,0l105893,16739l105893,105740l16891,105740l0,89002l0,0xe" fillcolor="#6f6f6e" stroked="f" o:allowincell="f" style="position:absolute;left:1038;top:6895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5" coordsize="80594,80442" path="m0,0l80594,0l80594,80442l0,80442l0,0e" fillcolor="white" stroked="f" o:allowincell="f" style="position:absolute;left:1044;top:6901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1;top:6900;width:247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Mauvaises post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63" coordsize="105893,105740" path="m0,0l89002,0l105893,16739l105893,105740l16891,105740l0,89002l0,0xe" fillcolor="#6f6f6e" stroked="f" o:allowincell="f" style="position:absolute;left:1038;top:7482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6" coordsize="80594,80442" path="m0,0l80594,0l80594,80442l0,80442l0,0e" fillcolor="white" stroked="f" o:allowincell="f" style="position:absolute;left:1044;top:7488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7487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7487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7487;width:179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Déplacement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01;top:7487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86;top:7708;width:8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6;top:7708;width:248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avec ou sans char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7708;width:8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70" coordsize="105893,105740" path="m0,0l89002,0l105893,16739l105893,105740l16891,105740l0,89002l0,0xe" fillcolor="#6f6f6e" stroked="f" o:allowincell="f" style="position:absolute;left:1038;top:8134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7" coordsize="80594,80442" path="m0,0l80594,0l80594,80442l0,80442l0,0e" fillcolor="white" stroked="f" o:allowincell="f" style="position:absolute;left:1044;top:8140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8138;width:169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 Difficulté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65;top:8138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7;top:8360;width:1812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mmun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75" coordsize="105893,105740" path="m0,0l89002,0l105893,16739l105893,105740l16891,105740l0,89002l0,0xe" fillcolor="#6f6f6e" stroked="f" o:allowincell="f" style="position:absolute;left:1038;top:8837;width:152;height:152;mso-wrap-style:none;v-text-anchor:middle;mso-position-horizontal:center;mso-position-horizontal-relative:page">
                  <v:fill o:detectmouseclick="t" type="solid" color2="#909091"/>
                  <v:stroke color="#3465a4" joinstyle="round" endcap="flat"/>
                  <w10:wrap type="square"/>
                </v:shape>
                <v:shape id="shape_0" ID="Shape 8018" coordsize="80594,80442" path="m0,0l80594,0l80594,80442l0,80442l0,0e" fillcolor="white" stroked="f" o:allowincell="f" style="position:absolute;left:1044;top:8843;width:116;height:115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192;top:8842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8842;width:7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48;top:8842;width:118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Coactiv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98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1806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1806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2433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2433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4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3060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5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3060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6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3687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7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3687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8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4314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89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4314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4941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4941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5568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5568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4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6195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5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6195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6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6823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7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6823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8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7450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999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7450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0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8077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1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8077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2" coordsize="447434,359994" path="m108001,0l339433,0c447434,0,447434,108001,447434,108001l447434,252006c447434,359994,339433,359994,339433,359994l108001,359994c0,359994,0,252006,0,252006l0,108001c0,0,108001,0,108001,0xe" fillcolor="white" stroked="f" o:allowincell="f" style="position:absolute;left:3615;top:8704;width:648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ID="Shape 1003" coordsize="4348798,359994" path="m108001,0l4240797,0c4348798,0,4348798,108001,4348798,108001l4348798,252006c4348798,359994,4240797,359994,4240797,359994l108001,359994c0,359994,0,252006,0,252006l0,108001c0,0,108001,0,108001,0xe" fillcolor="white" stroked="f" o:allowincell="f" style="position:absolute;left:4372;top:8704;width:6312;height:521;mso-wrap-style:none;v-text-anchor:middle;mso-position-horizontal:center;mso-position-horizontal-relative:page"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615;top:1242;width:853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Prior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47;top:1463;width:14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22;top:1463;width:29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 xml:space="preserve"> à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09;top:1463;width:148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3;top:1228;width:2247;height:252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6F6F6E"/>
                            <w:lang w:val="fr-FR" w:bidi="ar-SA"/>
                          </w:rPr>
                          <w:t>Mesures à adop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1495</wp:posOffset>
                </wp:positionH>
                <wp:positionV relativeFrom="paragraph">
                  <wp:posOffset>2748915</wp:posOffset>
                </wp:positionV>
                <wp:extent cx="382270" cy="307975"/>
                <wp:effectExtent l="6350" t="6985" r="6985" b="6985"/>
                <wp:wrapNone/>
                <wp:docPr id="17" name="Rectangle à coins arrondis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0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8" fillcolor="red" stroked="t" o:allowincell="f" style="position:absolute;margin-left:141.85pt;margin-top:216.45pt;width:30.05pt;height:24.2pt;mso-wrap-style:none;v-text-anchor:middle">
                <v:fill o:detectmouseclick="t" type="solid" color2="aqua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8640</wp:posOffset>
                </wp:positionH>
                <wp:positionV relativeFrom="paragraph">
                  <wp:posOffset>3530600</wp:posOffset>
                </wp:positionV>
                <wp:extent cx="382270" cy="307975"/>
                <wp:effectExtent l="6350" t="6985" r="7620" b="6350"/>
                <wp:wrapNone/>
                <wp:docPr id="18" name="Rectangle à coins arrondi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0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9" fillcolor="red" stroked="t" o:allowincell="f" style="position:absolute;margin-left:143.2pt;margin-top:278pt;width:30.05pt;height:24.2pt;mso-wrap-style:none;v-text-anchor:middle">
                <v:fill o:detectmouseclick="t" type="solid" color2="aqua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9115</wp:posOffset>
                </wp:positionH>
                <wp:positionV relativeFrom="paragraph">
                  <wp:posOffset>4330700</wp:posOffset>
                </wp:positionV>
                <wp:extent cx="382270" cy="307975"/>
                <wp:effectExtent l="6350" t="6985" r="6985" b="6985"/>
                <wp:wrapNone/>
                <wp:docPr id="19" name="Rectangle à coins arrondi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0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30" fillcolor="red" stroked="t" o:allowincell="f" style="position:absolute;margin-left:142.45pt;margin-top:341pt;width:30.05pt;height:24.2pt;mso-wrap-style:none;v-text-anchor:middle">
                <v:fill o:detectmouseclick="t" type="solid" color2="aqua"/>
                <v:stroke color="#41719c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align>center</wp:align>
                </wp:positionH>
                <wp:positionV relativeFrom="paragraph">
                  <wp:posOffset>10795</wp:posOffset>
                </wp:positionV>
                <wp:extent cx="1695450" cy="1930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>CONDITION DE TRAVA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5.2pt;mso-wrap-distance-left:9.05pt;mso-wrap-distance-right:9.05pt;mso-wrap-distance-top:0pt;mso-wrap-distance-bottom:0pt;margin-top:0.85pt;mso-position-vertical-relative:text;margin-left:230.9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>CONDITION D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margin">
                  <wp:align>left</wp:align>
                </wp:positionH>
                <wp:positionV relativeFrom="paragraph">
                  <wp:posOffset>477520</wp:posOffset>
                </wp:positionV>
                <wp:extent cx="5572125" cy="1930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  <w:sz w:val="18"/>
                              </w:rPr>
                              <w:t>Cocher au Plus 5 facteurs vous Paraissant à l’origine de mauvaises conditions de travail 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5.2pt;mso-wrap-distance-left:0pt;mso-wrap-distance-right:9.05pt;mso-wrap-distance-top:0pt;mso-wrap-distance-bottom:0pt;margin-top:37.6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color w:val="767171"/>
                          <w:sz w:val="18"/>
                        </w:rPr>
                        <w:t>Cocher au Plus 5 facteurs vous Paraissant à l’origine de mauvaises conditions de travail :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299970</wp:posOffset>
                </wp:positionH>
                <wp:positionV relativeFrom="paragraph">
                  <wp:posOffset>2734945</wp:posOffset>
                </wp:positionV>
                <wp:extent cx="3962400" cy="2438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76717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Sécuriser le travail en haute par l’utilisation d’une nacell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9.2pt;mso-wrap-distance-left:9.05pt;mso-wrap-distance-right:9.05pt;mso-wrap-distance-top:0pt;mso-wrap-distance-bottom:0pt;margin-top:215.35pt;mso-position-vertical-relative:text;margin-left:18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76717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Sécuriser le travail en haute par l’utilisation d’une nacel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819400</wp:posOffset>
                </wp:positionH>
                <wp:positionV relativeFrom="paragraph">
                  <wp:posOffset>3535045</wp:posOffset>
                </wp:positionV>
                <wp:extent cx="3810000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Manipuler les charges lourdes à deux. Utiliser un monte-charge si nécessaire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7pt;mso-wrap-distance-left:9.05pt;mso-wrap-distance-right:9.05pt;mso-wrap-distance-top:0pt;mso-wrap-distance-bottom:0pt;margin-top:278.35pt;mso-position-vertical-relative:text;margin-left:22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Manipuler les charges lourdes à deux. Utiliser un monte-charge si nécessai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299970</wp:posOffset>
                </wp:positionH>
                <wp:positionV relativeFrom="paragraph">
                  <wp:posOffset>4335145</wp:posOffset>
                </wp:positionV>
                <wp:extent cx="3781425" cy="3079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>Adopter les bonnes postures. Se renseigner auprès du CHSCT ou à la méecine du travai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24.25pt;mso-wrap-distance-left:9.05pt;mso-wrap-distance-right:9.05pt;mso-wrap-distance-top:0pt;mso-wrap-distance-bottom:0pt;margin-top:341.35pt;mso-position-vertical-relative:text;margin-left:18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>Adopter les bonnes postures. Se renseigner auprès du CHSCT ou à la méecine du trav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743" w:right="907" w:gutter="0" w:header="283" w:top="680" w:footer="295" w:bottom="96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369" w:right="754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369" w:right="754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9860</wp:posOffset>
              </wp:positionH>
              <wp:positionV relativeFrom="page">
                <wp:posOffset>149860</wp:posOffset>
              </wp:positionV>
              <wp:extent cx="7272020" cy="10235565"/>
              <wp:effectExtent l="0" t="635" r="635" b="0"/>
              <wp:wrapNone/>
              <wp:docPr id="25" name="Group 77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0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730" style="position:absolute;margin-left:11.8pt;margin-top:11.8pt;width:572.6pt;height:805.95pt" coordorigin="236,236" coordsize="11452,16119">
              <v:shape id="shape_0" ID="Shape 8051" coordsize="7271995,9935997" path="m0,0l7271995,0l7271995,9935997l0,9935997l0,0e" fillcolor="#d0cece" stroked="f" o:allowincell="f" style="position:absolute;left:236;top:236;width:11451;height:16118;mso-wrap-style:none;v-text-anchor:middle;mso-position-horizontal-relative:page;mso-position-vertical-relative:page">
                <v:fill o:detectmouseclick="t" type="solid" color2="#2f3131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9860</wp:posOffset>
              </wp:positionH>
              <wp:positionV relativeFrom="page">
                <wp:posOffset>149860</wp:posOffset>
              </wp:positionV>
              <wp:extent cx="7272020" cy="10235565"/>
              <wp:effectExtent l="0" t="635" r="635" b="0"/>
              <wp:wrapNone/>
              <wp:docPr id="26" name="Group 76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667" style="position:absolute;margin-left:11.8pt;margin-top:11.8pt;width:572.6pt;height:805.95pt" coordorigin="236,236" coordsize="11452,16119">
              <v:shape id="shape_0" ID="Shape 8049" coordsize="7271995,9935997" path="m0,0l7271995,0l7271995,9935997l0,9935997l0,0e" stroked="f" o:allowincell="f" style="position:absolute;left:236;top:236;width:11451;height:16118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0335</wp:posOffset>
              </wp:positionH>
              <wp:positionV relativeFrom="page">
                <wp:posOffset>168910</wp:posOffset>
              </wp:positionV>
              <wp:extent cx="7272020" cy="10235565"/>
              <wp:effectExtent l="0" t="635" r="635" b="0"/>
              <wp:wrapNone/>
              <wp:docPr id="27" name="Group 77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10235520"/>
                        <a:chOff x="0" y="0"/>
                        <a:chExt cx="7272000" cy="10235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72000" cy="10235520"/>
                        </a:xfrm>
                        <a:custGeom>
                          <a:avLst/>
                          <a:gdLst>
                            <a:gd name="textAreaLeft" fmla="*/ 0 w 4122720"/>
                            <a:gd name="textAreaRight" fmla="*/ 4123080 w 4122720"/>
                            <a:gd name="textAreaTop" fmla="*/ 0 h 5802840"/>
                            <a:gd name="textAreaBottom" fmla="*/ 5803200 h 5802840"/>
                          </a:gdLst>
                          <a:ahLst/>
                          <a:rect l="textAreaLeft" t="textAreaTop" r="textAreaRight" b="textAreaBottom"/>
                          <a:pathLst>
                            <a:path w="7271995" h="9935997">
                              <a:moveTo>
                                <a:pt x="0" y="0"/>
                              </a:moveTo>
                              <a:lnTo>
                                <a:pt x="7271995" y="0"/>
                              </a:lnTo>
                              <a:lnTo>
                                <a:pt x="7271995" y="9935997"/>
                              </a:lnTo>
                              <a:lnTo>
                                <a:pt x="0" y="9935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d0c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730" style="position:absolute;margin-left:11.05pt;margin-top:13.3pt;width:572.6pt;height:805.95pt" coordorigin="221,266" coordsize="11452,16119">
              <v:shape id="shape_0" ID="Shape 8051" coordsize="7271995,9935997" path="m0,0l7271995,0l7271995,9935997l0,9935997l0,0e" fillcolor="#d0cece" stroked="f" o:allowincell="f" style="position:absolute;left:221;top:266;width:11451;height:16118;mso-wrap-style:none;v-text-anchor:middle;mso-position-horizontal-relative:page;mso-position-vertical-relative:page">
                <v:fill o:detectmouseclick="t" type="solid" color2="#2f3131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numPr>
        <w:ilvl w:val="0"/>
        <w:numId w:val="1"/>
      </w:numPr>
      <w:spacing w:lineRule="auto" w:line="276" w:before="0" w:after="0"/>
      <w:contextualSpacing/>
    </w:pPr>
    <w:rPr>
      <w:rFonts w:ascii="Arial" w:hAnsi="Arial" w:cs="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57:00Z</dcterms:created>
  <dc:creator>grifoune</dc:creator>
  <dc:description/>
  <cp:keywords/>
  <dc:language>en-US</dc:language>
  <cp:lastModifiedBy>grifoune</cp:lastModifiedBy>
  <dcterms:modified xsi:type="dcterms:W3CDTF">2017-05-19T08:57:00Z</dcterms:modified>
  <cp:revision>2</cp:revision>
  <dc:subject/>
  <dc:title/>
</cp:coreProperties>
</file>