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2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2240</wp:posOffset>
                </wp:positionH>
                <wp:positionV relativeFrom="paragraph">
                  <wp:posOffset>75565</wp:posOffset>
                </wp:positionV>
                <wp:extent cx="6882765" cy="5154295"/>
                <wp:effectExtent l="635" t="635" r="266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5154120"/>
                          <a:chOff x="0" y="0"/>
                          <a:chExt cx="6882840" cy="51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2840" cy="5154120"/>
                          </a:xfrm>
                          <a:custGeom>
                            <a:avLst/>
                            <a:gdLst>
                              <a:gd name="textAreaLeft" fmla="*/ 0 w 3902040"/>
                              <a:gd name="textAreaRight" fmla="*/ 3902400 w 3902040"/>
                              <a:gd name="textAreaTop" fmla="*/ 0 h 2922120"/>
                              <a:gd name="textAreaBottom" fmla="*/ 2922480 h 292212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6240"/>
                            <a:ext cx="6705720" cy="4550400"/>
                          </a:xfrm>
                          <a:custGeom>
                            <a:avLst/>
                            <a:gdLst>
                              <a:gd name="textAreaLeft" fmla="*/ 0 w 3801600"/>
                              <a:gd name="textAreaRight" fmla="*/ 3801960 w 3801600"/>
                              <a:gd name="textAreaTop" fmla="*/ 0 h 2579760"/>
                              <a:gd name="textAreaBottom" fmla="*/ 2580120 h 2579760"/>
                            </a:gdLst>
                            <a:ahLst/>
                            <a:rect l="textAreaLeft" t="textAreaTop" r="textAreaRight" b="textAreaBottom"/>
                            <a:pathLst>
                              <a:path w="3168002" h="432003">
                                <a:moveTo>
                                  <a:pt x="108001" y="0"/>
                                </a:moveTo>
                                <a:lnTo>
                                  <a:pt x="3060002" y="0"/>
                                </a:lnTo>
                                <a:cubicBezTo>
                                  <a:pt x="3168002" y="0"/>
                                  <a:pt x="3168002" y="108001"/>
                                  <a:pt x="3168002" y="108001"/>
                                </a:cubicBezTo>
                                <a:lnTo>
                                  <a:pt x="3168002" y="324003"/>
                                </a:lnTo>
                                <a:cubicBezTo>
                                  <a:pt x="3168002" y="432003"/>
                                  <a:pt x="3060002" y="432003"/>
                                  <a:pt x="3060002" y="432003"/>
                                </a:cubicBezTo>
                                <a:lnTo>
                                  <a:pt x="108001" y="432003"/>
                                </a:lnTo>
                                <a:cubicBezTo>
                                  <a:pt x="0" y="432003"/>
                                  <a:pt x="0" y="324003"/>
                                  <a:pt x="0" y="324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5.95pt;width:541.95pt;height:405.85pt" coordorigin="-224,119" coordsize="10839,8117"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224;top:119;width:10838;height:8116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left:-68;top:790;width:10559;height:7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158750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éaliser un croquis succinct de l’installation à réaliser en y intégrant les éléments de fixation et de joncti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9.05pt;mso-wrap-distance-right:9.05pt;mso-wrap-distance-top:0pt;mso-wrap-distance-bottom:0pt;margin-top:12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éaliser un croquis succinct de l’installation à réaliser en y intégrant les éléments de fixation et de jonc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280</wp:posOffset>
            </wp:positionH>
            <wp:positionV relativeFrom="paragraph">
              <wp:posOffset>6350</wp:posOffset>
            </wp:positionV>
            <wp:extent cx="1971040" cy="1546860"/>
            <wp:effectExtent l="0" t="0" r="0" b="0"/>
            <wp:wrapTight wrapText="bothSides">
              <wp:wrapPolygon edited="0">
                <wp:start x="-54" y="0"/>
                <wp:lineTo x="-54" y="21408"/>
                <wp:lineTo x="21600" y="21408"/>
                <wp:lineTo x="21600" y="0"/>
                <wp:lineTo x="-54" y="0"/>
              </wp:wrapPolygon>
            </wp:wrapTight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5840</wp:posOffset>
            </wp:positionH>
            <wp:positionV relativeFrom="paragraph">
              <wp:posOffset>156845</wp:posOffset>
            </wp:positionV>
            <wp:extent cx="2639695" cy="2185035"/>
            <wp:effectExtent l="0" t="0" r="0" b="0"/>
            <wp:wrapTight wrapText="bothSides">
              <wp:wrapPolygon edited="0">
                <wp:start x="-76" y="0"/>
                <wp:lineTo x="-76" y="21503"/>
                <wp:lineTo x="21598" y="21503"/>
                <wp:lineTo x="21598" y="0"/>
                <wp:lineTo x="-76" y="0"/>
              </wp:wrapPolygon>
            </wp:wrapTight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1650</wp:posOffset>
            </wp:positionH>
            <wp:positionV relativeFrom="paragraph">
              <wp:posOffset>127000</wp:posOffset>
            </wp:positionV>
            <wp:extent cx="2275205" cy="1685925"/>
            <wp:effectExtent l="0" t="0" r="0" b="0"/>
            <wp:wrapTight wrapText="bothSides">
              <wp:wrapPolygon edited="0">
                <wp:start x="-82" y="0"/>
                <wp:lineTo x="-82" y="21446"/>
                <wp:lineTo x="21600" y="21446"/>
                <wp:lineTo x="21600" y="0"/>
                <wp:lineTo x="-82" y="0"/>
              </wp:wrapPolygon>
            </wp:wrapTight>
            <wp:docPr id="5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7089775" cy="4097020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9840" cy="4097160"/>
                          <a:chOff x="0" y="0"/>
                          <a:chExt cx="7089840" cy="4097160"/>
                        </a:xfrm>
                      </wpg:grpSpPr>
                      <wps:wsp>
                        <wps:cNvSpPr txBox="1"/>
                        <wps:spPr>
                          <a:xfrm>
                            <a:off x="552384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52320"/>
                            <a:ext cx="61437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 xml:space="preserve">Préparation du chantier (réaliser un croquis, lister les tâch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 xml:space="preserve">Recenser le matériel et consommables, organiser le recyclag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>Analyser les conditions de travail et faire une demande d’autorisation de                           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1574280"/>
                            <a:ext cx="480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>Organisation du poste de travail (Sortir le matériel, les consommables et outils nécessaires à la réalisation du chantier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>A partir de l'autorisation de travail, mettre en sécurité la zone de travai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993320"/>
                            <a:ext cx="48862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Réalisation (Réaliser le travail demandé en respectant les consig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Implantation des fixations du chemin de câ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Pose du chemin de câ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Passage du câble d'alimentation depuis le TGB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Raccordement sur le départ prévu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2887920"/>
                            <a:ext cx="425772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Nettoyage du chantier (Nettoyer le chant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Ranger l'outill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Recycler les déchets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12000" cy="3990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262600"/>
                              <a:gd name="textAreaBottom" fmla="*/ 2262960 h 2262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53000"/>
                            <a:ext cx="6908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composer l’activité en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 xml:space="preserve">étapes selon le calendrier (cocher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’unité de temps)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7428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67428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2068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12068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67800"/>
                            <a:ext cx="4912920" cy="35928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567800"/>
                            <a:ext cx="343080" cy="3592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0034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0034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4498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4498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62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8962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343320"/>
                            <a:ext cx="4912920" cy="35928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3343320"/>
                            <a:ext cx="343080" cy="3592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440640"/>
                            <a:ext cx="1503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Libellé de l’étap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440640"/>
                            <a:ext cx="76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ombre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352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1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459720"/>
                            <a:ext cx="987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H     J      S   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3764880"/>
                            <a:ext cx="3766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H : Heure    J : Jour      S : Semaine   M : Mo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pt;margin-top:30.95pt;width:558.3pt;height:322.6pt" coordorigin="-278,619" coordsize="11166,6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1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1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1646;width:9674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 xml:space="preserve">Préparation du chantier (réaliser un croquis, lister les tâch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 xml:space="preserve">Recenser le matériel et consommables, organiser le recyclage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>Analyser les conditions de travail et faire une demande d’autorisation de                           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3098;width:757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>Organisation du poste de travail (Sortir le matériel, les consommables et outils nécessaires à la réalisation du chantier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>A partir de l'autorisation de travail, mettre en sécurité la zone de travai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3758;width:769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Réalisation (Réaliser le travail demandé en respectant les consign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Implantation des fixations du chemin de câ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Pose du chemin de câ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Passage du câble d'alimentation depuis le TGB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Raccordement sur le départ prévu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5167;width:6704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Nettoyage du chantier (Nettoyer le chanti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Ranger l'outill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Recycler les déchets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278;top:619;width:10884;height:62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7;top:860;width:1087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composer l’activité en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 xml:space="preserve">étapes selon le calendrier (cocher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’unité de temps)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1681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1681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2384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2384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3088;width:7736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3088;width:53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3774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3774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4477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4477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5180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5180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5884;width:7736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5884;width:53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;top:1313;width:236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Libellé de l’étap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1313;width:12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omb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0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8" coordsize="105892,105740" path="m0,0l89002,0l105892,16739l105892,105740l16891,105740l0,89002l0,0xe" fillcolor="#6f6f6e" stroked="f" o:allowincell="f" style="position:absolute;left:8563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7" coordsize="80594,80442" path="m0,0l80594,0l80594,80442l0,80442l0,0e" fillcolor="white" stroked="f" o:allowincell="f" style="position:absolute;left:8580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1" coordsize="105892,105740" path="m0,0l89002,0l105892,16739l105892,105740l16891,105740l0,89002l0,0xe" fillcolor="#6f6f6e" stroked="f" o:allowincell="f" style="position:absolute;left:8915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8" coordsize="80594,80442" path="m0,0l80594,0l80594,80442l0,80442l0,0e" fillcolor="white" stroked="f" o:allowincell="f" style="position:absolute;left:8915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4" coordsize="105893,105740" path="m0,0l89002,0l105893,16739l105893,105740l16891,105740l0,89002l0,0xe" fillcolor="#6f6f6e" stroked="f" o:allowincell="f" style="position:absolute;left:9283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9" coordsize="80594,80442" path="m0,0l80594,0l80594,80442l0,80442l0,0e" fillcolor="white" stroked="f" o:allowincell="f" style="position:absolute;left:9283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7" coordsize="105893,105740" path="m0,0l89002,0l105893,16739l105893,105740l16891,105740l0,89002l0,0xe" fillcolor="#6f6f6e" stroked="f" o:allowincell="f" style="position:absolute;left:9618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0" coordsize="80594,80442" path="m0,0l80594,0l80594,80442l0,80442l0,0e" fillcolor="white" stroked="f" o:allowincell="f" style="position:absolute;left:9618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0" coordsize="105892,105740" path="m0,0l89002,0l105892,16739l105892,105740l16891,105740l0,89002l0,0xe" fillcolor="#6f6f6e" stroked="f" o:allowincell="f" style="position:absolute;left:8563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1" coordsize="80594,80442" path="m0,0l80594,0l80594,80442l0,80442l0,0e" fillcolor="white" stroked="f" o:allowincell="f" style="position:absolute;left:8580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3" coordsize="105892,105740" path="m0,0l89002,0l105892,16739l105892,105740l16891,105740l0,89002l0,0xe" fillcolor="#6f6f6e" stroked="f" o:allowincell="f" style="position:absolute;left:8915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2" coordsize="80594,80442" path="m0,0l80594,0l80594,80442l0,80442l0,0e" fillcolor="white" stroked="f" o:allowincell="f" style="position:absolute;left:8915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6" coordsize="105893,105740" path="m0,0l89002,0l105893,16739l105893,105740l16891,105740l0,89002l0,0xe" fillcolor="#6f6f6e" stroked="f" o:allowincell="f" style="position:absolute;left:9283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3" coordsize="80594,80442" path="m0,0l80594,0l80594,80442l0,80442l0,0e" fillcolor="white" stroked="f" o:allowincell="f" style="position:absolute;left:9283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9" coordsize="105893,105740" path="m0,0l89002,0l105893,16739l105893,105740l16891,105740l0,89002l0,0xe" fillcolor="#6f6f6e" stroked="f" o:allowincell="f" style="position:absolute;left:9618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4" coordsize="80594,80442" path="m0,0l80594,0l80594,80442l0,80442l0,0e" fillcolor="white" stroked="f" o:allowincell="f" style="position:absolute;left:9618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2" coordsize="105892,105740" path="m0,0l89002,0l105892,16739l105892,105740l16891,105740l0,89002l0,0xe" fillcolor="#6f6f6e" stroked="f" o:allowincell="f" style="position:absolute;left:8563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5" coordsize="80594,80442" path="m0,0l80594,0l80594,80442l0,80442l0,0e" fillcolor="white" stroked="f" o:allowincell="f" style="position:absolute;left:8580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5" coordsize="105892,105740" path="m0,0l89002,0l105892,16739l105892,105740l16891,105740l0,89002l0,0xe" fillcolor="#6f6f6e" stroked="f" o:allowincell="f" style="position:absolute;left:8915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6" coordsize="80594,80442" path="m0,0l80594,0l80594,80442l0,80442l0,0e" fillcolor="white" stroked="f" o:allowincell="f" style="position:absolute;left:8915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8" coordsize="105893,105740" path="m0,0l89002,0l105893,16739l105893,105740l16891,105740l0,89002l0,0xe" fillcolor="#6f6f6e" stroked="f" o:allowincell="f" style="position:absolute;left:9283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7" coordsize="80594,80442" path="m0,0l80594,0l80594,80442l0,80442l0,0e" fillcolor="white" stroked="f" o:allowincell="f" style="position:absolute;left:9283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1" coordsize="105893,105740" path="m0,0l89002,0l105893,16739l105893,105740l16891,105740l0,89002l0,0xe" fillcolor="#6f6f6e" stroked="f" o:allowincell="f" style="position:absolute;left:9618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8" coordsize="80594,80442" path="m0,0l80594,0l80594,80442l0,80442l0,0e" fillcolor="white" stroked="f" o:allowincell="f" style="position:absolute;left:9618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4" coordsize="105892,105740" path="m0,0l89002,0l105892,16739l105892,105740l16891,105740l0,89002l0,0xe" fillcolor="#6f6f6e" stroked="f" o:allowincell="f" style="position:absolute;left:8563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9" coordsize="80594,80442" path="m0,0l80594,0l80594,80442l0,80442l0,0e" fillcolor="white" stroked="f" o:allowincell="f" style="position:absolute;left:8580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7" coordsize="105892,105740" path="m0,0l89002,0l105892,16739l105892,105740l16891,105740l0,89002l0,0xe" fillcolor="#6f6f6e" stroked="f" o:allowincell="f" style="position:absolute;left:8915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0" coordsize="80594,80442" path="m0,0l80594,0l80594,80442l0,80442l0,0e" fillcolor="white" stroked="f" o:allowincell="f" style="position:absolute;left:8915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0" coordsize="105893,105740" path="m0,0l89002,0l105893,16739l105893,105740l16891,105740l0,89002l0,0xe" fillcolor="#6f6f6e" stroked="f" o:allowincell="f" style="position:absolute;left:9283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1" coordsize="80594,80442" path="m0,0l80594,0l80594,80442l0,80442l0,0e" fillcolor="white" stroked="f" o:allowincell="f" style="position:absolute;left:9283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3" coordsize="105893,105740" path="m0,0l89002,0l105893,16739l105893,105740l16891,105740l0,89002l0,0xe" fillcolor="#6f6f6e" stroked="f" o:allowincell="f" style="position:absolute;left:9618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2" coordsize="80594,80442" path="m0,0l80594,0l80594,80442l0,80442l0,0e" fillcolor="white" stroked="f" o:allowincell="f" style="position:absolute;left:9618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6" coordsize="105892,105740" path="m0,0l89002,0l105892,16739l105892,105740l16891,105740l0,89002l0,0xe" fillcolor="#6f6f6e" stroked="f" o:allowincell="f" style="position:absolute;left:8563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3" coordsize="80594,80442" path="m0,0l80594,0l80594,80442l0,80442l0,0e" fillcolor="white" stroked="f" o:allowincell="f" style="position:absolute;left:8580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9" coordsize="105892,105740" path="m0,0l89002,0l105892,16739l105892,105740l16891,105740l0,89002l0,0xe" fillcolor="#6f6f6e" stroked="f" o:allowincell="f" style="position:absolute;left:8915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4" coordsize="80594,80442" path="m0,0l80594,0l80594,80442l0,80442l0,0e" fillcolor="white" stroked="f" o:allowincell="f" style="position:absolute;left:8915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2" coordsize="105893,105740" path="m0,0l89002,0l105893,16739l105893,105740l16891,105740l0,89002l0,0xe" fillcolor="#6f6f6e" stroked="f" o:allowincell="f" style="position:absolute;left:9283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5" coordsize="80594,80442" path="m0,0l80594,0l80594,80442l0,80442l0,0e" fillcolor="white" stroked="f" o:allowincell="f" style="position:absolute;left:9283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5" coordsize="105893,105740" path="m0,0l89002,0l105893,16739l105893,105740l16891,105740l0,89002l0,0xe" fillcolor="#6f6f6e" stroked="f" o:allowincell="f" style="position:absolute;left:9618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6" coordsize="80594,80442" path="m0,0l80594,0l80594,80442l0,80442l0,0e" fillcolor="white" stroked="f" o:allowincell="f" style="position:absolute;left:9618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8" coordsize="105892,105740" path="m0,0l89002,0l105892,16739l105892,105740l16891,105740l0,89002l0,0xe" fillcolor="#6f6f6e" stroked="f" o:allowincell="f" style="position:absolute;left:8563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7" coordsize="80594,80442" path="m0,0l80594,0l80594,80442l0,80442l0,0e" fillcolor="white" stroked="f" o:allowincell="f" style="position:absolute;left:8580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1" coordsize="105892,105740" path="m0,0l89002,0l105892,16739l105892,105740l16891,105740l0,89002l0,0xe" fillcolor="#6f6f6e" stroked="f" o:allowincell="f" style="position:absolute;left:8915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8" coordsize="80594,80442" path="m0,0l80594,0l80594,80442l0,80442l0,0e" fillcolor="white" stroked="f" o:allowincell="f" style="position:absolute;left:8915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4" coordsize="105893,105740" path="m0,0l89002,0l105893,16739l105893,105740l16891,105740l0,89002l0,0xe" fillcolor="#6f6f6e" stroked="f" o:allowincell="f" style="position:absolute;left:9283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9" coordsize="80594,80442" path="m0,0l80594,0l80594,80442l0,80442l0,0e" fillcolor="white" stroked="f" o:allowincell="f" style="position:absolute;left:9283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7" coordsize="105893,105740" path="m0,0l89002,0l105893,16739l105893,105740l16891,105740l0,89002l0,0xe" fillcolor="#6f6f6e" stroked="f" o:allowincell="f" style="position:absolute;left:9618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0" coordsize="80594,80442" path="m0,0l80594,0l80594,80442l0,80442l0,0e" fillcolor="white" stroked="f" o:allowincell="f" style="position:absolute;left:9618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0" coordsize="105892,105740" path="m0,0l89002,0l105892,16739l105892,105740l16891,105740l0,89002l0,0xe" fillcolor="#6f6f6e" stroked="f" o:allowincell="f" style="position:absolute;left:8563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1" coordsize="80594,80442" path="m0,0l80594,0l80594,80442l0,80442l0,0e" fillcolor="white" stroked="f" o:allowincell="f" style="position:absolute;left:8580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3" coordsize="105892,105740" path="m0,0l89002,0l105892,16739l105892,105740l16891,105740l0,89002l0,0xe" fillcolor="#6f6f6e" stroked="f" o:allowincell="f" style="position:absolute;left:8915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2" coordsize="80594,80442" path="m0,0l80594,0l80594,80442l0,80442l0,0e" fillcolor="white" stroked="f" o:allowincell="f" style="position:absolute;left:8915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" coordsize="105893,105740" path="m0,0l89002,0l105893,16739l105893,105740l16891,105740l0,89002l0,0xe" fillcolor="#6f6f6e" stroked="f" o:allowincell="f" style="position:absolute;left:9283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3" coordsize="80594,80442" path="m0,0l80594,0l80594,80442l0,80442l0,0e" fillcolor="white" stroked="f" o:allowincell="f" style="position:absolute;left:9283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" coordsize="105893,105740" path="m0,0l89002,0l105893,16739l105893,105740l16891,105740l0,89002l0,0xe" fillcolor="#6f6f6e" stroked="f" o:allowincell="f" style="position:absolute;left:9618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4" coordsize="80594,80442" path="m0,0l80594,0l80594,80442l0,80442l0,0e" fillcolor="white" stroked="f" o:allowincell="f" style="position:absolute;left:9618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1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1343;width:155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H     J      S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6548;width:593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H : Heure    J : Jour      S : Semaine   M : M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4157"/>
        <w:ind w:left="-741" w:right="9641" w:hanging="0"/>
        <w:rPr/>
      </w:pPr>
      <w:r>
        <w:rPr/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905</wp:posOffset>
                </wp:positionH>
                <wp:positionV relativeFrom="paragraph">
                  <wp:posOffset>325120</wp:posOffset>
                </wp:positionV>
                <wp:extent cx="6946900" cy="5133975"/>
                <wp:effectExtent l="635" t="635" r="0" b="26670"/>
                <wp:wrapNone/>
                <wp:docPr id="7" name="Groupe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920" cy="5133960"/>
                          <a:chOff x="0" y="0"/>
                          <a:chExt cx="6946920" cy="513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2000" cy="5133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910600"/>
                              <a:gd name="textAreaBottom" fmla="*/ 2910960 h 2910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402480"/>
                            <a:ext cx="433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5928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8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8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8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8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8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908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908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908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908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908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5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5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5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5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5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76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76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76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76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76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56" style="position:absolute;margin-left:-10.15pt;margin-top:25.6pt;width:547pt;height:404.25pt" coordorigin="-203,512" coordsize="10940,8085"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03;top:512;width:10884;height:80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7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4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14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14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1146;width:6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23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3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150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150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150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150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150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18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18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18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18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18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87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87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87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87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87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3547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354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354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354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354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4222;width:3514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422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422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422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422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87;top:4912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4912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37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22;top:4912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22;top:4912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07;top:4912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563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563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563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563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563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6353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6353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6353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6353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6353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05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05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05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05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05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778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778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778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778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778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929120</wp:posOffset>
                </wp:positionH>
                <wp:positionV relativeFrom="paragraph">
                  <wp:posOffset>2430145</wp:posOffset>
                </wp:positionV>
                <wp:extent cx="80010" cy="80010"/>
                <wp:effectExtent l="0" t="635" r="635" b="635"/>
                <wp:wrapNone/>
                <wp:docPr id="8" name="Shape 7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custGeom>
                          <a:avLst/>
                          <a:gdLst>
                            <a:gd name="textAreaLeft" fmla="*/ 0 w 45360"/>
                            <a:gd name="textAreaRight" fmla="*/ 45720 w 453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17" coordsize="80594,80442" path="m0,0l80594,0l80594,80442l0,80442l0,0e" fillcolor="white" stroked="f" o:allowincell="f" style="position:absolute;margin-left:545.6pt;margin-top:191.35pt;width:6.25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05255</wp:posOffset>
                </wp:positionH>
                <wp:positionV relativeFrom="paragraph">
                  <wp:posOffset>-61595</wp:posOffset>
                </wp:positionV>
                <wp:extent cx="4654550" cy="213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4.85pt;mso-position-vertical-relative:text;margin-left:1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0485</wp:posOffset>
                </wp:positionH>
                <wp:positionV relativeFrom="paragraph">
                  <wp:posOffset>400050</wp:posOffset>
                </wp:positionV>
                <wp:extent cx="6766560" cy="3270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color w:val="76717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ecenser, à partir du bon de livraison, le matériel et le consommable nécessaire pour effectuer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5.75pt;mso-wrap-distance-left:9.05pt;mso-wrap-distance-right:9.05pt;mso-wrap-distance-top:0pt;mso-wrap-distance-bottom:0pt;margin-top:31.5pt;mso-position-vertical-relative:text;margin-left: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color w:val="76717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ecenser, à partir du bon de livraison, le matériel et le consommable nécessaire pour effectuer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96215</wp:posOffset>
                </wp:positionH>
                <wp:positionV relativeFrom="paragraph">
                  <wp:posOffset>973455</wp:posOffset>
                </wp:positionV>
                <wp:extent cx="4585335" cy="3460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analis KNA Elément droit             KNA40ED4303         1               3m 3L+N+PE 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7.25pt;mso-wrap-distance-left:9.05pt;mso-wrap-distance-right:9.05pt;mso-wrap-distance-top:0pt;mso-wrap-distance-bottom:0pt;margin-top:76.65pt;mso-position-vertical-relative:text;margin-left:1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Canalis KNA Elément droit             KNA40ED4303         1               3m 3L+N+PE 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41935</wp:posOffset>
                </wp:positionH>
                <wp:positionV relativeFrom="paragraph">
                  <wp:posOffset>1821180</wp:posOffset>
                </wp:positionV>
                <wp:extent cx="4585335" cy="3460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analis KN Connecteur 25A             KNB 25 CF5           3                -                 pour fusibles N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7.25pt;mso-wrap-distance-left:9.05pt;mso-wrap-distance-right:9.05pt;mso-wrap-distance-top:0pt;mso-wrap-distance-bottom:0pt;margin-top:143.4pt;mso-position-vertical-relative:text;margin-left: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Canalis KN Connecteur 25A             KNB 25 CF5           3                -                 pour fusibles 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54000</wp:posOffset>
                </wp:positionH>
                <wp:positionV relativeFrom="paragraph">
                  <wp:posOffset>1392555</wp:posOffset>
                </wp:positionV>
                <wp:extent cx="4585335" cy="3460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Canalis KNA Unité d’alimentation  KNA 63 AB4            1                - 6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7.25pt;mso-wrap-distance-left:9.05pt;mso-wrap-distance-right:9.05pt;mso-wrap-distance-top:0pt;mso-wrap-distance-bottom:0pt;margin-top:109.65pt;mso-position-vertical-relative:text;margin-left: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Canalis KNA Unité d’alimentation  KNA 63 AB4            1                - 6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34315</wp:posOffset>
                </wp:positionH>
                <wp:positionV relativeFrom="paragraph">
                  <wp:posOffset>2293620</wp:posOffset>
                </wp:positionV>
                <wp:extent cx="4585335" cy="3460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Fixations pour KN 40A 160A            KNB160ZF1           4                 -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7.25pt;mso-wrap-distance-left:9.05pt;mso-wrap-distance-right:9.05pt;mso-wrap-distance-top:0pt;mso-wrap-distance-bottom:0pt;margin-top:180.6pt;mso-position-vertical-relative:text;margin-left:1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Fixations pour KN 40A 160A            KNB160ZF1           4                 -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01930</wp:posOffset>
                </wp:positionH>
                <wp:positionV relativeFrom="paragraph">
                  <wp:posOffset>2717165</wp:posOffset>
                </wp:positionV>
                <wp:extent cx="4610100" cy="2546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US"/>
                              </w:rPr>
                              <w:t xml:space="preserve">Câble U-1000 R2V 5G2.5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            CBP01360825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hd w:fill="FFFFFF" w:val="clear"/>
                                <w:lang w:val="en-US"/>
                              </w:rPr>
                              <w:t>10               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20.05pt;mso-wrap-distance-left:9.05pt;mso-wrap-distance-right:9.05pt;mso-wrap-distance-top:0pt;mso-wrap-distance-bottom:0pt;margin-top:213.95pt;mso-position-vertical-relative:text;margin-left:1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lang w:val="en-US"/>
                        </w:rPr>
                        <w:t xml:space="preserve">Câble U-1000 R2V 5G2.5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            CBP01360825       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hd w:fill="FFFFFF" w:val="clear"/>
                          <w:lang w:val="en-US"/>
                        </w:rPr>
                        <w:t>10            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26670</wp:posOffset>
                </wp:positionV>
                <wp:extent cx="46101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RESSE-ÉTOUPE PLASTIQUE       LEG098026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  <w:t xml:space="preserve">1                -      </w:t>
                            </w:r>
                            <w:r>
                              <w:rPr>
                                <w:color w:val="FF0000"/>
                              </w:rPr>
                              <w:t>- IP68 - PG 29 - RAL 700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27pt;mso-wrap-distance-left:9.05pt;mso-wrap-distance-right:9.05pt;mso-wrap-distance-top:0pt;mso-wrap-distance-bottom:0pt;margin-top:2.1pt;mso-position-vertical-relative:text;margin-left:1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PRESSE-ÉTOUPE PLASTIQUE       LEG098026             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hd w:fill="FFFFFF" w:val="clear"/>
                        </w:rPr>
                        <w:t xml:space="preserve">1                -      </w:t>
                      </w:r>
                      <w:r>
                        <w:rPr>
                          <w:color w:val="FF0000"/>
                        </w:rPr>
                        <w:t>- IP68 - PG 29 - RAL 700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hd w:fill="FFFFFF" w:val="clea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caps/>
                          <w:color w:val="FF0000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0505</wp:posOffset>
                </wp:positionH>
                <wp:positionV relativeFrom="paragraph">
                  <wp:posOffset>188595</wp:posOffset>
                </wp:positionV>
                <wp:extent cx="4610100" cy="3810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ACTI9, IC60N DISJONCTEUR         SCHA9F77425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FF0000"/>
                                <w:shd w:fill="FFFFFF" w:val="clear"/>
                              </w:rPr>
                              <w:t xml:space="preserve">1               -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4P 25A COURBE C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30pt;mso-wrap-distance-left:9.05pt;mso-wrap-distance-right:9.05pt;mso-wrap-distance-top:0pt;mso-wrap-distance-bottom:0pt;margin-top:14.85pt;mso-position-vertical-relative:text;margin-left:1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ACTI9, IC60N DISJONCTEUR         SCHA9F77425         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FF0000"/>
                          <w:shd w:fill="FFFFFF" w:val="clear"/>
                        </w:rPr>
                        <w:t xml:space="preserve">1               -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4P 25A COURBE C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7025</wp:posOffset>
                </wp:positionH>
                <wp:positionV relativeFrom="paragraph">
                  <wp:posOffset>2197735</wp:posOffset>
                </wp:positionV>
                <wp:extent cx="6911975" cy="3410585"/>
                <wp:effectExtent l="635" t="0" r="26670" b="26670"/>
                <wp:wrapSquare wrapText="bothSides"/>
                <wp:docPr id="18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25.75pt;margin-top:173.05pt;width:544.25pt;height:268.6pt" coordorigin="515,3461" coordsize="10885,5372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515;top:3717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055;top:3461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;top:437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5;top:4375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5;top:437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3;top:4375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2;top:4375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8;top:4375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5;top:4375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39;top:4643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39;top:5606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39;top:6570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39;top:7534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63;top:4643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73;top:5606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73;top:6570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73;top:7534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33;top:4643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33;top:560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33;top:6570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33;top:753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71;top:4643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71;top:560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71;top:6570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71;top:7534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970</wp:posOffset>
                </wp:positionH>
                <wp:positionV relativeFrom="paragraph">
                  <wp:posOffset>2464435</wp:posOffset>
                </wp:positionV>
                <wp:extent cx="6143625" cy="2336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194.05pt;mso-position-vertical-relative:text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4130</wp:posOffset>
                </wp:positionH>
                <wp:positionV relativeFrom="paragraph">
                  <wp:posOffset>3086735</wp:posOffset>
                </wp:positionV>
                <wp:extent cx="1653540" cy="2235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Chut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.6pt;mso-wrap-distance-left:9.05pt;mso-wrap-distance-right:9.05pt;mso-wrap-distance-top:0pt;mso-wrap-distance-bottom:0pt;margin-top:243.05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Chut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4295</wp:posOffset>
                </wp:positionH>
                <wp:positionV relativeFrom="paragraph">
                  <wp:posOffset>3700145</wp:posOffset>
                </wp:positionV>
                <wp:extent cx="191516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>Chute de canal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9.2pt;mso-wrap-distance-left:9.05pt;mso-wrap-distance-right:9.05pt;mso-wrap-distance-top:0pt;mso-wrap-distance-bottom:0pt;margin-top:291.35pt;mso-position-vertical-relative:text;margin-left: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>Chute de cana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7630</wp:posOffset>
                </wp:positionH>
                <wp:positionV relativeFrom="paragraph">
                  <wp:posOffset>4284345</wp:posOffset>
                </wp:positionV>
                <wp:extent cx="1653540" cy="3511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Plastique emballag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7.65pt;mso-wrap-distance-left:9.05pt;mso-wrap-distance-right:9.05pt;mso-wrap-distance-top:0pt;mso-wrap-distance-bottom:0pt;margin-top:337.35pt;mso-position-vertical-relative:text;margin-left: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Plastique emballag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6924675" cy="5934075"/>
                <wp:effectExtent l="635" t="635" r="26670" b="26670"/>
                <wp:wrapSquare wrapText="bothSides"/>
                <wp:docPr id="23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5pt;margin-top:16.05pt;width:545.25pt;height:467.25pt" coordorigin="500,321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500;top:321;width:10904;height:9344;mso-wrap-style:none;v-text-anchor:middle;mso-position-horizontal:center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38;top:1021;width:24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242;width:181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;top:1463;width:238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38;top:204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44;top:205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2050;width:6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38;top:263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44;top:263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2637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38;top:316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44;top:31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172;width:27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3393;width:13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38;top:3766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44;top:37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771;width:256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3992;width:24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38;top:447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44;top:4476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475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38;top:490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44;top:490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905;width:24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5127;width:227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5348;width:18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38;top:5721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44;top:572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5726;width:293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38;top:6308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44;top:6314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313;width:213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38;top:689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44;top:690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900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38;top:748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44;top:748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179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6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7708;width:248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38;top:8134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44;top:8140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138;width:169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8138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8360;width:181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38;top:883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44;top:884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118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1806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1806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243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243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06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06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68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68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31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31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941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941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5568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5568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195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195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82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82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745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745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07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07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70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70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15;top:1242;width:85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7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463;width:29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9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228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0070</wp:posOffset>
                </wp:positionH>
                <wp:positionV relativeFrom="paragraph">
                  <wp:posOffset>2740025</wp:posOffset>
                </wp:positionV>
                <wp:extent cx="382905" cy="308610"/>
                <wp:effectExtent l="6985" t="6350" r="6350" b="6985"/>
                <wp:wrapNone/>
                <wp:docPr id="24" name="Rectangle à coins arrondi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8" fillcolor="red" stroked="t" o:allowincell="f" style="position:absolute;margin-left:144.1pt;margin-top:215.75pt;width:30.1pt;height:24.25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9590</wp:posOffset>
                </wp:positionH>
                <wp:positionV relativeFrom="paragraph">
                  <wp:posOffset>3549650</wp:posOffset>
                </wp:positionV>
                <wp:extent cx="382270" cy="307975"/>
                <wp:effectExtent l="6350" t="6985" r="6985" b="6985"/>
                <wp:wrapNone/>
                <wp:docPr id="25" name="Rectangle à coins arrondi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9" fillcolor="red" stroked="t" o:allowincell="f" style="position:absolute;margin-left:141.7pt;margin-top:279.5pt;width:30.05pt;height:24.2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9590</wp:posOffset>
                </wp:positionH>
                <wp:positionV relativeFrom="paragraph">
                  <wp:posOffset>4330700</wp:posOffset>
                </wp:positionV>
                <wp:extent cx="382905" cy="308610"/>
                <wp:effectExtent l="6985" t="6350" r="6350" b="6985"/>
                <wp:wrapNone/>
                <wp:docPr id="26" name="Rectangle à coins arrondi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0" fillcolor="red" stroked="t" o:allowincell="f" style="position:absolute;margin-left:141.7pt;margin-top:341pt;width:30.1pt;height:24.25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10795</wp:posOffset>
                </wp:positionV>
                <wp:extent cx="1695450" cy="1930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0.85pt;mso-position-vertical-relative:text;margin-left:230.9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477520</wp:posOffset>
                </wp:positionV>
                <wp:extent cx="5572125" cy="1930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0pt;mso-wrap-distance-right:9.05pt;mso-wrap-distance-top:0pt;mso-wrap-distance-bottom:0pt;margin-top:3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329815</wp:posOffset>
                </wp:positionH>
                <wp:positionV relativeFrom="paragraph">
                  <wp:posOffset>2759075</wp:posOffset>
                </wp:positionV>
                <wp:extent cx="3962400" cy="2438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Sécuriser le travail en haute par l’utilisation d’une nacel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9.2pt;mso-wrap-distance-left:9.05pt;mso-wrap-distance-right:9.05pt;mso-wrap-distance-top:0pt;mso-wrap-distance-bottom:0pt;margin-top:217.25pt;mso-position-vertical-relative:text;margin-left:18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Sécuriser le travail en haute par l’utilisation d’une nac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49245</wp:posOffset>
                </wp:positionH>
                <wp:positionV relativeFrom="paragraph">
                  <wp:posOffset>3559175</wp:posOffset>
                </wp:positionV>
                <wp:extent cx="3810000" cy="3429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Manipuler les charges lourdes à deux. Utiliser un monte-charge si nécessair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pt;mso-wrap-distance-left:9.05pt;mso-wrap-distance-right:9.05pt;mso-wrap-distance-top:0pt;mso-wrap-distance-bottom:0pt;margin-top:280.25pt;mso-position-vertical-relative:text;margin-left:22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Manipuler les charges lourdes à deux. Utiliser un monte-charge si nécessai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329815</wp:posOffset>
                </wp:positionH>
                <wp:positionV relativeFrom="paragraph">
                  <wp:posOffset>4359275</wp:posOffset>
                </wp:positionV>
                <wp:extent cx="3781425" cy="3079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>Adopter les bonnes postures. Se renseigner auprès du CHSCT ou à la méecine du trav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4.25pt;mso-wrap-distance-left:9.05pt;mso-wrap-distance-right:9.05pt;mso-wrap-distance-top:0pt;mso-wrap-distance-bottom:0pt;margin-top:343.25pt;mso-position-vertical-relative:text;margin-left:18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>Adopter les bonnes postures. Se renseigner auprès du CHSCT ou à la méecine du trav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32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33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335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34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05pt;margin-top:11.8pt;width:572.6pt;height:805.95pt" coordorigin="221,236" coordsize="11452,16119">
              <v:shape id="shape_0" ID="Shape 8051" coordsize="7271995,9935997" path="m0,0l7271995,0l7271995,9935997l0,9935997l0,0e" fillcolor="#d0cece" stroked="f" o:allowincell="f" style="position:absolute;left:221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13:00Z</dcterms:created>
  <dc:creator>grifoune</dc:creator>
  <dc:description/>
  <cp:keywords/>
  <dc:language>en-US</dc:language>
  <cp:lastModifiedBy>Frédéric Pourret</cp:lastModifiedBy>
  <dcterms:modified xsi:type="dcterms:W3CDTF">2017-05-12T08:26:00Z</dcterms:modified>
  <cp:revision>15</cp:revision>
  <dc:subject/>
  <dc:title/>
</cp:coreProperties>
</file>