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709"/>
        <w:ind w:left="914" w:hanging="0"/>
        <w:jc w:val="center"/>
        <w:rPr>
          <w:caps/>
        </w:rPr>
      </w:pPr>
      <w:r>
        <w:rPr>
          <w:b/>
          <w:caps/>
          <w:color w:val="CD1619"/>
          <w:sz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9380</wp:posOffset>
                </wp:positionH>
                <wp:positionV relativeFrom="paragraph">
                  <wp:posOffset>696595</wp:posOffset>
                </wp:positionV>
                <wp:extent cx="6911975" cy="2023110"/>
                <wp:effectExtent l="1270" t="635" r="38100" b="22860"/>
                <wp:wrapSquare wrapText="bothSides"/>
                <wp:docPr id="1" name="Group 6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2023200"/>
                          <a:chOff x="0" y="0"/>
                          <a:chExt cx="6912000" cy="20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202320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146960"/>
                              <a:gd name="textAreaBottom" fmla="*/ 1147320 h 114696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0250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880997"/>
                                </a:lnTo>
                                <a:cubicBezTo>
                                  <a:pt x="6912001" y="2025002"/>
                                  <a:pt x="6768008" y="2025002"/>
                                  <a:pt x="6768008" y="2025002"/>
                                </a:cubicBezTo>
                                <a:lnTo>
                                  <a:pt x="144005" y="2025002"/>
                                </a:lnTo>
                                <a:cubicBezTo>
                                  <a:pt x="0" y="2025002"/>
                                  <a:pt x="0" y="1880997"/>
                                  <a:pt x="0" y="18809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89720"/>
                            <a:ext cx="9036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étail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752400"/>
                            <a:ext cx="1339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om du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025640"/>
                            <a:ext cx="1948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dresse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742400"/>
                            <a:ext cx="2365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Responsable du chant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21" style="position:absolute;margin-left:-9.4pt;margin-top:54.85pt;width:544.25pt;height:159.3pt" coordorigin="-188,1097" coordsize="10885,3186">
                <v:shape id="shape_0" ID="Shape 139" coordsize="6912001,2025002" path="m144005,0l6768008,0c6912001,0,6912001,144005,6912001,144005l6912001,1880997c6912001,2025002,6768008,2025002,6768008,2025002l144005,2025002c0,2025002,0,1880997,0,1880997l0,144005c0,0,144005,0,144005,0xe" fillcolor="#f3f0ee" stroked="f" o:allowincell="f" style="position:absolute;left:-188;top:1097;width:10884;height:3185;mso-wrap-style:none;v-text-anchor:middle">
                  <v:fill o:detectmouseclick="t" type="solid" color2="#0c0f11"/>
                  <v:stroke color="#3465a4" joinstyle="round" endcap="flat"/>
                  <v:shadow on="t" obscured="f" color="gray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396;width:142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étail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;top:2282;width:210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om du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;top:2712;width:306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dresse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;top:3841;width:372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Responsable du chan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Fiche ORGANISATION du chant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880</wp:posOffset>
                </wp:positionH>
                <wp:positionV relativeFrom="paragraph">
                  <wp:posOffset>457200</wp:posOffset>
                </wp:positionV>
                <wp:extent cx="2019935" cy="153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INFORMATIONS GENERA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2.05pt;mso-wrap-distance-left:9.05pt;mso-wrap-distance-right:9.05pt;mso-wrap-distance-top:0pt;mso-wrap-distance-bottom:0pt;margin-top:36pt;mso-position-vertical-relative:text;margin-left:2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INFORMATION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2820</wp:posOffset>
                </wp:positionH>
                <wp:positionV relativeFrom="paragraph">
                  <wp:posOffset>855345</wp:posOffset>
                </wp:positionV>
                <wp:extent cx="5645150" cy="4540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stribution en énergie des bureaux, mail normal et de la boulangerie. Compensation du réactif par ajout de batterie de condens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35.75pt;mso-wrap-distance-left:9.05pt;mso-wrap-distance-right:9.05pt;mso-wrap-distance-top:0pt;mso-wrap-distance-bottom:0pt;margin-top:67.3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istribution en énergie des bureaux, mail normal et de la boulangerie. Compensation du réactif par ajout de batterie de condens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3795</wp:posOffset>
                </wp:positionH>
                <wp:positionV relativeFrom="paragraph">
                  <wp:posOffset>1379220</wp:posOffset>
                </wp:positionV>
                <wp:extent cx="5454650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uper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5pt;height:20pt;mso-wrap-distance-left:9.05pt;mso-wrap-distance-right:9.05pt;mso-wrap-distance-top:0pt;mso-wrap-distance-bottom:0pt;margin-top:108.6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uper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6995</wp:posOffset>
                </wp:positionH>
                <wp:positionV relativeFrom="paragraph">
                  <wp:posOffset>1912620</wp:posOffset>
                </wp:positionV>
                <wp:extent cx="6492875" cy="454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Zone d’activité de PLEU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25pt;height:35.75pt;mso-wrap-distance-left:9.05pt;mso-wrap-distance-right:9.05pt;mso-wrap-distance-top:0pt;mso-wrap-distance-bottom:0pt;margin-top:150.6pt;mso-position-vertical-relative:text;margin-left:6.8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color w:val="FF0000"/>
                        </w:rPr>
                        <w:t>Zone d’activité de PLEU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4370</wp:posOffset>
                </wp:positionH>
                <wp:positionV relativeFrom="paragraph">
                  <wp:posOffset>2446020</wp:posOffset>
                </wp:positionV>
                <wp:extent cx="4616450" cy="196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96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. DEVILL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15.5pt;mso-wrap-distance-left:9.05pt;mso-wrap-distance-right:9.05pt;mso-wrap-distance-top:0pt;mso-wrap-distance-bottom:0pt;margin-top:192.6pt;mso-position-vertical-relative:text;margin-left:153.1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. D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59"/>
        <w:ind w:left="-231" w:right="-1754" w:hanging="0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207645</wp:posOffset>
                </wp:positionH>
                <wp:positionV relativeFrom="paragraph">
                  <wp:posOffset>338455</wp:posOffset>
                </wp:positionV>
                <wp:extent cx="6911975" cy="2181225"/>
                <wp:effectExtent l="635" t="635" r="26670" b="26670"/>
                <wp:wrapNone/>
                <wp:docPr id="7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218124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1236600"/>
                            <a:gd name="textAreaBottom" fmla="*/ 1236960 h 123660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6.35pt;margin-top:26.65pt;width:544.2pt;height:171.7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1275</wp:posOffset>
                </wp:positionH>
                <wp:positionV relativeFrom="paragraph">
                  <wp:posOffset>540385</wp:posOffset>
                </wp:positionV>
                <wp:extent cx="6567170" cy="1876425"/>
                <wp:effectExtent l="0" t="0" r="1270" b="0"/>
                <wp:wrapNone/>
                <wp:docPr id="8" name="Zone de dessin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1876320"/>
                          <a:chOff x="0" y="0"/>
                          <a:chExt cx="6567120" cy="187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712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00" y="42480"/>
                            <a:ext cx="33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3440" y="921240"/>
                            <a:ext cx="227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0240" y="87480"/>
                            <a:ext cx="19152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37520" y="39240"/>
                            <a:ext cx="10090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37520" y="39240"/>
                            <a:ext cx="10090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30320" y="518040"/>
                            <a:ext cx="1915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12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4"/>
                                  <a:pt x="5012" y="284"/>
                                </a:cubicBezTo>
                                <a:lnTo>
                                  <a:pt x="5012" y="1229"/>
                                </a:lnTo>
                                <a:cubicBezTo>
                                  <a:pt x="5012" y="1512"/>
                                  <a:pt x="4931" y="1512"/>
                                  <a:pt x="4931" y="1512"/>
                                </a:cubicBezTo>
                                <a:lnTo>
                                  <a:pt x="82" y="1512"/>
                                </a:lnTo>
                                <a:cubicBezTo>
                                  <a:pt x="0" y="1512"/>
                                  <a:pt x="0" y="1229"/>
                                  <a:pt x="0" y="1229"/>
                                </a:cubicBezTo>
                                <a:lnTo>
                                  <a:pt x="0" y="284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2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69920" y="468720"/>
                            <a:ext cx="100836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51920" y="930960"/>
                            <a:ext cx="19152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3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86480" y="905400"/>
                            <a:ext cx="100908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51920" y="1378440"/>
                            <a:ext cx="19152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2" h="1508">
                                <a:moveTo>
                                  <a:pt x="82" y="0"/>
                                </a:moveTo>
                                <a:lnTo>
                                  <a:pt x="4931" y="0"/>
                                </a:lnTo>
                                <a:cubicBezTo>
                                  <a:pt x="5012" y="0"/>
                                  <a:pt x="5012" y="283"/>
                                  <a:pt x="5012" y="283"/>
                                </a:cubicBezTo>
                                <a:lnTo>
                                  <a:pt x="5012" y="1226"/>
                                </a:lnTo>
                                <a:cubicBezTo>
                                  <a:pt x="5012" y="1508"/>
                                  <a:pt x="4931" y="1508"/>
                                  <a:pt x="4931" y="1508"/>
                                </a:cubicBezTo>
                                <a:lnTo>
                                  <a:pt x="82" y="1508"/>
                                </a:lnTo>
                                <a:cubicBezTo>
                                  <a:pt x="0" y="1508"/>
                                  <a:pt x="0" y="1226"/>
                                  <a:pt x="0" y="1226"/>
                                </a:cubicBezTo>
                                <a:lnTo>
                                  <a:pt x="0" y="283"/>
                                </a:lnTo>
                                <a:cubicBezTo>
                                  <a:pt x="0" y="0"/>
                                  <a:pt x="82" y="0"/>
                                  <a:pt x="8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3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86480" y="1353240"/>
                            <a:ext cx="100908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1400" y="87480"/>
                            <a:ext cx="381060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Installation d’un chemin de câ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936720"/>
                            <a:ext cx="38106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Installation d’une batterie de condens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218520"/>
                            <a:ext cx="17737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Elève 2 et 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508680"/>
                            <a:ext cx="3810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Installation d’un canal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4480" y="1531800"/>
                            <a:ext cx="1621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FF0000"/>
                                  <w:lang w:val="fr-FR" w:bidi="ar-SA"/>
                                </w:rPr>
                                <w:t>Elève 1,2,3 et Elève 1,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Zone de dessin 44" style="position:absolute;margin-left:-3.25pt;margin-top:42.55pt;width:517.1pt;height:147.75pt" coordorigin="-65,851" coordsize="10342,2955">
                <v:rect id="shape_0" stroked="f" o:allowincell="f" style="position:absolute;left:-65;top:851;width:10341;height:2954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;top:918;width:51;height:449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901;top:2302;width:357;height:483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Freeform 19" coordsize="5012,1508" path="m82,0l4931,0c5012,0,5012,283,5012,283l5012,1226c5012,1508,4931,1508,4931,1508l82,1508c0,1508,0,1226,0,1226l0,283c0,0,82,0,82,0xe" fillcolor="white" stroked="t" o:allowincell="f" style="position:absolute;left:7211;top:989;width:3015;height:566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20" stroked="f" o:allowincell="f" style="position:absolute;left:7238;top:913;width:1588;height:433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7238;top:913;width:1588;height:433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  <v:shape id="shape_0" ID="Freeform 23" coordsize="5012,1512" path="m82,0l4931,0c5012,0,5012,284,5012,284l5012,1229c5012,1512,4931,1512,4931,1512l82,1512c0,1512,0,1229,0,1229l0,284c0,0,82,0,82,0xe" fillcolor="white" stroked="t" o:allowincell="f" style="position:absolute;left:7227;top:1667;width:3015;height:509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25" stroked="f" o:allowincell="f" style="position:absolute;left:7289;top:1589;width:1587;height:432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none"/>
                </v:shape>
                <v:shape id="shape_0" ID="Freeform 33" coordsize="5012,1508" path="m82,0l4931,0c5012,0,5012,283,5012,283l5012,1226c5012,1508,4931,1508,4931,1508l82,1508c0,1508,0,1226,0,1226l0,283c0,0,82,0,82,0xe" fillcolor="white" stroked="t" o:allowincell="f" style="position:absolute;left:7261;top:2317;width:3015;height:543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35" stroked="f" o:allowincell="f" style="position:absolute;left:7315;top:2277;width:1588;height:432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Freeform 33" coordsize="5012,1508" path="m82,0l4931,0c5012,0,5012,283,5012,283l5012,1226c5012,1508,4931,1508,4931,1508l82,1508c0,1508,0,1226,0,1226l0,283c0,0,82,0,82,0xe" fillcolor="white" stroked="t" o:allowincell="f" style="position:absolute;left:7261;top:3022;width:3015;height:519;mso-wrap-style:none;v-text-anchor:middle;mso-position-horizontal-relative:margin">
                  <v:fill o:detectmouseclick="t" type="solid" color2="black"/>
                  <v:stroke color="black" joinstyle="round" endcap="flat"/>
                  <w10:wrap type="none"/>
                </v:shape>
                <v:shape id="shape_0" ID="Picture 35" stroked="f" o:allowincell="f" style="position:absolute;left:7315;top:2982;width:1588;height:432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4;top:989;width:6000;height:5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Installation d’un chemin de câbl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49;top:2326;width:6000;height:5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Installation d’une batterie de condensateur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7386;top:1195;width:2792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Elève 2 et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5;top:1652;width:6000;height:5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Installation d’un canalis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7627;top:3263;width:2552;height:2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FF0000"/>
                            <w:lang w:val="fr-FR" w:bidi="ar-SA"/>
                          </w:rPr>
                          <w:t>Elève 1,2,3 et Elève 1,4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030</wp:posOffset>
                </wp:positionH>
                <wp:positionV relativeFrom="paragraph">
                  <wp:posOffset>87630</wp:posOffset>
                </wp:positionV>
                <wp:extent cx="2669540" cy="1746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DETAIL ET ATTRIBUTION DES TAC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3.75pt;mso-wrap-distance-left:9.05pt;mso-wrap-distance-right:9.05pt;mso-wrap-distance-top:0pt;mso-wrap-distance-bottom:0pt;margin-top:6.9pt;mso-position-vertical-relative:text;margin-left:1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DETAIL ET ATTRIBUTION DES TA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00330</wp:posOffset>
                </wp:positionH>
                <wp:positionV relativeFrom="paragraph">
                  <wp:posOffset>722630</wp:posOffset>
                </wp:positionV>
                <wp:extent cx="762000" cy="2857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1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56.9pt;mso-position-vertical-relative:text;margin-left:-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1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2230</wp:posOffset>
                </wp:positionH>
                <wp:positionV relativeFrom="paragraph">
                  <wp:posOffset>384175</wp:posOffset>
                </wp:positionV>
                <wp:extent cx="4714875" cy="1981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Détailler succinctement les activités attribuées à chaque intervenant :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5.6pt;mso-wrap-distance-left:9.05pt;mso-wrap-distance-right:9.05pt;mso-wrap-distance-top:0pt;mso-wrap-distance-bottom:0pt;margin-top:30.25pt;mso-position-vertical-relative:text;margin-left:-4.9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Détailler succinctement les activités attribuées à chaque intervenan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59"/>
        <w:ind w:left="-231" w:right="-175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2705</wp:posOffset>
                </wp:positionH>
                <wp:positionV relativeFrom="paragraph">
                  <wp:posOffset>732790</wp:posOffset>
                </wp:positionV>
                <wp:extent cx="809625" cy="2857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3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2.5pt;mso-wrap-distance-left:9.05pt;mso-wrap-distance-right:9.05pt;mso-wrap-distance-top:0pt;mso-wrap-distance-bottom:0pt;margin-top:57.7pt;mso-position-vertical-relative:text;margin-left:-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3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0805</wp:posOffset>
                </wp:positionH>
                <wp:positionV relativeFrom="paragraph">
                  <wp:posOffset>304165</wp:posOffset>
                </wp:positionV>
                <wp:extent cx="781050" cy="2857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2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5pt;mso-wrap-distance-left:9.05pt;mso-wrap-distance-right:9.05pt;mso-wrap-distance-top:0pt;mso-wrap-distance-bottom:0pt;margin-top:23.95pt;mso-position-vertical-relative:text;margin-left:-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4570</wp:posOffset>
                </wp:positionH>
                <wp:positionV relativeFrom="paragraph">
                  <wp:posOffset>380365</wp:posOffset>
                </wp:positionV>
                <wp:extent cx="1057275" cy="152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4 et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2pt;mso-wrap-distance-left:9.05pt;mso-wrap-distance-right:9.05pt;mso-wrap-distance-top:0pt;mso-wrap-distance-bottom:0pt;margin-top:29.95pt;mso-position-vertical-relative:text;margin-left:3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4 et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231" w:right="-175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841240</wp:posOffset>
                </wp:positionH>
                <wp:positionV relativeFrom="paragraph">
                  <wp:posOffset>25400</wp:posOffset>
                </wp:positionV>
                <wp:extent cx="1057275" cy="152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2pt;mso-wrap-distance-left:9.05pt;mso-wrap-distance-right:9.05pt;mso-wrap-distance-top:0pt;mso-wrap-distance-bottom:0pt;margin-top:2pt;mso-position-vertical-relative:text;margin-left:381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4220</wp:posOffset>
                </wp:positionH>
                <wp:positionV relativeFrom="paragraph">
                  <wp:posOffset>152400</wp:posOffset>
                </wp:positionV>
                <wp:extent cx="3816985" cy="3397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Mise en service et livraison 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5pt;height:26.75pt;mso-wrap-distance-left:9.05pt;mso-wrap-distance-right:9.05pt;mso-wrap-distance-top:0pt;mso-wrap-distance-bottom:0pt;margin-top:12pt;mso-position-vertical-relative:text;margin-left:58.6pt;mso-position-horizontal-relative:text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>
                          <w:rFonts w:ascii="Calibri" w:hAnsi="Calibri" w:eastAsia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>Mise en service et livraison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2230</wp:posOffset>
                </wp:positionH>
                <wp:positionV relativeFrom="paragraph">
                  <wp:posOffset>39370</wp:posOffset>
                </wp:positionV>
                <wp:extent cx="838200" cy="2857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Calibri Light" w:ascii="Calibri Light" w:hAnsi="Calibri Light"/>
                                <w:b/>
                                <w:color w:val="6F6F6E"/>
                                <w:sz w:val="26"/>
                                <w:szCs w:val="26"/>
                              </w:rPr>
                              <w:t>Activité 4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5pt;mso-wrap-distance-left:9.05pt;mso-wrap-distance-right:9.05pt;mso-wrap-distance-top:0pt;mso-wrap-distance-bottom:0pt;margin-top:3.1pt;mso-position-vertical-relative:text;margin-left:-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Calibri Light" w:ascii="Calibri Light" w:hAnsi="Calibri Light"/>
                          <w:b/>
                          <w:color w:val="6F6F6E"/>
                          <w:sz w:val="26"/>
                          <w:szCs w:val="26"/>
                        </w:rPr>
                        <w:t>Activité 4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100330</wp:posOffset>
                </wp:positionH>
                <wp:positionV relativeFrom="page">
                  <wp:posOffset>6045200</wp:posOffset>
                </wp:positionV>
                <wp:extent cx="6911975" cy="3705225"/>
                <wp:effectExtent l="1270" t="0" r="26670" b="26670"/>
                <wp:wrapSquare wrapText="bothSides"/>
                <wp:docPr id="18" name="Group 6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705120"/>
                          <a:chOff x="0" y="0"/>
                          <a:chExt cx="6912000" cy="370512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6912000" cy="345744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960200"/>
                              <a:gd name="textAreaBottom" fmla="*/ 1960560 h 1960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840" y="0"/>
                            <a:ext cx="26701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>DOCUMENTS NECESSAI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614520"/>
                            <a:ext cx="15418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Titre du doc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14520"/>
                            <a:ext cx="26020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aire (équipe, personn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720" y="916200"/>
                            <a:ext cx="3168000" cy="41724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36520"/>
                              <a:gd name="textAreaBottom" fmla="*/ 236880 h 23652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419120"/>
                            <a:ext cx="3168000" cy="41904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37600"/>
                              <a:gd name="textAreaBottom" fmla="*/ 23796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914480"/>
                            <a:ext cx="3168000" cy="390600"/>
                          </a:xfrm>
                          <a:custGeom>
                            <a:avLst/>
                            <a:gdLst>
                              <a:gd name="textAreaLeft" fmla="*/ 0 w 1796040"/>
                              <a:gd name="textAreaRight" fmla="*/ 1796400 w 1796040"/>
                              <a:gd name="textAreaTop" fmla="*/ 0 h 221400"/>
                              <a:gd name="textAreaBottom" fmla="*/ 221760 h 2214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22" style="position:absolute;margin-left:-7.9pt;margin-top:476pt;width:544.25pt;height:291.75pt" coordorigin="-158,9520" coordsize="10885,5835"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158;top:9910;width:10884;height:5444;mso-wrap-style:none;v-text-anchor:middle;mso-position-horizontal-relative:margin;mso-position-vertic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3864;top:9520;width:4204;height:3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>DOCUMENTS NECESSAI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;top:10488;width:2427;height:3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Titre du doc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5;top:10488;width:4097;height:3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aire (équipe, person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69;top:10963;width:4988;height:656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69;top:11755;width:4988;height:659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58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5569;top:12535;width:4988;height:614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536950</wp:posOffset>
                </wp:positionH>
                <wp:positionV relativeFrom="paragraph">
                  <wp:posOffset>2371725</wp:posOffset>
                </wp:positionV>
                <wp:extent cx="3167380" cy="409575"/>
                <wp:effectExtent l="0" t="635" r="635" b="0"/>
                <wp:wrapNone/>
                <wp:docPr id="19" name="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40968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8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278.5pt;margin-top:186.75pt;width:249.35pt;height:32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537585</wp:posOffset>
                </wp:positionH>
                <wp:positionV relativeFrom="paragraph">
                  <wp:posOffset>2889885</wp:posOffset>
                </wp:positionV>
                <wp:extent cx="3167380" cy="390525"/>
                <wp:effectExtent l="0" t="635" r="635" b="0"/>
                <wp:wrapNone/>
                <wp:docPr id="20" name="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7280" cy="390600"/>
                        </a:xfrm>
                        <a:custGeom>
                          <a:avLst/>
                          <a:gdLst>
                            <a:gd name="textAreaLeft" fmla="*/ 0 w 1795680"/>
                            <a:gd name="textAreaRight" fmla="*/ 1796040 w 1795680"/>
                            <a:gd name="textAreaTop" fmla="*/ 0 h 221400"/>
                            <a:gd name="textAreaBottom" fmla="*/ 221760 h 2214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8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278.55pt;margin-top:227.55pt;width:249.35pt;height:30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</wp:posOffset>
                </wp:positionH>
                <wp:positionV relativeFrom="paragraph">
                  <wp:posOffset>890905</wp:posOffset>
                </wp:positionV>
                <wp:extent cx="3378200" cy="4159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chéma d’implantation des chemins de câble et cana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32.75pt;mso-wrap-distance-left:9.05pt;mso-wrap-distance-right:9.05pt;mso-wrap-distance-top:0pt;mso-wrap-distance-bottom:0pt;margin-top:70.15pt;mso-position-vertical-relative:text;margin-left:2.65pt;mso-position-horizontal-relative:text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>
                          <w:rFonts w:ascii="Calibri" w:hAnsi="Calibri" w:eastAsia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>Schéma d’implantation des chemins de câble et can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050</wp:posOffset>
                </wp:positionH>
                <wp:positionV relativeFrom="paragraph">
                  <wp:posOffset>1384935</wp:posOffset>
                </wp:positionV>
                <wp:extent cx="3378200" cy="4159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Schéma électrique TGB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32.75pt;mso-wrap-distance-left:9.05pt;mso-wrap-distance-right:9.05pt;mso-wrap-distance-top:0pt;mso-wrap-distance-bottom:0pt;margin-top:109.05pt;mso-position-vertical-relative:text;margin-left:1.5pt;mso-position-horizontal-relative:margin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>
                          <w:rFonts w:ascii="Calibri" w:hAnsi="Calibri" w:eastAsia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>Schéma électrique TGB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050</wp:posOffset>
                </wp:positionH>
                <wp:positionV relativeFrom="paragraph">
                  <wp:posOffset>1870710</wp:posOffset>
                </wp:positionV>
                <wp:extent cx="3378200" cy="4159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 xml:space="preserve">Autorisation de travail (Tâche d’habilitation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32.75pt;mso-wrap-distance-left:9.05pt;mso-wrap-distance-right:9.05pt;mso-wrap-distance-top:0pt;mso-wrap-distance-bottom:0pt;margin-top:147.3pt;mso-position-vertical-relative:text;margin-left:1.5pt;mso-position-horizontal-relative:margin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 xml:space="preserve">Autorisation de travail (Tâche d’habilitatio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2366010</wp:posOffset>
                </wp:positionV>
                <wp:extent cx="3378200" cy="4159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Autorisation de consig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32.75pt;mso-wrap-distance-left:9.05pt;mso-wrap-distance-right:9.05pt;mso-wrap-distance-top:0pt;mso-wrap-distance-bottom:0pt;margin-top:186.3pt;mso-position-vertical-relative:text;margin-left:1.1pt;mso-position-horizontal-relative:text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>
                          <w:rFonts w:ascii="Calibri" w:hAnsi="Calibri" w:eastAsia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>Autorisation de con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</wp:posOffset>
                </wp:positionH>
                <wp:positionV relativeFrom="paragraph">
                  <wp:posOffset>2878455</wp:posOffset>
                </wp:positionV>
                <wp:extent cx="3378200" cy="4159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  <w:t>Doc. Constructeur conden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32.75pt;mso-wrap-distance-left:9.05pt;mso-wrap-distance-right:9.05pt;mso-wrap-distance-top:0pt;mso-wrap-distance-bottom:0pt;margin-top:226.65pt;mso-position-vertical-relative:text;margin-left:2.25pt;mso-position-horizontal-relative:text">
                <v:textbox>
                  <w:txbxContent>
                    <w:p>
                      <w:pPr>
                        <w:pStyle w:val="NormalWeb"/>
                        <w:spacing w:lineRule="auto" w:line="254" w:before="0" w:after="160"/>
                        <w:rPr>
                          <w:rFonts w:ascii="Calibri" w:hAnsi="Calibri" w:eastAsia="Calibri" w:cs="Calibri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22"/>
                          <w:szCs w:val="22"/>
                        </w:rPr>
                        <w:t>Doc. Constructeur conden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margin">
                  <wp:align>left</wp:align>
                </wp:positionH>
                <wp:positionV relativeFrom="paragraph">
                  <wp:posOffset>353695</wp:posOffset>
                </wp:positionV>
                <wp:extent cx="6029325" cy="18859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Relever, dans les DOSSIER 1,2,3, les documents nécessaires à la réalisation de vos activités : 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.85pt;mso-wrap-distance-left:0pt;mso-wrap-distance-right:9.05pt;mso-wrap-distance-top:0pt;mso-wrap-distance-bottom:0pt;margin-top:27.85pt;mso-position-vertical-relative:text;margin-left:0pt;mso-position-horizontal:lef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Relever, dans les DOSSIER 1,2,3, les documents nécessaires à la réalisation de vos activités :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0145</wp:posOffset>
                </wp:positionH>
                <wp:positionV relativeFrom="paragraph">
                  <wp:posOffset>953770</wp:posOffset>
                </wp:positionV>
                <wp:extent cx="1381125" cy="190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2 et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pt;mso-wrap-distance-left:9.05pt;mso-wrap-distance-right:9.05pt;mso-wrap-distance-top:0pt;mso-wrap-distance-bottom:0pt;margin-top:75.1pt;mso-position-vertical-relative:text;margin-left:29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2 et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0620</wp:posOffset>
                </wp:positionH>
                <wp:positionV relativeFrom="paragraph">
                  <wp:posOffset>1468120</wp:posOffset>
                </wp:positionV>
                <wp:extent cx="1381125" cy="1905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Elève 1,2 et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pt;mso-wrap-distance-left:9.05pt;mso-wrap-distance-right:9.05pt;mso-wrap-distance-top:0pt;mso-wrap-distance-bottom:0pt;margin-top:115.6pt;mso-position-vertical-relative:text;margin-left:29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Elève 1,2 et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0145</wp:posOffset>
                </wp:positionH>
                <wp:positionV relativeFrom="paragraph">
                  <wp:posOffset>1953895</wp:posOffset>
                </wp:positionV>
                <wp:extent cx="1381125" cy="1905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Elève 1, 2, 3, 4 et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pt;mso-wrap-distance-left:9.05pt;mso-wrap-distance-right:9.05pt;mso-wrap-distance-top:0pt;mso-wrap-distance-bottom:0pt;margin-top:153.85pt;mso-position-vertical-relative:text;margin-left:29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Elève 1, 2, 3, 4 et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0145</wp:posOffset>
                </wp:positionH>
                <wp:positionV relativeFrom="paragraph">
                  <wp:posOffset>2458720</wp:posOffset>
                </wp:positionV>
                <wp:extent cx="1381125" cy="190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pt;mso-wrap-distance-left:9.05pt;mso-wrap-distance-right:9.05pt;mso-wrap-distance-top:0pt;mso-wrap-distance-bottom:0pt;margin-top:193.6pt;mso-position-vertical-relative:text;margin-left:29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2959735</wp:posOffset>
                </wp:positionV>
                <wp:extent cx="1381125" cy="1905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pt;mso-wrap-distance-left:9.05pt;mso-wrap-distance-right:9.05pt;mso-wrap-distance-top:0pt;mso-wrap-distance-bottom:0pt;margin-top:233.05pt;mso-position-vertical-relative:text;margin-left:29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005</wp:posOffset>
                </wp:positionH>
                <wp:positionV relativeFrom="paragraph">
                  <wp:posOffset>-281305</wp:posOffset>
                </wp:positionV>
                <wp:extent cx="6908165" cy="4975860"/>
                <wp:effectExtent l="635" t="0" r="26670" b="27305"/>
                <wp:wrapNone/>
                <wp:docPr id="32" name="Groupe 78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040" cy="4975920"/>
                          <a:chOff x="0" y="0"/>
                          <a:chExt cx="6908040" cy="497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08040" cy="4975920"/>
                          </a:xfrm>
                        </wpg:grpSpPr>
                        <wps:wsp>
                          <wps:cNvSpPr/>
                          <wps:spPr>
                            <a:xfrm>
                              <a:off x="0" y="250200"/>
                              <a:ext cx="6908040" cy="4725720"/>
                            </a:xfrm>
                            <a:custGeom>
                              <a:avLst/>
                              <a:gdLst>
                                <a:gd name="textAreaLeft" fmla="*/ 0 w 3916440"/>
                                <a:gd name="textAreaRight" fmla="*/ 3916800 w 3916440"/>
                                <a:gd name="textAreaTop" fmla="*/ 0 h 2679120"/>
                                <a:gd name="textAreaBottom" fmla="*/ 2679480 h 2679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912001" h="1888439">
                                  <a:moveTo>
                                    <a:pt x="144005" y="0"/>
                                  </a:moveTo>
                                  <a:lnTo>
                                    <a:pt x="6768008" y="0"/>
                                  </a:lnTo>
                                  <a:cubicBezTo>
                                    <a:pt x="6912001" y="0"/>
                                    <a:pt x="6912001" y="144005"/>
                                    <a:pt x="6912001" y="144005"/>
                                  </a:cubicBezTo>
                                  <a:lnTo>
                                    <a:pt x="6912001" y="1744434"/>
                                  </a:lnTo>
                                  <a:cubicBezTo>
                                    <a:pt x="6912001" y="1888439"/>
                                    <a:pt x="6768008" y="1888439"/>
                                    <a:pt x="6768008" y="1888439"/>
                                  </a:cubicBezTo>
                                  <a:lnTo>
                                    <a:pt x="144005" y="1888439"/>
                                  </a:lnTo>
                                  <a:cubicBezTo>
                                    <a:pt x="0" y="1888439"/>
                                    <a:pt x="0" y="1744434"/>
                                    <a:pt x="0" y="1744434"/>
                                  </a:cubicBezTo>
                                  <a:lnTo>
                                    <a:pt x="0" y="144005"/>
                                  </a:lnTo>
                                  <a:cubicBezTo>
                                    <a:pt x="0" y="0"/>
                                    <a:pt x="144005" y="0"/>
                                    <a:pt x="14400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3f0ee"/>
                            </a:solidFill>
                            <a:ln w="0">
                              <a:noFill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1000" y="0"/>
                              <a:ext cx="26683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Arial" w:cs="Arial"/>
                                    <w:color w:val="000000"/>
                                    <w:lang w:val="fr-FR" w:bidi="ar-SA"/>
                                  </w:rPr>
                                  <w:t>COMPOSITION DE L’EQUI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614160"/>
                              <a:ext cx="15411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 Light" w:hAnsi="Calibri Light" w:eastAsia="Arial" w:cs="Arial"/>
                                    <w:color w:val="6F6F6E"/>
                                    <w:lang w:val="fr-FR" w:bidi="ar-SA"/>
                                  </w:rPr>
                                  <w:t>Nom des équip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3405600"/>
                              <a:ext cx="1219320" cy="520560"/>
                            </a:xfrm>
                            <a:custGeom>
                              <a:avLst/>
                              <a:gdLst>
                                <a:gd name="textAreaLeft" fmla="*/ 0 w 691200"/>
                                <a:gd name="textAreaRight" fmla="*/ 691560 w 691200"/>
                                <a:gd name="textAreaTop" fmla="*/ 0 h 295200"/>
                                <a:gd name="textAreaBottom" fmla="*/ 295560 h 29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28720"/>
                              <a:ext cx="1197720" cy="528480"/>
                            </a:xfrm>
                            <a:custGeom>
                              <a:avLst/>
                              <a:gdLst>
                                <a:gd name="textAreaLeft" fmla="*/ 0 w 678960"/>
                                <a:gd name="textAreaRight" fmla="*/ 679320 w 678960"/>
                                <a:gd name="textAreaTop" fmla="*/ 0 h 299520"/>
                                <a:gd name="textAreaBottom" fmla="*/ 299880 h 29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051440"/>
                              <a:ext cx="1228680" cy="537120"/>
                            </a:xfrm>
                            <a:custGeom>
                              <a:avLst/>
                              <a:gdLst>
                                <a:gd name="textAreaLeft" fmla="*/ 0 w 696600"/>
                                <a:gd name="textAreaRight" fmla="*/ 696960 w 696600"/>
                                <a:gd name="textAreaTop" fmla="*/ 0 h 304560"/>
                                <a:gd name="textAreaBottom" fmla="*/ 304920 h 30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450440"/>
                              <a:ext cx="1209600" cy="537120"/>
                            </a:xfrm>
                            <a:custGeom>
                              <a:avLst/>
                              <a:gdLst>
                                <a:gd name="textAreaLeft" fmla="*/ 0 w 685800"/>
                                <a:gd name="textAreaRight" fmla="*/ 686160 w 685800"/>
                                <a:gd name="textAreaTop" fmla="*/ 0 h 304560"/>
                                <a:gd name="textAreaBottom" fmla="*/ 304920 h 30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757960"/>
                              <a:ext cx="1184760" cy="537840"/>
                            </a:xfrm>
                            <a:custGeom>
                              <a:avLst/>
                              <a:gdLst>
                                <a:gd name="textAreaLeft" fmla="*/ 0 w 671760"/>
                                <a:gd name="textAreaRight" fmla="*/ 672120 w 671760"/>
                                <a:gd name="textAreaTop" fmla="*/ 0 h 304920"/>
                                <a:gd name="textAreaBottom" fmla="*/ 305280 h 304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68002" h="432003">
                                  <a:moveTo>
                                    <a:pt x="108001" y="0"/>
                                  </a:moveTo>
                                  <a:lnTo>
                                    <a:pt x="3060002" y="0"/>
                                  </a:lnTo>
                                  <a:cubicBezTo>
                                    <a:pt x="3168002" y="0"/>
                                    <a:pt x="3168002" y="108001"/>
                                    <a:pt x="3168002" y="108001"/>
                                  </a:cubicBezTo>
                                  <a:lnTo>
                                    <a:pt x="3168002" y="324003"/>
                                  </a:lnTo>
                                  <a:cubicBezTo>
                                    <a:pt x="3168002" y="432003"/>
                                    <a:pt x="3060002" y="432003"/>
                                    <a:pt x="3060002" y="432003"/>
                                  </a:cubicBezTo>
                                  <a:lnTo>
                                    <a:pt x="108001" y="432003"/>
                                  </a:lnTo>
                                  <a:cubicBezTo>
                                    <a:pt x="0" y="432003"/>
                                    <a:pt x="0" y="324003"/>
                                    <a:pt x="0" y="324003"/>
                                  </a:cubicBezTo>
                                  <a:lnTo>
                                    <a:pt x="0" y="108001"/>
                                  </a:lnTo>
                                  <a:cubicBezTo>
                                    <a:pt x="0" y="0"/>
                                    <a:pt x="108001" y="0"/>
                                    <a:pt x="10800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" y="2092320"/>
                            <a:ext cx="1182960" cy="536040"/>
                          </a:xfrm>
                          <a:custGeom>
                            <a:avLst/>
                            <a:gdLst>
                              <a:gd name="textAreaLeft" fmla="*/ 0 w 670680"/>
                              <a:gd name="textAreaRight" fmla="*/ 671040 w 670680"/>
                              <a:gd name="textAreaTop" fmla="*/ 0 h 303840"/>
                              <a:gd name="textAreaBottom" fmla="*/ 304200 h 3038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8760" y="604440"/>
                            <a:ext cx="1328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 Light" w:hAnsi="Calibri Light" w:eastAsia="Arial" w:cs="Arial"/>
                                  <w:color w:val="6F6F6E"/>
                                  <w:lang w:val="fr-FR" w:bidi="ar-SA"/>
                                </w:rPr>
                                <w:t>Qualification\ Stat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7640" y="591120"/>
                            <a:ext cx="1423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 Light" w:hAnsi="Calibri Light" w:eastAsia="Arial" w:cs="Arial"/>
                                  <w:color w:val="6F6F6E"/>
                                  <w:lang w:val="fr-FR" w:bidi="ar-SA"/>
                                </w:rPr>
                                <w:t>Formation\Habili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760" y="1450800"/>
                            <a:ext cx="1440360" cy="53640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04200"/>
                              <a:gd name="textAreaBottom" fmla="*/ 304560 h 3042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079000"/>
                            <a:ext cx="1440360" cy="55440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823680"/>
                            <a:ext cx="1432080" cy="537120"/>
                          </a:xfrm>
                          <a:custGeom>
                            <a:avLst/>
                            <a:gdLst>
                              <a:gd name="textAreaLeft" fmla="*/ 0 w 811800"/>
                              <a:gd name="textAreaRight" fmla="*/ 812160 w 81180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3403080"/>
                            <a:ext cx="1440360" cy="52020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294840"/>
                              <a:gd name="textAreaBottom" fmla="*/ 295200 h 2948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057560"/>
                            <a:ext cx="1440360" cy="53640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04200"/>
                              <a:gd name="textAreaBottom" fmla="*/ 304560 h 3042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760840"/>
                            <a:ext cx="1432080" cy="537120"/>
                          </a:xfrm>
                          <a:custGeom>
                            <a:avLst/>
                            <a:gdLst>
                              <a:gd name="textAreaLeft" fmla="*/ 0 w 811800"/>
                              <a:gd name="textAreaRight" fmla="*/ 812160 w 81180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437480"/>
                            <a:ext cx="1531080" cy="54540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9240"/>
                              <a:gd name="textAreaBottom" fmla="*/ 309600 h 3092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092320"/>
                            <a:ext cx="1531080" cy="54468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8880"/>
                              <a:gd name="textAreaBottom" fmla="*/ 309240 h 3088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09640"/>
                            <a:ext cx="1522080" cy="537120"/>
                          </a:xfrm>
                          <a:custGeom>
                            <a:avLst/>
                            <a:gdLst>
                              <a:gd name="textAreaLeft" fmla="*/ 0 w 862920"/>
                              <a:gd name="textAreaRight" fmla="*/ 863280 w 862920"/>
                              <a:gd name="textAreaTop" fmla="*/ 0 h 304560"/>
                              <a:gd name="textAreaBottom" fmla="*/ 304920 h 3045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416400"/>
                            <a:ext cx="1531080" cy="52020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294840"/>
                              <a:gd name="textAreaBottom" fmla="*/ 295200 h 29484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057560"/>
                            <a:ext cx="1531080" cy="536400"/>
                          </a:xfrm>
                          <a:custGeom>
                            <a:avLst/>
                            <a:gdLst>
                              <a:gd name="textAreaLeft" fmla="*/ 0 w 867960"/>
                              <a:gd name="textAreaRight" fmla="*/ 868320 w 867960"/>
                              <a:gd name="textAreaTop" fmla="*/ 0 h 304200"/>
                              <a:gd name="textAreaBottom" fmla="*/ 304560 h 30420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2760840"/>
                            <a:ext cx="1522080" cy="547920"/>
                          </a:xfrm>
                          <a:custGeom>
                            <a:avLst/>
                            <a:gdLst>
                              <a:gd name="textAreaLeft" fmla="*/ 0 w 862920"/>
                              <a:gd name="textAreaRight" fmla="*/ 863280 w 862920"/>
                              <a:gd name="textAreaTop" fmla="*/ 0 h 310680"/>
                              <a:gd name="textAreaBottom" fmla="*/ 31104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7887" style="position:absolute;margin-left:-13.15pt;margin-top:-22.15pt;width:543.95pt;height:391.8pt" coordorigin="-263,-443" coordsize="10879,7836">
                <v:group id="shape_0" alt="Group 6622" style="position:absolute;left:-263;top:-443;width:10879;height:7836">
  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263;top:-49;width:10878;height:7441;mso-wrap-style:none;v-text-anchor:middle">
                    <v:fill o:detectmouseclick="t" type="solid" color2="#0c0f11"/>
                    <v:stroke color="#3465a4" joinstyle="round" endcap="flat"/>
                    <v:shadow on="t" obscured="f" color="black"/>
                    <w10:wrap type="none"/>
                  </v:shape>
                  <v:shape id="shape_0" stroked="f" o:allowincell="f" style="position:absolute;left:3833;top:-443;width:4201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Arial" w:cs="Arial"/>
                              <w:color w:val="000000"/>
                              <w:lang w:val="fr-FR" w:bidi="ar-SA"/>
                            </w:rPr>
                            <w:t>COMPOSITION DE L’EQUI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;top:524;width:2426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Arial" w:cs="Arial"/>
                              <w:color w:val="6F6F6E"/>
                              <w:lang w:val="fr-FR" w:bidi="ar-SA"/>
                            </w:rPr>
                            <w:t>Nom des équip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68;top:4920;width:1919;height:8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78;top:862;width:1885;height:8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68;top:5937;width:1934;height:8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7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68;top:1841;width:1904;height:8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29;top:3900;width:1865;height:8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26;top:2852;width:1862;height:8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13;top:509;width:209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 Light" w:hAnsi="Calibri Light" w:eastAsia="Arial" w:cs="Arial"/>
                            <w:color w:val="6F6F6E"/>
                            <w:lang w:val="fr-FR" w:bidi="ar-SA"/>
                          </w:rPr>
                          <w:t>Qualification\ Stat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488;width:2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 Light" w:hAnsi="Calibri Light" w:eastAsia="Arial" w:cs="Arial"/>
                            <w:color w:val="6F6F6E"/>
                            <w:lang w:val="fr-FR" w:bidi="ar-SA"/>
                          </w:rPr>
                          <w:t>Formation\Habili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71;top:1842;width:2267;height:8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71;top:2831;width:2267;height:8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93;top:854;width:2254;height:8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71;top:4916;width:2267;height:8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71;top:5947;width:2267;height:8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1993;top:3905;width:2254;height:8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357;top:1821;width:2410;height:8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357;top:2852;width:2410;height:8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379;top:832;width:2396;height:8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357;top:4937;width:2410;height:8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357;top:5947;width:2410;height:8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4400;top:3905;width:2396;height:8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415</wp:posOffset>
                </wp:positionH>
                <wp:positionV relativeFrom="paragraph">
                  <wp:posOffset>73025</wp:posOffset>
                </wp:positionV>
                <wp:extent cx="4645660" cy="1778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Compléter, pour chaque intervenant, sa qualification et son habilitation : 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14pt;mso-wrap-distance-left:9.05pt;mso-wrap-distance-right:9.05pt;mso-wrap-distance-top:0pt;mso-wrap-distance-bottom:0pt;margin-top:5.75pt;mso-position-vertical-relative:text;margin-left:1.45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Compléter, pour chaque intervenant, sa qualification et son habilitation :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0720</wp:posOffset>
                </wp:positionH>
                <wp:positionV relativeFrom="paragraph">
                  <wp:posOffset>96520</wp:posOffset>
                </wp:positionV>
                <wp:extent cx="2228850" cy="20447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eastAsia="Arial" w:cs="Arial"/>
                                <w:color w:val="6F6F6E"/>
                              </w:rPr>
                            </w:pPr>
                            <w:r>
                              <w:rPr>
                                <w:rFonts w:eastAsia="Arial" w:cs="Arial" w:ascii="Calibri Light" w:hAnsi="Calibri Light"/>
                                <w:color w:val="6F6F6E"/>
                              </w:rPr>
                              <w:t>Opération nécessitant une habili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.1pt;mso-wrap-distance-left:9.05pt;mso-wrap-distance-right:9.05pt;mso-wrap-distance-top:0pt;mso-wrap-distance-bottom:0pt;margin-top:7.6pt;mso-position-vertical-relative:text;margin-left:35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eastAsia="Arial" w:cs="Arial"/>
                          <w:color w:val="6F6F6E"/>
                        </w:rPr>
                      </w:pPr>
                      <w:r>
                        <w:rPr>
                          <w:rFonts w:eastAsia="Arial" w:cs="Arial" w:ascii="Calibri Light" w:hAnsi="Calibri Light"/>
                          <w:color w:val="6F6F6E"/>
                        </w:rPr>
                        <w:t>Opération nécessitant une habil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posOffset>4452620</wp:posOffset>
                </wp:positionH>
                <wp:positionV relativeFrom="paragraph">
                  <wp:posOffset>125730</wp:posOffset>
                </wp:positionV>
                <wp:extent cx="2228850" cy="556895"/>
                <wp:effectExtent l="0" t="635" r="635" b="0"/>
                <wp:wrapNone/>
                <wp:docPr id="35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56920"/>
                        </a:xfrm>
                        <a:custGeom>
                          <a:avLst/>
                          <a:gdLst>
                            <a:gd name="textAreaLeft" fmla="*/ 0 w 1263600"/>
                            <a:gd name="textAreaRight" fmla="*/ 1263960 w 1263600"/>
                            <a:gd name="textAreaTop" fmla="*/ 0 h 315720"/>
                            <a:gd name="textAreaBottom" fmla="*/ 316080 h 31572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50.6pt;margin-top:9.9pt;width:175.45pt;height:43.8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posOffset>4433570</wp:posOffset>
                </wp:positionH>
                <wp:positionV relativeFrom="paragraph">
                  <wp:posOffset>773430</wp:posOffset>
                </wp:positionV>
                <wp:extent cx="2252345" cy="537210"/>
                <wp:effectExtent l="1270" t="635" r="0" b="635"/>
                <wp:wrapNone/>
                <wp:docPr id="36" name="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537120"/>
                        </a:xfrm>
                        <a:custGeom>
                          <a:avLst/>
                          <a:gdLst>
                            <a:gd name="textAreaLeft" fmla="*/ 0 w 1276920"/>
                            <a:gd name="textAreaRight" fmla="*/ 1277280 w 1276920"/>
                            <a:gd name="textAreaTop" fmla="*/ 0 h 304560"/>
                            <a:gd name="textAreaBottom" fmla="*/ 304920 h 3045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7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49.1pt;margin-top:60.9pt;width:177.3pt;height:42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posOffset>4471670</wp:posOffset>
                </wp:positionH>
                <wp:positionV relativeFrom="paragraph">
                  <wp:posOffset>2078355</wp:posOffset>
                </wp:positionV>
                <wp:extent cx="2205990" cy="537845"/>
                <wp:effectExtent l="0" t="1270" r="635" b="0"/>
                <wp:wrapNone/>
                <wp:docPr id="37" name="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537840"/>
                        </a:xfrm>
                        <a:custGeom>
                          <a:avLst/>
                          <a:gdLst>
                            <a:gd name="textAreaLeft" fmla="*/ 0 w 1250640"/>
                            <a:gd name="textAreaRight" fmla="*/ 1251000 w 1250640"/>
                            <a:gd name="textAreaTop" fmla="*/ 0 h 304920"/>
                            <a:gd name="textAreaBottom" fmla="*/ 305280 h 30492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52.1pt;margin-top:163.65pt;width:173.65pt;height:42.3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posOffset>4471670</wp:posOffset>
                </wp:positionH>
                <wp:positionV relativeFrom="paragraph">
                  <wp:posOffset>1421130</wp:posOffset>
                </wp:positionV>
                <wp:extent cx="2202815" cy="535940"/>
                <wp:effectExtent l="635" t="0" r="0" b="635"/>
                <wp:wrapNone/>
                <wp:docPr id="38" name="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536040"/>
                        </a:xfrm>
                        <a:custGeom>
                          <a:avLst/>
                          <a:gdLst>
                            <a:gd name="textAreaLeft" fmla="*/ 0 w 1248840"/>
                            <a:gd name="textAreaRight" fmla="*/ 1249200 w 1248840"/>
                            <a:gd name="textAreaTop" fmla="*/ 0 h 303840"/>
                            <a:gd name="textAreaBottom" fmla="*/ 304200 h 30384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9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52.1pt;margin-top:111.9pt;width:173.4pt;height:42.1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490720</wp:posOffset>
                </wp:positionH>
                <wp:positionV relativeFrom="paragraph">
                  <wp:posOffset>163830</wp:posOffset>
                </wp:positionV>
                <wp:extent cx="2057400" cy="20955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Consignation de l’installation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12.9pt;mso-position-vertical-relative:text;margin-left:353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Consignation de l’installation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06245</wp:posOffset>
                </wp:positionH>
                <wp:positionV relativeFrom="paragraph">
                  <wp:posOffset>8255</wp:posOffset>
                </wp:positionV>
                <wp:extent cx="2985770" cy="3727450"/>
                <wp:effectExtent l="0" t="0" r="0" b="0"/>
                <wp:wrapNone/>
                <wp:docPr id="40" name="Groupe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3727440"/>
                          <a:chOff x="0" y="0"/>
                          <a:chExt cx="2985840" cy="372744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1414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764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305000"/>
                            <a:ext cx="1414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193356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259092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321948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Ouvrier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Chef d’équipe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0"/>
                            <a:ext cx="1414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61920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27620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93356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259092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3238560"/>
                            <a:ext cx="141336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B1V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R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000000"/>
                                  <w:lang w:val="fr-FR" w:bidi="ar-SA"/>
                                </w:rPr>
                                <w:t xml:space="preserve">BC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000000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60" style="position:absolute;margin-left:134.35pt;margin-top:0.65pt;width:235.1pt;height:293.5pt" coordorigin="2687,13" coordsize="4702,5870">
                <v:shape id="shape_0" fillcolor="white" stroked="f" o:allowincell="f" style="position:absolute;left:2687;top:43;width:2226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8;top:103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2;top:2068;width:2226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3;top:3058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9;top:409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3;top:508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Ouvrier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Chef d’équipe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2;top:13;width:2226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988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202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3;top:3058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3;top:409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5113;width:2225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B1V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R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000000"/>
                            <w:lang w:val="fr-FR" w:bidi="ar-SA"/>
                          </w:rPr>
                          <w:t xml:space="preserve">BC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000000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520</wp:posOffset>
                </wp:positionH>
                <wp:positionV relativeFrom="paragraph">
                  <wp:posOffset>93980</wp:posOffset>
                </wp:positionV>
                <wp:extent cx="789940" cy="2095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6.5pt;mso-wrap-distance-left:9.05pt;mso-wrap-distance-right:9.05pt;mso-wrap-distance-top:0pt;mso-wrap-distance-bottom:0pt;margin-top:7.4pt;mso-position-vertical-relative:text;margin-left: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486910</wp:posOffset>
                </wp:positionH>
                <wp:positionV relativeFrom="paragraph">
                  <wp:posOffset>178435</wp:posOffset>
                </wp:positionV>
                <wp:extent cx="2057400" cy="20955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Mesure lors de la mise en serv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14.05pt;mso-position-vertical-relative:text;margin-left:353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Mesure lors de la mise en serv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6490</wp:posOffset>
                </wp:positionH>
                <wp:positionV relativeFrom="paragraph">
                  <wp:posOffset>149860</wp:posOffset>
                </wp:positionV>
                <wp:extent cx="85725" cy="80645"/>
                <wp:effectExtent l="0" t="635" r="0" b="0"/>
                <wp:wrapNone/>
                <wp:docPr id="43" name="Rectangle 7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79" fillcolor="red" stroked="f" o:allowincell="f" style="position:absolute;margin-left:188.7pt;margin-top:11.8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9545</wp:posOffset>
                </wp:positionH>
                <wp:positionV relativeFrom="paragraph">
                  <wp:posOffset>185420</wp:posOffset>
                </wp:positionV>
                <wp:extent cx="85725" cy="80645"/>
                <wp:effectExtent l="0" t="635" r="0" b="0"/>
                <wp:wrapNone/>
                <wp:docPr id="44" name="Rectangle 8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67" fillcolor="red" stroked="f" o:allowincell="f" style="position:absolute;margin-left:313.35pt;margin-top:14.6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3630</wp:posOffset>
                </wp:positionH>
                <wp:positionV relativeFrom="paragraph">
                  <wp:posOffset>142875</wp:posOffset>
                </wp:positionV>
                <wp:extent cx="85725" cy="80645"/>
                <wp:effectExtent l="0" t="635" r="0" b="0"/>
                <wp:wrapNone/>
                <wp:docPr id="45" name="Rectangle 8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68" fillcolor="red" stroked="f" o:allowincell="f" style="position:absolute;margin-left:186.9pt;margin-top:11.25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9985</wp:posOffset>
                </wp:positionH>
                <wp:positionV relativeFrom="paragraph">
                  <wp:posOffset>801370</wp:posOffset>
                </wp:positionV>
                <wp:extent cx="85725" cy="80645"/>
                <wp:effectExtent l="0" t="635" r="0" b="0"/>
                <wp:wrapNone/>
                <wp:docPr id="46" name="Rectangle 8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69" fillcolor="red" stroked="f" o:allowincell="f" style="position:absolute;margin-left:190.55pt;margin-top:63.1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6970</wp:posOffset>
                </wp:positionH>
                <wp:positionV relativeFrom="page">
                  <wp:posOffset>1433830</wp:posOffset>
                </wp:positionV>
                <wp:extent cx="85725" cy="80645"/>
                <wp:effectExtent l="0" t="635" r="0" b="0"/>
                <wp:wrapNone/>
                <wp:docPr id="47" name="Rectangle 8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0" fillcolor="red" stroked="f" o:allowincell="f" style="position:absolute;margin-left:191.1pt;margin-top:112.9pt;width:6.7pt;height:6.3pt;flip:x;mso-wrap-style:none;v-text-anchor:middl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5225</wp:posOffset>
                </wp:positionH>
                <wp:positionV relativeFrom="paragraph">
                  <wp:posOffset>2091690</wp:posOffset>
                </wp:positionV>
                <wp:extent cx="85725" cy="80645"/>
                <wp:effectExtent l="0" t="635" r="0" b="0"/>
                <wp:wrapNone/>
                <wp:docPr id="48" name="Rectangle 8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1" fillcolor="red" stroked="f" o:allowincell="f" style="position:absolute;margin-left:191.75pt;margin-top:164.7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74465</wp:posOffset>
                </wp:positionH>
                <wp:positionV relativeFrom="paragraph">
                  <wp:posOffset>2088515</wp:posOffset>
                </wp:positionV>
                <wp:extent cx="85725" cy="80645"/>
                <wp:effectExtent l="0" t="635" r="0" b="0"/>
                <wp:wrapNone/>
                <wp:docPr id="49" name="Rectangle 8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2" fillcolor="red" stroked="f" o:allowincell="f" style="position:absolute;margin-left:312.95pt;margin-top:164.45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3515</wp:posOffset>
                </wp:positionH>
                <wp:positionV relativeFrom="paragraph">
                  <wp:posOffset>1433195</wp:posOffset>
                </wp:positionV>
                <wp:extent cx="85725" cy="80645"/>
                <wp:effectExtent l="0" t="635" r="0" b="0"/>
                <wp:wrapNone/>
                <wp:docPr id="50" name="Rectangle 8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3" fillcolor="red" stroked="f" o:allowincell="f" style="position:absolute;margin-left:314.45pt;margin-top:112.85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4625</wp:posOffset>
                </wp:positionH>
                <wp:positionV relativeFrom="paragraph">
                  <wp:posOffset>113030</wp:posOffset>
                </wp:positionV>
                <wp:extent cx="85725" cy="80645"/>
                <wp:effectExtent l="0" t="635" r="0" b="0"/>
                <wp:wrapNone/>
                <wp:docPr id="51" name="Rectangle 8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5" fillcolor="red" stroked="f" o:allowincell="f" style="position:absolute;margin-left:313.75pt;margin-top:8.9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38125</wp:posOffset>
                </wp:positionH>
                <wp:positionV relativeFrom="paragraph">
                  <wp:posOffset>169545</wp:posOffset>
                </wp:positionV>
                <wp:extent cx="809625" cy="18097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.25pt;mso-wrap-distance-left:9.05pt;mso-wrap-distance-right:9.05pt;mso-wrap-distance-top:0pt;mso-wrap-distance-bottom:0pt;margin-top:13.35pt;mso-position-vertical-relative:text;margin-left:18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026285" cy="2095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Travail dans une armoire consigné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6.5pt;mso-wrap-distance-left:9.05pt;mso-wrap-distance-right:0pt;mso-wrap-distance-top:0pt;mso-wrap-distance-bottom:0pt;margin-top:5.9pt;mso-position-vertical-relative:text;margin-left:353.25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Travail dans une armoire consigné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76750</wp:posOffset>
                </wp:positionH>
                <wp:positionV relativeFrom="paragraph">
                  <wp:posOffset>128905</wp:posOffset>
                </wp:positionV>
                <wp:extent cx="2057400" cy="20955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Mesure lors de la mise en serv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10.15pt;mso-position-vertical-relative:text;margin-left:35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Mesure lors de la mise en serv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27550</wp:posOffset>
                </wp:positionH>
                <wp:positionV relativeFrom="paragraph">
                  <wp:posOffset>174625</wp:posOffset>
                </wp:positionV>
                <wp:extent cx="2026285" cy="20955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Travail dans une armoire consigné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6.5pt;mso-wrap-distance-left:9.05pt;mso-wrap-distance-right:9.05pt;mso-wrap-distance-top:0pt;mso-wrap-distance-bottom:0pt;margin-top:13.75pt;mso-position-vertical-relative:text;margin-left:356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Travail dans une armoire consigné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0815</wp:posOffset>
                </wp:positionH>
                <wp:positionV relativeFrom="paragraph">
                  <wp:posOffset>32385</wp:posOffset>
                </wp:positionV>
                <wp:extent cx="85725" cy="80645"/>
                <wp:effectExtent l="0" t="635" r="0" b="0"/>
                <wp:wrapNone/>
                <wp:docPr id="56" name="Rectangle 8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0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74" fillcolor="red" stroked="f" o:allowincell="f" style="position:absolute;margin-left:313.45pt;margin-top:2.55pt;width:6.7pt;height:6.3pt;flip:x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42570</wp:posOffset>
                </wp:positionH>
                <wp:positionV relativeFrom="paragraph">
                  <wp:posOffset>91440</wp:posOffset>
                </wp:positionV>
                <wp:extent cx="809625" cy="18097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.25pt;mso-wrap-distance-left:9.05pt;mso-wrap-distance-right:9.05pt;mso-wrap-distance-top:0pt;mso-wrap-distance-bottom:0pt;margin-top:7.2pt;mso-position-vertical-relative:text;margin-left:19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517390</wp:posOffset>
                </wp:positionH>
                <wp:positionV relativeFrom="paragraph">
                  <wp:posOffset>43815</wp:posOffset>
                </wp:positionV>
                <wp:extent cx="2057400" cy="20955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Mesure lors de la mise en serv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3.45pt;mso-position-vertical-relative:text;margin-left:355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Mesure lors de la mise en serv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47650</wp:posOffset>
                </wp:positionH>
                <wp:positionV relativeFrom="paragraph">
                  <wp:posOffset>175895</wp:posOffset>
                </wp:positionV>
                <wp:extent cx="809625" cy="180975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.25pt;mso-wrap-distance-left:9.05pt;mso-wrap-distance-right:9.05pt;mso-wrap-distance-top:0pt;mso-wrap-distance-bottom:0pt;margin-top:13.85pt;mso-position-vertical-relative:text;margin-left:19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37710</wp:posOffset>
                </wp:positionH>
                <wp:positionV relativeFrom="paragraph">
                  <wp:posOffset>92075</wp:posOffset>
                </wp:positionV>
                <wp:extent cx="2026285" cy="20955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Travail dans une armoire consigné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6.5pt;mso-wrap-distance-left:9.05pt;mso-wrap-distance-right:9.05pt;mso-wrap-distance-top:0pt;mso-wrap-distance-bottom:0pt;margin-top:7.25pt;mso-position-vertical-relative:text;margin-left:357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Travail dans une armoire consigné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527550</wp:posOffset>
                </wp:positionH>
                <wp:positionV relativeFrom="paragraph">
                  <wp:posOffset>145415</wp:posOffset>
                </wp:positionV>
                <wp:extent cx="2057400" cy="20955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Mesure lors de la mise en serv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11.45pt;mso-position-vertical-relative:text;margin-left:356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Mesure lors de la mise en serv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posOffset>4452620</wp:posOffset>
                </wp:positionH>
                <wp:positionV relativeFrom="paragraph">
                  <wp:posOffset>149225</wp:posOffset>
                </wp:positionV>
                <wp:extent cx="2232025" cy="520700"/>
                <wp:effectExtent l="635" t="635" r="0" b="635"/>
                <wp:wrapNone/>
                <wp:docPr id="62" name="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520560"/>
                        </a:xfrm>
                        <a:custGeom>
                          <a:avLst/>
                          <a:gdLst>
                            <a:gd name="textAreaLeft" fmla="*/ 0 w 1265400"/>
                            <a:gd name="textAreaRight" fmla="*/ 1265760 w 1265400"/>
                            <a:gd name="textAreaTop" fmla="*/ 0 h 295200"/>
                            <a:gd name="textAreaBottom" fmla="*/ 295560 h 29520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4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50.6pt;margin-top:11.75pt;width:175.7pt;height:40.9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66700</wp:posOffset>
                </wp:positionH>
                <wp:positionV relativeFrom="paragraph">
                  <wp:posOffset>87630</wp:posOffset>
                </wp:positionV>
                <wp:extent cx="809625" cy="180975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lève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4.25pt;mso-wrap-distance-left:9.05pt;mso-wrap-distance-right:9.05pt;mso-wrap-distance-top:0pt;mso-wrap-distance-bottom:0pt;margin-top:6.9pt;mso-position-vertical-relative:text;margin-left:2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lève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42790</wp:posOffset>
                </wp:positionH>
                <wp:positionV relativeFrom="paragraph">
                  <wp:posOffset>15875</wp:posOffset>
                </wp:positionV>
                <wp:extent cx="2026285" cy="20955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Travail dans une armoire consigné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6.5pt;mso-wrap-distance-left:9.05pt;mso-wrap-distance-right:9.05pt;mso-wrap-distance-top:0pt;mso-wrap-distance-bottom:0pt;margin-top:1.25pt;mso-position-vertical-relative:text;margin-left:357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Travail dans une armoire consigné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532630</wp:posOffset>
                </wp:positionH>
                <wp:positionV relativeFrom="paragraph">
                  <wp:posOffset>69215</wp:posOffset>
                </wp:positionV>
                <wp:extent cx="2057400" cy="20955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eastAsia="Calibri Light" w:cs="Calibri Light" w:ascii="Calibri Light" w:hAnsi="Calibri Light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  <w:t>Mesure lors de la mise en servi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Calibri Light"/>
                                <w:color w:val="FF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5pt;mso-wrap-distance-left:9.05pt;mso-wrap-distance-right:9.05pt;mso-wrap-distance-top:0pt;mso-wrap-distance-bottom:0pt;margin-top:5.45pt;mso-position-vertical-relative:text;margin-left:3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eastAsia="Calibri Light" w:cs="Calibri Light" w:ascii="Calibri Light" w:hAnsi="Calibri Light"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FF0000"/>
                        </w:rPr>
                        <w:t>Mesure lors de la mise en servic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Calibri Light"/>
                          <w:color w:val="FF0000"/>
                        </w:rPr>
                      </w:pPr>
                      <w:r>
                        <w:rPr>
                          <w:rFonts w:cs="Calibri Light" w:ascii="Calibri Light" w:hAnsi="Calibri Light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posOffset>4443095</wp:posOffset>
                </wp:positionH>
                <wp:positionV relativeFrom="paragraph">
                  <wp:posOffset>60960</wp:posOffset>
                </wp:positionV>
                <wp:extent cx="2239645" cy="537210"/>
                <wp:effectExtent l="635" t="635" r="0" b="635"/>
                <wp:wrapNone/>
                <wp:docPr id="66" name="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537120"/>
                        </a:xfrm>
                        <a:custGeom>
                          <a:avLst/>
                          <a:gdLst>
                            <a:gd name="textAreaLeft" fmla="*/ 0 w 1269720"/>
                            <a:gd name="textAreaRight" fmla="*/ 1270080 w 1269720"/>
                            <a:gd name="textAreaTop" fmla="*/ 0 h 304560"/>
                            <a:gd name="textAreaBottom" fmla="*/ 304920 h 3045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6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349.85pt;margin-top:4.8pt;width:176.3pt;height:42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eastAsia="Arial" w:cs="Arial"/>
          <w:b/>
          <w:b/>
          <w:color w:val="767171"/>
          <w:lang w:val="en-US" w:eastAsia="en-US"/>
        </w:rPr>
      </w:pPr>
      <w:r>
        <w:rPr>
          <w:rFonts w:eastAsia="Arial" w:cs="Arial" w:ascii="Arial" w:hAnsi="Arial"/>
          <w:b/>
          <w:color w:val="76717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46960</wp:posOffset>
                </wp:positionH>
                <wp:positionV relativeFrom="paragraph">
                  <wp:posOffset>247650</wp:posOffset>
                </wp:positionV>
                <wp:extent cx="2669540" cy="17462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PLANNING DES ACTIVI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3.75pt;mso-wrap-distance-left:9.05pt;mso-wrap-distance-right:9.05pt;mso-wrap-distance-top:0pt;mso-wrap-distance-bottom:0pt;margin-top:19.5pt;mso-position-vertical-relative:text;margin-left:18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PLANNING DES ACTIV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767171"/>
        </w:rPr>
      </w:pPr>
      <w:r>
        <w:rPr>
          <w:rFonts w:eastAsia="Arial" w:cs="Arial" w:ascii="Arial" w:hAnsi="Arial"/>
          <w:b/>
          <w:color w:val="767171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7"/>
        <w:gridCol w:w="1276"/>
        <w:gridCol w:w="1982"/>
        <w:gridCol w:w="1843"/>
        <w:gridCol w:w="921"/>
        <w:gridCol w:w="1604"/>
      </w:tblGrid>
      <w:tr>
        <w:trPr>
          <w:trHeight w:val="498" w:hRule="atLeast"/>
        </w:trPr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426" w:hanging="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1 (4h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2 (4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3 (4h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SCEANCE 4 (4h)</w:t>
            </w:r>
          </w:p>
        </w:tc>
      </w:tr>
      <w:tr>
        <w:trPr>
          <w:trHeight w:val="8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FF000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éalis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ivraison</w:t>
            </w:r>
          </w:p>
        </w:tc>
      </w:tr>
      <w:tr>
        <w:trPr>
          <w:trHeight w:val="9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7030A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éalis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ivraison</w:t>
            </w:r>
          </w:p>
        </w:tc>
      </w:tr>
      <w:tr>
        <w:trPr>
          <w:trHeight w:val="97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00B05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éalis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ivraison</w:t>
            </w:r>
          </w:p>
        </w:tc>
      </w:tr>
      <w:tr>
        <w:trPr>
          <w:trHeight w:val="98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0070C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éalis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ivraison</w:t>
            </w:r>
          </w:p>
        </w:tc>
      </w:tr>
      <w:tr>
        <w:trPr>
          <w:trHeight w:val="98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16" w:before="0" w:after="0"/>
              <w:ind w:right="-75" w:hanging="0"/>
              <w:jc w:val="center"/>
              <w:rPr>
                <w:rFonts w:cs="Arial"/>
                <w:b/>
                <w:b/>
                <w:color w:val="FF0000"/>
                <w:lang w:eastAsia="en-US"/>
              </w:rPr>
            </w:pPr>
            <w:r>
              <w:rPr>
                <w:rFonts w:cs="Arial"/>
                <w:b/>
                <w:color w:val="FF0000"/>
                <w:lang w:eastAsia="en-US"/>
              </w:rPr>
              <w:t>Apprenant 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éparation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réalis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16" w:before="0" w:after="0"/>
              <w:ind w:right="66"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livraison</w:t>
            </w:r>
          </w:p>
        </w:tc>
      </w:tr>
    </w:tbl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297180</wp:posOffset>
                </wp:positionH>
                <wp:positionV relativeFrom="paragraph">
                  <wp:posOffset>90170</wp:posOffset>
                </wp:positionV>
                <wp:extent cx="6982460" cy="4441190"/>
                <wp:effectExtent l="635" t="0" r="27305" b="27305"/>
                <wp:wrapNone/>
                <wp:docPr id="68" name="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560" cy="4441320"/>
                        </a:xfrm>
                        <a:custGeom>
                          <a:avLst/>
                          <a:gdLst>
                            <a:gd name="textAreaLeft" fmla="*/ 0 w 3958560"/>
                            <a:gd name="textAreaRight" fmla="*/ 3958920 w 3958560"/>
                            <a:gd name="textAreaTop" fmla="*/ 0 h 2517840"/>
                            <a:gd name="textAreaBottom" fmla="*/ 2518200 h 2517840"/>
                          </a:gdLst>
                          <a:ahLst/>
                          <a:rect l="textAreaLeft" t="textAreaTop" r="textAreaRight" b="textAreaBottom"/>
                          <a:pathLst>
                            <a:path w="6912001" h="2025002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880997"/>
                              </a:lnTo>
                              <a:cubicBezTo>
                                <a:pt x="6912001" y="2025002"/>
                                <a:pt x="6768008" y="2025002"/>
                                <a:pt x="6768008" y="2025002"/>
                              </a:cubicBezTo>
                              <a:lnTo>
                                <a:pt x="144005" y="2025002"/>
                              </a:lnTo>
                              <a:cubicBezTo>
                                <a:pt x="0" y="2025002"/>
                                <a:pt x="0" y="1880997"/>
                                <a:pt x="0" y="1880997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39" coordsize="6912001,2025002" path="m144005,0l6768008,0c6912001,0,6912001,144005,6912001,144005l6912001,1880997c6912001,2025002,6768008,2025002,6768008,2025002l144005,2025002c0,2025002,0,1880997,0,1880997l0,144005c0,0,144005,0,144005,0xe" fillcolor="#f3f0ee" stroked="f" o:allowincell="f" style="position:absolute;margin-left:23.4pt;margin-top:7.1pt;width:549.75pt;height:349.65pt;mso-wrap-style:none;v-text-anchor:middle;mso-position-horizontal-relative:pag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12395</wp:posOffset>
                </wp:positionH>
                <wp:positionV relativeFrom="paragraph">
                  <wp:posOffset>59055</wp:posOffset>
                </wp:positionV>
                <wp:extent cx="6757035" cy="320040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>A partir du diagramme de Gantt mis à votre disposition, organiser le travail des intervenants sur les séances           d’atelier :  1 Jours sur le diagramme correspond à une heur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25.2pt;mso-wrap-distance-left:9.05pt;mso-wrap-distance-right:9.05pt;mso-wrap-distance-top:0pt;mso-wrap-distance-bottom:0pt;margin-top:4.65pt;mso-position-vertical-relative:text;margin-left:-8.85pt;mso-position-horizontal-relative:margin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Web"/>
                        <w:spacing w:lineRule="auto" w:line="254" w:before="0" w:after="1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>A partir du diagramme de Gantt mis à votre disposition, organiser le travail des intervenants sur les séances           d’atelier :  1 Jours sur le diagramme correspond à une 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400</wp:posOffset>
              </wp:positionH>
              <wp:positionV relativeFrom="page">
                <wp:posOffset>152400</wp:posOffset>
              </wp:positionV>
              <wp:extent cx="7272020" cy="10344150"/>
              <wp:effectExtent l="0" t="0" r="1270" b="635"/>
              <wp:wrapNone/>
              <wp:docPr id="70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344240"/>
                        <a:chOff x="0" y="0"/>
                        <a:chExt cx="7272000" cy="10344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34424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64400"/>
                            <a:gd name="textAreaBottom" fmla="*/ 5864760 h 586440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2pt;margin-top:12pt;width:572.6pt;height:814.5pt" coordorigin="240,240" coordsize="11452,16290">
              <v:shape id="shape_0" ID="Shape 8051" coordsize="7271995,9935997" path="m0,0l7271995,0l7271995,9935997l0,9935997l0,0e" stroked="f" o:allowincell="f" style="position:absolute;left:240;top:240;width:11451;height:16289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7955</wp:posOffset>
              </wp:positionH>
              <wp:positionV relativeFrom="page">
                <wp:posOffset>147955</wp:posOffset>
              </wp:positionV>
              <wp:extent cx="7272020" cy="10306050"/>
              <wp:effectExtent l="0" t="0" r="635" b="635"/>
              <wp:wrapNone/>
              <wp:docPr id="71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306080"/>
                        <a:chOff x="0" y="0"/>
                        <a:chExt cx="7272000" cy="10306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30608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42800"/>
                            <a:gd name="textAreaBottom" fmla="*/ 5843160 h 584280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eeb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65pt;margin-top:11.65pt;width:572.6pt;height:811.5pt" coordorigin="233,233" coordsize="11452,16230">
              <v:shape id="shape_0" ID="Shape 8049" coordsize="7271995,9935997" path="m0,0l7271995,0l7271995,9935997l0,9935997l0,0e" fillcolor="#deebf7" stroked="f" o:allowincell="f" style="position:absolute;left:233;top:233;width:11451;height:16229;mso-wrap-style:none;v-text-anchor:middle;mso-position-horizontal-relative:page;mso-position-vertical-relative:page">
                <v:fill o:detectmouseclick="t" type="solid" color2="#21140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2400</wp:posOffset>
              </wp:positionH>
              <wp:positionV relativeFrom="page">
                <wp:posOffset>152400</wp:posOffset>
              </wp:positionV>
              <wp:extent cx="7272020" cy="10306050"/>
              <wp:effectExtent l="0" t="635" r="1270" b="635"/>
              <wp:wrapNone/>
              <wp:docPr id="72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306080"/>
                        <a:chOff x="0" y="0"/>
                        <a:chExt cx="7272000" cy="10306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30608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42800"/>
                            <a:gd name="textAreaBottom" fmla="*/ 5843160 h 584280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eeb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2pt;margin-top:12pt;width:572.6pt;height:811.5pt" coordorigin="240,240" coordsize="11452,16230">
              <v:shape id="shape_0" ID="Shape 8049" coordsize="7271995,9935997" path="m0,0l7271995,0l7271995,9935997l0,9935997l0,0e" fillcolor="#deebf7" stroked="f" o:allowincell="f" style="position:absolute;left:240;top:240;width:11451;height:16229;mso-wrap-style:none;v-text-anchor:middle;mso-position-horizontal-relative:page;mso-position-vertical-relative:page">
                <v:fill o:detectmouseclick="t" type="solid" color2="#21140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firstLine="113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 Light" w:hAnsi="Calibri Light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Calibri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9:00Z</dcterms:created>
  <dc:creator>grifoune</dc:creator>
  <dc:description/>
  <cp:keywords/>
  <dc:language>en-US</dc:language>
  <cp:lastModifiedBy>grifoune</cp:lastModifiedBy>
  <cp:lastPrinted>2017-03-28T15:01:00Z</cp:lastPrinted>
  <dcterms:modified xsi:type="dcterms:W3CDTF">2017-05-30T16:26:00Z</dcterms:modified>
  <cp:revision>3</cp:revision>
  <dc:subject/>
  <dc:title/>
</cp:coreProperties>
</file>