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646" w:hanging="10"/>
        <w:jc w:val="center"/>
        <w:rPr>
          <w:rFonts w:eastAsia="Arial"/>
          <w:b/>
          <w:b/>
          <w:color w:val="C00000"/>
          <w:sz w:val="32"/>
          <w:szCs w:val="32"/>
        </w:rPr>
      </w:pPr>
      <w:r>
        <w:rPr>
          <w:rFonts w:eastAsia="Arial"/>
          <w:b/>
          <w:color w:val="C00000"/>
          <w:sz w:val="32"/>
          <w:szCs w:val="32"/>
        </w:rPr>
        <w:t>FICHE PREPARATION ACTIVITE 3</w:t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  <w:lang w:val="en-US" w:eastAsia="en-US"/>
        </w:rPr>
      </w:pPr>
      <w:r>
        <w:rPr>
          <w:rFonts w:eastAsia="Arial" w:cs="Arial" w:ascii="Arial" w:hAnsi="Arial"/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-151130</wp:posOffset>
                </wp:positionH>
                <wp:positionV relativeFrom="paragraph">
                  <wp:posOffset>86360</wp:posOffset>
                </wp:positionV>
                <wp:extent cx="6882765" cy="5131435"/>
                <wp:effectExtent l="635" t="1270" r="26670" b="26670"/>
                <wp:wrapNone/>
                <wp:docPr id="1" name="Shap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2840" cy="5131440"/>
                        </a:xfrm>
                        <a:custGeom>
                          <a:avLst/>
                          <a:gdLst>
                            <a:gd name="textAreaLeft" fmla="*/ 0 w 3902040"/>
                            <a:gd name="textAreaRight" fmla="*/ 3902400 w 3902040"/>
                            <a:gd name="textAreaTop" fmla="*/ 0 h 2909160"/>
                            <a:gd name="textAreaBottom" fmla="*/ 2909520 h 2909160"/>
                          </a:gdLst>
                          <a:ahLst/>
                          <a:rect l="textAreaLeft" t="textAreaTop" r="textAreaRight" b="textAreaBottom"/>
                          <a:pathLst>
                            <a:path w="6912001" h="1888439">
                              <a:moveTo>
                                <a:pt x="144005" y="0"/>
                              </a:moveTo>
                              <a:lnTo>
                                <a:pt x="6768008" y="0"/>
                              </a:lnTo>
                              <a:cubicBezTo>
                                <a:pt x="6912001" y="0"/>
                                <a:pt x="6912001" y="144005"/>
                                <a:pt x="6912001" y="144005"/>
                              </a:cubicBezTo>
                              <a:lnTo>
                                <a:pt x="6912001" y="1744434"/>
                              </a:lnTo>
                              <a:cubicBezTo>
                                <a:pt x="6912001" y="1888439"/>
                                <a:pt x="6768008" y="1888439"/>
                                <a:pt x="6768008" y="1888439"/>
                              </a:cubicBezTo>
                              <a:lnTo>
                                <a:pt x="144005" y="1888439"/>
                              </a:lnTo>
                              <a:cubicBezTo>
                                <a:pt x="0" y="1888439"/>
                                <a:pt x="0" y="1744434"/>
                                <a:pt x="0" y="1744434"/>
                              </a:cubicBezTo>
                              <a:lnTo>
                                <a:pt x="0" y="144005"/>
                              </a:lnTo>
                              <a:cubicBezTo>
                                <a:pt x="0" y="0"/>
                                <a:pt x="144005" y="0"/>
                                <a:pt x="14400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3f0ee"/>
                        </a:solidFill>
                        <a:ln w="0">
                          <a:noFill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150" coordsize="6912001,1888439" path="m144005,0l6768008,0c6912001,0,6912001,144005,6912001,144005l6912001,1744434c6912001,1888439,6768008,1888439,6768008,1888439l144005,1888439c0,1888439,0,1744434,0,1744434l0,144005c0,0,144005,0,144005,0xe" fillcolor="#f3f0ee" stroked="f" o:allowincell="f" style="position:absolute;margin-left:-11.9pt;margin-top:6.8pt;width:541.9pt;height:404pt;mso-wrap-style:none;v-text-anchor:middle">
                <v:fill o:detectmouseclick="t" type="solid" color2="#0c0f11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0</wp:posOffset>
                </wp:positionH>
                <wp:positionV relativeFrom="paragraph">
                  <wp:posOffset>123825</wp:posOffset>
                </wp:positionV>
                <wp:extent cx="6697980" cy="414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80808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808080"/>
                              </w:rPr>
                              <w:t>Surligner au feutre fluorescent,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</w:rPr>
                              <w:t xml:space="preserve"> sur les nouveaux schémas du TGBT, la modification à réaliser. Représenter par un croquis succinct les éléments à raccorder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pt;height:32.65pt;mso-wrap-distance-left:9.05pt;mso-wrap-distance-right:9.05pt;mso-wrap-distance-top:0pt;mso-wrap-distance-bottom:0pt;margin-top:9.7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80808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color w:val="808080"/>
                        </w:rPr>
                        <w:t>Surligner au feutre fluorescent,</w:t>
                      </w:r>
                      <w:r>
                        <w:rPr>
                          <w:rFonts w:eastAsia="Arial" w:cs="Arial" w:ascii="Arial" w:hAnsi="Arial"/>
                          <w:b/>
                          <w:color w:val="767171"/>
                        </w:rPr>
                        <w:t xml:space="preserve"> sur les nouveaux schémas du TGBT, la modification à réaliser. Représenter par un croquis succinct les éléments à raccorder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  <w:lang w:val="en-US" w:eastAsia="en-US"/>
        </w:rPr>
      </w:pPr>
      <w:r>
        <w:rPr>
          <w:rFonts w:eastAsia="Arial" w:cs="Arial" w:ascii="Arial" w:hAnsi="Arial"/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margin">
                  <wp:posOffset>-43180</wp:posOffset>
                </wp:positionH>
                <wp:positionV relativeFrom="paragraph">
                  <wp:posOffset>249555</wp:posOffset>
                </wp:positionV>
                <wp:extent cx="6705600" cy="4550410"/>
                <wp:effectExtent l="0" t="0" r="635" b="635"/>
                <wp:wrapNone/>
                <wp:docPr id="3" name="Shap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4550400"/>
                        </a:xfrm>
                        <a:custGeom>
                          <a:avLst/>
                          <a:gdLst>
                            <a:gd name="textAreaLeft" fmla="*/ 0 w 3801600"/>
                            <a:gd name="textAreaRight" fmla="*/ 3801960 w 3801600"/>
                            <a:gd name="textAreaTop" fmla="*/ 0 h 2579760"/>
                            <a:gd name="textAreaBottom" fmla="*/ 2580120 h 2579760"/>
                          </a:gdLst>
                          <a:ahLst/>
                          <a:rect l="textAreaLeft" t="textAreaTop" r="textAreaRight" b="textAreaBottom"/>
                          <a:pathLst>
                            <a:path w="3168002" h="432003">
                              <a:moveTo>
                                <a:pt x="108001" y="0"/>
                              </a:moveTo>
                              <a:lnTo>
                                <a:pt x="3060002" y="0"/>
                              </a:lnTo>
                              <a:cubicBezTo>
                                <a:pt x="3168002" y="0"/>
                                <a:pt x="3168002" y="108001"/>
                                <a:pt x="3168002" y="108001"/>
                              </a:cubicBezTo>
                              <a:lnTo>
                                <a:pt x="3168002" y="324003"/>
                              </a:lnTo>
                              <a:cubicBezTo>
                                <a:pt x="3168002" y="432003"/>
                                <a:pt x="3060002" y="432003"/>
                                <a:pt x="3060002" y="432003"/>
                              </a:cubicBezTo>
                              <a:lnTo>
                                <a:pt x="108001" y="432003"/>
                              </a:lnTo>
                              <a:cubicBezTo>
                                <a:pt x="0" y="432003"/>
                                <a:pt x="0" y="324003"/>
                                <a:pt x="0" y="324003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155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margin-left:-3.4pt;margin-top:19.65pt;width:527.95pt;height:358.25pt;mso-wrap-style:none;v-text-anchor:middle;mso-position-horizontal-relative:margin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519"/>
        <w:ind w:left="-231" w:right="-1754" w:hanging="0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519"/>
        <w:ind w:left="-231" w:right="-1754" w:hanging="0"/>
        <w:rPr/>
      </w:pPr>
      <w:r>
        <w:rPr/>
      </w:r>
    </w:p>
    <w:p>
      <w:pPr>
        <w:pStyle w:val="Normal"/>
        <w:spacing w:before="0" w:after="519"/>
        <w:ind w:left="-231" w:right="-175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76530</wp:posOffset>
                </wp:positionH>
                <wp:positionV relativeFrom="paragraph">
                  <wp:posOffset>393065</wp:posOffset>
                </wp:positionV>
                <wp:extent cx="6911975" cy="3990975"/>
                <wp:effectExtent l="635" t="1270" r="26670" b="26670"/>
                <wp:wrapNone/>
                <wp:docPr id="4" name="Shap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00" cy="3990960"/>
                        </a:xfrm>
                        <a:custGeom>
                          <a:avLst/>
                          <a:gdLst>
                            <a:gd name="textAreaLeft" fmla="*/ 0 w 3918600"/>
                            <a:gd name="textAreaRight" fmla="*/ 3918960 w 3918600"/>
                            <a:gd name="textAreaTop" fmla="*/ 0 h 2262600"/>
                            <a:gd name="textAreaBottom" fmla="*/ 2262960 h 2262600"/>
                          </a:gdLst>
                          <a:ahLst/>
                          <a:rect l="textAreaLeft" t="textAreaTop" r="textAreaRight" b="textAreaBottom"/>
                          <a:pathLst>
                            <a:path w="6912001" h="1888439">
                              <a:moveTo>
                                <a:pt x="144005" y="0"/>
                              </a:moveTo>
                              <a:lnTo>
                                <a:pt x="6768008" y="0"/>
                              </a:lnTo>
                              <a:cubicBezTo>
                                <a:pt x="6912001" y="0"/>
                                <a:pt x="6912001" y="144005"/>
                                <a:pt x="6912001" y="144005"/>
                              </a:cubicBezTo>
                              <a:lnTo>
                                <a:pt x="6912001" y="1744434"/>
                              </a:lnTo>
                              <a:cubicBezTo>
                                <a:pt x="6912001" y="1888439"/>
                                <a:pt x="6768008" y="1888439"/>
                                <a:pt x="6768008" y="1888439"/>
                              </a:cubicBezTo>
                              <a:lnTo>
                                <a:pt x="144005" y="1888439"/>
                              </a:lnTo>
                              <a:cubicBezTo>
                                <a:pt x="0" y="1888439"/>
                                <a:pt x="0" y="1744434"/>
                                <a:pt x="0" y="1744434"/>
                              </a:cubicBezTo>
                              <a:lnTo>
                                <a:pt x="0" y="144005"/>
                              </a:lnTo>
                              <a:cubicBezTo>
                                <a:pt x="0" y="0"/>
                                <a:pt x="144005" y="0"/>
                                <a:pt x="14400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3f0ee"/>
                        </a:solidFill>
                        <a:ln w="0">
                          <a:noFill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150" coordsize="6912001,1888439" path="m144005,0l6768008,0c6912001,0,6912001,144005,6912001,144005l6912001,1744434c6912001,1888439,6768008,1888439,6768008,1888439l144005,1888439c0,1888439,0,1744434,0,1744434l0,144005c0,0,144005,0,144005,0xe" fillcolor="#f3f0ee" stroked="f" o:allowincell="f" style="position:absolute;margin-left:-13.9pt;margin-top:30.95pt;width:544.2pt;height:314.2pt;mso-wrap-style:none;v-text-anchor:middle">
                <v:fill o:detectmouseclick="t" type="solid" color2="#0c0f11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before="0" w:after="519"/>
        <w:ind w:left="-231" w:right="-175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45</wp:posOffset>
                </wp:positionH>
                <wp:positionV relativeFrom="paragraph">
                  <wp:posOffset>554355</wp:posOffset>
                </wp:positionV>
                <wp:extent cx="4912995" cy="360045"/>
                <wp:effectExtent l="635" t="635" r="0" b="0"/>
                <wp:wrapNone/>
                <wp:docPr id="5" name="Shape 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2920" cy="360000"/>
                        </a:xfrm>
                        <a:custGeom>
                          <a:avLst/>
                          <a:gdLst>
                            <a:gd name="textAreaLeft" fmla="*/ 0 w 2785320"/>
                            <a:gd name="textAreaRight" fmla="*/ 2785680 w 2785320"/>
                            <a:gd name="textAreaTop" fmla="*/ 0 h 204120"/>
                            <a:gd name="textAreaBottom" fmla="*/ 204480 h 204120"/>
                          </a:gdLst>
                          <a:ahLst/>
                          <a:rect l="textAreaLeft" t="textAreaTop" r="textAreaRight" b="textAreaBottom"/>
                          <a:pathLst>
                            <a:path w="5154397" h="359994">
                              <a:moveTo>
                                <a:pt x="108001" y="0"/>
                              </a:moveTo>
                              <a:lnTo>
                                <a:pt x="5046396" y="0"/>
                              </a:lnTo>
                              <a:cubicBezTo>
                                <a:pt x="5154397" y="0"/>
                                <a:pt x="5154397" y="108001"/>
                                <a:pt x="5154397" y="108001"/>
                              </a:cubicBezTo>
                              <a:lnTo>
                                <a:pt x="5154397" y="252006"/>
                              </a:lnTo>
                              <a:cubicBezTo>
                                <a:pt x="5154397" y="359994"/>
                                <a:pt x="5046396" y="359994"/>
                                <a:pt x="504639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45" coordsize="5154397,359994" path="m108001,0l5046396,0c5154397,0,5154397,108001,5154397,108001l5154397,252006c5154397,359994,5046396,359994,5046396,359994l108001,359994c0,359994,0,252006,0,252006l0,108001c0,0,108001,0,108001,0xe" fillcolor="white" stroked="f" o:allowincell="f" style="position:absolute;margin-left:0.35pt;margin-top:43.65pt;width:386.8pt;height:2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01895</wp:posOffset>
                </wp:positionH>
                <wp:positionV relativeFrom="paragraph">
                  <wp:posOffset>554355</wp:posOffset>
                </wp:positionV>
                <wp:extent cx="342900" cy="360045"/>
                <wp:effectExtent l="0" t="635" r="635" b="0"/>
                <wp:wrapNone/>
                <wp:docPr id="6" name="Shape 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00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204120"/>
                            <a:gd name="textAreaBottom" fmla="*/ 204480 h 204120"/>
                          </a:gdLst>
                          <a:ahLst/>
                          <a:rect l="textAreaLeft" t="textAreaTop" r="textAreaRight" b="textAreaBottom"/>
                          <a:pathLst>
                            <a:path w="359994" h="359994">
                              <a:moveTo>
                                <a:pt x="108001" y="0"/>
                              </a:moveTo>
                              <a:lnTo>
                                <a:pt x="252006" y="0"/>
                              </a:lnTo>
                              <a:cubicBezTo>
                                <a:pt x="359994" y="0"/>
                                <a:pt x="359994" y="108001"/>
                                <a:pt x="359994" y="108001"/>
                              </a:cubicBezTo>
                              <a:lnTo>
                                <a:pt x="359994" y="252006"/>
                              </a:lnTo>
                              <a:cubicBezTo>
                                <a:pt x="359994" y="359994"/>
                                <a:pt x="252006" y="359994"/>
                                <a:pt x="25200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46" coordsize="359994,359994" path="m108001,0l252006,0c359994,0,359994,108001,359994,108001l359994,252006c359994,359994,252006,359994,252006,359994l108001,359994c0,359994,0,252006,0,252006l0,108001c0,0,108001,0,108001,0xe" fillcolor="white" stroked="f" o:allowincell="f" style="position:absolute;margin-left:393.85pt;margin-top:43.65pt;width:26.95pt;height:2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37505</wp:posOffset>
                </wp:positionH>
                <wp:positionV relativeFrom="paragraph">
                  <wp:posOffset>671195</wp:posOffset>
                </wp:positionV>
                <wp:extent cx="100965" cy="106045"/>
                <wp:effectExtent l="635" t="635" r="0" b="0"/>
                <wp:wrapNone/>
                <wp:docPr id="7" name="Shape 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68" coordsize="105892,105740" path="m0,0l89002,0l105892,16739l105892,105740l16891,105740l0,89002l0,0xe" fillcolor="#6f6f6e" stroked="f" o:allowincell="f" style="position:absolute;margin-left:428.15pt;margin-top:52.85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48300</wp:posOffset>
                </wp:positionH>
                <wp:positionV relativeFrom="paragraph">
                  <wp:posOffset>671195</wp:posOffset>
                </wp:positionV>
                <wp:extent cx="76835" cy="80645"/>
                <wp:effectExtent l="635" t="635" r="0" b="0"/>
                <wp:wrapNone/>
                <wp:docPr id="8" name="Shape 79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27" coordsize="80594,80442" path="m0,0l80594,0l80594,80442l0,80442l0,0e" fillcolor="white" stroked="f" o:allowincell="f" style="position:absolute;margin-left:429pt;margin-top:52.8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61025</wp:posOffset>
                </wp:positionH>
                <wp:positionV relativeFrom="paragraph">
                  <wp:posOffset>671195</wp:posOffset>
                </wp:positionV>
                <wp:extent cx="100965" cy="106045"/>
                <wp:effectExtent l="635" t="635" r="635" b="0"/>
                <wp:wrapNone/>
                <wp:docPr id="9" name="Shape 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71" coordsize="105892,105740" path="m0,0l89002,0l105892,16739l105892,105740l16891,105740l0,89002l0,0xe" fillcolor="#6f6f6e" stroked="f" o:allowincell="f" style="position:absolute;margin-left:445.75pt;margin-top:52.85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61025</wp:posOffset>
                </wp:positionH>
                <wp:positionV relativeFrom="paragraph">
                  <wp:posOffset>671195</wp:posOffset>
                </wp:positionV>
                <wp:extent cx="76835" cy="80645"/>
                <wp:effectExtent l="635" t="635" r="0" b="0"/>
                <wp:wrapNone/>
                <wp:docPr id="10" name="Shape 79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28" coordsize="80594,80442" path="m0,0l80594,0l80594,80442l0,80442l0,0e" fillcolor="white" stroked="f" o:allowincell="f" style="position:absolute;margin-left:445.75pt;margin-top:52.8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94705</wp:posOffset>
                </wp:positionH>
                <wp:positionV relativeFrom="paragraph">
                  <wp:posOffset>671195</wp:posOffset>
                </wp:positionV>
                <wp:extent cx="100965" cy="106045"/>
                <wp:effectExtent l="635" t="635" r="0" b="0"/>
                <wp:wrapNone/>
                <wp:docPr id="11" name="Shape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74" coordsize="105893,105740" path="m0,0l89002,0l105893,16739l105893,105740l16891,105740l0,89002l0,0xe" fillcolor="#6f6f6e" stroked="f" o:allowincell="f" style="position:absolute;margin-left:464.15pt;margin-top:52.85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94705</wp:posOffset>
                </wp:positionH>
                <wp:positionV relativeFrom="paragraph">
                  <wp:posOffset>671195</wp:posOffset>
                </wp:positionV>
                <wp:extent cx="76835" cy="80645"/>
                <wp:effectExtent l="635" t="635" r="0" b="0"/>
                <wp:wrapNone/>
                <wp:docPr id="12" name="Shape 79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29" coordsize="80594,80442" path="m0,0l80594,0l80594,80442l0,80442l0,0e" fillcolor="white" stroked="f" o:allowincell="f" style="position:absolute;margin-left:464.15pt;margin-top:52.8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07430</wp:posOffset>
                </wp:positionH>
                <wp:positionV relativeFrom="paragraph">
                  <wp:posOffset>671195</wp:posOffset>
                </wp:positionV>
                <wp:extent cx="100965" cy="106045"/>
                <wp:effectExtent l="635" t="635" r="0" b="0"/>
                <wp:wrapNone/>
                <wp:docPr id="13" name="Shape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77" coordsize="105893,105740" path="m0,0l89002,0l105893,16739l105893,105740l16891,105740l0,89002l0,0xe" fillcolor="#6f6f6e" stroked="f" o:allowincell="f" style="position:absolute;margin-left:480.9pt;margin-top:52.85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107430</wp:posOffset>
                </wp:positionH>
                <wp:positionV relativeFrom="paragraph">
                  <wp:posOffset>671195</wp:posOffset>
                </wp:positionV>
                <wp:extent cx="76835" cy="80645"/>
                <wp:effectExtent l="635" t="635" r="0" b="0"/>
                <wp:wrapNone/>
                <wp:docPr id="14" name="Shape 79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30" coordsize="80594,80442" path="m0,0l80594,0l80594,80442l0,80442l0,0e" fillcolor="white" stroked="f" o:allowincell="f" style="position:absolute;margin-left:480.9pt;margin-top:52.8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45</wp:posOffset>
                </wp:positionH>
                <wp:positionV relativeFrom="paragraph">
                  <wp:posOffset>33655</wp:posOffset>
                </wp:positionV>
                <wp:extent cx="6908800" cy="17462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6F6F6E"/>
                              </w:rPr>
                              <w:t xml:space="preserve">Décomposer l’activité en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</w:rPr>
                              <w:t xml:space="preserve">étapes selon le calendrier (cocher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6F6F6E"/>
                              </w:rPr>
                              <w:t>l’unité de temps)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pt;height:13.75pt;mso-wrap-distance-left:9.05pt;mso-wrap-distance-right:9.05pt;mso-wrap-distance-top:0pt;mso-wrap-distance-bottom:0pt;margin-top:2.6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6F6F6E"/>
                        </w:rPr>
                        <w:t xml:space="preserve">Décomposer l’activité en </w:t>
                      </w:r>
                      <w:r>
                        <w:rPr>
                          <w:rFonts w:eastAsia="Arial" w:cs="Arial" w:ascii="Arial" w:hAnsi="Arial"/>
                          <w:b/>
                          <w:color w:val="767171"/>
                        </w:rPr>
                        <w:t xml:space="preserve">étapes selon le calendrier (cocher </w:t>
                      </w:r>
                      <w:r>
                        <w:rPr>
                          <w:rFonts w:eastAsia="Arial" w:cs="Arial" w:ascii="Arial" w:hAnsi="Arial"/>
                          <w:b/>
                          <w:color w:val="6F6F6E"/>
                        </w:rPr>
                        <w:t>l’unité de temps)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45</wp:posOffset>
                </wp:positionH>
                <wp:positionV relativeFrom="paragraph">
                  <wp:posOffset>320675</wp:posOffset>
                </wp:positionV>
                <wp:extent cx="1503680" cy="190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Libellé de l’étap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pt;height:15pt;mso-wrap-distance-left:9.05pt;mso-wrap-distance-right:9.05pt;mso-wrap-distance-top:0pt;mso-wrap-distance-bottom:0pt;margin-top:25.2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Libellé de l’étap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67580</wp:posOffset>
                </wp:positionH>
                <wp:positionV relativeFrom="paragraph">
                  <wp:posOffset>320675</wp:posOffset>
                </wp:positionV>
                <wp:extent cx="765175" cy="1905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>Nombre 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5pt;mso-wrap-distance-left:9.05pt;mso-wrap-distance-right:9.05pt;mso-wrap-distance-top:0pt;mso-wrap-distance-bottom:0pt;margin-top:25.25pt;mso-position-vertical-relative:text;margin-left:37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>Nombre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16550</wp:posOffset>
                </wp:positionH>
                <wp:positionV relativeFrom="paragraph">
                  <wp:posOffset>661035</wp:posOffset>
                </wp:positionV>
                <wp:extent cx="53340" cy="1905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52.05pt;mso-position-vertical-relative:text;margin-left:42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44185</wp:posOffset>
                </wp:positionH>
                <wp:positionV relativeFrom="paragraph">
                  <wp:posOffset>661035</wp:posOffset>
                </wp:positionV>
                <wp:extent cx="53340" cy="1905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52.05pt;mso-position-vertical-relative:text;margin-left:43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56910</wp:posOffset>
                </wp:positionH>
                <wp:positionV relativeFrom="paragraph">
                  <wp:posOffset>661035</wp:posOffset>
                </wp:positionV>
                <wp:extent cx="53340" cy="1905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52.05pt;mso-position-vertical-relative:text;margin-left:4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90590</wp:posOffset>
                </wp:positionH>
                <wp:positionV relativeFrom="paragraph">
                  <wp:posOffset>661035</wp:posOffset>
                </wp:positionV>
                <wp:extent cx="53340" cy="1905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52.05pt;mso-position-vertical-relative:text;margin-left:4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353685</wp:posOffset>
                </wp:positionH>
                <wp:positionV relativeFrom="paragraph">
                  <wp:posOffset>339725</wp:posOffset>
                </wp:positionV>
                <wp:extent cx="987425" cy="23368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H     J      S   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18.4pt;mso-wrap-distance-left:9.05pt;mso-wrap-distance-right:9.05pt;mso-wrap-distance-top:0pt;mso-wrap-distance-bottom:0pt;margin-top:26.75pt;mso-position-vertical-relative:text;margin-left:4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H     J      S   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5885</wp:posOffset>
                </wp:positionH>
                <wp:positionV relativeFrom="paragraph">
                  <wp:posOffset>3646805</wp:posOffset>
                </wp:positionV>
                <wp:extent cx="3766185" cy="23368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H : Heure    J : Jour      S : Semaine   M : Mo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8.4pt;mso-wrap-distance-left:9.05pt;mso-wrap-distance-right:9.05pt;mso-wrap-distance-top:0pt;mso-wrap-distance-bottom:0pt;margin-top:287.15pt;mso-position-vertical-relative:text;margin-left: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H : Heure    J : Jour      S : Semaine   M : M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519"/>
        <w:ind w:left="-231" w:right="-175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47970</wp:posOffset>
                </wp:positionH>
                <wp:positionV relativeFrom="paragraph">
                  <wp:posOffset>25400</wp:posOffset>
                </wp:positionV>
                <wp:extent cx="53975" cy="190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Arial" w:cs="Arial"/>
                                <w:color w:val="6F6F6E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21.1pt;margin-top:2pt;width:4.2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Arial" w:cs="Arial"/>
                          <w:color w:val="6F6F6E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71160</wp:posOffset>
                </wp:positionH>
                <wp:positionV relativeFrom="paragraph">
                  <wp:posOffset>25400</wp:posOffset>
                </wp:positionV>
                <wp:extent cx="53975" cy="190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Arial" w:cs="Arial"/>
                                <w:color w:val="6F6F6E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0.8pt;margin-top:2pt;width:4.2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Arial" w:cs="Arial"/>
                          <w:color w:val="6F6F6E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88965</wp:posOffset>
                </wp:positionH>
                <wp:positionV relativeFrom="paragraph">
                  <wp:posOffset>25400</wp:posOffset>
                </wp:positionV>
                <wp:extent cx="53975" cy="190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Arial" w:cs="Arial"/>
                                <w:color w:val="6F6F6E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95pt;margin-top:2pt;width:4.2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Arial" w:cs="Arial"/>
                          <w:color w:val="6F6F6E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18835</wp:posOffset>
                </wp:positionH>
                <wp:positionV relativeFrom="paragraph">
                  <wp:posOffset>25400</wp:posOffset>
                </wp:positionV>
                <wp:extent cx="53975" cy="190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Arial" w:cs="Arial"/>
                                <w:color w:val="6F6F6E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6.05pt;margin-top:2pt;width:4.2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Arial" w:cs="Arial"/>
                          <w:color w:val="6F6F6E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47970</wp:posOffset>
                </wp:positionH>
                <wp:positionV relativeFrom="paragraph">
                  <wp:posOffset>471805</wp:posOffset>
                </wp:positionV>
                <wp:extent cx="53975" cy="190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Arial" w:cs="Arial"/>
                                <w:color w:val="6F6F6E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1.1pt;margin-top:37.15pt;width:4.2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Arial" w:cs="Arial"/>
                          <w:color w:val="6F6F6E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71160</wp:posOffset>
                </wp:positionH>
                <wp:positionV relativeFrom="paragraph">
                  <wp:posOffset>471805</wp:posOffset>
                </wp:positionV>
                <wp:extent cx="53975" cy="190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Arial" w:cs="Arial"/>
                                <w:color w:val="6F6F6E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0.8pt;margin-top:37.15pt;width:4.2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Arial" w:cs="Arial"/>
                          <w:color w:val="6F6F6E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88965</wp:posOffset>
                </wp:positionH>
                <wp:positionV relativeFrom="paragraph">
                  <wp:posOffset>471805</wp:posOffset>
                </wp:positionV>
                <wp:extent cx="53975" cy="190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Arial" w:cs="Arial"/>
                                <w:color w:val="6F6F6E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95pt;margin-top:37.15pt;width:4.2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Arial" w:cs="Arial"/>
                          <w:color w:val="6F6F6E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18835</wp:posOffset>
                </wp:positionH>
                <wp:positionV relativeFrom="paragraph">
                  <wp:posOffset>471805</wp:posOffset>
                </wp:positionV>
                <wp:extent cx="53975" cy="190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Arial" w:cs="Arial"/>
                                <w:color w:val="6F6F6E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6.05pt;margin-top:37.15pt;width:4.2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Arial" w:cs="Arial"/>
                          <w:color w:val="6F6F6E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45</wp:posOffset>
                </wp:positionH>
                <wp:positionV relativeFrom="paragraph">
                  <wp:posOffset>487045</wp:posOffset>
                </wp:positionV>
                <wp:extent cx="4912995" cy="360045"/>
                <wp:effectExtent l="635" t="635" r="0" b="0"/>
                <wp:wrapNone/>
                <wp:docPr id="32" name="Shape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2920" cy="360000"/>
                        </a:xfrm>
                        <a:custGeom>
                          <a:avLst/>
                          <a:gdLst>
                            <a:gd name="textAreaLeft" fmla="*/ 0 w 2785320"/>
                            <a:gd name="textAreaRight" fmla="*/ 2785680 w 2785320"/>
                            <a:gd name="textAreaTop" fmla="*/ 0 h 204120"/>
                            <a:gd name="textAreaBottom" fmla="*/ 204480 h 204120"/>
                          </a:gdLst>
                          <a:ahLst/>
                          <a:rect l="textAreaLeft" t="textAreaTop" r="textAreaRight" b="textAreaBottom"/>
                          <a:pathLst>
                            <a:path w="5154397" h="359994">
                              <a:moveTo>
                                <a:pt x="108001" y="0"/>
                              </a:moveTo>
                              <a:lnTo>
                                <a:pt x="5046396" y="0"/>
                              </a:lnTo>
                              <a:cubicBezTo>
                                <a:pt x="5154397" y="0"/>
                                <a:pt x="5154397" y="108001"/>
                                <a:pt x="5154397" y="108001"/>
                              </a:cubicBezTo>
                              <a:lnTo>
                                <a:pt x="5154397" y="252006"/>
                              </a:lnTo>
                              <a:cubicBezTo>
                                <a:pt x="5154397" y="359994"/>
                                <a:pt x="5046396" y="359994"/>
                                <a:pt x="504639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47" coordsize="5154397,359994" path="m108001,0l5046396,0c5154397,0,5154397,108001,5154397,108001l5154397,252006c5154397,359994,5046396,359994,5046396,359994l108001,359994c0,359994,0,252006,0,252006l0,108001c0,0,108001,0,108001,0xe" fillcolor="white" stroked="f" o:allowincell="f" style="position:absolute;margin-left:0.35pt;margin-top:38.35pt;width:386.8pt;height:2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01895</wp:posOffset>
                </wp:positionH>
                <wp:positionV relativeFrom="paragraph">
                  <wp:posOffset>487045</wp:posOffset>
                </wp:positionV>
                <wp:extent cx="342900" cy="360045"/>
                <wp:effectExtent l="0" t="635" r="635" b="0"/>
                <wp:wrapNone/>
                <wp:docPr id="33" name="Shape 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00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204120"/>
                            <a:gd name="textAreaBottom" fmla="*/ 204480 h 204120"/>
                          </a:gdLst>
                          <a:ahLst/>
                          <a:rect l="textAreaLeft" t="textAreaTop" r="textAreaRight" b="textAreaBottom"/>
                          <a:pathLst>
                            <a:path w="359994" h="359994">
                              <a:moveTo>
                                <a:pt x="108001" y="0"/>
                              </a:moveTo>
                              <a:lnTo>
                                <a:pt x="252006" y="0"/>
                              </a:lnTo>
                              <a:cubicBezTo>
                                <a:pt x="359994" y="0"/>
                                <a:pt x="359994" y="108001"/>
                                <a:pt x="359994" y="108001"/>
                              </a:cubicBezTo>
                              <a:lnTo>
                                <a:pt x="359994" y="252006"/>
                              </a:lnTo>
                              <a:cubicBezTo>
                                <a:pt x="359994" y="359994"/>
                                <a:pt x="252006" y="359994"/>
                                <a:pt x="25200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48" coordsize="359994,359994" path="m108001,0l252006,0c359994,0,359994,108001,359994,108001l359994,252006c359994,359994,252006,359994,252006,359994l108001,359994c0,359994,0,252006,0,252006l0,108001c0,0,108001,0,108001,0xe" fillcolor="white" stroked="f" o:allowincell="f" style="position:absolute;margin-left:393.85pt;margin-top:38.35pt;width:26.95pt;height:2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37505</wp:posOffset>
                </wp:positionH>
                <wp:positionV relativeFrom="paragraph">
                  <wp:posOffset>604520</wp:posOffset>
                </wp:positionV>
                <wp:extent cx="100965" cy="105410"/>
                <wp:effectExtent l="635" t="0" r="0" b="1270"/>
                <wp:wrapNone/>
                <wp:docPr id="34" name="Shape 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80" coordsize="105892,105740" path="m0,0l89002,0l105892,16739l105892,105740l16891,105740l0,89002l0,0xe" fillcolor="#6f6f6e" stroked="f" o:allowincell="f" style="position:absolute;margin-left:428.15pt;margin-top:47.6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48300</wp:posOffset>
                </wp:positionH>
                <wp:positionV relativeFrom="paragraph">
                  <wp:posOffset>604520</wp:posOffset>
                </wp:positionV>
                <wp:extent cx="76835" cy="80010"/>
                <wp:effectExtent l="635" t="0" r="0" b="635"/>
                <wp:wrapNone/>
                <wp:docPr id="35" name="Shape 79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31" coordsize="80594,80442" path="m0,0l80594,0l80594,80442l0,80442l0,0e" fillcolor="white" stroked="f" o:allowincell="f" style="position:absolute;margin-left:429pt;margin-top:47.6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61025</wp:posOffset>
                </wp:positionH>
                <wp:positionV relativeFrom="paragraph">
                  <wp:posOffset>604520</wp:posOffset>
                </wp:positionV>
                <wp:extent cx="100965" cy="105410"/>
                <wp:effectExtent l="635" t="0" r="635" b="1270"/>
                <wp:wrapNone/>
                <wp:docPr id="36" name="Shape 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83" coordsize="105892,105740" path="m0,0l89002,0l105892,16739l105892,105740l16891,105740l0,89002l0,0xe" fillcolor="#6f6f6e" stroked="f" o:allowincell="f" style="position:absolute;margin-left:445.75pt;margin-top:47.6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61025</wp:posOffset>
                </wp:positionH>
                <wp:positionV relativeFrom="paragraph">
                  <wp:posOffset>604520</wp:posOffset>
                </wp:positionV>
                <wp:extent cx="76835" cy="80010"/>
                <wp:effectExtent l="635" t="0" r="0" b="635"/>
                <wp:wrapNone/>
                <wp:docPr id="37" name="Shape 79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32" coordsize="80594,80442" path="m0,0l80594,0l80594,80442l0,80442l0,0e" fillcolor="white" stroked="f" o:allowincell="f" style="position:absolute;margin-left:445.75pt;margin-top:47.6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94705</wp:posOffset>
                </wp:positionH>
                <wp:positionV relativeFrom="paragraph">
                  <wp:posOffset>604520</wp:posOffset>
                </wp:positionV>
                <wp:extent cx="100965" cy="105410"/>
                <wp:effectExtent l="635" t="0" r="0" b="1270"/>
                <wp:wrapNone/>
                <wp:docPr id="38" name="Shape 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86" coordsize="105893,105740" path="m0,0l89002,0l105893,16739l105893,105740l16891,105740l0,89002l0,0xe" fillcolor="#6f6f6e" stroked="f" o:allowincell="f" style="position:absolute;margin-left:464.15pt;margin-top:47.6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894705</wp:posOffset>
                </wp:positionH>
                <wp:positionV relativeFrom="paragraph">
                  <wp:posOffset>604520</wp:posOffset>
                </wp:positionV>
                <wp:extent cx="76835" cy="80010"/>
                <wp:effectExtent l="635" t="0" r="0" b="635"/>
                <wp:wrapNone/>
                <wp:docPr id="39" name="Shape 79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33" coordsize="80594,80442" path="m0,0l80594,0l80594,80442l0,80442l0,0e" fillcolor="white" stroked="f" o:allowincell="f" style="position:absolute;margin-left:464.15pt;margin-top:47.6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107430</wp:posOffset>
                </wp:positionH>
                <wp:positionV relativeFrom="paragraph">
                  <wp:posOffset>604520</wp:posOffset>
                </wp:positionV>
                <wp:extent cx="100965" cy="105410"/>
                <wp:effectExtent l="635" t="0" r="0" b="1270"/>
                <wp:wrapNone/>
                <wp:docPr id="40" name="Shape 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89" coordsize="105893,105740" path="m0,0l89002,0l105893,16739l105893,105740l16891,105740l0,89002l0,0xe" fillcolor="#6f6f6e" stroked="f" o:allowincell="f" style="position:absolute;margin-left:480.9pt;margin-top:47.6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107430</wp:posOffset>
                </wp:positionH>
                <wp:positionV relativeFrom="paragraph">
                  <wp:posOffset>604520</wp:posOffset>
                </wp:positionV>
                <wp:extent cx="76835" cy="80010"/>
                <wp:effectExtent l="635" t="0" r="0" b="635"/>
                <wp:wrapNone/>
                <wp:docPr id="41" name="Shape 79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34" coordsize="80594,80442" path="m0,0l80594,0l80594,80442l0,80442l0,0e" fillcolor="white" stroked="f" o:allowincell="f" style="position:absolute;margin-left:480.9pt;margin-top:47.6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16550</wp:posOffset>
                </wp:positionH>
                <wp:positionV relativeFrom="paragraph">
                  <wp:posOffset>593725</wp:posOffset>
                </wp:positionV>
                <wp:extent cx="53340" cy="19050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46.75pt;mso-position-vertical-relative:text;margin-left:42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44185</wp:posOffset>
                </wp:positionH>
                <wp:positionV relativeFrom="paragraph">
                  <wp:posOffset>593725</wp:posOffset>
                </wp:positionV>
                <wp:extent cx="53340" cy="19050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46.75pt;mso-position-vertical-relative:text;margin-left:43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56910</wp:posOffset>
                </wp:positionH>
                <wp:positionV relativeFrom="paragraph">
                  <wp:posOffset>593725</wp:posOffset>
                </wp:positionV>
                <wp:extent cx="53340" cy="19050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46.75pt;mso-position-vertical-relative:text;margin-left:4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990590</wp:posOffset>
                </wp:positionH>
                <wp:positionV relativeFrom="paragraph">
                  <wp:posOffset>593725</wp:posOffset>
                </wp:positionV>
                <wp:extent cx="53340" cy="19050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46.75pt;mso-position-vertical-relative:text;margin-left:4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157"/>
        <w:ind w:left="-741" w:right="964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45</wp:posOffset>
                </wp:positionH>
                <wp:positionV relativeFrom="paragraph">
                  <wp:posOffset>203200</wp:posOffset>
                </wp:positionV>
                <wp:extent cx="4912995" cy="359410"/>
                <wp:effectExtent l="635" t="0" r="0" b="635"/>
                <wp:wrapNone/>
                <wp:docPr id="46" name="Shape 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2920" cy="359280"/>
                        </a:xfrm>
                        <a:custGeom>
                          <a:avLst/>
                          <a:gdLst>
                            <a:gd name="textAreaLeft" fmla="*/ 0 w 2785320"/>
                            <a:gd name="textAreaRight" fmla="*/ 2785680 w 2785320"/>
                            <a:gd name="textAreaTop" fmla="*/ 0 h 203760"/>
                            <a:gd name="textAreaBottom" fmla="*/ 204120 h 203760"/>
                          </a:gdLst>
                          <a:ahLst/>
                          <a:rect l="textAreaLeft" t="textAreaTop" r="textAreaRight" b="textAreaBottom"/>
                          <a:pathLst>
                            <a:path w="5154397" h="359994">
                              <a:moveTo>
                                <a:pt x="108001" y="0"/>
                              </a:moveTo>
                              <a:lnTo>
                                <a:pt x="5046396" y="0"/>
                              </a:lnTo>
                              <a:cubicBezTo>
                                <a:pt x="5154397" y="0"/>
                                <a:pt x="5154397" y="108001"/>
                                <a:pt x="5154397" y="108001"/>
                              </a:cubicBezTo>
                              <a:lnTo>
                                <a:pt x="5154397" y="252006"/>
                              </a:lnTo>
                              <a:cubicBezTo>
                                <a:pt x="5154397" y="359994"/>
                                <a:pt x="5046396" y="359994"/>
                                <a:pt x="504639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49" coordsize="5154397,359994" path="m108001,0l5046396,0c5154397,0,5154397,108001,5154397,108001l5154397,252006c5154397,359994,5046396,359994,5046396,359994l108001,359994c0,359994,0,252006,0,252006l0,108001c0,0,108001,0,108001,0xe" fillcolor="white" stroked="f" o:allowincell="f" style="position:absolute;margin-left:0.35pt;margin-top:16pt;width:386.8pt;height:28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01895</wp:posOffset>
                </wp:positionH>
                <wp:positionV relativeFrom="paragraph">
                  <wp:posOffset>203200</wp:posOffset>
                </wp:positionV>
                <wp:extent cx="342900" cy="359410"/>
                <wp:effectExtent l="0" t="0" r="635" b="635"/>
                <wp:wrapNone/>
                <wp:docPr id="47" name="Shape 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92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203760"/>
                            <a:gd name="textAreaBottom" fmla="*/ 204120 h 203760"/>
                          </a:gdLst>
                          <a:ahLst/>
                          <a:rect l="textAreaLeft" t="textAreaTop" r="textAreaRight" b="textAreaBottom"/>
                          <a:pathLst>
                            <a:path w="359994" h="359994">
                              <a:moveTo>
                                <a:pt x="108001" y="0"/>
                              </a:moveTo>
                              <a:lnTo>
                                <a:pt x="252006" y="0"/>
                              </a:lnTo>
                              <a:cubicBezTo>
                                <a:pt x="359994" y="0"/>
                                <a:pt x="359994" y="108001"/>
                                <a:pt x="359994" y="108001"/>
                              </a:cubicBezTo>
                              <a:lnTo>
                                <a:pt x="359994" y="252006"/>
                              </a:lnTo>
                              <a:cubicBezTo>
                                <a:pt x="359994" y="359994"/>
                                <a:pt x="252006" y="359994"/>
                                <a:pt x="25200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50" coordsize="359994,359994" path="m108001,0l252006,0c359994,0,359994,108001,359994,108001l359994,252006c359994,359994,252006,359994,252006,359994l108001,359994c0,359994,0,252006,0,252006l0,108001c0,0,108001,0,108001,0xe" fillcolor="white" stroked="f" o:allowincell="f" style="position:absolute;margin-left:393.85pt;margin-top:16pt;width:26.95pt;height:28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45</wp:posOffset>
                </wp:positionH>
                <wp:positionV relativeFrom="paragraph">
                  <wp:posOffset>638810</wp:posOffset>
                </wp:positionV>
                <wp:extent cx="4912995" cy="360045"/>
                <wp:effectExtent l="635" t="635" r="0" b="0"/>
                <wp:wrapNone/>
                <wp:docPr id="48" name="Shape 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2920" cy="360000"/>
                        </a:xfrm>
                        <a:custGeom>
                          <a:avLst/>
                          <a:gdLst>
                            <a:gd name="textAreaLeft" fmla="*/ 0 w 2785320"/>
                            <a:gd name="textAreaRight" fmla="*/ 2785680 w 2785320"/>
                            <a:gd name="textAreaTop" fmla="*/ 0 h 204120"/>
                            <a:gd name="textAreaBottom" fmla="*/ 204480 h 204120"/>
                          </a:gdLst>
                          <a:ahLst/>
                          <a:rect l="textAreaLeft" t="textAreaTop" r="textAreaRight" b="textAreaBottom"/>
                          <a:pathLst>
                            <a:path w="5154397" h="359994">
                              <a:moveTo>
                                <a:pt x="108001" y="0"/>
                              </a:moveTo>
                              <a:lnTo>
                                <a:pt x="5046396" y="0"/>
                              </a:lnTo>
                              <a:cubicBezTo>
                                <a:pt x="5154397" y="0"/>
                                <a:pt x="5154397" y="108001"/>
                                <a:pt x="5154397" y="108001"/>
                              </a:cubicBezTo>
                              <a:lnTo>
                                <a:pt x="5154397" y="252006"/>
                              </a:lnTo>
                              <a:cubicBezTo>
                                <a:pt x="5154397" y="359994"/>
                                <a:pt x="5046396" y="359994"/>
                                <a:pt x="504639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51" coordsize="5154397,359994" path="m108001,0l5046396,0c5154397,0,5154397,108001,5154397,108001l5154397,252006c5154397,359994,5046396,359994,5046396,359994l108001,359994c0,359994,0,252006,0,252006l0,108001c0,0,108001,0,108001,0xe" fillcolor="white" stroked="f" o:allowincell="f" style="position:absolute;margin-left:0.35pt;margin-top:50.3pt;width:386.8pt;height:2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01895</wp:posOffset>
                </wp:positionH>
                <wp:positionV relativeFrom="paragraph">
                  <wp:posOffset>638810</wp:posOffset>
                </wp:positionV>
                <wp:extent cx="342900" cy="360045"/>
                <wp:effectExtent l="0" t="635" r="635" b="0"/>
                <wp:wrapNone/>
                <wp:docPr id="49" name="Shape 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00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204120"/>
                            <a:gd name="textAreaBottom" fmla="*/ 204480 h 204120"/>
                          </a:gdLst>
                          <a:ahLst/>
                          <a:rect l="textAreaLeft" t="textAreaTop" r="textAreaRight" b="textAreaBottom"/>
                          <a:pathLst>
                            <a:path w="359994" h="359994">
                              <a:moveTo>
                                <a:pt x="108001" y="0"/>
                              </a:moveTo>
                              <a:lnTo>
                                <a:pt x="252006" y="0"/>
                              </a:lnTo>
                              <a:cubicBezTo>
                                <a:pt x="359994" y="0"/>
                                <a:pt x="359994" y="108001"/>
                                <a:pt x="359994" y="108001"/>
                              </a:cubicBezTo>
                              <a:lnTo>
                                <a:pt x="359994" y="252006"/>
                              </a:lnTo>
                              <a:cubicBezTo>
                                <a:pt x="359994" y="359994"/>
                                <a:pt x="252006" y="359994"/>
                                <a:pt x="25200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52" coordsize="359994,359994" path="m108001,0l252006,0c359994,0,359994,108001,359994,108001l359994,252006c359994,359994,252006,359994,252006,359994l108001,359994c0,359994,0,252006,0,252006l0,108001c0,0,108001,0,108001,0xe" fillcolor="white" stroked="f" o:allowincell="f" style="position:absolute;margin-left:393.85pt;margin-top:50.3pt;width:26.95pt;height:2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5</wp:posOffset>
                </wp:positionH>
                <wp:positionV relativeFrom="paragraph">
                  <wp:posOffset>1085215</wp:posOffset>
                </wp:positionV>
                <wp:extent cx="4912995" cy="360045"/>
                <wp:effectExtent l="635" t="635" r="0" b="0"/>
                <wp:wrapNone/>
                <wp:docPr id="50" name="Shape 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2920" cy="360000"/>
                        </a:xfrm>
                        <a:custGeom>
                          <a:avLst/>
                          <a:gdLst>
                            <a:gd name="textAreaLeft" fmla="*/ 0 w 2785320"/>
                            <a:gd name="textAreaRight" fmla="*/ 2785680 w 2785320"/>
                            <a:gd name="textAreaTop" fmla="*/ 0 h 204120"/>
                            <a:gd name="textAreaBottom" fmla="*/ 204480 h 204120"/>
                          </a:gdLst>
                          <a:ahLst/>
                          <a:rect l="textAreaLeft" t="textAreaTop" r="textAreaRight" b="textAreaBottom"/>
                          <a:pathLst>
                            <a:path w="5154397" h="359994">
                              <a:moveTo>
                                <a:pt x="108001" y="0"/>
                              </a:moveTo>
                              <a:lnTo>
                                <a:pt x="5046396" y="0"/>
                              </a:lnTo>
                              <a:cubicBezTo>
                                <a:pt x="5154397" y="0"/>
                                <a:pt x="5154397" y="108001"/>
                                <a:pt x="5154397" y="108001"/>
                              </a:cubicBezTo>
                              <a:lnTo>
                                <a:pt x="5154397" y="252006"/>
                              </a:lnTo>
                              <a:cubicBezTo>
                                <a:pt x="5154397" y="359994"/>
                                <a:pt x="5046396" y="359994"/>
                                <a:pt x="504639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53" coordsize="5154397,359994" path="m108001,0l5046396,0c5154397,0,5154397,108001,5154397,108001l5154397,252006c5154397,359994,5046396,359994,5046396,359994l108001,359994c0,359994,0,252006,0,252006l0,108001c0,0,108001,0,108001,0xe" fillcolor="white" stroked="f" o:allowincell="f" style="position:absolute;margin-left:0.35pt;margin-top:85.45pt;width:386.8pt;height:2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01895</wp:posOffset>
                </wp:positionH>
                <wp:positionV relativeFrom="paragraph">
                  <wp:posOffset>1085215</wp:posOffset>
                </wp:positionV>
                <wp:extent cx="342900" cy="360045"/>
                <wp:effectExtent l="0" t="635" r="635" b="0"/>
                <wp:wrapNone/>
                <wp:docPr id="51" name="Shape 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00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204120"/>
                            <a:gd name="textAreaBottom" fmla="*/ 204480 h 204120"/>
                          </a:gdLst>
                          <a:ahLst/>
                          <a:rect l="textAreaLeft" t="textAreaTop" r="textAreaRight" b="textAreaBottom"/>
                          <a:pathLst>
                            <a:path w="359994" h="359994">
                              <a:moveTo>
                                <a:pt x="108001" y="0"/>
                              </a:moveTo>
                              <a:lnTo>
                                <a:pt x="252006" y="0"/>
                              </a:lnTo>
                              <a:cubicBezTo>
                                <a:pt x="359994" y="0"/>
                                <a:pt x="359994" y="108001"/>
                                <a:pt x="359994" y="108001"/>
                              </a:cubicBezTo>
                              <a:lnTo>
                                <a:pt x="359994" y="252006"/>
                              </a:lnTo>
                              <a:cubicBezTo>
                                <a:pt x="359994" y="359994"/>
                                <a:pt x="252006" y="359994"/>
                                <a:pt x="25200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54" coordsize="359994,359994" path="m108001,0l252006,0c359994,0,359994,108001,359994,108001l359994,252006c359994,359994,252006,359994,252006,359994l108001,359994c0,359994,0,252006,0,252006l0,108001c0,0,108001,0,108001,0xe" fillcolor="white" stroked="f" o:allowincell="f" style="position:absolute;margin-left:393.85pt;margin-top:85.45pt;width:26.95pt;height:2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45</wp:posOffset>
                </wp:positionH>
                <wp:positionV relativeFrom="paragraph">
                  <wp:posOffset>1531620</wp:posOffset>
                </wp:positionV>
                <wp:extent cx="4912995" cy="360045"/>
                <wp:effectExtent l="635" t="635" r="0" b="0"/>
                <wp:wrapNone/>
                <wp:docPr id="52" name="Shape 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2920" cy="360000"/>
                        </a:xfrm>
                        <a:custGeom>
                          <a:avLst/>
                          <a:gdLst>
                            <a:gd name="textAreaLeft" fmla="*/ 0 w 2785320"/>
                            <a:gd name="textAreaRight" fmla="*/ 2785680 w 2785320"/>
                            <a:gd name="textAreaTop" fmla="*/ 0 h 204120"/>
                            <a:gd name="textAreaBottom" fmla="*/ 204480 h 204120"/>
                          </a:gdLst>
                          <a:ahLst/>
                          <a:rect l="textAreaLeft" t="textAreaTop" r="textAreaRight" b="textAreaBottom"/>
                          <a:pathLst>
                            <a:path w="5154397" h="359994">
                              <a:moveTo>
                                <a:pt x="108001" y="0"/>
                              </a:moveTo>
                              <a:lnTo>
                                <a:pt x="5046396" y="0"/>
                              </a:lnTo>
                              <a:cubicBezTo>
                                <a:pt x="5154397" y="0"/>
                                <a:pt x="5154397" y="108001"/>
                                <a:pt x="5154397" y="108001"/>
                              </a:cubicBezTo>
                              <a:lnTo>
                                <a:pt x="5154397" y="252006"/>
                              </a:lnTo>
                              <a:cubicBezTo>
                                <a:pt x="5154397" y="359994"/>
                                <a:pt x="5046396" y="359994"/>
                                <a:pt x="504639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55" coordsize="5154397,359994" path="m108001,0l5046396,0c5154397,0,5154397,108001,5154397,108001l5154397,252006c5154397,359994,5046396,359994,5046396,359994l108001,359994c0,359994,0,252006,0,252006l0,108001c0,0,108001,0,108001,0xe" fillcolor="white" stroked="f" o:allowincell="f" style="position:absolute;margin-left:0.35pt;margin-top:120.6pt;width:386.8pt;height:2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01895</wp:posOffset>
                </wp:positionH>
                <wp:positionV relativeFrom="paragraph">
                  <wp:posOffset>1531620</wp:posOffset>
                </wp:positionV>
                <wp:extent cx="342900" cy="360045"/>
                <wp:effectExtent l="0" t="635" r="635" b="0"/>
                <wp:wrapNone/>
                <wp:docPr id="53" name="Shape 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00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204120"/>
                            <a:gd name="textAreaBottom" fmla="*/ 204480 h 204120"/>
                          </a:gdLst>
                          <a:ahLst/>
                          <a:rect l="textAreaLeft" t="textAreaTop" r="textAreaRight" b="textAreaBottom"/>
                          <a:pathLst>
                            <a:path w="359994" h="359994">
                              <a:moveTo>
                                <a:pt x="108001" y="0"/>
                              </a:moveTo>
                              <a:lnTo>
                                <a:pt x="252006" y="0"/>
                              </a:lnTo>
                              <a:cubicBezTo>
                                <a:pt x="359994" y="0"/>
                                <a:pt x="359994" y="108001"/>
                                <a:pt x="359994" y="108001"/>
                              </a:cubicBezTo>
                              <a:lnTo>
                                <a:pt x="359994" y="252006"/>
                              </a:lnTo>
                              <a:cubicBezTo>
                                <a:pt x="359994" y="359994"/>
                                <a:pt x="252006" y="359994"/>
                                <a:pt x="25200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56" coordsize="359994,359994" path="m108001,0l252006,0c359994,0,359994,108001,359994,108001l359994,252006c359994,359994,252006,359994,252006,359994l108001,359994c0,359994,0,252006,0,252006l0,108001c0,0,108001,0,108001,0xe" fillcolor="white" stroked="f" o:allowincell="f" style="position:absolute;margin-left:393.85pt;margin-top:120.6pt;width:26.95pt;height:2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45</wp:posOffset>
                </wp:positionH>
                <wp:positionV relativeFrom="paragraph">
                  <wp:posOffset>1978660</wp:posOffset>
                </wp:positionV>
                <wp:extent cx="4912995" cy="359410"/>
                <wp:effectExtent l="635" t="0" r="0" b="635"/>
                <wp:wrapNone/>
                <wp:docPr id="54" name="Shape 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2920" cy="359280"/>
                        </a:xfrm>
                        <a:custGeom>
                          <a:avLst/>
                          <a:gdLst>
                            <a:gd name="textAreaLeft" fmla="*/ 0 w 2785320"/>
                            <a:gd name="textAreaRight" fmla="*/ 2785680 w 2785320"/>
                            <a:gd name="textAreaTop" fmla="*/ 0 h 203760"/>
                            <a:gd name="textAreaBottom" fmla="*/ 204120 h 203760"/>
                          </a:gdLst>
                          <a:ahLst/>
                          <a:rect l="textAreaLeft" t="textAreaTop" r="textAreaRight" b="textAreaBottom"/>
                          <a:pathLst>
                            <a:path w="5154397" h="359994">
                              <a:moveTo>
                                <a:pt x="108001" y="0"/>
                              </a:moveTo>
                              <a:lnTo>
                                <a:pt x="5046396" y="0"/>
                              </a:lnTo>
                              <a:cubicBezTo>
                                <a:pt x="5154397" y="0"/>
                                <a:pt x="5154397" y="108001"/>
                                <a:pt x="5154397" y="108001"/>
                              </a:cubicBezTo>
                              <a:lnTo>
                                <a:pt x="5154397" y="252006"/>
                              </a:lnTo>
                              <a:cubicBezTo>
                                <a:pt x="5154397" y="359994"/>
                                <a:pt x="5046396" y="359994"/>
                                <a:pt x="504639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57" coordsize="5154397,359994" path="m108001,0l5046396,0c5154397,0,5154397,108001,5154397,108001l5154397,252006c5154397,359994,5046396,359994,5046396,359994l108001,359994c0,359994,0,252006,0,252006l0,108001c0,0,108001,0,108001,0xe" fillcolor="white" stroked="f" o:allowincell="f" style="position:absolute;margin-left:0.35pt;margin-top:155.8pt;width:386.8pt;height:28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01895</wp:posOffset>
                </wp:positionH>
                <wp:positionV relativeFrom="paragraph">
                  <wp:posOffset>1978660</wp:posOffset>
                </wp:positionV>
                <wp:extent cx="342900" cy="359410"/>
                <wp:effectExtent l="0" t="0" r="635" b="635"/>
                <wp:wrapNone/>
                <wp:docPr id="55" name="Shape 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92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203760"/>
                            <a:gd name="textAreaBottom" fmla="*/ 204120 h 203760"/>
                          </a:gdLst>
                          <a:ahLst/>
                          <a:rect l="textAreaLeft" t="textAreaTop" r="textAreaRight" b="textAreaBottom"/>
                          <a:pathLst>
                            <a:path w="359994" h="359994">
                              <a:moveTo>
                                <a:pt x="108001" y="0"/>
                              </a:moveTo>
                              <a:lnTo>
                                <a:pt x="252006" y="0"/>
                              </a:lnTo>
                              <a:cubicBezTo>
                                <a:pt x="359994" y="0"/>
                                <a:pt x="359994" y="108001"/>
                                <a:pt x="359994" y="108001"/>
                              </a:cubicBezTo>
                              <a:lnTo>
                                <a:pt x="359994" y="252006"/>
                              </a:lnTo>
                              <a:cubicBezTo>
                                <a:pt x="359994" y="359994"/>
                                <a:pt x="252006" y="359994"/>
                                <a:pt x="25200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58" coordsize="359994,359994" path="m108001,0l252006,0c359994,0,359994,108001,359994,108001l359994,252006c359994,359994,252006,359994,252006,359994l108001,359994c0,359994,0,252006,0,252006l0,108001c0,0,108001,0,108001,0xe" fillcolor="white" stroked="f" o:allowincell="f" style="position:absolute;margin-left:393.85pt;margin-top:155.8pt;width:26.95pt;height:28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37505</wp:posOffset>
                </wp:positionH>
                <wp:positionV relativeFrom="paragraph">
                  <wp:posOffset>320040</wp:posOffset>
                </wp:positionV>
                <wp:extent cx="100965" cy="105410"/>
                <wp:effectExtent l="635" t="0" r="0" b="635"/>
                <wp:wrapNone/>
                <wp:docPr id="56" name="Shape 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92" coordsize="105892,105740" path="m0,0l89002,0l105892,16739l105892,105740l16891,105740l0,89002l0,0xe" fillcolor="#6f6f6e" stroked="f" o:allowincell="f" style="position:absolute;margin-left:428.15pt;margin-top:25.2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48300</wp:posOffset>
                </wp:positionH>
                <wp:positionV relativeFrom="paragraph">
                  <wp:posOffset>320040</wp:posOffset>
                </wp:positionV>
                <wp:extent cx="76835" cy="80010"/>
                <wp:effectExtent l="635" t="0" r="0" b="635"/>
                <wp:wrapNone/>
                <wp:docPr id="57" name="Shape 79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35" coordsize="80594,80442" path="m0,0l80594,0l80594,80442l0,80442l0,0e" fillcolor="white" stroked="f" o:allowincell="f" style="position:absolute;margin-left:429pt;margin-top:25.2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61025</wp:posOffset>
                </wp:positionH>
                <wp:positionV relativeFrom="paragraph">
                  <wp:posOffset>320040</wp:posOffset>
                </wp:positionV>
                <wp:extent cx="100965" cy="105410"/>
                <wp:effectExtent l="635" t="0" r="635" b="635"/>
                <wp:wrapNone/>
                <wp:docPr id="58" name="Shape 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95" coordsize="105892,105740" path="m0,0l89002,0l105892,16739l105892,105740l16891,105740l0,89002l0,0xe" fillcolor="#6f6f6e" stroked="f" o:allowincell="f" style="position:absolute;margin-left:445.75pt;margin-top:25.2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61025</wp:posOffset>
                </wp:positionH>
                <wp:positionV relativeFrom="paragraph">
                  <wp:posOffset>320040</wp:posOffset>
                </wp:positionV>
                <wp:extent cx="76835" cy="80010"/>
                <wp:effectExtent l="635" t="0" r="0" b="635"/>
                <wp:wrapNone/>
                <wp:docPr id="59" name="Shape 79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36" coordsize="80594,80442" path="m0,0l80594,0l80594,80442l0,80442l0,0e" fillcolor="white" stroked="f" o:allowincell="f" style="position:absolute;margin-left:445.75pt;margin-top:25.2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94705</wp:posOffset>
                </wp:positionH>
                <wp:positionV relativeFrom="paragraph">
                  <wp:posOffset>320040</wp:posOffset>
                </wp:positionV>
                <wp:extent cx="100965" cy="105410"/>
                <wp:effectExtent l="635" t="0" r="0" b="635"/>
                <wp:wrapNone/>
                <wp:docPr id="60" name="Shape 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98" coordsize="105893,105740" path="m0,0l89002,0l105893,16739l105893,105740l16891,105740l0,89002l0,0xe" fillcolor="#6f6f6e" stroked="f" o:allowincell="f" style="position:absolute;margin-left:464.15pt;margin-top:25.2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894705</wp:posOffset>
                </wp:positionH>
                <wp:positionV relativeFrom="paragraph">
                  <wp:posOffset>320040</wp:posOffset>
                </wp:positionV>
                <wp:extent cx="76835" cy="80010"/>
                <wp:effectExtent l="635" t="0" r="0" b="635"/>
                <wp:wrapNone/>
                <wp:docPr id="61" name="Shape 79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37" coordsize="80594,80442" path="m0,0l80594,0l80594,80442l0,80442l0,0e" fillcolor="white" stroked="f" o:allowincell="f" style="position:absolute;margin-left:464.15pt;margin-top:25.2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107430</wp:posOffset>
                </wp:positionH>
                <wp:positionV relativeFrom="paragraph">
                  <wp:posOffset>320040</wp:posOffset>
                </wp:positionV>
                <wp:extent cx="100965" cy="105410"/>
                <wp:effectExtent l="635" t="0" r="0" b="635"/>
                <wp:wrapNone/>
                <wp:docPr id="62" name="Shape 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01" coordsize="105893,105740" path="m0,0l89002,0l105893,16739l105893,105740l16891,105740l0,89002l0,0xe" fillcolor="#6f6f6e" stroked="f" o:allowincell="f" style="position:absolute;margin-left:480.9pt;margin-top:25.2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107430</wp:posOffset>
                </wp:positionH>
                <wp:positionV relativeFrom="paragraph">
                  <wp:posOffset>320040</wp:posOffset>
                </wp:positionV>
                <wp:extent cx="76835" cy="80010"/>
                <wp:effectExtent l="635" t="0" r="0" b="635"/>
                <wp:wrapNone/>
                <wp:docPr id="63" name="Shape 79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38" coordsize="80594,80442" path="m0,0l80594,0l80594,80442l0,80442l0,0e" fillcolor="white" stroked="f" o:allowincell="f" style="position:absolute;margin-left:480.9pt;margin-top:25.2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37505</wp:posOffset>
                </wp:positionH>
                <wp:positionV relativeFrom="paragraph">
                  <wp:posOffset>766445</wp:posOffset>
                </wp:positionV>
                <wp:extent cx="100965" cy="105410"/>
                <wp:effectExtent l="635" t="0" r="0" b="1270"/>
                <wp:wrapNone/>
                <wp:docPr id="64" name="Shape 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04" coordsize="105892,105740" path="m0,0l89002,0l105892,16739l105892,105740l16891,105740l0,89002l0,0xe" fillcolor="#6f6f6e" stroked="f" o:allowincell="f" style="position:absolute;margin-left:428.15pt;margin-top:60.35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48300</wp:posOffset>
                </wp:positionH>
                <wp:positionV relativeFrom="paragraph">
                  <wp:posOffset>766445</wp:posOffset>
                </wp:positionV>
                <wp:extent cx="76835" cy="80645"/>
                <wp:effectExtent l="635" t="635" r="0" b="0"/>
                <wp:wrapNone/>
                <wp:docPr id="65" name="Shape 79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39" coordsize="80594,80442" path="m0,0l80594,0l80594,80442l0,80442l0,0e" fillcolor="white" stroked="f" o:allowincell="f" style="position:absolute;margin-left:429pt;margin-top:60.3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661025</wp:posOffset>
                </wp:positionH>
                <wp:positionV relativeFrom="paragraph">
                  <wp:posOffset>766445</wp:posOffset>
                </wp:positionV>
                <wp:extent cx="100965" cy="105410"/>
                <wp:effectExtent l="635" t="0" r="635" b="1270"/>
                <wp:wrapNone/>
                <wp:docPr id="66" name="Shape 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07" coordsize="105892,105740" path="m0,0l89002,0l105892,16739l105892,105740l16891,105740l0,89002l0,0xe" fillcolor="#6f6f6e" stroked="f" o:allowincell="f" style="position:absolute;margin-left:445.75pt;margin-top:60.35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661025</wp:posOffset>
                </wp:positionH>
                <wp:positionV relativeFrom="paragraph">
                  <wp:posOffset>766445</wp:posOffset>
                </wp:positionV>
                <wp:extent cx="76835" cy="80645"/>
                <wp:effectExtent l="635" t="635" r="0" b="0"/>
                <wp:wrapNone/>
                <wp:docPr id="67" name="Shape 79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40" coordsize="80594,80442" path="m0,0l80594,0l80594,80442l0,80442l0,0e" fillcolor="white" stroked="f" o:allowincell="f" style="position:absolute;margin-left:445.75pt;margin-top:60.3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894705</wp:posOffset>
                </wp:positionH>
                <wp:positionV relativeFrom="paragraph">
                  <wp:posOffset>766445</wp:posOffset>
                </wp:positionV>
                <wp:extent cx="100965" cy="105410"/>
                <wp:effectExtent l="635" t="0" r="0" b="1270"/>
                <wp:wrapNone/>
                <wp:docPr id="68" name="Shape 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10" coordsize="105893,105740" path="m0,0l89002,0l105893,16739l105893,105740l16891,105740l0,89002l0,0xe" fillcolor="#6f6f6e" stroked="f" o:allowincell="f" style="position:absolute;margin-left:464.15pt;margin-top:60.35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894705</wp:posOffset>
                </wp:positionH>
                <wp:positionV relativeFrom="paragraph">
                  <wp:posOffset>766445</wp:posOffset>
                </wp:positionV>
                <wp:extent cx="76835" cy="80645"/>
                <wp:effectExtent l="635" t="635" r="0" b="0"/>
                <wp:wrapNone/>
                <wp:docPr id="69" name="Shape 79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41" coordsize="80594,80442" path="m0,0l80594,0l80594,80442l0,80442l0,0e" fillcolor="white" stroked="f" o:allowincell="f" style="position:absolute;margin-left:464.15pt;margin-top:60.3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107430</wp:posOffset>
                </wp:positionH>
                <wp:positionV relativeFrom="paragraph">
                  <wp:posOffset>766445</wp:posOffset>
                </wp:positionV>
                <wp:extent cx="100965" cy="105410"/>
                <wp:effectExtent l="635" t="0" r="0" b="1270"/>
                <wp:wrapNone/>
                <wp:docPr id="70" name="Shape 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13" coordsize="105893,105740" path="m0,0l89002,0l105893,16739l105893,105740l16891,105740l0,89002l0,0xe" fillcolor="#6f6f6e" stroked="f" o:allowincell="f" style="position:absolute;margin-left:480.9pt;margin-top:60.35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107430</wp:posOffset>
                </wp:positionH>
                <wp:positionV relativeFrom="paragraph">
                  <wp:posOffset>766445</wp:posOffset>
                </wp:positionV>
                <wp:extent cx="76835" cy="80645"/>
                <wp:effectExtent l="635" t="635" r="0" b="0"/>
                <wp:wrapNone/>
                <wp:docPr id="71" name="Shape 79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42" coordsize="80594,80442" path="m0,0l80594,0l80594,80442l0,80442l0,0e" fillcolor="white" stroked="f" o:allowincell="f" style="position:absolute;margin-left:480.9pt;margin-top:60.3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37505</wp:posOffset>
                </wp:positionH>
                <wp:positionV relativeFrom="paragraph">
                  <wp:posOffset>1212850</wp:posOffset>
                </wp:positionV>
                <wp:extent cx="100965" cy="106045"/>
                <wp:effectExtent l="635" t="635" r="0" b="0"/>
                <wp:wrapNone/>
                <wp:docPr id="72" name="Shape 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16" coordsize="105892,105740" path="m0,0l89002,0l105892,16739l105892,105740l16891,105740l0,89002l0,0xe" fillcolor="#6f6f6e" stroked="f" o:allowincell="f" style="position:absolute;margin-left:428.15pt;margin-top:95.5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48300</wp:posOffset>
                </wp:positionH>
                <wp:positionV relativeFrom="paragraph">
                  <wp:posOffset>1212850</wp:posOffset>
                </wp:positionV>
                <wp:extent cx="76835" cy="80645"/>
                <wp:effectExtent l="635" t="635" r="0" b="0"/>
                <wp:wrapNone/>
                <wp:docPr id="73" name="Shape 79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43" coordsize="80594,80442" path="m0,0l80594,0l80594,80442l0,80442l0,0e" fillcolor="white" stroked="f" o:allowincell="f" style="position:absolute;margin-left:429pt;margin-top:95.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661025</wp:posOffset>
                </wp:positionH>
                <wp:positionV relativeFrom="paragraph">
                  <wp:posOffset>1212850</wp:posOffset>
                </wp:positionV>
                <wp:extent cx="100965" cy="106045"/>
                <wp:effectExtent l="635" t="635" r="635" b="0"/>
                <wp:wrapNone/>
                <wp:docPr id="74" name="Shape 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19" coordsize="105892,105740" path="m0,0l89002,0l105892,16739l105892,105740l16891,105740l0,89002l0,0xe" fillcolor="#6f6f6e" stroked="f" o:allowincell="f" style="position:absolute;margin-left:445.75pt;margin-top:95.5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61025</wp:posOffset>
                </wp:positionH>
                <wp:positionV relativeFrom="paragraph">
                  <wp:posOffset>1212850</wp:posOffset>
                </wp:positionV>
                <wp:extent cx="76835" cy="80645"/>
                <wp:effectExtent l="635" t="635" r="0" b="0"/>
                <wp:wrapNone/>
                <wp:docPr id="75" name="Shape 79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44" coordsize="80594,80442" path="m0,0l80594,0l80594,80442l0,80442l0,0e" fillcolor="white" stroked="f" o:allowincell="f" style="position:absolute;margin-left:445.75pt;margin-top:95.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894705</wp:posOffset>
                </wp:positionH>
                <wp:positionV relativeFrom="paragraph">
                  <wp:posOffset>1212850</wp:posOffset>
                </wp:positionV>
                <wp:extent cx="100965" cy="106045"/>
                <wp:effectExtent l="635" t="635" r="0" b="0"/>
                <wp:wrapNone/>
                <wp:docPr id="76" name="Shape 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22" coordsize="105893,105740" path="m0,0l89002,0l105893,16739l105893,105740l16891,105740l0,89002l0,0xe" fillcolor="#6f6f6e" stroked="f" o:allowincell="f" style="position:absolute;margin-left:464.15pt;margin-top:95.5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894705</wp:posOffset>
                </wp:positionH>
                <wp:positionV relativeFrom="paragraph">
                  <wp:posOffset>1212850</wp:posOffset>
                </wp:positionV>
                <wp:extent cx="76835" cy="80645"/>
                <wp:effectExtent l="635" t="635" r="0" b="0"/>
                <wp:wrapNone/>
                <wp:docPr id="77" name="Shape 79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45" coordsize="80594,80442" path="m0,0l80594,0l80594,80442l0,80442l0,0e" fillcolor="white" stroked="f" o:allowincell="f" style="position:absolute;margin-left:464.15pt;margin-top:95.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107430</wp:posOffset>
                </wp:positionH>
                <wp:positionV relativeFrom="paragraph">
                  <wp:posOffset>1212850</wp:posOffset>
                </wp:positionV>
                <wp:extent cx="100965" cy="106045"/>
                <wp:effectExtent l="635" t="635" r="0" b="0"/>
                <wp:wrapNone/>
                <wp:docPr id="78" name="Shape 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25" coordsize="105893,105740" path="m0,0l89002,0l105893,16739l105893,105740l16891,105740l0,89002l0,0xe" fillcolor="#6f6f6e" stroked="f" o:allowincell="f" style="position:absolute;margin-left:480.9pt;margin-top:95.5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107430</wp:posOffset>
                </wp:positionH>
                <wp:positionV relativeFrom="paragraph">
                  <wp:posOffset>1212850</wp:posOffset>
                </wp:positionV>
                <wp:extent cx="76835" cy="80645"/>
                <wp:effectExtent l="635" t="635" r="0" b="0"/>
                <wp:wrapNone/>
                <wp:docPr id="79" name="Shape 79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46" coordsize="80594,80442" path="m0,0l80594,0l80594,80442l0,80442l0,0e" fillcolor="white" stroked="f" o:allowincell="f" style="position:absolute;margin-left:480.9pt;margin-top:95.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437505</wp:posOffset>
                </wp:positionH>
                <wp:positionV relativeFrom="paragraph">
                  <wp:posOffset>1659255</wp:posOffset>
                </wp:positionV>
                <wp:extent cx="100965" cy="106045"/>
                <wp:effectExtent l="635" t="635" r="0" b="0"/>
                <wp:wrapNone/>
                <wp:docPr id="80" name="Shape 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28" coordsize="105892,105740" path="m0,0l89002,0l105892,16739l105892,105740l16891,105740l0,89002l0,0xe" fillcolor="#6f6f6e" stroked="f" o:allowincell="f" style="position:absolute;margin-left:428.15pt;margin-top:130.65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448300</wp:posOffset>
                </wp:positionH>
                <wp:positionV relativeFrom="paragraph">
                  <wp:posOffset>1659255</wp:posOffset>
                </wp:positionV>
                <wp:extent cx="76835" cy="80645"/>
                <wp:effectExtent l="635" t="635" r="0" b="0"/>
                <wp:wrapNone/>
                <wp:docPr id="81" name="Shape 79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47" coordsize="80594,80442" path="m0,0l80594,0l80594,80442l0,80442l0,0e" fillcolor="white" stroked="f" o:allowincell="f" style="position:absolute;margin-left:429pt;margin-top:130.6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661025</wp:posOffset>
                </wp:positionH>
                <wp:positionV relativeFrom="paragraph">
                  <wp:posOffset>1659255</wp:posOffset>
                </wp:positionV>
                <wp:extent cx="100965" cy="106045"/>
                <wp:effectExtent l="635" t="635" r="635" b="0"/>
                <wp:wrapNone/>
                <wp:docPr id="82" name="Shape 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31" coordsize="105892,105740" path="m0,0l89002,0l105892,16739l105892,105740l16891,105740l0,89002l0,0xe" fillcolor="#6f6f6e" stroked="f" o:allowincell="f" style="position:absolute;margin-left:445.75pt;margin-top:130.65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661025</wp:posOffset>
                </wp:positionH>
                <wp:positionV relativeFrom="paragraph">
                  <wp:posOffset>1659255</wp:posOffset>
                </wp:positionV>
                <wp:extent cx="76835" cy="80645"/>
                <wp:effectExtent l="635" t="635" r="0" b="0"/>
                <wp:wrapNone/>
                <wp:docPr id="83" name="Shape 79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48" coordsize="80594,80442" path="m0,0l80594,0l80594,80442l0,80442l0,0e" fillcolor="white" stroked="f" o:allowincell="f" style="position:absolute;margin-left:445.75pt;margin-top:130.6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894705</wp:posOffset>
                </wp:positionH>
                <wp:positionV relativeFrom="paragraph">
                  <wp:posOffset>1659255</wp:posOffset>
                </wp:positionV>
                <wp:extent cx="100965" cy="106045"/>
                <wp:effectExtent l="635" t="635" r="0" b="0"/>
                <wp:wrapNone/>
                <wp:docPr id="84" name="Shape 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34" coordsize="105893,105740" path="m0,0l89002,0l105893,16739l105893,105740l16891,105740l0,89002l0,0xe" fillcolor="#6f6f6e" stroked="f" o:allowincell="f" style="position:absolute;margin-left:464.15pt;margin-top:130.65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894705</wp:posOffset>
                </wp:positionH>
                <wp:positionV relativeFrom="paragraph">
                  <wp:posOffset>1659255</wp:posOffset>
                </wp:positionV>
                <wp:extent cx="76835" cy="80645"/>
                <wp:effectExtent l="635" t="635" r="0" b="0"/>
                <wp:wrapNone/>
                <wp:docPr id="85" name="Shape 79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49" coordsize="80594,80442" path="m0,0l80594,0l80594,80442l0,80442l0,0e" fillcolor="white" stroked="f" o:allowincell="f" style="position:absolute;margin-left:464.15pt;margin-top:130.6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107430</wp:posOffset>
                </wp:positionH>
                <wp:positionV relativeFrom="paragraph">
                  <wp:posOffset>1659255</wp:posOffset>
                </wp:positionV>
                <wp:extent cx="100965" cy="106045"/>
                <wp:effectExtent l="635" t="635" r="0" b="0"/>
                <wp:wrapNone/>
                <wp:docPr id="86" name="Shape 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37" coordsize="105893,105740" path="m0,0l89002,0l105893,16739l105893,105740l16891,105740l0,89002l0,0xe" fillcolor="#6f6f6e" stroked="f" o:allowincell="f" style="position:absolute;margin-left:480.9pt;margin-top:130.65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107430</wp:posOffset>
                </wp:positionH>
                <wp:positionV relativeFrom="paragraph">
                  <wp:posOffset>1659255</wp:posOffset>
                </wp:positionV>
                <wp:extent cx="76835" cy="80645"/>
                <wp:effectExtent l="635" t="635" r="0" b="0"/>
                <wp:wrapNone/>
                <wp:docPr id="87" name="Shape 79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50" coordsize="80594,80442" path="m0,0l80594,0l80594,80442l0,80442l0,0e" fillcolor="white" stroked="f" o:allowincell="f" style="position:absolute;margin-left:480.9pt;margin-top:130.6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437505</wp:posOffset>
                </wp:positionH>
                <wp:positionV relativeFrom="paragraph">
                  <wp:posOffset>2106295</wp:posOffset>
                </wp:positionV>
                <wp:extent cx="100965" cy="105410"/>
                <wp:effectExtent l="635" t="0" r="0" b="635"/>
                <wp:wrapNone/>
                <wp:docPr id="88" name="Shape 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40" coordsize="105892,105740" path="m0,0l89002,0l105892,16739l105892,105740l16891,105740l0,89002l0,0xe" fillcolor="#6f6f6e" stroked="f" o:allowincell="f" style="position:absolute;margin-left:428.15pt;margin-top:165.85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448300</wp:posOffset>
                </wp:positionH>
                <wp:positionV relativeFrom="paragraph">
                  <wp:posOffset>2106295</wp:posOffset>
                </wp:positionV>
                <wp:extent cx="76835" cy="80010"/>
                <wp:effectExtent l="635" t="635" r="0" b="635"/>
                <wp:wrapNone/>
                <wp:docPr id="89" name="Shape 79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51" coordsize="80594,80442" path="m0,0l80594,0l80594,80442l0,80442l0,0e" fillcolor="white" stroked="f" o:allowincell="f" style="position:absolute;margin-left:429pt;margin-top:165.85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661025</wp:posOffset>
                </wp:positionH>
                <wp:positionV relativeFrom="paragraph">
                  <wp:posOffset>2106295</wp:posOffset>
                </wp:positionV>
                <wp:extent cx="100965" cy="105410"/>
                <wp:effectExtent l="635" t="0" r="635" b="635"/>
                <wp:wrapNone/>
                <wp:docPr id="90" name="Shape 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43" coordsize="105892,105740" path="m0,0l89002,0l105892,16739l105892,105740l16891,105740l0,89002l0,0xe" fillcolor="#6f6f6e" stroked="f" o:allowincell="f" style="position:absolute;margin-left:445.75pt;margin-top:165.85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661025</wp:posOffset>
                </wp:positionH>
                <wp:positionV relativeFrom="paragraph">
                  <wp:posOffset>2106295</wp:posOffset>
                </wp:positionV>
                <wp:extent cx="76835" cy="80010"/>
                <wp:effectExtent l="635" t="635" r="0" b="635"/>
                <wp:wrapNone/>
                <wp:docPr id="91" name="Shape 79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52" coordsize="80594,80442" path="m0,0l80594,0l80594,80442l0,80442l0,0e" fillcolor="white" stroked="f" o:allowincell="f" style="position:absolute;margin-left:445.75pt;margin-top:165.85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894705</wp:posOffset>
                </wp:positionH>
                <wp:positionV relativeFrom="paragraph">
                  <wp:posOffset>2106295</wp:posOffset>
                </wp:positionV>
                <wp:extent cx="100965" cy="105410"/>
                <wp:effectExtent l="635" t="0" r="0" b="635"/>
                <wp:wrapNone/>
                <wp:docPr id="92" name="Shape 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46" coordsize="105893,105740" path="m0,0l89002,0l105893,16739l105893,105740l16891,105740l0,89002l0,0xe" fillcolor="#6f6f6e" stroked="f" o:allowincell="f" style="position:absolute;margin-left:464.15pt;margin-top:165.85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894705</wp:posOffset>
                </wp:positionH>
                <wp:positionV relativeFrom="paragraph">
                  <wp:posOffset>2106295</wp:posOffset>
                </wp:positionV>
                <wp:extent cx="76835" cy="80010"/>
                <wp:effectExtent l="635" t="635" r="0" b="635"/>
                <wp:wrapNone/>
                <wp:docPr id="93" name="Shape 79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53" coordsize="80594,80442" path="m0,0l80594,0l80594,80442l0,80442l0,0e" fillcolor="white" stroked="f" o:allowincell="f" style="position:absolute;margin-left:464.15pt;margin-top:165.85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107430</wp:posOffset>
                </wp:positionH>
                <wp:positionV relativeFrom="paragraph">
                  <wp:posOffset>2106295</wp:posOffset>
                </wp:positionV>
                <wp:extent cx="100965" cy="105410"/>
                <wp:effectExtent l="635" t="0" r="0" b="635"/>
                <wp:wrapNone/>
                <wp:docPr id="94" name="Shape 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49" coordsize="105893,105740" path="m0,0l89002,0l105893,16739l105893,105740l16891,105740l0,89002l0,0xe" fillcolor="#6f6f6e" stroked="f" o:allowincell="f" style="position:absolute;margin-left:480.9pt;margin-top:165.85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107430</wp:posOffset>
                </wp:positionH>
                <wp:positionV relativeFrom="paragraph">
                  <wp:posOffset>2106295</wp:posOffset>
                </wp:positionV>
                <wp:extent cx="76835" cy="80010"/>
                <wp:effectExtent l="635" t="635" r="0" b="635"/>
                <wp:wrapNone/>
                <wp:docPr id="95" name="Shape 79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54" coordsize="80594,80442" path="m0,0l80594,0l80594,80442l0,80442l0,0e" fillcolor="white" stroked="f" o:allowincell="f" style="position:absolute;margin-left:480.9pt;margin-top:165.85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16550</wp:posOffset>
                </wp:positionH>
                <wp:positionV relativeFrom="paragraph">
                  <wp:posOffset>309245</wp:posOffset>
                </wp:positionV>
                <wp:extent cx="53340" cy="190500"/>
                <wp:effectExtent l="0" t="0" r="0" b="0"/>
                <wp:wrapNone/>
                <wp:docPr id="9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24.35pt;mso-position-vertical-relative:text;margin-left:42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44185</wp:posOffset>
                </wp:positionH>
                <wp:positionV relativeFrom="paragraph">
                  <wp:posOffset>309245</wp:posOffset>
                </wp:positionV>
                <wp:extent cx="53340" cy="190500"/>
                <wp:effectExtent l="0" t="0" r="0" b="0"/>
                <wp:wrapNone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24.35pt;mso-position-vertical-relative:text;margin-left:43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56910</wp:posOffset>
                </wp:positionH>
                <wp:positionV relativeFrom="paragraph">
                  <wp:posOffset>309245</wp:posOffset>
                </wp:positionV>
                <wp:extent cx="53340" cy="190500"/>
                <wp:effectExtent l="0" t="0" r="0" b="0"/>
                <wp:wrapNone/>
                <wp:docPr id="9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24.35pt;mso-position-vertical-relative:text;margin-left:4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990590</wp:posOffset>
                </wp:positionH>
                <wp:positionV relativeFrom="paragraph">
                  <wp:posOffset>309245</wp:posOffset>
                </wp:positionV>
                <wp:extent cx="53340" cy="190500"/>
                <wp:effectExtent l="0" t="0" r="0" b="0"/>
                <wp:wrapNone/>
                <wp:docPr id="9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24.35pt;mso-position-vertical-relative:text;margin-left:4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16550</wp:posOffset>
                </wp:positionH>
                <wp:positionV relativeFrom="paragraph">
                  <wp:posOffset>755650</wp:posOffset>
                </wp:positionV>
                <wp:extent cx="53340" cy="190500"/>
                <wp:effectExtent l="0" t="0" r="0" b="0"/>
                <wp:wrapNone/>
                <wp:docPr id="1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59.5pt;mso-position-vertical-relative:text;margin-left:42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544185</wp:posOffset>
                </wp:positionH>
                <wp:positionV relativeFrom="paragraph">
                  <wp:posOffset>755650</wp:posOffset>
                </wp:positionV>
                <wp:extent cx="53340" cy="19050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59.5pt;mso-position-vertical-relative:text;margin-left:43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56910</wp:posOffset>
                </wp:positionH>
                <wp:positionV relativeFrom="paragraph">
                  <wp:posOffset>755650</wp:posOffset>
                </wp:positionV>
                <wp:extent cx="53340" cy="19050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59.5pt;mso-position-vertical-relative:text;margin-left:4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990590</wp:posOffset>
                </wp:positionH>
                <wp:positionV relativeFrom="paragraph">
                  <wp:posOffset>755650</wp:posOffset>
                </wp:positionV>
                <wp:extent cx="53340" cy="190500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59.5pt;mso-position-vertical-relative:text;margin-left:4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6550</wp:posOffset>
                </wp:positionH>
                <wp:positionV relativeFrom="paragraph">
                  <wp:posOffset>1202055</wp:posOffset>
                </wp:positionV>
                <wp:extent cx="53340" cy="190500"/>
                <wp:effectExtent l="0" t="0" r="0" b="0"/>
                <wp:wrapNone/>
                <wp:docPr id="10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94.65pt;mso-position-vertical-relative:text;margin-left:42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544185</wp:posOffset>
                </wp:positionH>
                <wp:positionV relativeFrom="paragraph">
                  <wp:posOffset>1202055</wp:posOffset>
                </wp:positionV>
                <wp:extent cx="53340" cy="190500"/>
                <wp:effectExtent l="0" t="0" r="0" b="0"/>
                <wp:wrapNone/>
                <wp:docPr id="10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94.65pt;mso-position-vertical-relative:text;margin-left:43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56910</wp:posOffset>
                </wp:positionH>
                <wp:positionV relativeFrom="paragraph">
                  <wp:posOffset>1202055</wp:posOffset>
                </wp:positionV>
                <wp:extent cx="53340" cy="190500"/>
                <wp:effectExtent l="0" t="0" r="0" b="0"/>
                <wp:wrapNone/>
                <wp:docPr id="10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94.65pt;mso-position-vertical-relative:text;margin-left:4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990590</wp:posOffset>
                </wp:positionH>
                <wp:positionV relativeFrom="paragraph">
                  <wp:posOffset>1202055</wp:posOffset>
                </wp:positionV>
                <wp:extent cx="53340" cy="190500"/>
                <wp:effectExtent l="0" t="0" r="0" b="0"/>
                <wp:wrapNone/>
                <wp:docPr id="10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94.65pt;mso-position-vertical-relative:text;margin-left:4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16550</wp:posOffset>
                </wp:positionH>
                <wp:positionV relativeFrom="paragraph">
                  <wp:posOffset>1649095</wp:posOffset>
                </wp:positionV>
                <wp:extent cx="53340" cy="190500"/>
                <wp:effectExtent l="0" t="0" r="0" b="0"/>
                <wp:wrapNone/>
                <wp:docPr id="10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129.85pt;mso-position-vertical-relative:text;margin-left:42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544185</wp:posOffset>
                </wp:positionH>
                <wp:positionV relativeFrom="paragraph">
                  <wp:posOffset>1649095</wp:posOffset>
                </wp:positionV>
                <wp:extent cx="53340" cy="190500"/>
                <wp:effectExtent l="0" t="0" r="0" b="0"/>
                <wp:wrapNone/>
                <wp:docPr id="10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129.85pt;mso-position-vertical-relative:text;margin-left:43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756910</wp:posOffset>
                </wp:positionH>
                <wp:positionV relativeFrom="paragraph">
                  <wp:posOffset>1649095</wp:posOffset>
                </wp:positionV>
                <wp:extent cx="53340" cy="190500"/>
                <wp:effectExtent l="0" t="0" r="0" b="0"/>
                <wp:wrapNone/>
                <wp:docPr id="11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129.85pt;mso-position-vertical-relative:text;margin-left:4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990590</wp:posOffset>
                </wp:positionH>
                <wp:positionV relativeFrom="paragraph">
                  <wp:posOffset>1649095</wp:posOffset>
                </wp:positionV>
                <wp:extent cx="53340" cy="190500"/>
                <wp:effectExtent l="0" t="0" r="0" b="0"/>
                <wp:wrapNone/>
                <wp:docPr id="11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129.85pt;mso-position-vertical-relative:text;margin-left:4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416550</wp:posOffset>
                </wp:positionH>
                <wp:positionV relativeFrom="paragraph">
                  <wp:posOffset>2095500</wp:posOffset>
                </wp:positionV>
                <wp:extent cx="53340" cy="190500"/>
                <wp:effectExtent l="0" t="0" r="0" b="0"/>
                <wp:wrapNone/>
                <wp:docPr id="11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165pt;mso-position-vertical-relative:text;margin-left:42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544185</wp:posOffset>
                </wp:positionH>
                <wp:positionV relativeFrom="paragraph">
                  <wp:posOffset>2095500</wp:posOffset>
                </wp:positionV>
                <wp:extent cx="53340" cy="190500"/>
                <wp:effectExtent l="0" t="0" r="0" b="0"/>
                <wp:wrapNone/>
                <wp:docPr id="11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165pt;mso-position-vertical-relative:text;margin-left:43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756910</wp:posOffset>
                </wp:positionH>
                <wp:positionV relativeFrom="paragraph">
                  <wp:posOffset>2095500</wp:posOffset>
                </wp:positionV>
                <wp:extent cx="53340" cy="190500"/>
                <wp:effectExtent l="0" t="0" r="0" b="0"/>
                <wp:wrapNone/>
                <wp:docPr id="1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165pt;mso-position-vertical-relative:text;margin-left:4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990590</wp:posOffset>
                </wp:positionH>
                <wp:positionV relativeFrom="paragraph">
                  <wp:posOffset>2095500</wp:posOffset>
                </wp:positionV>
                <wp:extent cx="53340" cy="190500"/>
                <wp:effectExtent l="0" t="0" r="0" b="0"/>
                <wp:wrapNone/>
                <wp:docPr id="11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165pt;mso-position-vertical-relative:text;margin-left:4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416550</wp:posOffset>
                </wp:positionH>
                <wp:positionV relativeFrom="paragraph">
                  <wp:posOffset>2541905</wp:posOffset>
                </wp:positionV>
                <wp:extent cx="53340" cy="190500"/>
                <wp:effectExtent l="0" t="0" r="0" b="0"/>
                <wp:wrapNone/>
                <wp:docPr id="1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200.15pt;mso-position-vertical-relative:text;margin-left:42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544185</wp:posOffset>
                </wp:positionH>
                <wp:positionV relativeFrom="paragraph">
                  <wp:posOffset>2541905</wp:posOffset>
                </wp:positionV>
                <wp:extent cx="53340" cy="190500"/>
                <wp:effectExtent l="0" t="0" r="0" b="0"/>
                <wp:wrapNone/>
                <wp:docPr id="1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200.15pt;mso-position-vertical-relative:text;margin-left:43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756910</wp:posOffset>
                </wp:positionH>
                <wp:positionV relativeFrom="paragraph">
                  <wp:posOffset>2541905</wp:posOffset>
                </wp:positionV>
                <wp:extent cx="53340" cy="190500"/>
                <wp:effectExtent l="0" t="0" r="0" b="0"/>
                <wp:wrapNone/>
                <wp:docPr id="1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200.15pt;mso-position-vertical-relative:text;margin-left:4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990590</wp:posOffset>
                </wp:positionH>
                <wp:positionV relativeFrom="paragraph">
                  <wp:posOffset>2541905</wp:posOffset>
                </wp:positionV>
                <wp:extent cx="53340" cy="190500"/>
                <wp:effectExtent l="0" t="0" r="0" b="0"/>
                <wp:wrapNone/>
                <wp:docPr id="1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200.15pt;mso-position-vertical-relative:text;margin-left:4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157"/>
        <w:ind w:left="-741" w:right="964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8905</wp:posOffset>
                </wp:positionH>
                <wp:positionV relativeFrom="paragraph">
                  <wp:posOffset>325120</wp:posOffset>
                </wp:positionV>
                <wp:extent cx="6946900" cy="5133975"/>
                <wp:effectExtent l="635" t="635" r="0" b="26670"/>
                <wp:wrapNone/>
                <wp:docPr id="120" name="Groupe 2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6920" cy="5133960"/>
                          <a:chOff x="0" y="0"/>
                          <a:chExt cx="6946920" cy="513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2000" cy="5133960"/>
                          </a:xfrm>
                          <a:custGeom>
                            <a:avLst/>
                            <a:gdLst>
                              <a:gd name="textAreaLeft" fmla="*/ 0 w 3918600"/>
                              <a:gd name="textAreaRight" fmla="*/ 3918960 w 3918600"/>
                              <a:gd name="textAreaTop" fmla="*/ 0 h 2910600"/>
                              <a:gd name="textAreaBottom" fmla="*/ 2910960 h 2910600"/>
                            </a:gdLst>
                            <a:ahLst/>
                            <a:rect l="textAreaLeft" t="textAreaTop" r="textAreaRight" b="textAreaBottom"/>
                            <a:pathLst>
                              <a:path w="6912001" h="2580602">
                                <a:moveTo>
                                  <a:pt x="144005" y="0"/>
                                </a:moveTo>
                                <a:lnTo>
                                  <a:pt x="6768008" y="0"/>
                                </a:lnTo>
                                <a:cubicBezTo>
                                  <a:pt x="6912001" y="0"/>
                                  <a:pt x="6912001" y="144005"/>
                                  <a:pt x="6912001" y="144005"/>
                                </a:cubicBezTo>
                                <a:lnTo>
                                  <a:pt x="6912001" y="2436597"/>
                                </a:lnTo>
                                <a:cubicBezTo>
                                  <a:pt x="6912001" y="2580602"/>
                                  <a:pt x="6768008" y="2580602"/>
                                  <a:pt x="6768008" y="2580602"/>
                                </a:cubicBezTo>
                                <a:lnTo>
                                  <a:pt x="144005" y="2580602"/>
                                </a:lnTo>
                                <a:cubicBezTo>
                                  <a:pt x="0" y="2580602"/>
                                  <a:pt x="0" y="2436597"/>
                                  <a:pt x="0" y="2436597"/>
                                </a:cubicBezTo>
                                <a:lnTo>
                                  <a:pt x="0" y="144005"/>
                                </a:lnTo>
                                <a:cubicBezTo>
                                  <a:pt x="0" y="0"/>
                                  <a:pt x="144005" y="0"/>
                                  <a:pt x="14400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3f0ee"/>
                          </a:solidFill>
                          <a:ln w="0">
                            <a:noFill/>
                          </a:ln>
                          <a:effectLst>
                            <a:outerShdw dist="37674" dir="27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3265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402480"/>
                            <a:ext cx="1032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Désignation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280" y="402480"/>
                            <a:ext cx="9086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Référenc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2560" y="402480"/>
                            <a:ext cx="7538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Quantité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3560" y="402480"/>
                            <a:ext cx="4330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Unit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6480" y="3265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560" y="326520"/>
                            <a:ext cx="8413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Poids (kg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760" y="326520"/>
                            <a:ext cx="8413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Poids (kg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5440" y="3265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4597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2440" y="4597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4600" y="459720"/>
                            <a:ext cx="623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unitai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840" y="4597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9320" y="4597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4920" y="4597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0120" y="459720"/>
                            <a:ext cx="3322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tot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960" y="631800"/>
                            <a:ext cx="2232000" cy="359280"/>
                          </a:xfrm>
                          <a:custGeom>
                            <a:avLst/>
                            <a:gdLst>
                              <a:gd name="textAreaLeft" fmla="*/ 0 w 1265400"/>
                              <a:gd name="textAreaRight" fmla="*/ 1265760 w 12654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631800"/>
                            <a:ext cx="1152000" cy="35928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63180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631800"/>
                            <a:ext cx="324000" cy="359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63180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8840" y="631800"/>
                            <a:ext cx="611640" cy="35928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060560"/>
                            <a:ext cx="2232000" cy="359280"/>
                          </a:xfrm>
                          <a:custGeom>
                            <a:avLst/>
                            <a:gdLst>
                              <a:gd name="textAreaLeft" fmla="*/ 0 w 1265400"/>
                              <a:gd name="textAreaRight" fmla="*/ 1265760 w 12654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1060560"/>
                            <a:ext cx="1152000" cy="35928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106056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1060560"/>
                            <a:ext cx="324000" cy="359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106056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8840" y="1060560"/>
                            <a:ext cx="611640" cy="35928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498680"/>
                            <a:ext cx="2232000" cy="359280"/>
                          </a:xfrm>
                          <a:custGeom>
                            <a:avLst/>
                            <a:gdLst>
                              <a:gd name="textAreaLeft" fmla="*/ 0 w 1265400"/>
                              <a:gd name="textAreaRight" fmla="*/ 1265760 w 12654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1498680"/>
                            <a:ext cx="1152000" cy="35928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149868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1498680"/>
                            <a:ext cx="324000" cy="359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149868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8840" y="1498680"/>
                            <a:ext cx="611640" cy="35928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927080"/>
                            <a:ext cx="2232000" cy="359280"/>
                          </a:xfrm>
                          <a:custGeom>
                            <a:avLst/>
                            <a:gdLst>
                              <a:gd name="textAreaLeft" fmla="*/ 0 w 1265400"/>
                              <a:gd name="textAreaRight" fmla="*/ 1265760 w 12654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1927080"/>
                            <a:ext cx="1152000" cy="35928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192708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1927080"/>
                            <a:ext cx="324000" cy="359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192708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8840" y="1927080"/>
                            <a:ext cx="611640" cy="35928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355840"/>
                            <a:ext cx="2232000" cy="359280"/>
                          </a:xfrm>
                          <a:custGeom>
                            <a:avLst/>
                            <a:gdLst>
                              <a:gd name="textAreaLeft" fmla="*/ 0 w 1265400"/>
                              <a:gd name="textAreaRight" fmla="*/ 1265760 w 12654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2355840"/>
                            <a:ext cx="1152000" cy="35928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235584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2355840"/>
                            <a:ext cx="324000" cy="359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235584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8840" y="2355840"/>
                            <a:ext cx="611640" cy="35928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2793960"/>
                            <a:ext cx="2231280" cy="359280"/>
                          </a:xfrm>
                          <a:custGeom>
                            <a:avLst/>
                            <a:gdLst>
                              <a:gd name="textAreaLeft" fmla="*/ 0 w 1265040"/>
                              <a:gd name="textAreaRight" fmla="*/ 1265400 w 1265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2793960"/>
                            <a:ext cx="1152000" cy="35928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79396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2793960"/>
                            <a:ext cx="324000" cy="359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5800" y="279396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8200" y="2793960"/>
                            <a:ext cx="611640" cy="35928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3251880"/>
                            <a:ext cx="2231280" cy="359280"/>
                          </a:xfrm>
                          <a:custGeom>
                            <a:avLst/>
                            <a:gdLst>
                              <a:gd name="textAreaLeft" fmla="*/ 0 w 1265040"/>
                              <a:gd name="textAreaRight" fmla="*/ 1265400 w 1265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3251880"/>
                            <a:ext cx="1152000" cy="35928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325188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3251880"/>
                            <a:ext cx="324000" cy="359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325188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7920" y="3251880"/>
                            <a:ext cx="611640" cy="35928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3709080"/>
                            <a:ext cx="2231280" cy="359280"/>
                          </a:xfrm>
                          <a:custGeom>
                            <a:avLst/>
                            <a:gdLst>
                              <a:gd name="textAreaLeft" fmla="*/ 0 w 1265040"/>
                              <a:gd name="textAreaRight" fmla="*/ 1265400 w 1265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3709080"/>
                            <a:ext cx="1152000" cy="35928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370908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3709080"/>
                            <a:ext cx="324000" cy="359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370908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7920" y="3709080"/>
                            <a:ext cx="611640" cy="35928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4156560"/>
                            <a:ext cx="2231280" cy="359280"/>
                          </a:xfrm>
                          <a:custGeom>
                            <a:avLst/>
                            <a:gdLst>
                              <a:gd name="textAreaLeft" fmla="*/ 0 w 1265040"/>
                              <a:gd name="textAreaRight" fmla="*/ 1265400 w 1265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4156560"/>
                            <a:ext cx="1152000" cy="35928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415656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560" y="4156560"/>
                            <a:ext cx="324000" cy="359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4880" y="415656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4156560"/>
                            <a:ext cx="611640" cy="35928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4613760"/>
                            <a:ext cx="2231280" cy="359280"/>
                          </a:xfrm>
                          <a:custGeom>
                            <a:avLst/>
                            <a:gdLst>
                              <a:gd name="textAreaLeft" fmla="*/ 0 w 1265040"/>
                              <a:gd name="textAreaRight" fmla="*/ 1265400 w 1265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4613760"/>
                            <a:ext cx="1152000" cy="35928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461376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560" y="4613760"/>
                            <a:ext cx="324000" cy="359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4880" y="461376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4613760"/>
                            <a:ext cx="611640" cy="35928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256" style="position:absolute;margin-left:-10.15pt;margin-top:25.6pt;width:547pt;height:404.25pt" coordorigin="-203,512" coordsize="10940,8085">
                <v:shape id="shape_0" ID="Shape 282" coordsize="6912001,2580602" path="m144005,0l6768008,0c6912001,0,6912001,144005,6912001,144005l6912001,2436597c6912001,2580602,6768008,2580602,6768008,2580602l144005,2580602c0,2580602,0,2436597,0,2436597l0,144005c0,0,144005,0,144005,0xe" fillcolor="#f3f0ee" stroked="f" o:allowincell="f" style="position:absolute;left:-203;top:512;width:10884;height:8084;mso-wrap-style:none;v-text-anchor:middle">
                  <v:fill o:detectmouseclick="t" type="solid" color2="#0c0f11"/>
                  <v:stroke color="#3465a4" joinstyle="round" endcap="flat"/>
                  <v:shadow on="t" obscured="f" color="black"/>
                  <w10:wrap type="none"/>
                </v:shape>
                <v:shape id="shape_0" stroked="f" o:allowincell="f" style="position:absolute;left:171;top:102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7;top:1146;width:1625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Désignatio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1;top:1146;width:143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Référenc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1;top:1146;width:1186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Quantité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2;top:1146;width:681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Uni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1;top:102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6;top:1026;width:1324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Poids (kg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76;top:1026;width:1324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Poids (kg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56;top:102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;top:123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1;top:123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7;top:1236;width:981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unitai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6;top:123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1;top:123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1;top:123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6;top:1236;width:522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to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99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172;top:1507;width:3514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0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02;top:1507;width:18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1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22;top:1507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2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07;top:1507;width:50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3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07;top:1507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4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8992;top:1507;width:96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5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172;top:2182;width:3514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6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02;top:2182;width:18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7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22;top:2182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8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07;top:2182;width:50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9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07;top:2182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0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8992;top:2182;width:96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1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172;top:2872;width:3514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2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02;top:2872;width:18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3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22;top:2872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4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07;top:2872;width:50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5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07;top:2872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6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8992;top:2872;width:96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7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172;top:3547;width:3514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8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02;top:3547;width:18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9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22;top:3547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0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07;top:3547;width:50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1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07;top:3547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2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8992;top:3547;width:96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3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172;top:4222;width:3514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4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02;top:4222;width:18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5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22;top:4222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6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07;top:4222;width:50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7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07;top:4222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8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8992;top:4222;width:96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3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187;top:4912;width:35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4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32;top:4912;width:18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5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37;top:4912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6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22;top:4912;width:50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7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22;top:4912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8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9007;top:4912;width:96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3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202;top:5633;width:35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4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47;top:5633;width:18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5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52;top:5633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6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37;top:5633;width:50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7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37;top:5633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8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9022;top:5633;width:96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3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202;top:6353;width:35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4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47;top:6353;width:18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5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52;top:6353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6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37;top:6353;width:50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7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37;top:6353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8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9022;top:6353;width:96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3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217;top:7058;width:35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4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47;top:7058;width:18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5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67;top:7058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6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52;top:7058;width:50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7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52;top:7058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8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9037;top:7058;width:96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3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217;top:7778;width:35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4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47;top:7778;width:18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5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67;top:7778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6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52;top:7778;width:50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7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52;top:7778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8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9037;top:7778;width:96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6929120</wp:posOffset>
                </wp:positionH>
                <wp:positionV relativeFrom="paragraph">
                  <wp:posOffset>2430145</wp:posOffset>
                </wp:positionV>
                <wp:extent cx="80010" cy="80010"/>
                <wp:effectExtent l="0" t="635" r="635" b="635"/>
                <wp:wrapNone/>
                <wp:docPr id="121" name="Shape 79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79920"/>
                        </a:xfrm>
                        <a:custGeom>
                          <a:avLst/>
                          <a:gdLst>
                            <a:gd name="textAreaLeft" fmla="*/ 0 w 45360"/>
                            <a:gd name="textAreaRight" fmla="*/ 45720 w 453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17" coordsize="80594,80442" path="m0,0l80594,0l80594,80442l0,80442l0,0e" fillcolor="white" stroked="f" o:allowincell="f" style="position:absolute;margin-left:545.6pt;margin-top:191.35pt;width:6.25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405255</wp:posOffset>
                </wp:positionH>
                <wp:positionV relativeFrom="paragraph">
                  <wp:posOffset>-61595</wp:posOffset>
                </wp:positionV>
                <wp:extent cx="4654550" cy="213360"/>
                <wp:effectExtent l="0" t="0" r="0" b="0"/>
                <wp:wrapNone/>
                <wp:docPr id="12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>MATERIELS ET CONSOMMABLES NECESSAIRES A L’EQUIP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5pt;height:16.8pt;mso-wrap-distance-left:9.05pt;mso-wrap-distance-right:9.05pt;mso-wrap-distance-top:0pt;mso-wrap-distance-bottom:0pt;margin-top:-4.85pt;mso-position-vertical-relative:text;margin-left:11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>MATERIELS ET CONSOMMABLES NECESSAIRES A L’EQUI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89535</wp:posOffset>
                </wp:positionH>
                <wp:positionV relativeFrom="paragraph">
                  <wp:posOffset>384175</wp:posOffset>
                </wp:positionV>
                <wp:extent cx="6766560" cy="327025"/>
                <wp:effectExtent l="0" t="0" r="0" b="0"/>
                <wp:wrapNone/>
                <wp:docPr id="12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b/>
                                <w:b/>
                                <w:color w:val="76717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</w:rPr>
                              <w:t>Recenser, à partir du bon de livraison, le matériel et le consommable nécessaire pour effectuer l’activité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5.75pt;mso-wrap-distance-left:9.05pt;mso-wrap-distance-right:9.05pt;mso-wrap-distance-top:0pt;mso-wrap-distance-bottom:0pt;margin-top:30.25pt;mso-position-vertical-relative:text;margin-left: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b/>
                          <w:b/>
                          <w:color w:val="767171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76717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color w:val="767171"/>
                        </w:rPr>
                        <w:t>Recenser, à partir du bon de livraison, le matériel et le consommable nécessaire pour effectuer l’activité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38150</wp:posOffset>
                </wp:positionH>
                <wp:positionV relativeFrom="paragraph">
                  <wp:posOffset>2616835</wp:posOffset>
                </wp:positionV>
                <wp:extent cx="6911975" cy="3410585"/>
                <wp:effectExtent l="635" t="0" r="26670" b="26670"/>
                <wp:wrapSquare wrapText="bothSides"/>
                <wp:docPr id="124" name="Group 66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2000" cy="3410640"/>
                          <a:chOff x="0" y="0"/>
                          <a:chExt cx="6912000" cy="3410640"/>
                        </a:xfrm>
                      </wpg:grpSpPr>
                      <wps:wsp>
                        <wps:cNvSpPr/>
                        <wps:spPr>
                          <a:xfrm>
                            <a:off x="0" y="162720"/>
                            <a:ext cx="6912000" cy="3247920"/>
                          </a:xfrm>
                          <a:custGeom>
                            <a:avLst/>
                            <a:gdLst>
                              <a:gd name="textAreaLeft" fmla="*/ 0 w 3918600"/>
                              <a:gd name="textAreaRight" fmla="*/ 3918960 w 3918600"/>
                              <a:gd name="textAreaTop" fmla="*/ 0 h 1841400"/>
                              <a:gd name="textAreaBottom" fmla="*/ 1841760 h 1841400"/>
                            </a:gdLst>
                            <a:ahLst/>
                            <a:rect l="textAreaLeft" t="textAreaTop" r="textAreaRight" b="textAreaBottom"/>
                            <a:pathLst>
                              <a:path w="6912001" h="2805037">
                                <a:moveTo>
                                  <a:pt x="144005" y="0"/>
                                </a:moveTo>
                                <a:lnTo>
                                  <a:pt x="6768008" y="0"/>
                                </a:lnTo>
                                <a:cubicBezTo>
                                  <a:pt x="6912001" y="0"/>
                                  <a:pt x="6912001" y="144005"/>
                                  <a:pt x="6912001" y="144005"/>
                                </a:cubicBezTo>
                                <a:lnTo>
                                  <a:pt x="6912001" y="2661031"/>
                                </a:lnTo>
                                <a:cubicBezTo>
                                  <a:pt x="6912001" y="2805037"/>
                                  <a:pt x="6768008" y="2805037"/>
                                  <a:pt x="6768008" y="2805037"/>
                                </a:cubicBezTo>
                                <a:lnTo>
                                  <a:pt x="144005" y="2805037"/>
                                </a:lnTo>
                                <a:cubicBezTo>
                                  <a:pt x="0" y="2805037"/>
                                  <a:pt x="0" y="2661031"/>
                                  <a:pt x="0" y="2661031"/>
                                </a:cubicBezTo>
                                <a:lnTo>
                                  <a:pt x="0" y="144005"/>
                                </a:lnTo>
                                <a:cubicBezTo>
                                  <a:pt x="0" y="0"/>
                                  <a:pt x="144005" y="0"/>
                                  <a:pt x="14400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3f0ee"/>
                          </a:solidFill>
                          <a:ln w="0">
                            <a:noFill/>
                          </a:ln>
                          <a:effectLst>
                            <a:outerShdw dist="37674" dir="27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7840" y="0"/>
                            <a:ext cx="3313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Arial" w:cs="Arial"/>
                                  <w:color w:val="000000"/>
                                  <w:lang w:val="fr-FR" w:bidi="ar-SA"/>
                                </w:rPr>
                                <w:t xml:space="preserve">     DECHETS PRODUITS PAR L’ACTIVI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5803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580320"/>
                            <a:ext cx="14248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Nature du déch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5803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0920" y="580320"/>
                            <a:ext cx="14040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Quantité estimé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5360" y="580320"/>
                            <a:ext cx="1404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Lieu de stock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6400" y="5803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8400" y="580320"/>
                            <a:ext cx="14248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Destination fin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00" y="750600"/>
                            <a:ext cx="1728000" cy="539640"/>
                          </a:xfrm>
                          <a:custGeom>
                            <a:avLst/>
                            <a:gdLst>
                              <a:gd name="textAreaLeft" fmla="*/ 0 w 979560"/>
                              <a:gd name="textAreaRight" fmla="*/ 979920 w 97956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28000" h="540004">
                                <a:moveTo>
                                  <a:pt x="108001" y="0"/>
                                </a:moveTo>
                                <a:lnTo>
                                  <a:pt x="1619999" y="0"/>
                                </a:lnTo>
                                <a:cubicBezTo>
                                  <a:pt x="1728000" y="0"/>
                                  <a:pt x="1728000" y="108001"/>
                                  <a:pt x="1728000" y="108001"/>
                                </a:cubicBezTo>
                                <a:lnTo>
                                  <a:pt x="1728000" y="432003"/>
                                </a:lnTo>
                                <a:cubicBezTo>
                                  <a:pt x="1728000" y="540004"/>
                                  <a:pt x="1619999" y="540004"/>
                                  <a:pt x="1619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1362240"/>
                            <a:ext cx="1728000" cy="539640"/>
                          </a:xfrm>
                          <a:custGeom>
                            <a:avLst/>
                            <a:gdLst>
                              <a:gd name="textAreaLeft" fmla="*/ 0 w 979560"/>
                              <a:gd name="textAreaRight" fmla="*/ 979920 w 97956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28000" h="540004">
                                <a:moveTo>
                                  <a:pt x="108001" y="0"/>
                                </a:moveTo>
                                <a:lnTo>
                                  <a:pt x="1619999" y="0"/>
                                </a:lnTo>
                                <a:cubicBezTo>
                                  <a:pt x="1728000" y="0"/>
                                  <a:pt x="1728000" y="108001"/>
                                  <a:pt x="1728000" y="108001"/>
                                </a:cubicBezTo>
                                <a:lnTo>
                                  <a:pt x="1728000" y="432003"/>
                                </a:lnTo>
                                <a:cubicBezTo>
                                  <a:pt x="1728000" y="540004"/>
                                  <a:pt x="1619999" y="540004"/>
                                  <a:pt x="1619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1974240"/>
                            <a:ext cx="1728000" cy="539640"/>
                          </a:xfrm>
                          <a:custGeom>
                            <a:avLst/>
                            <a:gdLst>
                              <a:gd name="textAreaLeft" fmla="*/ 0 w 979560"/>
                              <a:gd name="textAreaRight" fmla="*/ 979920 w 97956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28000" h="540004">
                                <a:moveTo>
                                  <a:pt x="108001" y="0"/>
                                </a:moveTo>
                                <a:lnTo>
                                  <a:pt x="1619999" y="0"/>
                                </a:lnTo>
                                <a:cubicBezTo>
                                  <a:pt x="1728000" y="0"/>
                                  <a:pt x="1728000" y="108001"/>
                                  <a:pt x="1728000" y="108001"/>
                                </a:cubicBezTo>
                                <a:lnTo>
                                  <a:pt x="1728000" y="432003"/>
                                </a:lnTo>
                                <a:cubicBezTo>
                                  <a:pt x="1728000" y="540004"/>
                                  <a:pt x="1619999" y="540004"/>
                                  <a:pt x="1619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2586240"/>
                            <a:ext cx="1728000" cy="539640"/>
                          </a:xfrm>
                          <a:custGeom>
                            <a:avLst/>
                            <a:gdLst>
                              <a:gd name="textAreaLeft" fmla="*/ 0 w 979560"/>
                              <a:gd name="textAreaRight" fmla="*/ 979920 w 97956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28000" h="540004">
                                <a:moveTo>
                                  <a:pt x="108001" y="0"/>
                                </a:moveTo>
                                <a:lnTo>
                                  <a:pt x="1619999" y="0"/>
                                </a:lnTo>
                                <a:cubicBezTo>
                                  <a:pt x="1728000" y="0"/>
                                  <a:pt x="1728000" y="108001"/>
                                  <a:pt x="1728000" y="108001"/>
                                </a:cubicBezTo>
                                <a:lnTo>
                                  <a:pt x="1728000" y="432003"/>
                                </a:lnTo>
                                <a:cubicBezTo>
                                  <a:pt x="1728000" y="540004"/>
                                  <a:pt x="1619999" y="540004"/>
                                  <a:pt x="1619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750600"/>
                            <a:ext cx="1115640" cy="539640"/>
                          </a:xfrm>
                          <a:custGeom>
                            <a:avLst/>
                            <a:gdLst>
                              <a:gd name="textAreaLeft" fmla="*/ 0 w 632520"/>
                              <a:gd name="textAreaRight" fmla="*/ 632880 w 63252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116000" h="540004">
                                <a:moveTo>
                                  <a:pt x="108001" y="0"/>
                                </a:moveTo>
                                <a:lnTo>
                                  <a:pt x="1007999" y="0"/>
                                </a:lnTo>
                                <a:cubicBezTo>
                                  <a:pt x="1116000" y="0"/>
                                  <a:pt x="1116000" y="108001"/>
                                  <a:pt x="1116000" y="108001"/>
                                </a:cubicBezTo>
                                <a:lnTo>
                                  <a:pt x="1116000" y="432003"/>
                                </a:lnTo>
                                <a:cubicBezTo>
                                  <a:pt x="1116000" y="540004"/>
                                  <a:pt x="1007999" y="540004"/>
                                  <a:pt x="1007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1362240"/>
                            <a:ext cx="1115640" cy="539640"/>
                          </a:xfrm>
                          <a:custGeom>
                            <a:avLst/>
                            <a:gdLst>
                              <a:gd name="textAreaLeft" fmla="*/ 0 w 632520"/>
                              <a:gd name="textAreaRight" fmla="*/ 632880 w 63252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116000" h="540004">
                                <a:moveTo>
                                  <a:pt x="108001" y="0"/>
                                </a:moveTo>
                                <a:lnTo>
                                  <a:pt x="1007999" y="0"/>
                                </a:lnTo>
                                <a:cubicBezTo>
                                  <a:pt x="1116000" y="0"/>
                                  <a:pt x="1116000" y="108001"/>
                                  <a:pt x="1116000" y="108001"/>
                                </a:cubicBezTo>
                                <a:lnTo>
                                  <a:pt x="1116000" y="432003"/>
                                </a:lnTo>
                                <a:cubicBezTo>
                                  <a:pt x="1116000" y="540004"/>
                                  <a:pt x="1007999" y="540004"/>
                                  <a:pt x="1007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1974240"/>
                            <a:ext cx="1115640" cy="539640"/>
                          </a:xfrm>
                          <a:custGeom>
                            <a:avLst/>
                            <a:gdLst>
                              <a:gd name="textAreaLeft" fmla="*/ 0 w 632520"/>
                              <a:gd name="textAreaRight" fmla="*/ 632880 w 63252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116000" h="540004">
                                <a:moveTo>
                                  <a:pt x="108001" y="0"/>
                                </a:moveTo>
                                <a:lnTo>
                                  <a:pt x="1007999" y="0"/>
                                </a:lnTo>
                                <a:cubicBezTo>
                                  <a:pt x="1116000" y="0"/>
                                  <a:pt x="1116000" y="108001"/>
                                  <a:pt x="1116000" y="108001"/>
                                </a:cubicBezTo>
                                <a:lnTo>
                                  <a:pt x="1116000" y="432003"/>
                                </a:lnTo>
                                <a:cubicBezTo>
                                  <a:pt x="1116000" y="540004"/>
                                  <a:pt x="1007999" y="540004"/>
                                  <a:pt x="1007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2586240"/>
                            <a:ext cx="1115640" cy="539640"/>
                          </a:xfrm>
                          <a:custGeom>
                            <a:avLst/>
                            <a:gdLst>
                              <a:gd name="textAreaLeft" fmla="*/ 0 w 632520"/>
                              <a:gd name="textAreaRight" fmla="*/ 632880 w 63252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116000" h="540004">
                                <a:moveTo>
                                  <a:pt x="108001" y="0"/>
                                </a:moveTo>
                                <a:lnTo>
                                  <a:pt x="1007999" y="0"/>
                                </a:lnTo>
                                <a:cubicBezTo>
                                  <a:pt x="1116000" y="0"/>
                                  <a:pt x="1116000" y="108001"/>
                                  <a:pt x="1116000" y="108001"/>
                                </a:cubicBezTo>
                                <a:lnTo>
                                  <a:pt x="1116000" y="432003"/>
                                </a:lnTo>
                                <a:cubicBezTo>
                                  <a:pt x="1116000" y="540004"/>
                                  <a:pt x="1007999" y="540004"/>
                                  <a:pt x="1007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75060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136224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197424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258624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8520" y="75060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8520" y="136224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8520" y="197424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8520" y="258624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693" style="position:absolute;margin-left:34.5pt;margin-top:206.05pt;width:544.25pt;height:268.55pt" coordorigin="690,4121" coordsize="10885,5371">
                <v:shape id="shape_0" ID="Shape 1007" coordsize="6912001,2805037" path="m144005,0l6768008,0c6912001,0,6912001,144005,6912001,144005l6912001,2661031c6912001,2805037,6768008,2805037,6768008,2805037l144005,2805037c0,2805037,0,2661031,0,2661031l0,144005c0,0,144005,0,144005,0xe" fillcolor="#f3f0ee" stroked="f" o:allowincell="f" style="position:absolute;left:690;top:4377;width:10884;height:5114;mso-wrap-style:none;v-text-anchor:middle;mso-position-horizontal-relative:page">
                  <v:fill o:detectmouseclick="t" type="solid" color2="#0c0f11"/>
                  <v:stroke color="#3465a4" joinstyle="round" endcap="flat"/>
                  <v:shadow on="t" obscured="f" color="black"/>
                  <w10:wrap type="square"/>
                </v:shape>
                <v:shape id="shape_0" stroked="f" o:allowincell="f" style="position:absolute;left:4230;top:4121;width:5217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Arial" w:cs="Arial"/>
                            <w:color w:val="000000"/>
                            <w:lang w:val="fr-FR" w:bidi="ar-SA"/>
                          </w:rPr>
                          <w:t xml:space="preserve">     DECHETS PRODUITS PAR L’ACTIVI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3;top:5035;width:80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90;top:5035;width:2243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Nature du déch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30;top:5035;width:80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78;top:5035;width:2210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Quantité estim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47;top:5035;width:2211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Lieu de stock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63;top:5035;width:80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60;top:5035;width:2243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Destination fin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1016" coordsize="1728000,540004" path="m108001,0l1619999,0c1728000,0,1728000,108001,1728000,108001l1728000,432003c1728000,540004,1619999,540004,1619999,540004l108001,540004c0,540004,0,432003,0,432003l0,108001c0,0,108001,0,108001,0xe" fillcolor="white" stroked="f" o:allowincell="f" style="position:absolute;left:914;top:5303;width:2720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17" coordsize="1728000,540004" path="m108001,0l1619999,0c1728000,0,1728000,108001,1728000,108001l1728000,432003c1728000,540004,1619999,540004,1619999,540004l108001,540004c0,540004,0,432003,0,432003l0,108001c0,0,108001,0,108001,0xe" fillcolor="white" stroked="f" o:allowincell="f" style="position:absolute;left:914;top:6266;width:2720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18" coordsize="1728000,540004" path="m108001,0l1619999,0c1728000,0,1728000,108001,1728000,108001l1728000,432003c1728000,540004,1619999,540004,1619999,540004l108001,540004c0,540004,0,432003,0,432003l0,108001c0,0,108001,0,108001,0xe" fillcolor="white" stroked="f" o:allowincell="f" style="position:absolute;left:914;top:7230;width:2720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19" coordsize="1728000,540004" path="m108001,0l1619999,0c1728000,0,1728000,108001,1728000,108001l1728000,432003c1728000,540004,1619999,540004,1619999,540004l108001,540004c0,540004,0,432003,0,432003l0,108001c0,0,108001,0,108001,0xe" fillcolor="white" stroked="f" o:allowincell="f" style="position:absolute;left:914;top:8194;width:2720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0" coordsize="1116000,540004" path="m108001,0l1007999,0c1116000,0,1116000,108001,1116000,108001l1116000,432003c1116000,540004,1007999,540004,1007999,540004l108001,540004c0,540004,0,432003,0,432003l0,108001c0,0,108001,0,108001,0xe" fillcolor="white" stroked="f" o:allowincell="f" style="position:absolute;left:3738;top:5303;width:1756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1" coordsize="1116000,540004" path="m108001,0l1007999,0c1116000,0,1116000,108001,1116000,108001l1116000,432003c1116000,540004,1007999,540004,1007999,540004l108001,540004c0,540004,0,432003,0,432003l0,108001c0,0,108001,0,108001,0xe" fillcolor="white" stroked="f" o:allowincell="f" style="position:absolute;left:3748;top:6266;width:1756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2" coordsize="1116000,540004" path="m108001,0l1007999,0c1116000,0,1116000,108001,1116000,108001l1116000,432003c1116000,540004,1007999,540004,1007999,540004l108001,540004c0,540004,0,432003,0,432003l0,108001c0,0,108001,0,108001,0xe" fillcolor="white" stroked="f" o:allowincell="f" style="position:absolute;left:3748;top:7230;width:1756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3" coordsize="1116000,540004" path="m108001,0l1007999,0c1116000,0,1116000,108001,1116000,108001l1116000,432003c1116000,540004,1007999,540004,1007999,540004l108001,540004c0,540004,0,432003,0,432003l0,108001c0,0,108001,0,108001,0xe" fillcolor="white" stroked="f" o:allowincell="f" style="position:absolute;left:3748;top:8194;width:1756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4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5608;top:5303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5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5608;top:6266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6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5608;top:7230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7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5608;top:8194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8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8546;top:5303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9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8546;top:6266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30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8546;top:7230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31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8546;top:8194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99695</wp:posOffset>
                </wp:positionH>
                <wp:positionV relativeFrom="paragraph">
                  <wp:posOffset>2845435</wp:posOffset>
                </wp:positionV>
                <wp:extent cx="6143625" cy="233680"/>
                <wp:effectExtent l="0" t="0" r="0" b="0"/>
                <wp:wrapNone/>
                <wp:docPr id="12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</w:rPr>
                              <w:t>Lister la nature et la destination finale des déchets produits lors de la réalisation l’activité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18.4pt;mso-wrap-distance-left:9.05pt;mso-wrap-distance-right:9.05pt;mso-wrap-distance-top:0pt;mso-wrap-distance-bottom:0pt;margin-top:224.05pt;mso-position-vertical-relative:text;margin-left:7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76717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color w:val="767171"/>
                        </w:rPr>
                        <w:t>Lister la nature et la destination finale des déchets produits lors de la réalisation l’activité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align>center</wp:align>
                </wp:positionH>
                <wp:positionV relativeFrom="paragraph">
                  <wp:posOffset>203835</wp:posOffset>
                </wp:positionV>
                <wp:extent cx="6924675" cy="5934075"/>
                <wp:effectExtent l="635" t="635" r="26670" b="26670"/>
                <wp:wrapSquare wrapText="bothSides"/>
                <wp:docPr id="126" name="Group 66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4600" cy="5934240"/>
                          <a:chOff x="0" y="0"/>
                          <a:chExt cx="6924600" cy="593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4600" cy="5934240"/>
                          </a:xfrm>
                          <a:custGeom>
                            <a:avLst/>
                            <a:gdLst>
                              <a:gd name="textAreaLeft" fmla="*/ 0 w 3925800"/>
                              <a:gd name="textAreaRight" fmla="*/ 3926160 w 3925800"/>
                              <a:gd name="textAreaTop" fmla="*/ 0 h 3364200"/>
                              <a:gd name="textAreaBottom" fmla="*/ 3364560 h 3364200"/>
                            </a:gdLst>
                            <a:ahLst/>
                            <a:rect l="textAreaLeft" t="textAreaTop" r="textAreaRight" b="textAreaBottom"/>
                            <a:pathLst>
                              <a:path w="6912001" h="5895035">
                                <a:moveTo>
                                  <a:pt x="144005" y="0"/>
                                </a:moveTo>
                                <a:lnTo>
                                  <a:pt x="6768008" y="0"/>
                                </a:lnTo>
                                <a:cubicBezTo>
                                  <a:pt x="6912001" y="0"/>
                                  <a:pt x="6912001" y="144005"/>
                                  <a:pt x="6912001" y="144005"/>
                                </a:cubicBezTo>
                                <a:lnTo>
                                  <a:pt x="6912001" y="5751030"/>
                                </a:lnTo>
                                <a:cubicBezTo>
                                  <a:pt x="6912001" y="5895035"/>
                                  <a:pt x="6768008" y="5895035"/>
                                  <a:pt x="6768008" y="5895035"/>
                                </a:cubicBezTo>
                                <a:lnTo>
                                  <a:pt x="144005" y="5895035"/>
                                </a:lnTo>
                                <a:cubicBezTo>
                                  <a:pt x="0" y="5895035"/>
                                  <a:pt x="0" y="5751030"/>
                                  <a:pt x="0" y="5751030"/>
                                </a:cubicBezTo>
                                <a:lnTo>
                                  <a:pt x="0" y="144005"/>
                                </a:lnTo>
                                <a:cubicBezTo>
                                  <a:pt x="0" y="0"/>
                                  <a:pt x="144005" y="0"/>
                                  <a:pt x="14400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3f0ee"/>
                          </a:solidFill>
                          <a:ln w="0">
                            <a:noFill/>
                          </a:ln>
                          <a:effectLst>
                            <a:outerShdw dist="37674" dir="27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444600"/>
                            <a:ext cx="15418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Facteurs à l’origine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585000"/>
                            <a:ext cx="11520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de mauvaises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" y="725040"/>
                            <a:ext cx="15130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conditions de trav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109476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09872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1098000"/>
                            <a:ext cx="3992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Bru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146736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47132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1470600"/>
                            <a:ext cx="1427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Mauvais éclair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180720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81116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1810440"/>
                            <a:ext cx="17323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 Mauvaises condition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1950840"/>
                            <a:ext cx="8564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climatiq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218772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19204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2190600"/>
                            <a:ext cx="16282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 Produits dangereux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2331000"/>
                            <a:ext cx="15609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et risques physiq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263448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63844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2637720"/>
                            <a:ext cx="15703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Risques d’acciden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290772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91204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2910960"/>
                            <a:ext cx="15422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 Encombrement du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3051720"/>
                            <a:ext cx="14472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poste de travail et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3192120"/>
                            <a:ext cx="11797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des circulatio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342900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43296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3432240"/>
                            <a:ext cx="18655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 Port manuel de charg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380160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80556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3804840"/>
                            <a:ext cx="13582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 Efforts physiq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417456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417816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4177800"/>
                            <a:ext cx="15703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 Mauvaises postur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454716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455112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4550400"/>
                            <a:ext cx="47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4550400"/>
                            <a:ext cx="47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4550400"/>
                            <a:ext cx="11415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Déplacement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4160" y="4550400"/>
                            <a:ext cx="47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5680" y="4690800"/>
                            <a:ext cx="565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" y="4690800"/>
                            <a:ext cx="15800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avec ou sans char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4690800"/>
                            <a:ext cx="565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496116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496512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4963680"/>
                            <a:ext cx="1075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 Difficultés d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760" y="4963680"/>
                            <a:ext cx="47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5104800"/>
                            <a:ext cx="11512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communic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540756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541152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5410800"/>
                            <a:ext cx="47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5410800"/>
                            <a:ext cx="47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5410800"/>
                            <a:ext cx="751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Coactivit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8200" y="94284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94284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134100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134100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173916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173916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213732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213732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253548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253548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293364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293364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333180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333180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372996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372996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412884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412884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452700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452700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492516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492516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532332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532332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8200" y="585000"/>
                            <a:ext cx="542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Priorit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2520" y="725040"/>
                            <a:ext cx="94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9600" y="725040"/>
                            <a:ext cx="1897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à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725040"/>
                            <a:ext cx="94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1720" y="576000"/>
                            <a:ext cx="1427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Mesures à adopt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692" style="position:absolute;margin-left:25pt;margin-top:16.05pt;width:545.25pt;height:467.25pt" coordorigin="500,321" coordsize="10905,9345">
                <v:shape id="shape_0" ID="Shape 926" coordsize="6912001,5895035" path="m144005,0l6768008,0c6912001,0,6912001,144005,6912001,144005l6912001,5751030c6912001,5895035,6768008,5895035,6768008,5895035l144005,5895035c0,5895035,0,5751030,0,5751030l0,144005c0,0,144005,0,144005,0xe" fillcolor="#f3f0ee" stroked="f" o:allowincell="f" style="position:absolute;left:500;top:321;width:10904;height:9344;mso-wrap-style:none;v-text-anchor:middle;mso-position-horizontal:center;mso-position-horizontal-relative:page">
                  <v:fill o:detectmouseclick="t" type="solid" color2="#0c0f11"/>
                  <v:stroke color="#3465a4" joinstyle="round" endcap="flat"/>
                  <v:shadow on="t" obscured="f" color="black"/>
                  <w10:wrap type="square"/>
                </v:shape>
                <v:shape id="shape_0" stroked="f" o:allowincell="f" style="position:absolute;left:1038;top:1021;width:2427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Facteurs à l’origine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38;top:1242;width:181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de mauvaises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37;top:1463;width:2382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conditions de trav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32" coordsize="105893,105740" path="m0,0l89002,0l105893,16739l105893,105740l16891,105740l0,89002l0,0xe" fillcolor="#6f6f6e" stroked="f" o:allowincell="f" style="position:absolute;left:1038;top:2045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07" coordsize="80594,80442" path="m0,0l80594,0l80594,80442l0,80442l0,0e" fillcolor="white" stroked="f" o:allowincell="f" style="position:absolute;left:1044;top:2051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1;top:2050;width:62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Bru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35" coordsize="105893,105740" path="m0,0l89002,0l105893,16739l105893,105740l16891,105740l0,89002l0,0xe" fillcolor="#6f6f6e" stroked="f" o:allowincell="f" style="position:absolute;left:1038;top:2632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08" coordsize="80594,80442" path="m0,0l80594,0l80594,80442l0,80442l0,0e" fillcolor="white" stroked="f" o:allowincell="f" style="position:absolute;left:1044;top:2638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2;top:2637;width:2247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Mauvais éclair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38" coordsize="105893,105740" path="m0,0l89002,0l105893,16739l105893,105740l16891,105740l0,89002l0,0xe" fillcolor="#6f6f6e" stroked="f" o:allowincell="f" style="position:absolute;left:1038;top:3167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09" coordsize="80594,80442" path="m0,0l80594,0l80594,80442l0,80442l0,0e" fillcolor="white" stroked="f" o:allowincell="f" style="position:absolute;left:1044;top:3173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2;top:3172;width:2727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 Mauvaises condition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7;top:3393;width:134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climatiq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42" coordsize="105893,105740" path="m0,0l89002,0l105893,16739l105893,105740l16891,105740l0,89002l0,0xe" fillcolor="#6f6f6e" stroked="f" o:allowincell="f" style="position:absolute;left:1038;top:3766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0" coordsize="80594,80442" path="m0,0l80594,0l80594,80442l0,80442l0,0e" fillcolor="white" stroked="f" o:allowincell="f" style="position:absolute;left:1044;top:3773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2;top:3771;width:256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 Produits dangereux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8;top:3992;width:2457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et risques physiq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46" coordsize="105893,105740" path="m0,0l89002,0l105893,16739l105893,105740l16891,105740l0,89002l0,0xe" fillcolor="#6f6f6e" stroked="f" o:allowincell="f" style="position:absolute;left:1038;top:4470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1" coordsize="80594,80442" path="m0,0l80594,0l80594,80442l0,80442l0,0e" fillcolor="white" stroked="f" o:allowincell="f" style="position:absolute;left:1044;top:4476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1;top:4475;width:2472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Risques d’accid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49" coordsize="105893,105740" path="m0,0l89002,0l105893,16739l105893,105740l16891,105740l0,89002l0,0xe" fillcolor="#6f6f6e" stroked="f" o:allowincell="f" style="position:absolute;left:1038;top:4900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2" coordsize="80594,80442" path="m0,0l80594,0l80594,80442l0,80442l0,0e" fillcolor="white" stroked="f" o:allowincell="f" style="position:absolute;left:1044;top:4907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1;top:4905;width:242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 Encombrement du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7;top:5127;width:227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poste de travail et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8;top:5348;width:1857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des circul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54" coordsize="105893,105740" path="m0,0l89002,0l105893,16739l105893,105740l16891,105740l0,89002l0,0xe" fillcolor="#6f6f6e" stroked="f" o:allowincell="f" style="position:absolute;left:1038;top:5721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3" coordsize="80594,80442" path="m0,0l80594,0l80594,80442l0,80442l0,0e" fillcolor="white" stroked="f" o:allowincell="f" style="position:absolute;left:1044;top:5727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2;top:5726;width:2937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 Port manuel de char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57" coordsize="105893,105740" path="m0,0l89002,0l105893,16739l105893,105740l16891,105740l0,89002l0,0xe" fillcolor="#6f6f6e" stroked="f" o:allowincell="f" style="position:absolute;left:1038;top:6308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4" coordsize="80594,80442" path="m0,0l80594,0l80594,80442l0,80442l0,0e" fillcolor="white" stroked="f" o:allowincell="f" style="position:absolute;left:1044;top:6314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1;top:6313;width:213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 Efforts physiq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60" coordsize="105893,105740" path="m0,0l89002,0l105893,16739l105893,105740l16891,105740l0,89002l0,0xe" fillcolor="#6f6f6e" stroked="f" o:allowincell="f" style="position:absolute;left:1038;top:6895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5" coordsize="80594,80442" path="m0,0l80594,0l80594,80442l0,80442l0,0e" fillcolor="white" stroked="f" o:allowincell="f" style="position:absolute;left:1044;top:6901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1;top:6900;width:2472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 Mauvaises postu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63" coordsize="105893,105740" path="m0,0l89002,0l105893,16739l105893,105740l16891,105740l0,89002l0,0xe" fillcolor="#6f6f6e" stroked="f" o:allowincell="f" style="position:absolute;left:1038;top:7482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6" coordsize="80594,80442" path="m0,0l80594,0l80594,80442l0,80442l0,0e" fillcolor="white" stroked="f" o:allowincell="f" style="position:absolute;left:1044;top:7488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2;top:7487;width:7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8;top:7487;width:7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8;top:7487;width:1797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Déplacement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01;top:7487;width:7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86;top:7708;width:8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6;top:7708;width:2487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avec ou sans char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7;top:7708;width:8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70" coordsize="105893,105740" path="m0,0l89002,0l105893,16739l105893,105740l16891,105740l0,89002l0,0xe" fillcolor="#6f6f6e" stroked="f" o:allowincell="f" style="position:absolute;left:1038;top:8134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7" coordsize="80594,80442" path="m0,0l80594,0l80594,80442l0,80442l0,0e" fillcolor="white" stroked="f" o:allowincell="f" style="position:absolute;left:1044;top:8140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2;top:8138;width:169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 Difficultés d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65;top:8138;width:7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7;top:8360;width:1812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communi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75" coordsize="105893,105740" path="m0,0l89002,0l105893,16739l105893,105740l16891,105740l0,89002l0,0xe" fillcolor="#6f6f6e" stroked="f" o:allowincell="f" style="position:absolute;left:1038;top:8837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8" coordsize="80594,80442" path="m0,0l80594,0l80594,80442l0,80442l0,0e" fillcolor="white" stroked="f" o:allowincell="f" style="position:absolute;left:1044;top:8843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2;top:8842;width:7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8;top:8842;width:7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8;top:8842;width:118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Coactivi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80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1806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1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1806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2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2433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3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2433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4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3060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5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3060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6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3687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7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3687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8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4314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9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4314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0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4941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1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4941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2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5568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3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5568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4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6195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5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6195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6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6823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7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6823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8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7450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9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7450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00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8077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01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8077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02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8704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03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8704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3615;top:1242;width:85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Priori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47;top:1463;width:14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22;top:1463;width:29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à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09;top:1463;width:14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23;top:1228;width:2247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Mesures à adop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align>center</wp:align>
                </wp:positionH>
                <wp:positionV relativeFrom="paragraph">
                  <wp:posOffset>10795</wp:posOffset>
                </wp:positionV>
                <wp:extent cx="1695450" cy="193040"/>
                <wp:effectExtent l="0" t="0" r="0" b="0"/>
                <wp:wrapNone/>
                <wp:docPr id="12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>CONDITION DE TRAVA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15.2pt;mso-wrap-distance-left:9.05pt;mso-wrap-distance-right:9.05pt;mso-wrap-distance-top:0pt;mso-wrap-distance-bottom:0pt;margin-top:0.85pt;mso-position-vertical-relative:text;margin-left:230.9pt;mso-position-horizontal:center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>CONDITION DE TRAV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21">
                <wp:simplePos x="0" y="0"/>
                <wp:positionH relativeFrom="margin">
                  <wp:align>left</wp:align>
                </wp:positionH>
                <wp:positionV relativeFrom="paragraph">
                  <wp:posOffset>477520</wp:posOffset>
                </wp:positionV>
                <wp:extent cx="5572125" cy="193040"/>
                <wp:effectExtent l="0" t="0" r="0" b="0"/>
                <wp:wrapNone/>
                <wp:docPr id="12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  <w:sz w:val="18"/>
                              </w:rPr>
                              <w:t>Cocher au Plus 5 facteurs vous Paraissant à l’origine de mauvaises conditions de travail :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15.2pt;mso-wrap-distance-left:0pt;mso-wrap-distance-right:9.05pt;mso-wrap-distance-top:0pt;mso-wrap-distance-bottom:0pt;margin-top:37.6pt;mso-position-vertical-relative:text;margin-left:0pt;mso-position-horizontal:lef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color w:val="767171"/>
                          <w:sz w:val="18"/>
                        </w:rPr>
                        <w:t>Cocher au Plus 5 facteurs vous Paraissant à l’origine de mauvaises conditions de travail :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43" w:right="907" w:gutter="0" w:header="283" w:top="680" w:footer="295" w:bottom="96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369" w:right="7541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369" w:right="754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49860</wp:posOffset>
              </wp:positionH>
              <wp:positionV relativeFrom="page">
                <wp:posOffset>149860</wp:posOffset>
              </wp:positionV>
              <wp:extent cx="7272020" cy="10235565"/>
              <wp:effectExtent l="0" t="635" r="635" b="0"/>
              <wp:wrapNone/>
              <wp:docPr id="129" name="Group 77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2000" cy="10235520"/>
                        <a:chOff x="0" y="0"/>
                        <a:chExt cx="7272000" cy="10235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72000" cy="10235520"/>
                        </a:xfrm>
                        <a:custGeom>
                          <a:avLst/>
                          <a:gdLst>
                            <a:gd name="textAreaLeft" fmla="*/ 0 w 4122720"/>
                            <a:gd name="textAreaRight" fmla="*/ 4123080 w 4122720"/>
                            <a:gd name="textAreaTop" fmla="*/ 0 h 5802840"/>
                            <a:gd name="textAreaBottom" fmla="*/ 5803200 h 5802840"/>
                          </a:gdLst>
                          <a:ahLst/>
                          <a:rect l="textAreaLeft" t="textAreaTop" r="textAreaRight" b="textAreaBottom"/>
                          <a:pathLst>
                            <a:path w="7271995" h="9935997">
                              <a:moveTo>
                                <a:pt x="0" y="0"/>
                              </a:moveTo>
                              <a:lnTo>
                                <a:pt x="7271995" y="0"/>
                              </a:lnTo>
                              <a:lnTo>
                                <a:pt x="7271995" y="9935997"/>
                              </a:lnTo>
                              <a:lnTo>
                                <a:pt x="0" y="993599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d0ce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730" style="position:absolute;margin-left:11.8pt;margin-top:11.8pt;width:572.6pt;height:805.95pt" coordorigin="236,236" coordsize="11452,16119">
              <v:shape id="shape_0" ID="Shape 8051" coordsize="7271995,9935997" path="m0,0l7271995,0l7271995,9935997l0,9935997l0,0e" fillcolor="#d0cece" stroked="f" o:allowincell="f" style="position:absolute;left:236;top:236;width:11451;height:16118;mso-wrap-style:none;v-text-anchor:middle;mso-position-horizontal-relative:page;mso-position-vertical-relative:page">
                <v:fill o:detectmouseclick="t" type="solid" color2="#2f3131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49860</wp:posOffset>
              </wp:positionH>
              <wp:positionV relativeFrom="page">
                <wp:posOffset>149860</wp:posOffset>
              </wp:positionV>
              <wp:extent cx="7272020" cy="10235565"/>
              <wp:effectExtent l="0" t="635" r="635" b="0"/>
              <wp:wrapNone/>
              <wp:docPr id="130" name="Group 766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2000" cy="10235520"/>
                        <a:chOff x="0" y="0"/>
                        <a:chExt cx="7272000" cy="10235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72000" cy="10235520"/>
                        </a:xfrm>
                        <a:custGeom>
                          <a:avLst/>
                          <a:gdLst>
                            <a:gd name="textAreaLeft" fmla="*/ 0 w 4122720"/>
                            <a:gd name="textAreaRight" fmla="*/ 4123080 w 4122720"/>
                            <a:gd name="textAreaTop" fmla="*/ 0 h 5802840"/>
                            <a:gd name="textAreaBottom" fmla="*/ 5803200 h 5802840"/>
                          </a:gdLst>
                          <a:ahLst/>
                          <a:rect l="textAreaLeft" t="textAreaTop" r="textAreaRight" b="textAreaBottom"/>
                          <a:pathLst>
                            <a:path w="7271995" h="9935997">
                              <a:moveTo>
                                <a:pt x="0" y="0"/>
                              </a:moveTo>
                              <a:lnTo>
                                <a:pt x="7271995" y="0"/>
                              </a:lnTo>
                              <a:lnTo>
                                <a:pt x="7271995" y="9935997"/>
                              </a:lnTo>
                              <a:lnTo>
                                <a:pt x="0" y="993599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667" style="position:absolute;margin-left:11.8pt;margin-top:11.8pt;width:572.6pt;height:805.95pt" coordorigin="236,236" coordsize="11452,16119">
              <v:shape id="shape_0" ID="Shape 8049" coordsize="7271995,9935997" path="m0,0l7271995,0l7271995,9935997l0,9935997l0,0e" stroked="f" o:allowincell="f" style="position:absolute;left:236;top:236;width:11451;height:16118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49860</wp:posOffset>
              </wp:positionH>
              <wp:positionV relativeFrom="page">
                <wp:posOffset>140335</wp:posOffset>
              </wp:positionV>
              <wp:extent cx="7272020" cy="10235565"/>
              <wp:effectExtent l="0" t="635" r="635" b="0"/>
              <wp:wrapNone/>
              <wp:docPr id="131" name="Group 77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2000" cy="10235520"/>
                        <a:chOff x="0" y="0"/>
                        <a:chExt cx="7272000" cy="10235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72000" cy="10235520"/>
                        </a:xfrm>
                        <a:custGeom>
                          <a:avLst/>
                          <a:gdLst>
                            <a:gd name="textAreaLeft" fmla="*/ 0 w 4122720"/>
                            <a:gd name="textAreaRight" fmla="*/ 4123080 w 4122720"/>
                            <a:gd name="textAreaTop" fmla="*/ 0 h 5802840"/>
                            <a:gd name="textAreaBottom" fmla="*/ 5803200 h 5802840"/>
                          </a:gdLst>
                          <a:ahLst/>
                          <a:rect l="textAreaLeft" t="textAreaTop" r="textAreaRight" b="textAreaBottom"/>
                          <a:pathLst>
                            <a:path w="7271995" h="9935997">
                              <a:moveTo>
                                <a:pt x="0" y="0"/>
                              </a:moveTo>
                              <a:lnTo>
                                <a:pt x="7271995" y="0"/>
                              </a:lnTo>
                              <a:lnTo>
                                <a:pt x="7271995" y="9935997"/>
                              </a:lnTo>
                              <a:lnTo>
                                <a:pt x="0" y="993599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d0ce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730" style="position:absolute;margin-left:11.8pt;margin-top:11.05pt;width:572.6pt;height:805.95pt" coordorigin="236,221" coordsize="11452,16119">
              <v:shape id="shape_0" ID="Shape 8051" coordsize="7271995,9935997" path="m0,0l7271995,0l7271995,9935997l0,9935997l0,0e" fillcolor="#d0cece" stroked="f" o:allowincell="f" style="position:absolute;left:236;top:221;width:11451;height:16118;mso-wrap-style:none;v-text-anchor:middle;mso-position-horizontal-relative:page;mso-position-vertical-relative:page">
                <v:fill o:detectmouseclick="t" type="solid" color2="#2f3131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numPr>
        <w:ilvl w:val="0"/>
        <w:numId w:val="1"/>
      </w:numPr>
      <w:spacing w:lineRule="auto" w:line="276" w:before="0" w:after="0"/>
      <w:contextualSpacing/>
    </w:pPr>
    <w:rPr>
      <w:rFonts w:ascii="Arial" w:hAnsi="Arial" w:cs="Times New Roman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17:00Z</dcterms:created>
  <dc:creator>grifoune</dc:creator>
  <dc:description/>
  <cp:keywords/>
  <dc:language>en-US</dc:language>
  <cp:lastModifiedBy>grifoune</cp:lastModifiedBy>
  <dcterms:modified xsi:type="dcterms:W3CDTF">2017-05-11T18:58:00Z</dcterms:modified>
  <cp:revision>10</cp:revision>
  <dc:subject/>
  <dc:title/>
</cp:coreProperties>
</file>