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drawing>
          <wp:inline distT="0" distB="0" distL="0" distR="0">
            <wp:extent cx="6757670" cy="903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nnexe 3 : Panneaux Korasu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849745" cy="666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666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* : sur la base 0,60 euros/kW.h tarifs 2009 garantis 20 a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nnexe 4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372860" cy="472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472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3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49:00Z</dcterms:created>
  <dc:creator>Bernadette</dc:creator>
  <dc:description/>
  <dc:language>en-US</dc:language>
  <cp:lastModifiedBy>BM</cp:lastModifiedBy>
  <dcterms:modified xsi:type="dcterms:W3CDTF">2014-10-31T12:50:00Z</dcterms:modified>
  <cp:revision>3</cp:revision>
  <dc:subject/>
  <dc:title>Partie 1 : étude statique d’un monte-tuiles</dc:title>
</cp:coreProperties>
</file>