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Observation d’une situation de travail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1-Observation de la situation de travail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530</wp:posOffset>
                </wp:positionH>
                <wp:positionV relativeFrom="paragraph">
                  <wp:posOffset>90170</wp:posOffset>
                </wp:positionV>
                <wp:extent cx="1529080" cy="178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178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i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ge 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exe 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Qualification/formation 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xpérience 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ncienneté 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atut : 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140.75pt;mso-wrap-distance-left:9.05pt;mso-wrap-distance-right:9.05pt;mso-wrap-distance-top:0pt;mso-wrap-distance-bottom:0pt;margin-top:7.1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Qui 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Age :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Sexe :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Qualification/formation :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xpérience :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Ancienneté :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tatut : …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8955</wp:posOffset>
                </wp:positionH>
                <wp:positionV relativeFrom="paragraph">
                  <wp:posOffset>94615</wp:posOffset>
                </wp:positionV>
                <wp:extent cx="2035810" cy="1713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mment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Modes opératoires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Organisation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pt;height:134.9pt;mso-wrap-distance-left:9.05pt;mso-wrap-distance-right:9.05pt;mso-wrap-distance-top:0pt;mso-wrap-distance-bottom:0pt;margin-top:7.4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omment 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Modes opératoires 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Organisation 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0190</wp:posOffset>
                </wp:positionH>
                <wp:positionV relativeFrom="paragraph">
                  <wp:posOffset>2858770</wp:posOffset>
                </wp:positionV>
                <wp:extent cx="1122045" cy="1266825"/>
                <wp:effectExtent l="3810" t="0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212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225.1pt" to="208pt,32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1695</wp:posOffset>
                </wp:positionH>
                <wp:positionV relativeFrom="paragraph">
                  <wp:posOffset>2967990</wp:posOffset>
                </wp:positionV>
                <wp:extent cx="325755" cy="1085850"/>
                <wp:effectExtent l="14605" t="0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580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233.7pt" to="293.45pt,31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369685" cy="38360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9840" cy="3836160"/>
                          <a:chOff x="0" y="0"/>
                          <a:chExt cx="6369840" cy="3836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69840" cy="38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16600" y="1701000"/>
                            <a:ext cx="1628640" cy="130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8400" y="2061720"/>
                            <a:ext cx="91296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ituation de trava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119880"/>
                            <a:ext cx="1347480" cy="11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vec Qui 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quipes : Hiérarchie :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1567080"/>
                            <a:ext cx="1506240" cy="14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our Quoi faire 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Production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Qualité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élais :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0840" y="2388240"/>
                            <a:ext cx="1350000" cy="144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Quand 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Durée du travail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Horaires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1069920"/>
                            <a:ext cx="1049760" cy="83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012680"/>
                            <a:ext cx="108000" cy="68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4160" y="579240"/>
                            <a:ext cx="1338480" cy="133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07800" y="2606040"/>
                            <a:ext cx="8323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2351880"/>
                            <a:ext cx="10497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1.55pt;height:302.05pt" coordorigin="0,0" coordsize="10031,6041">
                <v:rect id="shape_0" stroked="f" o:allowincell="f" style="position:absolute;left:0;top:0;width:10030;height:60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48;top:2679;width:2564;height:205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18;top:3247;width:1437;height:8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ituation de travai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534;top:189;width:2121;height:17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vec Qui 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quipes : Hiérarchie :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;top:2468;width:2371;height:2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our Quoi faire 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Production 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Qualité 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élais :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66;top:3761;width:2125;height:2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Quand 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Durée du travail 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Horaires 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80,1685" to="3932,29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0,1595" to="4729,26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8,912" to="8035,30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4,4104" to="7464,455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4,3704" to="3646,38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115</wp:posOffset>
                </wp:positionH>
                <wp:positionV relativeFrom="paragraph">
                  <wp:posOffset>73025</wp:posOffset>
                </wp:positionV>
                <wp:extent cx="1964055" cy="20040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200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vec Quoi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Matériaux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Matériels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Outils :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65pt;height:157.8pt;mso-wrap-distance-left:9.05pt;mso-wrap-distance-right:9.05pt;mso-wrap-distance-top:0pt;mso-wrap-distance-bottom:0pt;margin-top:5.75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vec Quoi 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Matériaux 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Matériels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Outils : </w:t>
                      </w:r>
                      <w:r>
                        <w:rPr>
                          <w:rFonts w:cs="Comic Sans MS" w:ascii="Comic Sans MS" w:hAnsi="Comic Sans MS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5935</wp:posOffset>
                </wp:positionH>
                <wp:positionV relativeFrom="paragraph">
                  <wp:posOffset>12065</wp:posOffset>
                </wp:positionV>
                <wp:extent cx="1953895" cy="1660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166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u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Espace de travail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Espace de circulation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Flux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Ambiance thermique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85pt;height:130.75pt;mso-wrap-distance-left:9.05pt;mso-wrap-distance-right:9.05pt;mso-wrap-distance-top:0pt;mso-wrap-distance-bottom:0pt;margin-top:0.95pt;mso-position-vertical-relative:text;margin-left:23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Ou 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Espace de travail 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Espace de circulation 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Flux 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Ambiance thermique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oto, croquis, dessin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2-Détection des risqu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suivant brochure INRS « Evaluation des risques professionnels «  ED840)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Risques d’accident de plain-pied.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isques de chute de hauteur.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isques liés aux circulations internes.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isque routier.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isques liés à l’activité physique.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isques liés à la manutention mécanique.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isques liés aux produits, aux émissions et aux déchet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isques liés aux agents biologiques.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Risques liés aux équipements de travail.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Risques liés aux effondrements et aux chutes d’objets.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Risques et nuisances liés aux bruits.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isques liés aux ambiances thermiques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Risques d’incendie, d’explosion.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Risques liés à l’électricité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isques liés à l’éclairage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isques liés aux rayonnements</w:t>
      </w:r>
    </w:p>
    <w:p>
      <w:pPr>
        <w:pStyle w:val="Normal"/>
        <w:ind w:left="1068" w:hanging="0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isques psychososiaux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utres risques</w:t>
      </w:r>
    </w:p>
    <w:p>
      <w:pPr>
        <w:pStyle w:val="Normal"/>
        <w:tabs>
          <w:tab w:val="clear" w:pos="708"/>
          <w:tab w:val="left" w:pos="181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3-Analyse du risque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tbl>
      <w:tblPr>
        <w:tblW w:w="8876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3884"/>
      </w:tblGrid>
      <w:tr>
        <w:trPr/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Poste observé : </w:t>
            </w:r>
          </w:p>
        </w:tc>
      </w:tr>
      <w:tr>
        <w:trPr>
          <w:trHeight w:val="143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Travail (activité)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Opérateur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énom 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Qualification 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ncienneté 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9760" y="1599480"/>
                            <a:ext cx="2171160" cy="78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599480"/>
                            <a:ext cx="2171160" cy="78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7880"/>
                            <a:ext cx="2171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22716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560" y="2605320"/>
                            <a:ext cx="2823840" cy="82296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680" y="2280240"/>
                            <a:ext cx="0" cy="3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680" y="1674000"/>
                            <a:ext cx="14472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anger 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0120" y="1582920"/>
                            <a:ext cx="131328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Opérateur 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80" y="324360"/>
                            <a:ext cx="1926720" cy="655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Situation dangereuse 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200" y="361440"/>
                            <a:ext cx="1779840" cy="61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vénement dangereux 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2785680"/>
                            <a:ext cx="157608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ommage 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: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3960" y="1700640"/>
                            <a:ext cx="623520" cy="57924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1157760"/>
                            <a:ext cx="470520" cy="89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1700640"/>
                            <a:ext cx="373320" cy="296640"/>
                          </a:xfrm>
                          <a:prstGeom prst="irregularSeal1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3120" y="1157760"/>
                            <a:ext cx="32508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779;top:2519;width:3418;height:123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53;top:2519;width:3418;height:123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59;top:359;width:341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678;top:358;width:3238;height:14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white" stroked="t" o:allowincell="f" style="position:absolute;left:2393;top:4103;width:4446;height:1295;mso-wrap-style:none;v-text-anchor:middle;mso-position-horizontal-relative:char" type="_x0000_t71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17,3591" to="4217,42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08;top:2636;width:2278;height:5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anger 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772;top:2493;width:2067;height:6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Opérateur : 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12;top:511;width:3033;height:10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Situation dangereuse : </w:t>
                        </w:r>
                      </w:p>
                    </w:txbxContent>
                  </v:textbox>
                  <v:fill o:detectmouseclick="t" type="solid" color2="black" opacity="0.03"/>
                  <v:stroke color="#3465a4" joinstyle="round" endcap="flat"/>
                  <w10:wrap type="none"/>
                </v:shape>
                <v:shape id="shape_0" fillcolor="white" stroked="f" o:allowincell="f" style="position:absolute;left:4901;top:569;width:2802;height:9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vénement dangereux 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989;top:4387;width:2481;height:8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ommage 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:  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#4f81bd" stroked="t" o:allowincell="f" style="position:absolute;left:3691;top:2678;width:981;height:911;mso-wrap-style:none;v-text-anchor:middle;mso-position-horizontal-relative:char">
                  <v:fill o:detectmouseclick="t" type="solid" color2="#b07e42"/>
                  <v:stroke color="black" weight="12600" joinstyle="miter" endcap="flat"/>
                  <v:shadow on="t" obscured="f" color="#243f60"/>
                  <w10:wrap type="none"/>
                </v:oval>
                <v:line id="shape_0" from="3248,1823" to="3988,32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yellow" stroked="t" o:allowincell="f" style="position:absolute;left:4084;top:2678;width:587;height:466;mso-wrap-style:none;v-text-anchor:middle;mso-position-horizontal-relative:char" type="_x0000_t71"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4446,1823" to="4957,28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4-Estimation du risque.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734945" cy="196977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2734945" cy="196977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42" w:hanging="0"/>
        <w:rPr/>
      </w:pPr>
      <w:r>
        <w:rPr>
          <w:rFonts w:cs="Comic Sans MS" w:ascii="Comic Sans MS" w:hAnsi="Comic Sans MS"/>
          <w:sz w:val="16"/>
        </w:rPr>
        <w:t xml:space="preserve">La réduction du risque est-elle nécessaire ?                               La réduction du risque est-elle nécessaire ?   </w:t>
      </w:r>
    </w:p>
    <w:p>
      <w:pPr>
        <w:pStyle w:val="Normal"/>
        <w:ind w:left="342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5-Réduction-suppression du risque :</w:t>
      </w:r>
    </w:p>
    <w:p>
      <w:pPr>
        <w:pStyle w:val="Normal"/>
        <w:ind w:left="285" w:hanging="0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ind w:left="28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plication des principes généraux de prévention.</w:t>
      </w:r>
    </w:p>
    <w:p>
      <w:pPr>
        <w:pStyle w:val="Normal"/>
        <w:ind w:left="28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19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>
          <w:trHeight w:val="964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hanging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Prévention intrinsèque :</w:t>
            </w:r>
          </w:p>
          <w:p>
            <w:pPr>
              <w:pStyle w:val="Normal"/>
              <w:ind w:left="28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</w:t>
            </w:r>
          </w:p>
          <w:p>
            <w:pPr>
              <w:pStyle w:val="Normal"/>
              <w:ind w:left="28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</w:t>
            </w:r>
          </w:p>
          <w:p>
            <w:pPr>
              <w:pStyle w:val="Normal"/>
              <w:ind w:left="28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</w:t>
            </w:r>
          </w:p>
          <w:p>
            <w:pPr>
              <w:pStyle w:val="Normal"/>
              <w:ind w:left="28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</w:t>
            </w:r>
          </w:p>
          <w:p>
            <w:pPr>
              <w:pStyle w:val="Normal"/>
              <w:ind w:left="28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</w:t>
            </w:r>
          </w:p>
          <w:p>
            <w:pPr>
              <w:pStyle w:val="Normal"/>
              <w:ind w:left="28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285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tbl>
      <w:tblPr>
        <w:tblW w:w="8591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1"/>
      </w:tblGrid>
      <w:tr>
        <w:trPr>
          <w:trHeight w:val="1115" w:hRule="atLeast"/>
        </w:trPr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hanging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Protection collective :</w:t>
            </w:r>
          </w:p>
          <w:p>
            <w:pPr>
              <w:pStyle w:val="Normal"/>
              <w:ind w:left="28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</w:t>
            </w:r>
          </w:p>
          <w:p>
            <w:pPr>
              <w:pStyle w:val="Normal"/>
              <w:ind w:left="28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</w:t>
            </w:r>
          </w:p>
          <w:p>
            <w:pPr>
              <w:pStyle w:val="Normal"/>
              <w:ind w:left="28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</w:t>
            </w:r>
          </w:p>
          <w:p>
            <w:pPr>
              <w:pStyle w:val="Normal"/>
              <w:ind w:left="28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</w:t>
            </w:r>
          </w:p>
          <w:p>
            <w:pPr>
              <w:pStyle w:val="Normal"/>
              <w:ind w:left="28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</w:t>
            </w:r>
          </w:p>
          <w:p>
            <w:pPr>
              <w:pStyle w:val="Normal"/>
              <w:ind w:left="285" w:hanging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</w:tr>
    </w:tbl>
    <w:p>
      <w:pPr>
        <w:pStyle w:val="Normal"/>
        <w:ind w:left="285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tbl>
      <w:tblPr>
        <w:tblW w:w="8420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0"/>
      </w:tblGrid>
      <w:tr>
        <w:trPr>
          <w:trHeight w:val="1084" w:hRule="atLeast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hanging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Protection individuelle :</w:t>
            </w:r>
          </w:p>
          <w:p>
            <w:pPr>
              <w:pStyle w:val="Normal"/>
              <w:ind w:left="28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</w:t>
            </w:r>
          </w:p>
          <w:p>
            <w:pPr>
              <w:pStyle w:val="Normal"/>
              <w:ind w:left="28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</w:t>
            </w:r>
          </w:p>
          <w:p>
            <w:pPr>
              <w:pStyle w:val="Normal"/>
              <w:ind w:left="28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</w:t>
            </w:r>
          </w:p>
          <w:p>
            <w:pPr>
              <w:pStyle w:val="Normal"/>
              <w:ind w:left="28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</w:t>
            </w:r>
          </w:p>
          <w:p>
            <w:pPr>
              <w:pStyle w:val="Normal"/>
              <w:ind w:left="28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</w:t>
            </w:r>
          </w:p>
          <w:p>
            <w:pPr>
              <w:pStyle w:val="Normal"/>
              <w:ind w:left="285" w:hanging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</w:tr>
    </w:tbl>
    <w:p>
      <w:pPr>
        <w:pStyle w:val="Normal"/>
        <w:ind w:left="285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tbl>
      <w:tblPr>
        <w:tblW w:w="8135" w:type="dxa"/>
        <w:jc w:val="left"/>
        <w:tblInd w:w="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5"/>
      </w:tblGrid>
      <w:tr>
        <w:trPr>
          <w:trHeight w:val="117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Information-formation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sectPr>
      <w:footerReference w:type="default" r:id="rId4"/>
      <w:type w:val="nextPage"/>
      <w:pgSz w:w="11906" w:h="16838"/>
      <w:pgMar w:left="1417" w:right="1417" w:gutter="0" w:header="0" w:top="96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</w:rPr>
      <w:tab/>
      <w:tab/>
      <w:t xml:space="preserve">Page </w:t>
    </w:r>
    <w:r>
      <w:rPr>
        <w:rStyle w:val="PageNumber"/>
        <w:rFonts w:cs="Comic Sans MS" w:ascii="Comic Sans MS" w:hAnsi="Comic Sans MS"/>
      </w:rPr>
      <w:fldChar w:fldCharType="begin"/>
    </w:r>
    <w:r>
      <w:rPr>
        <w:rStyle w:val="PageNumber"/>
        <w:rFonts w:cs="Comic Sans MS" w:ascii="Comic Sans MS" w:hAnsi="Comic Sans MS"/>
      </w:rPr>
      <w:instrText xml:space="preserve"> PAGE </w:instrText>
    </w:r>
    <w:r>
      <w:rPr>
        <w:rStyle w:val="PageNumber"/>
        <w:rFonts w:cs="Comic Sans MS" w:ascii="Comic Sans MS" w:hAnsi="Comic Sans MS"/>
      </w:rPr>
      <w:fldChar w:fldCharType="separate"/>
    </w:r>
    <w:r>
      <w:rPr>
        <w:rStyle w:val="PageNumber"/>
        <w:rFonts w:cs="Comic Sans MS" w:ascii="Comic Sans MS" w:hAnsi="Comic Sans MS"/>
      </w:rPr>
      <w:t>4</w:t>
    </w:r>
    <w:r>
      <w:rPr>
        <w:rStyle w:val="PageNumber"/>
        <w:rFonts w:cs="Comic Sans MS" w:ascii="Comic Sans MS" w:hAnsi="Comic Sans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44:00Z</dcterms:created>
  <dc:creator>User name placeholder</dc:creator>
  <dc:description/>
  <cp:keywords/>
  <dc:language>en-US</dc:language>
  <cp:lastModifiedBy>Bernard</cp:lastModifiedBy>
  <cp:lastPrinted>2008-01-14T22:53:00Z</cp:lastPrinted>
  <dcterms:modified xsi:type="dcterms:W3CDTF">2016-11-10T12:34:00Z</dcterms:modified>
  <cp:revision>3</cp:revision>
  <dc:subject/>
  <dc:title>Visite en entreprise</dc:title>
</cp:coreProperties>
</file>