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46">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440349838"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544374443"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RESSOURCE</w:t>
      </w:r>
    </w:p>
    <w:p>
      <w:pPr>
        <w:pStyle w:val="Normal"/>
        <w:rPr>
          <w:color w:val="FF00FF"/>
          <w:sz w:val="48"/>
        </w:rPr>
      </w:pPr>
      <w:r>
        <w:rPr>
          <w:color w:val="FF00FF"/>
          <w:sz w:val="48"/>
        </w:rPr>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Xl87"/>
        <w:autoSpaceDE w:val="false"/>
        <w:spacing w:before="0" w:after="0"/>
        <w:rPr>
          <w:rFonts w:ascii="BookAntiqua-Bold" w:hAnsi="BookAntiqua-Bold" w:cs="BookAntiqua-Bold"/>
          <w:b/>
          <w:b/>
        </w:rPr>
      </w:pPr>
      <w:r>
        <w:rPr>
          <w:rFonts w:cs="BookAntiqua-Bold" w:ascii="BookAntiqua-Bold" w:hAnsi="BookAntiqua-Bold"/>
          <w:b/>
        </w:rPr>
        <w:t>CENTRE D’ENERGETIQUE</w:t>
      </w:r>
    </w:p>
    <w:p>
      <w:pPr>
        <w:pStyle w:val="Normal"/>
        <w:autoSpaceDE w:val="false"/>
        <w:jc w:val="center"/>
        <w:rPr>
          <w:color w:val="000000"/>
          <w:sz w:val="20"/>
        </w:rPr>
      </w:pPr>
      <w:r>
        <w:rPr>
          <w:color w:val="000000"/>
          <w:sz w:val="20"/>
        </w:rPr>
        <w:t>60, Bd St Michel, 75272 PARIS CEDEX 06, tel : 01 40 51 91 5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jc w:val="center"/>
        <w:rPr>
          <w:b/>
          <w:b/>
          <w:bCs/>
          <w:color w:val="000000"/>
          <w:sz w:val="28"/>
          <w:szCs w:val="28"/>
        </w:rPr>
      </w:pPr>
      <w:r>
        <w:rPr>
          <w:b/>
          <w:bCs/>
          <w:color w:val="000000"/>
          <w:sz w:val="28"/>
          <w:szCs w:val="28"/>
        </w:rPr>
        <w:t>DEVELOPPEMENT DE MODELES DE COMPOSANTS SOLAIRES INTEGRES AUX BATIMENTS</w:t>
      </w:r>
    </w:p>
    <w:p>
      <w:pPr>
        <w:pStyle w:val="Normal"/>
        <w:autoSpaceDE w:val="false"/>
        <w:jc w:val="center"/>
        <w:rPr>
          <w:b/>
          <w:b/>
          <w:bCs/>
          <w:color w:val="000000"/>
          <w:sz w:val="28"/>
          <w:szCs w:val="28"/>
        </w:rPr>
      </w:pPr>
      <w:r>
        <w:rPr>
          <w:b/>
          <w:bCs/>
          <w:color w:val="000000"/>
          <w:sz w:val="28"/>
          <w:szCs w:val="28"/>
        </w:rPr>
        <w:t>(EXTRAIT DU RAPPORT : ANALYSE DE CYCLE DE VIE DES SYSTEMES PHOTOVOLTAIQUES ET THERMIQUES)</w:t>
      </w:r>
    </w:p>
    <w:p>
      <w:pPr>
        <w:pStyle w:val="Normal"/>
        <w:autoSpaceDE w:val="false"/>
        <w:jc w:val="center"/>
        <w:rPr>
          <w:color w:val="000000"/>
          <w:sz w:val="20"/>
        </w:rPr>
      </w:pPr>
      <w:r>
        <w:rPr>
          <w:color w:val="000000"/>
          <w:sz w:val="20"/>
        </w:rPr>
        <w:t>Rapport d'avancement n°2 de la convention ADEME-ARMINES n° 99.04.073</w:t>
      </w:r>
    </w:p>
    <w:p>
      <w:pPr>
        <w:pStyle w:val="Normal"/>
        <w:autoSpaceDE w:val="false"/>
        <w:jc w:val="center"/>
        <w:rPr>
          <w:color w:val="000000"/>
          <w:sz w:val="20"/>
        </w:rPr>
      </w:pPr>
      <w:r>
        <w:rPr>
          <w:color w:val="000000"/>
          <w:sz w:val="20"/>
        </w:rPr>
        <w:t>(20/12/99, durée : trois ans, respondable ADEME : Samira KHERROUF)</w:t>
      </w:r>
    </w:p>
    <w:p>
      <w:pPr>
        <w:pStyle w:val="Normal"/>
        <w:autoSpaceDE w:val="false"/>
        <w:jc w:val="center"/>
        <w:rPr/>
      </w:pPr>
      <w:r>
        <w:rPr>
          <w:color w:val="000000"/>
          <w:sz w:val="20"/>
        </w:rPr>
        <w:t>Alain G</w:t>
      </w:r>
      <w:r>
        <w:rPr>
          <w:color w:val="000000"/>
          <w:sz w:val="16"/>
          <w:szCs w:val="16"/>
        </w:rPr>
        <w:t xml:space="preserve">UIAVARCH </w:t>
      </w:r>
      <w:r>
        <w:rPr>
          <w:color w:val="000000"/>
          <w:sz w:val="20"/>
        </w:rPr>
        <w:t>et Bruno P</w:t>
      </w:r>
      <w:r>
        <w:rPr>
          <w:color w:val="000000"/>
          <w:sz w:val="16"/>
          <w:szCs w:val="16"/>
        </w:rPr>
        <w:t xml:space="preserve">EUPORTIER </w:t>
      </w:r>
      <w:r>
        <w:rPr>
          <w:color w:val="000000"/>
          <w:sz w:val="20"/>
        </w:rPr>
        <w:t>(</w:t>
      </w:r>
      <w:r>
        <w:rPr>
          <w:color w:val="000000"/>
          <w:sz w:val="16"/>
          <w:szCs w:val="16"/>
        </w:rPr>
        <w:t xml:space="preserve">TEL </w:t>
      </w:r>
      <w:r>
        <w:rPr>
          <w:color w:val="000000"/>
          <w:sz w:val="20"/>
        </w:rPr>
        <w:t>: 01 40 51 91 51)</w:t>
      </w:r>
    </w:p>
    <w:p>
      <w:pPr>
        <w:pStyle w:val="Normal"/>
        <w:autoSpaceDE w:val="false"/>
        <w:jc w:val="center"/>
        <w:rPr>
          <w:color w:val="000000"/>
          <w:sz w:val="20"/>
        </w:rPr>
      </w:pPr>
      <w:r>
        <w:rPr>
          <w:color w:val="000000"/>
          <w:sz w:val="20"/>
        </w:rPr>
        <w:t>Non confidentiel</w:t>
      </w:r>
    </w:p>
    <w:p>
      <w:pPr>
        <w:pStyle w:val="Normal"/>
        <w:autoSpaceDE w:val="false"/>
        <w:jc w:val="center"/>
        <w:rPr>
          <w:color w:val="000000"/>
          <w:sz w:val="20"/>
        </w:rPr>
      </w:pPr>
      <w:r>
        <w:rPr>
          <w:color w:val="000000"/>
          <w:sz w:val="20"/>
        </w:rPr>
        <w:t>Juin 200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rPr>
          <w:rFonts w:cs="Arial"/>
          <w:b/>
          <w:b/>
          <w:bCs/>
          <w:color w:val="000000"/>
          <w:u w:val="single"/>
        </w:rPr>
      </w:pPr>
      <w:r>
        <w:rPr>
          <w:rFonts w:cs="Arial"/>
          <w:b/>
          <w:bCs/>
          <w:color w:val="000000"/>
          <w:u w:val="single"/>
        </w:rPr>
        <w:t>Collecte de données environnementales sur les composants solaires</w:t>
      </w:r>
    </w:p>
    <w:p>
      <w:pPr>
        <w:pStyle w:val="Normal"/>
        <w:autoSpaceDE w:val="false"/>
        <w:rPr>
          <w:rFonts w:cs="Arial"/>
          <w:b/>
          <w:b/>
          <w:bCs/>
          <w:color w:val="000000"/>
          <w:u w:val="single"/>
        </w:rPr>
      </w:pPr>
      <w:r>
        <w:rPr>
          <w:rFonts w:cs="Arial"/>
          <w:b/>
          <w:bCs/>
          <w:color w:val="000000"/>
          <w:u w:val="single"/>
        </w:rPr>
      </w:r>
    </w:p>
    <w:p>
      <w:pPr>
        <w:pStyle w:val="Normal"/>
        <w:autoSpaceDE w:val="false"/>
        <w:ind w:firstLine="360"/>
        <w:rPr>
          <w:rFonts w:cs="Arial"/>
          <w:color w:val="000000"/>
        </w:rPr>
      </w:pPr>
      <w:r>
        <w:rPr>
          <w:rFonts w:cs="Arial"/>
          <w:color w:val="000000"/>
        </w:rPr>
        <w:t xml:space="preserve">Plusieurs pays se sont lancés dans des programmes ambitieux de développement de l'énergie solaire (Allemagne, Japon,…) et, comme à chaque innovation technologique, un certain nombre de questions sont formulées à son encontre, en particulier d'ordre environnemental.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pPr>
      <w:r>
        <w:rPr>
          <w:rFonts w:cs="Arial"/>
          <w:b/>
          <w:bCs/>
          <w:i/>
          <w:iCs/>
          <w:color w:val="000000"/>
        </w:rPr>
        <w:t>Les photopiles produisent-elles plus d'énergie que n'en nécessite leur fabrication, leur production n'induit-elle pas l'émission de substances dangereuses pour l'environnement ?</w:t>
      </w:r>
      <w:r>
        <w:rPr>
          <w:rFonts w:cs="Arial"/>
          <w:color w:val="000000"/>
        </w:rPr>
        <w:t xml:space="preserve"> Pour répondre à ces questions -tout à fait légitimes-, nous avons collecté des données d'après des études déjà effectuées sur ces suj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pPr>
      <w:r>
        <w:rPr>
          <w:rFonts w:cs="Arial"/>
          <w:color w:val="000000"/>
        </w:rPr>
        <w:t xml:space="preserve">L'approche considérée est l'analyse de cycle de vie (ACV), définie par la série de normes ISO 14040-14043 [ISO, 1997]. </w:t>
      </w:r>
      <w:r>
        <w:rPr>
          <w:rFonts w:cs="Arial"/>
          <w:b/>
          <w:bCs/>
          <w:i/>
          <w:iCs/>
          <w:color w:val="000000"/>
        </w:rPr>
        <w:t>Il s'agit de comptabiliser les substances puisées et émises dans l'environnement sur le "cycle de vie" d'un produit, c'est à dire en incluant les phases de fabrication, de transport, de mise en oeuvre, d'entretien et de traitement après usage</w:t>
      </w:r>
      <w:r>
        <w:rPr>
          <w:rFonts w:cs="Arial"/>
          <w:color w:val="000000"/>
        </w:rPr>
        <w:t xml:space="preserve"> (éventuellement de recyclage). Les résultats sont présentés sous la forme d'indicateurs, comme la contribution à l'effet de serre (potentiel de réchauffement global), la consommation de ressources, énergétiques ou non, la production de déchets, etc.</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Cette approche a été choisie plutôt que l'analyse environnementale (série ISO 14030) car les composants solaires sont constitués par différents éléments fabriqués dans divers sites de production, et d'autre part les émissions engendrées dans l'environnement immédiat des bâtiments sont faibles. La localisation des émissions, telle qu'elle serait effectuée pour une étude d'impact ou d'évaluation environnementale (appelée parfois "risk assessment") semble donc moins pertinente pour caractériser l'impact environnemental des composants solaires intégrés aux bâtiments et évaluer leur intérê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 </w:t>
      </w:r>
      <w:r>
        <w:rPr>
          <w:rFonts w:cs="Arial"/>
          <w:b/>
          <w:bCs/>
          <w:color w:val="000000"/>
          <w:u w:val="single"/>
        </w:rPr>
        <w:t>Composants photovoltaïqu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ind w:firstLine="360"/>
        <w:rPr/>
      </w:pPr>
      <w:r>
        <w:rPr>
          <w:rFonts w:cs="Arial"/>
          <w:color w:val="000000"/>
        </w:rPr>
        <w:t xml:space="preserve">La base de données Oekoinventare [Frischknecht, 1995 et 1996] comprend des résultats d'analyse de cycle de vie pour divers types de systèmes photovoltaïques : des installations de </w:t>
      </w:r>
      <w:r>
        <w:rPr>
          <w:rFonts w:cs="Arial"/>
          <w:b/>
          <w:bCs/>
          <w:i/>
          <w:iCs/>
          <w:color w:val="000000"/>
        </w:rPr>
        <w:t>3 kWc intégrées à des bâtiments</w:t>
      </w:r>
      <w:r>
        <w:rPr>
          <w:rFonts w:cs="Arial"/>
          <w:color w:val="000000"/>
        </w:rPr>
        <w:t xml:space="preserve">, un système de 100 kWc situé sur le </w:t>
      </w:r>
    </w:p>
    <w:p>
      <w:pPr>
        <w:pStyle w:val="Normal"/>
        <w:autoSpaceDE w:val="false"/>
        <w:ind w:firstLine="360"/>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mur anti-bruit d'une autoroute et une centrale de production électrique de 500 kWc. </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i/>
          <w:iCs/>
          <w:color w:val="000000"/>
        </w:rPr>
        <w:t>La présente étude ne concerne que les systèmes intégrés aux bâtiments</w:t>
      </w:r>
      <w:r>
        <w:rPr>
          <w:rFonts w:cs="Arial"/>
          <w:color w:val="000000"/>
        </w:rPr>
        <w:t>.</w:t>
      </w:r>
    </w:p>
    <w:p>
      <w:pPr>
        <w:pStyle w:val="Normal"/>
        <w:autoSpaceDE w:val="false"/>
        <w:ind w:firstLine="360"/>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b/>
          <w:bCs/>
          <w:color w:val="000000"/>
          <w:u w:val="single"/>
        </w:rPr>
        <w:t>Paramètres pris en compte</w:t>
      </w:r>
      <w:r>
        <w:rPr>
          <w:rFonts w:cs="Arial"/>
          <w:color w:val="000000"/>
        </w:rPr>
        <w:t xml:space="preserve"> : </w:t>
      </w:r>
    </w:p>
    <w:p>
      <w:pPr>
        <w:pStyle w:val="Normal"/>
        <w:autoSpaceDE w:val="false"/>
        <w:ind w:firstLine="360"/>
        <w:rPr>
          <w:rFonts w:cs="Arial"/>
          <w:color w:val="000000"/>
        </w:rPr>
      </w:pPr>
      <w:r>
        <w:rPr>
          <w:rFonts w:cs="Arial"/>
          <w:color w:val="000000"/>
        </w:rPr>
        <w:t xml:space="preserve">La production électrique considérée pour un système de 3 kWc est de 3.1 GJe par an par kW, c'est à dire 861 kWh/an pour 1 kWc.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s données existent pour des modules en silicium mono- ou poly-cristallin, mais pas dans cette base pour le silicium amorphe.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 mix de production européen de 1994 (48% de centrales thermiques, 37% de nucléaire et 15% d'hydroélectricité) a été considéré pour l'électricité utilisée dans la production des modules. </w:t>
      </w:r>
    </w:p>
    <w:p>
      <w:pPr>
        <w:pStyle w:val="Normal"/>
        <w:autoSpaceDE w:val="false"/>
        <w:rPr>
          <w:rFonts w:cs="Arial"/>
          <w:color w:val="000000"/>
        </w:rPr>
      </w:pPr>
      <w:r>
        <w:rPr>
          <w:rFonts w:cs="Arial"/>
          <w:color w:val="000000"/>
        </w:rPr>
      </w:r>
    </w:p>
    <w:p>
      <w:pPr>
        <w:pStyle w:val="Normal"/>
        <w:autoSpaceDE w:val="false"/>
        <w:rPr/>
      </w:pPr>
      <w:r>
        <w:rPr>
          <w:rFonts w:cs="Arial"/>
          <w:b/>
          <w:bCs/>
          <w:color w:val="000000"/>
          <w:u w:val="single"/>
        </w:rPr>
        <w:t>Les différentes étapes considérées dans le cycle de vie sont les suivantes</w:t>
      </w:r>
      <w:r>
        <w:rPr>
          <w:rFonts w:cs="Arial"/>
          <w:b/>
          <w:bCs/>
          <w:color w:val="000000"/>
        </w:rPr>
        <w:t xml:space="preserve"> :</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la réduction du quartz et la préparation de silicium de qualité métallurgique (pureté de 98%),</w:t>
      </w:r>
    </w:p>
    <w:p>
      <w:pPr>
        <w:pStyle w:val="Normal"/>
        <w:autoSpaceDE w:val="false"/>
        <w:rPr>
          <w:rFonts w:cs="Arial"/>
          <w:color w:val="000000"/>
        </w:rPr>
      </w:pPr>
      <w:r>
        <w:rPr>
          <w:rFonts w:cs="Arial"/>
          <w:color w:val="000000"/>
        </w:rPr>
        <w:t>- la fabrication de silicium de qualité électronique (pureté de 99,99999%),</w:t>
      </w:r>
    </w:p>
    <w:p>
      <w:pPr>
        <w:pStyle w:val="Normal"/>
        <w:autoSpaceDE w:val="false"/>
        <w:rPr>
          <w:rFonts w:cs="Arial"/>
          <w:color w:val="000000"/>
        </w:rPr>
      </w:pPr>
      <w:r>
        <w:rPr>
          <w:rFonts w:cs="Arial"/>
          <w:color w:val="000000"/>
        </w:rPr>
        <w:t>- le moulage des lingots et le sciage des plaquettes,</w:t>
      </w:r>
    </w:p>
    <w:p>
      <w:pPr>
        <w:pStyle w:val="Normal"/>
        <w:autoSpaceDE w:val="false"/>
        <w:rPr>
          <w:rFonts w:cs="Arial"/>
          <w:color w:val="000000"/>
        </w:rPr>
      </w:pPr>
      <w:r>
        <w:rPr>
          <w:rFonts w:cs="Arial"/>
          <w:color w:val="000000"/>
        </w:rPr>
        <w:t>- la fabrication des cellules,</w:t>
      </w:r>
    </w:p>
    <w:p>
      <w:pPr>
        <w:pStyle w:val="Normal"/>
        <w:autoSpaceDE w:val="false"/>
        <w:rPr>
          <w:rFonts w:cs="Arial"/>
          <w:color w:val="000000"/>
        </w:rPr>
      </w:pPr>
      <w:r>
        <w:rPr>
          <w:rFonts w:cs="Arial"/>
          <w:color w:val="000000"/>
        </w:rPr>
        <w:t>- la fabrication des modules,</w:t>
      </w:r>
    </w:p>
    <w:p>
      <w:pPr>
        <w:pStyle w:val="Normal"/>
        <w:autoSpaceDE w:val="false"/>
        <w:rPr>
          <w:rFonts w:cs="Arial"/>
          <w:color w:val="000000"/>
        </w:rPr>
      </w:pPr>
      <w:r>
        <w:rPr>
          <w:rFonts w:cs="Arial"/>
          <w:color w:val="000000"/>
        </w:rPr>
        <w:t>- le montage et l'intégration au bâtiment,</w:t>
      </w:r>
    </w:p>
    <w:p>
      <w:pPr>
        <w:pStyle w:val="Normal"/>
        <w:autoSpaceDE w:val="false"/>
        <w:rPr>
          <w:rFonts w:cs="Arial"/>
          <w:color w:val="000000"/>
        </w:rPr>
      </w:pPr>
      <w:r>
        <w:rPr>
          <w:rFonts w:cs="Arial"/>
          <w:color w:val="000000"/>
        </w:rPr>
        <w:t>- la fabrication de l'onduleur et de l'installation électrique,</w:t>
      </w:r>
    </w:p>
    <w:p>
      <w:pPr>
        <w:pStyle w:val="Normal"/>
        <w:autoSpaceDE w:val="false"/>
        <w:rPr>
          <w:rFonts w:cs="Arial"/>
          <w:color w:val="000000"/>
        </w:rPr>
      </w:pPr>
      <w:r>
        <w:rPr>
          <w:rFonts w:cs="Arial"/>
          <w:color w:val="000000"/>
        </w:rPr>
        <w:t>- la phase d'utilisation et l'entretien,</w:t>
      </w:r>
    </w:p>
    <w:p>
      <w:pPr>
        <w:pStyle w:val="Normal"/>
        <w:autoSpaceDE w:val="false"/>
        <w:rPr>
          <w:rFonts w:cs="Arial"/>
          <w:color w:val="000000"/>
        </w:rPr>
      </w:pPr>
      <w:r>
        <w:rPr>
          <w:rFonts w:cs="Arial"/>
          <w:color w:val="000000"/>
        </w:rPr>
        <w:t>- la dépose et la gestion des déch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Les installations considérées correspondent à des systèmes intégrés aux bâtiments et reliés au réseau. Les batteries ne sont ainsi pas prises en compte. Les auteurs indiquent qu'elles sont constituées à 60% de plomb et à 35% de liquide. Leur recyclage permet de minimiser leur impac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t>Les résultats des ACV sont présentés sous la forme d'inventaires, c'est à dire la liste quantifiée des substances puisées ou émises dans l'environnement. Ces inventaires sont obtenus en additionnant les inventaires des produits de base entrant dans la composition des systèmes photovoltaïques (acier, aluminium, électricité, etc.) multipliés par les quantités employées et en ajoutant les émissions générées par les process de production. Ils sont ensuite agrégés pour déduire des indicateurs environnementaux correspondant à des catégories d'impact (cf § 3.1.10).</w:t>
      </w:r>
      <w:r>
        <w:br w:type="page"/>
      </w:r>
    </w:p>
    <w:p>
      <w:pPr>
        <w:pStyle w:val="Normal"/>
        <w:autoSpaceDE w:val="false"/>
        <w:ind w:firstLine="360"/>
        <w:rPr>
          <w:rFonts w:cs="Arial"/>
          <w:color w:val="000000"/>
        </w:rPr>
      </w:pPr>
      <w:r>
        <w:rPr>
          <w:rFonts w:cs="Arial"/>
          <w:color w:val="000000"/>
        </w:rPr>
      </w:r>
    </w:p>
    <w:p>
      <w:pPr>
        <w:pStyle w:val="Normal"/>
        <w:autoSpaceDE w:val="false"/>
        <w:rPr>
          <w:rFonts w:cs="Arial"/>
          <w:color w:val="000000"/>
        </w:rPr>
      </w:pPr>
      <w:r>
        <w:rPr>
          <w:rFonts w:cs="Arial"/>
          <w:color w:val="000000"/>
        </w:rPr>
        <w:t xml:space="preserve">3.1.1 </w:t>
      </w:r>
      <w:r>
        <w:rPr>
          <w:rFonts w:cs="Arial"/>
          <w:b/>
          <w:bCs/>
          <w:color w:val="000000"/>
          <w:u w:val="single"/>
        </w:rPr>
        <w:t>Réduction du quartz et fabrication du silicium de qualité métallurgiqu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inventaire de fabrication a été évalué pour un site de production de 15 000 tonnes par an, comprenant trois fours pour une puissance électrique totale de 35 MVA. Un arc électrique entre une électrode et le bas du four chauffe à environ 3000°C un mélange de quartz, éventuellement de sable de quartz (pureté en SiO2 de 98%), de charbon, de charbon de bois, de coke de pétrole et de bois et la réaction suivante a lieu :</w:t>
      </w:r>
    </w:p>
    <w:p>
      <w:pPr>
        <w:pStyle w:val="Normal"/>
        <w:autoSpaceDE w:val="false"/>
        <w:rPr>
          <w:rFonts w:cs="Arial"/>
          <w:color w:val="000000"/>
        </w:rPr>
      </w:pPr>
      <w:r>
        <w:rPr>
          <w:rFonts w:cs="Arial"/>
          <w:color w:val="000000"/>
        </w:rPr>
        <w:t>SiO2 + 2 C -&gt; Si + 2 CO</w:t>
      </w:r>
    </w:p>
    <w:p>
      <w:pPr>
        <w:pStyle w:val="Normal"/>
        <w:autoSpaceDE w:val="false"/>
        <w:rPr>
          <w:rFonts w:cs="Arial"/>
          <w:color w:val="000000"/>
        </w:rPr>
      </w:pPr>
      <w:r>
        <w:rPr>
          <w:rFonts w:cs="Arial"/>
          <w:color w:val="000000"/>
        </w:rPr>
        <w:t>Les gaz d'échappement sont ensuite filtrés pour transformer le monoxyde de carbone en CO2. De l'eau est utilisée pour refroidir une partie du four, la chaleur étant évacuée vers l'extérieur dans un aéroréfrigérant.</w:t>
      </w:r>
    </w:p>
    <w:p>
      <w:pPr>
        <w:pStyle w:val="Normal"/>
        <w:autoSpaceDE w:val="false"/>
        <w:rPr>
          <w:rFonts w:cs="Arial"/>
          <w:color w:val="000000"/>
        </w:rPr>
      </w:pPr>
      <w:r>
        <w:rPr>
          <w:rFonts w:cs="Arial"/>
          <w:color w:val="000000"/>
        </w:rPr>
        <w:t>Les matières premières utilisées pour produire une tonne de silicium de qualité métallurgique (noté silicium QM par la suite), sont données dans le tableau suivant, pour deux sources bibliographiques.</w:t>
      </w:r>
    </w:p>
    <w:p>
      <w:pPr>
        <w:pStyle w:val="Normal"/>
        <w:autoSpaceDE w:val="false"/>
        <w:rPr>
          <w:rFonts w:cs="Arial"/>
          <w:color w:val="000000"/>
        </w:rPr>
      </w:pPr>
      <w:r>
        <w:rPr>
          <w:rFonts w:cs="Arial"/>
          <w:color w:val="00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ubstance utilisée pour produire 1 tonne de silicium QM</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agedorn et al., 1992]</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äne et al., 1991]</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 9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9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able de 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400 (y compris coke de pétrole)</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ke de pétrol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inclus dans "charbon")</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peaux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5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Graphite (électrod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Oxygèn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bl>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Une autre source [Jimênez et al., 1998] donne une quantité de 2 140 kg de quartz et 860 kg de charbon. L'inventaire regroupe cependant la phase suivante d'épuration du silicium, afin d'obtenir un produit de qualité électronique. La démarche semble donc moins précise.</w:t>
      </w:r>
    </w:p>
    <w:p>
      <w:pPr>
        <w:pStyle w:val="Normal"/>
        <w:autoSpaceDE w:val="false"/>
        <w:ind w:firstLine="360"/>
        <w:rPr/>
      </w:pPr>
      <w:r>
        <w:rPr>
          <w:rFonts w:cs="Arial"/>
          <w:b/>
          <w:bCs/>
          <w:color w:val="000000"/>
        </w:rPr>
        <w:t>La fabrication d'une tonne de silicium QM</w:t>
      </w:r>
      <w:r>
        <w:rPr>
          <w:rFonts w:cs="Arial"/>
          <w:color w:val="000000"/>
        </w:rPr>
        <w:t xml:space="preserve"> nécessite par ailleurs 14 556 kWh électriques et 11 403 kWh thermiques (correspondant à l'énergie contenue dans le charbon utilisé), soit une énergie primaire </w:t>
      </w:r>
      <w:r>
        <w:rPr>
          <w:rFonts w:cs="Arial"/>
          <w:b/>
          <w:bCs/>
          <w:color w:val="000000"/>
        </w:rPr>
        <w:t>totale de 51 340 kWh</w:t>
      </w:r>
      <w:r>
        <w:rPr>
          <w:rFonts w:cs="Arial"/>
          <w:color w:val="000000"/>
        </w:rPr>
        <w:t xml:space="preserve"> en utilisant les conventions de la base Oekoinventare (pouvoir calorifique supérieur équivalent pour l'uranium, prise en compte de l'énergie contenue dans les déchets d'uranium appauvri, etc.). 200 kWh correspondent à l'extraction du quartz. 1750 kWh sont évacués vers l'extérieur sous forme de chaleur dans l'aéroréfrigérant, mais les auteurs estiment le rejet total de chaleur vers l'environnement à 6 800 kWh. Les émissions sont indiquées dans le tableau suivant. Les poussières de SiO2, produites en quantité importante, sont pour la plupart recyclées dans l'industrie du bâtiment. Les mâchefers sont utilisés dans l'industrie métallurgique.</w:t>
      </w:r>
    </w:p>
    <w:p>
      <w:pPr>
        <w:pStyle w:val="Normal"/>
        <w:autoSpaceDE w:val="false"/>
        <w:ind w:firstLine="360"/>
        <w:rPr>
          <w:rFonts w:cs="Arial"/>
          <w:color w:val="000000"/>
          <w:sz w:val="16"/>
          <w:szCs w:val="16"/>
        </w:rPr>
      </w:pPr>
      <w:r>
        <w:rPr>
          <w:rFonts w:cs="Arial"/>
          <w:color w:val="000000"/>
          <w:sz w:val="16"/>
          <w:szCs w:val="16"/>
        </w:rPr>
      </w:r>
    </w:p>
    <w:tbl>
      <w:tblPr>
        <w:tblW w:w="7872" w:type="dxa"/>
        <w:jc w:val="left"/>
        <w:tblInd w:w="-113" w:type="dxa"/>
        <w:tblLayout w:type="fixed"/>
        <w:tblCellMar>
          <w:top w:w="0" w:type="dxa"/>
          <w:left w:w="108" w:type="dxa"/>
          <w:bottom w:w="0" w:type="dxa"/>
          <w:right w:w="108" w:type="dxa"/>
        </w:tblCellMar>
      </w:tblPr>
      <w:tblGrid>
        <w:gridCol w:w="3936"/>
        <w:gridCol w:w="3936"/>
      </w:tblGrid>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Quantité pour 1 tonne de silicium QM</w:t>
            </w:r>
          </w:p>
          <w:p>
            <w:pPr>
              <w:pStyle w:val="Normal"/>
              <w:autoSpaceDE w:val="false"/>
              <w:rPr>
                <w:rFonts w:cs="Arial"/>
                <w:b/>
                <w:b/>
                <w:bCs/>
                <w:color w:val="000000"/>
                <w:sz w:val="16"/>
                <w:szCs w:val="16"/>
              </w:rPr>
            </w:pPr>
            <w:r>
              <w:rPr>
                <w:rFonts w:cs="Arial"/>
                <w:b/>
                <w:bCs/>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co-produi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50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dans l'atmosphère)</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9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Mâchefe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3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de chaleur (aéroréfrigéran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750 kWh</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total de chaleu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800 kWh</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2</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000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H2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1 700 kg</w:t>
            </w:r>
          </w:p>
          <w:p>
            <w:pPr>
              <w:pStyle w:val="Normal"/>
              <w:autoSpaceDE w:val="false"/>
              <w:rPr>
                <w:rFonts w:cs="Arial"/>
                <w:color w:val="000000"/>
                <w:sz w:val="16"/>
                <w:szCs w:val="16"/>
                <w:lang w:val="en-GB"/>
              </w:rPr>
            </w:pPr>
            <w:r>
              <w:rPr>
                <w:rFonts w:cs="Arial"/>
                <w:color w:val="000000"/>
                <w:sz w:val="16"/>
                <w:szCs w:val="16"/>
                <w:lang w:val="en-GB"/>
              </w:rPr>
            </w:r>
          </w:p>
        </w:tc>
      </w:tr>
      <w:tr>
        <w:trPr>
          <w:trHeight w:val="4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SO2</w:t>
            </w:r>
          </w:p>
          <w:p>
            <w:pPr>
              <w:pStyle w:val="Normal"/>
              <w:autoSpaceDE w:val="false"/>
              <w:rPr>
                <w:rFonts w:cs="Arial"/>
                <w:b/>
                <w:b/>
                <w:bCs/>
                <w:color w:val="000000"/>
                <w:sz w:val="16"/>
                <w:szCs w:val="16"/>
                <w:lang w:val="en-GB"/>
              </w:rPr>
            </w:pPr>
            <w:r>
              <w:rPr>
                <w:rFonts w:cs="Arial"/>
                <w:b/>
                <w:bCs/>
                <w:color w:val="000000"/>
                <w:sz w:val="16"/>
                <w:szCs w:val="16"/>
                <w:lang w:val="en-GB"/>
              </w:rPr>
              <w:t>H2S</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8 kg</w:t>
            </w:r>
          </w:p>
          <w:p>
            <w:pPr>
              <w:pStyle w:val="Normal"/>
              <w:autoSpaceDE w:val="false"/>
              <w:rPr>
                <w:rFonts w:cs="Arial"/>
                <w:color w:val="000000"/>
                <w:sz w:val="16"/>
                <w:szCs w:val="16"/>
                <w:lang w:val="en-GB"/>
              </w:rPr>
            </w:pPr>
            <w:r>
              <w:rPr>
                <w:rFonts w:cs="Arial"/>
                <w:color w:val="000000"/>
                <w:sz w:val="16"/>
                <w:szCs w:val="16"/>
                <w:lang w:val="en-GB"/>
              </w:rPr>
              <w:t>&lt;&lt; 1 kg</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F</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lt;&lt; 1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NOx</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 kg</w:t>
            </w:r>
          </w:p>
          <w:p>
            <w:pPr>
              <w:pStyle w:val="Normal"/>
              <w:autoSpaceDE w:val="false"/>
              <w:rPr>
                <w:rFonts w:cs="Arial"/>
                <w:color w:val="000000"/>
                <w:sz w:val="16"/>
                <w:szCs w:val="16"/>
              </w:rPr>
            </w:pPr>
            <w:r>
              <w:rPr>
                <w:rFonts w:cs="Arial"/>
                <w:color w:val="000000"/>
                <w:sz w:val="16"/>
                <w:szCs w:val="16"/>
              </w:rPr>
            </w:r>
          </w:p>
        </w:tc>
      </w:tr>
    </w:tbl>
    <w:p>
      <w:pPr>
        <w:pStyle w:val="Normal"/>
        <w:autoSpaceDE w:val="false"/>
        <w:rPr>
          <w:rFonts w:cs="Arial"/>
          <w:color w:val="000000"/>
        </w:rPr>
      </w:pPr>
      <w:r>
        <w:rPr>
          <w:rFonts w:cs="Arial"/>
          <w:color w:val="000000"/>
        </w:rPr>
        <w:t>Le silicium produit est pur à 99.45%, les impuretés étant principalement formées de fer (0.3%) et d'aluminium (0.15%).</w:t>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 xml:space="preserve">3.1.2 </w:t>
      </w:r>
      <w:r>
        <w:rPr>
          <w:rFonts w:cs="Arial"/>
          <w:b/>
          <w:bCs/>
          <w:color w:val="000000"/>
          <w:u w:val="single"/>
        </w:rPr>
        <w:t>Fabrication de silicium de qualité électronique</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360"/>
        <w:rPr/>
      </w:pPr>
      <w:r>
        <w:rPr>
          <w:rFonts w:cs="Arial"/>
          <w:color w:val="000000"/>
        </w:rPr>
        <w:t>L'installation étudiée produit 3 000 tonnes par an de silicium de qualité électronique (noté silicium QE dans la suite de ce texte). Les émissions totales sont réduites pour tenir compte des co-produits (silicium QM et trichlorsilan - HSiCl3). Les inventaires sont donnés pour une unité fonctionnelle correspondante à une plaquette de silicium, mono ou polycristalline, de 98 cm2 de surface. Le procédé initial produisait des plaquettes de 450 μm d'épaisseur avec une scie de 450 μm. Avec le procédé actuel, l'épaisseur des plaquettes est de 300 μm et l'épaisseur de la scie de 200 μm. Les inventaires ont alors été corrigés en proportion par un facteur 0.56 = (300 + 200) / (450 + 450).</w:t>
      </w:r>
    </w:p>
    <w:p>
      <w:pPr>
        <w:pStyle w:val="Normal"/>
        <w:autoSpaceDE w:val="false"/>
        <w:rPr>
          <w:rFonts w:cs="Arial"/>
          <w:color w:val="000000"/>
        </w:rPr>
      </w:pPr>
      <w:r>
        <w:rPr>
          <w:rFonts w:cs="Arial"/>
          <w:color w:val="000000"/>
        </w:rPr>
        <w:t>Le silicium QM est d'abord moulu en grains de moins de 0.5 mm de diamètre. Cette poudre est introduite dans un réacteur avec de l'acide chlorhydrique et les deux réactions suivantes ont lieu simultanément :</w:t>
      </w:r>
    </w:p>
    <w:p>
      <w:pPr>
        <w:pStyle w:val="Normal"/>
        <w:autoSpaceDE w:val="false"/>
        <w:rPr>
          <w:rFonts w:cs="Arial"/>
          <w:color w:val="000000"/>
        </w:rPr>
      </w:pPr>
      <w:r>
        <w:rPr>
          <w:rFonts w:cs="Arial"/>
          <w:color w:val="000000"/>
        </w:rPr>
        <w:t>Si (QM) + 3 HCl -&gt; HSiCl3 + H2</w:t>
      </w:r>
    </w:p>
    <w:p>
      <w:pPr>
        <w:pStyle w:val="Normal"/>
        <w:autoSpaceDE w:val="false"/>
        <w:rPr>
          <w:rFonts w:cs="Arial"/>
          <w:color w:val="000000"/>
        </w:rPr>
      </w:pPr>
      <w:r>
        <w:rPr>
          <w:rFonts w:cs="Arial"/>
          <w:color w:val="000000"/>
        </w:rPr>
        <w:t>Si (QM) + 4 HCl -&gt; SiCl4 + 2 H2</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Il se forme également du dichlorsilan (H2SiCl2) et du dichlormethylsilan (CH3SiHCl2). Les impuretés métalliques du silicium QM réagissent également en produisant des chlorures (FeCl2, AlCl3, etc.). Comme le trichlorsilan réagit avec l'eau, l'installation (en acier inox) est équipée d'une membrane d'étanchéité (en PTFE). L'hydrogène produit est séparé dans un laveur de fumées. Les poussières (Si, FeCl2,…) sont filtrées. La phase gazeuse est condensée et distillée plusieurs fois pour éliminer les impuretés métalliques (chlorures). Le trichlorsilan ainsi nettoyé est mélangé à de l'hydrogène et chauffé électriquement pour former des lingots de silicium QE :</w:t>
      </w:r>
    </w:p>
    <w:p>
      <w:pPr>
        <w:pStyle w:val="Normal"/>
        <w:autoSpaceDE w:val="false"/>
        <w:rPr>
          <w:rFonts w:cs="Arial"/>
          <w:color w:val="000000"/>
        </w:rPr>
      </w:pPr>
      <w:r>
        <w:rPr>
          <w:rFonts w:cs="Arial"/>
          <w:color w:val="000000"/>
        </w:rPr>
        <w:t>HSiCl3 + H2 -&gt; Si (QE) + 3 HCl</w:t>
      </w:r>
    </w:p>
    <w:p>
      <w:pPr>
        <w:pStyle w:val="Normal"/>
        <w:autoSpaceDE w:val="false"/>
        <w:rPr>
          <w:rFonts w:cs="Arial"/>
          <w:color w:val="000000"/>
        </w:rPr>
      </w:pPr>
      <w:r>
        <w:rPr>
          <w:rFonts w:cs="Arial"/>
          <w:color w:val="000000"/>
        </w:rPr>
        <w:t>4 HSiCl3 -&gt; Si (QE) + 3 SiCl4 + 2 H2</w:t>
      </w:r>
    </w:p>
    <w:p>
      <w:pPr>
        <w:pStyle w:val="Normal"/>
        <w:autoSpaceDE w:val="false"/>
        <w:rPr>
          <w:rFonts w:cs="Arial"/>
          <w:color w:val="000000"/>
        </w:rPr>
      </w:pPr>
      <w:r>
        <w:rPr>
          <w:rFonts w:cs="Arial"/>
          <w:color w:val="000000"/>
        </w:rPr>
        <w:t>Le tétrachlorure de silicium (SiCl4) provenant des diverses réactions est séparé par distillation et utilisé dans l'industrie chimique.</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Les matières premières employées dans ce processus sont les suivantes [Hagedorn et al., 1992].</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Matières (en g pour une plaquet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monocristallin</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polycristallin</w:t>
            </w:r>
          </w:p>
          <w:p>
            <w:pPr>
              <w:pStyle w:val="Normal"/>
              <w:autoSpaceDE w:val="false"/>
              <w:rPr>
                <w:rFonts w:cs="Arial"/>
                <w:b/>
                <w:b/>
                <w:bCs/>
                <w:color w:val="000000"/>
                <w:sz w:val="18"/>
                <w:szCs w:val="18"/>
              </w:rPr>
            </w:pPr>
            <w:r>
              <w:rPr>
                <w:rFonts w:cs="Arial"/>
                <w:b/>
                <w:bCs/>
                <w:color w:val="000000"/>
                <w:sz w:val="18"/>
                <w:szCs w:val="18"/>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QM)</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66.7</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2.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CI</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263.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36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Etanchéité (PTF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ydrogèn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1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Graphi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bl>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a production d'une plaquette de silicium monocristallin, à épaisseur égale (300 μm) nécessite une quantité moindre de silicium par rapport au polycristallin car le silicium monocristallin est recyclable. Le procédé nécessite 114.3 kWh d'électricité par kg de silicium QE. Il produit une énergie thermique (récupérable sous forme de vapeur) supérieure à celle fournie par les combustibles utilisés, soit un bilan négatif de - 29.8 kWh par kg. </w:t>
      </w:r>
      <w:r>
        <w:rPr>
          <w:rFonts w:cs="Arial"/>
          <w:b/>
          <w:bCs/>
          <w:color w:val="000000"/>
        </w:rPr>
        <w:t>L'énergie primaire totale est alors de 250.7 kWh/kg Si (QE)</w:t>
      </w:r>
      <w:r>
        <w:rPr>
          <w:rFonts w:cs="Arial"/>
          <w:color w:val="000000"/>
        </w:rPr>
        <w:t xml:space="preserve">. </w:t>
      </w:r>
    </w:p>
    <w:p>
      <w:pPr>
        <w:pStyle w:val="Normal"/>
        <w:autoSpaceDE w:val="false"/>
        <w:ind w:firstLine="180"/>
        <w:rPr>
          <w:rFonts w:cs="Arial"/>
          <w:color w:val="000000"/>
        </w:rPr>
      </w:pPr>
      <w:r>
        <w:rPr>
          <w:rFonts w:eastAsia="Arial" w:cs="Arial"/>
          <w:color w:val="000000"/>
        </w:rPr>
        <w:t xml:space="preserve"> </w:t>
      </w:r>
      <w:r>
        <w:rPr>
          <w:rFonts w:cs="Arial"/>
          <w:color w:val="000000"/>
        </w:rPr>
        <w:t xml:space="preserve">La firme japonaise Kyocera indique une énergie de process de 129 kWh/kg Si (QE), soit un ordre de grandeur similaire [Linton, 1993].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r>
    </w:p>
    <w:p>
      <w:pPr>
        <w:pStyle w:val="Normal"/>
        <w:autoSpaceDE w:val="false"/>
        <w:ind w:firstLine="180"/>
        <w:rPr>
          <w:rFonts w:cs="Arial"/>
          <w:color w:val="000000"/>
        </w:rPr>
      </w:pPr>
      <w:r>
        <w:rPr>
          <w:rFonts w:cs="Arial"/>
          <w:color w:val="000000"/>
        </w:rPr>
        <w:t>Les émissions sont les suivantes.</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monocristallin (1 plaquet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polycristallin (1 plaquette)</w:t>
            </w:r>
          </w:p>
          <w:p>
            <w:pPr>
              <w:pStyle w:val="Normal"/>
              <w:autoSpaceDE w:val="false"/>
              <w:rPr>
                <w:rFonts w:cs="Arial"/>
                <w:b/>
                <w:b/>
                <w:bCs/>
                <w:color w:val="000000"/>
                <w:sz w:val="16"/>
                <w:szCs w:val="16"/>
              </w:rPr>
            </w:pPr>
            <w:r>
              <w:rPr>
                <w:rFonts w:cs="Arial"/>
                <w:b/>
                <w:bCs/>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QE) produit</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2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Entre 11 et 23 g</w:t>
            </w:r>
          </w:p>
          <w:p>
            <w:pPr>
              <w:pStyle w:val="Normal"/>
              <w:autoSpaceDE w:val="false"/>
              <w:rPr>
                <w:rFonts w:cs="Arial"/>
                <w:color w:val="000000"/>
                <w:sz w:val="16"/>
                <w:szCs w:val="16"/>
              </w:rPr>
            </w:pPr>
            <w:r>
              <w:rPr>
                <w:rFonts w:cs="Arial"/>
                <w:color w:val="000000"/>
                <w:sz w:val="16"/>
                <w:szCs w:val="16"/>
              </w:rPr>
            </w:r>
          </w:p>
        </w:tc>
      </w:tr>
      <w:tr>
        <w:trPr>
          <w:trHeight w:val="82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 xml:space="preserve">Coproduits </w:t>
            </w:r>
          </w:p>
          <w:p>
            <w:pPr>
              <w:pStyle w:val="Normal"/>
              <w:autoSpaceDE w:val="false"/>
              <w:rPr>
                <w:rFonts w:cs="Arial"/>
                <w:b/>
                <w:b/>
                <w:bCs/>
                <w:color w:val="000000"/>
                <w:sz w:val="16"/>
                <w:szCs w:val="16"/>
              </w:rPr>
            </w:pPr>
            <w:r>
              <w:rPr>
                <w:rFonts w:cs="Arial"/>
                <w:b/>
                <w:bCs/>
                <w:color w:val="000000"/>
                <w:sz w:val="16"/>
                <w:szCs w:val="16"/>
              </w:rPr>
              <w:t>Vapeur (énergie)</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1.1 kWh</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1.6 kWh</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étrachlorure de silicium</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39.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60.5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richlorsilan</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0.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4.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Rejet thermique</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470 Wh</w:t>
            </w:r>
          </w:p>
          <w:p>
            <w:pPr>
              <w:pStyle w:val="Normal"/>
              <w:autoSpaceDE w:val="false"/>
              <w:rPr>
                <w:rFonts w:cs="Arial"/>
                <w:color w:val="000000"/>
                <w:sz w:val="16"/>
                <w:szCs w:val="16"/>
                <w:lang w:val="en-GB"/>
              </w:rPr>
            </w:pPr>
            <w:r>
              <w:rPr>
                <w:rFonts w:cs="Arial"/>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710 Wh</w:t>
            </w:r>
          </w:p>
          <w:p>
            <w:pPr>
              <w:pStyle w:val="Normal"/>
              <w:autoSpaceDE w:val="false"/>
              <w:rPr>
                <w:rFonts w:cs="Arial"/>
                <w:color w:val="000000"/>
                <w:sz w:val="16"/>
                <w:szCs w:val="16"/>
                <w:lang w:val="en-GB"/>
              </w:rPr>
            </w:pPr>
            <w:r>
              <w:rPr>
                <w:rFonts w:cs="Arial"/>
                <w:color w:val="000000"/>
                <w:sz w:val="16"/>
                <w:szCs w:val="16"/>
                <w:lang w:val="en-GB"/>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Déchets solides</w:t>
            </w:r>
          </w:p>
          <w:p>
            <w:pPr>
              <w:pStyle w:val="Normal"/>
              <w:autoSpaceDE w:val="false"/>
              <w:rPr>
                <w:rFonts w:cs="Arial"/>
                <w:b/>
                <w:b/>
                <w:bCs/>
                <w:color w:val="000000"/>
                <w:sz w:val="16"/>
                <w:szCs w:val="16"/>
              </w:rPr>
            </w:pPr>
            <w:r>
              <w:rPr>
                <w:rFonts w:cs="Arial"/>
                <w:b/>
                <w:bCs/>
                <w:color w:val="000000"/>
                <w:sz w:val="16"/>
                <w:szCs w:val="16"/>
              </w:rPr>
              <w:t>Etanchéité (PTF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0.07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graphi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Emissions dans l'eau</w:t>
            </w:r>
          </w:p>
          <w:p>
            <w:pPr>
              <w:pStyle w:val="Normal"/>
              <w:autoSpaceDE w:val="false"/>
              <w:rPr>
                <w:rFonts w:cs="Arial"/>
                <w:b/>
                <w:b/>
                <w:bCs/>
                <w:color w:val="000000"/>
                <w:sz w:val="16"/>
                <w:szCs w:val="16"/>
              </w:rPr>
            </w:pPr>
            <w:r>
              <w:rPr>
                <w:rFonts w:cs="Arial"/>
                <w:b/>
                <w:bCs/>
                <w:color w:val="000000"/>
                <w:sz w:val="16"/>
                <w:szCs w:val="16"/>
              </w:rPr>
              <w:t>Chlorures métalliqu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2.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3.9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Cl</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9.1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9.1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Acide de silic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9 g</w:t>
            </w:r>
          </w:p>
          <w:p>
            <w:pPr>
              <w:pStyle w:val="Normal"/>
              <w:autoSpaceDE w:val="false"/>
              <w:rPr>
                <w:rFonts w:cs="Arial"/>
                <w:color w:val="000000"/>
                <w:sz w:val="16"/>
                <w:szCs w:val="16"/>
              </w:rPr>
            </w:pPr>
            <w:r>
              <w:rPr>
                <w:rFonts w:cs="Arial"/>
                <w:color w:val="000000"/>
                <w:sz w:val="16"/>
                <w:szCs w:val="16"/>
              </w:rPr>
            </w:r>
          </w:p>
        </w:tc>
      </w:tr>
    </w:tbl>
    <w:p>
      <w:pPr>
        <w:pStyle w:val="Normal"/>
        <w:autoSpaceDE w:val="false"/>
        <w:ind w:firstLine="180"/>
        <w:rPr>
          <w:rFonts w:cs="Arial"/>
          <w:color w:val="000000"/>
        </w:rPr>
      </w:pPr>
      <w:r>
        <w:rPr>
          <w:rFonts w:cs="Arial"/>
          <w:color w:val="000000"/>
        </w:rPr>
      </w:r>
    </w:p>
    <w:p>
      <w:pPr>
        <w:pStyle w:val="Normal"/>
        <w:autoSpaceDE w:val="false"/>
        <w:ind w:firstLine="360"/>
        <w:rPr>
          <w:rFonts w:cs="Arial"/>
          <w:color w:val="000000"/>
        </w:rPr>
      </w:pPr>
      <w:r>
        <w:rPr>
          <w:rFonts w:cs="Arial"/>
          <w:color w:val="000000"/>
        </w:rPr>
        <w:t xml:space="preserve">Environ 80% du silicium initial quitte la chaîne de production sous forme de </w:t>
      </w:r>
    </w:p>
    <w:p>
      <w:pPr>
        <w:pStyle w:val="Normal"/>
        <w:autoSpaceDE w:val="false"/>
        <w:rPr>
          <w:rFonts w:cs="Arial"/>
          <w:color w:val="000000"/>
        </w:rPr>
      </w:pPr>
      <w:r>
        <w:rPr>
          <w:rFonts w:cs="Arial"/>
          <w:color w:val="000000"/>
        </w:rPr>
        <w:t>co-produit.</w:t>
      </w:r>
    </w:p>
    <w:p>
      <w:pPr>
        <w:pStyle w:val="Normal"/>
        <w:autoSpaceDE w:val="false"/>
        <w:ind w:firstLine="360"/>
        <w:rPr>
          <w:rFonts w:cs="Arial"/>
          <w:color w:val="000000"/>
        </w:rPr>
      </w:pPr>
      <w:r>
        <w:rPr>
          <w:rFonts w:cs="Arial"/>
          <w:color w:val="000000"/>
        </w:rPr>
        <w:t>Un autre procédé est mentionné, par exemple dans [Jimênez et al., 1998] : le silicium QM est transformé en SiCl4 en présence de chlore gazeux. Une réaction de réduction par du zinc est ensuite effectuée à 1000°C :</w:t>
      </w:r>
    </w:p>
    <w:p>
      <w:pPr>
        <w:pStyle w:val="Normal"/>
        <w:autoSpaceDE w:val="false"/>
        <w:rPr>
          <w:rFonts w:cs="Arial"/>
          <w:color w:val="000000"/>
        </w:rPr>
      </w:pPr>
      <w:r>
        <w:rPr>
          <w:rFonts w:cs="Arial"/>
          <w:color w:val="000000"/>
        </w:rPr>
        <w:t>SiCl4 + 2 Zn -&gt; Si + 2 ZnCl2</w:t>
      </w:r>
    </w:p>
    <w:p>
      <w:pPr>
        <w:pStyle w:val="Normal"/>
        <w:autoSpaceDE w:val="false"/>
        <w:ind w:firstLine="360"/>
        <w:rPr>
          <w:rFonts w:cs="Arial"/>
          <w:color w:val="000000"/>
        </w:rPr>
      </w:pPr>
      <w:r>
        <w:rPr>
          <w:rFonts w:cs="Arial"/>
          <w:color w:val="000000"/>
        </w:rPr>
        <w:t>Pour 1 kg de silicium QE obtenu, correspondant à 100 plaquettes de 10 grammes, les auteurs indiquent qu'il faut 500 grammes de zinc, 500 grammes de chlore et 100 kWh d'énergie.</w:t>
      </w:r>
    </w:p>
    <w:p>
      <w:pPr>
        <w:pStyle w:val="Normal"/>
        <w:autoSpaceDE w:val="false"/>
        <w:ind w:firstLine="360"/>
        <w:rPr/>
      </w:pPr>
      <w:r>
        <w:rPr>
          <w:rFonts w:cs="Arial"/>
          <w:color w:val="000000"/>
        </w:rPr>
        <w:t>Il existe aussi un procédé mis en oeuvre par Union Carbide Corporation [Phylipsen et Asema, 1995]. Le silicium QM est hydrogéné dans un réacteur à lit fluidisé à 500°C sous 3.5 Mpa en présence d'un catalyseur (2-4% de cuivre), et les réactions suivantes ont lieu.</w:t>
      </w:r>
    </w:p>
    <w:p>
      <w:pPr>
        <w:pStyle w:val="Normal"/>
        <w:autoSpaceDE w:val="false"/>
        <w:rPr>
          <w:rFonts w:cs="Arial"/>
          <w:color w:val="000000"/>
        </w:rPr>
      </w:pPr>
      <w:r>
        <w:rPr>
          <w:rFonts w:cs="Arial"/>
          <w:color w:val="000000"/>
        </w:rPr>
        <w:t>3 SiCl4 + Si + 2 H2 ⇔ 4 SiHCl3</w:t>
      </w:r>
    </w:p>
    <w:p>
      <w:pPr>
        <w:pStyle w:val="Normal"/>
        <w:autoSpaceDE w:val="false"/>
        <w:rPr>
          <w:rFonts w:cs="Arial"/>
          <w:color w:val="000000"/>
        </w:rPr>
      </w:pPr>
      <w:r>
        <w:rPr>
          <w:rFonts w:cs="Arial"/>
          <w:color w:val="000000"/>
        </w:rPr>
        <w:t>4 SiHCl3 ⇔ 2 SiH2Cl2 + 2 SiCl4</w:t>
      </w:r>
    </w:p>
    <w:p>
      <w:pPr>
        <w:pStyle w:val="Normal"/>
        <w:autoSpaceDE w:val="false"/>
        <w:rPr>
          <w:rFonts w:cs="Arial"/>
          <w:color w:val="000000"/>
        </w:rPr>
      </w:pPr>
      <w:r>
        <w:rPr>
          <w:rFonts w:cs="Arial"/>
          <w:color w:val="000000"/>
        </w:rPr>
        <w:t>6 SiH2Cl2 ⇔ 4 SiHCl3 + 2 SiH4</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Les composants obtenus (silane et chloro-silanes) sont séparés par distillation. Les émissions chlorées sont lavées à la chaux, ce qui forme du chlorure de calcium et de la silice, non toxiques. Le silane pur obtenu est transformé en silicium de qualité "solaire" (QS, c'est à dire un peu moins pur que la qualité "électronique") et en hydrogène par pyrolyse dans un réacteur à lit fluidisé. L'hydrogène est recyclé pour alimenter la première réaction. De petites quantités de SiCl4 et d'hydrogène sont ajoutées pour compenser les pertes liées au lavage. Ce procédé nécessite une énergie de 110 kWh thermiques.</w:t>
      </w:r>
    </w:p>
    <w:p>
      <w:pPr>
        <w:pStyle w:val="Normal"/>
        <w:autoSpaceDE w:val="false"/>
        <w:ind w:firstLine="180"/>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es processus de production de silicium de qualité électronique décrit précédemment comporte deux étapes : la réduction du quartz (fabrication de silicium de qualité métallurgique) puis l'épuration du silicium. </w:t>
      </w:r>
      <w:r>
        <w:rPr>
          <w:rFonts w:cs="Arial"/>
          <w:b/>
          <w:bCs/>
          <w:color w:val="000000"/>
        </w:rPr>
        <w:t>Le produit obtenu est de qualité "électronique" (QE), alors que ce degré de pureté n'est pas nécessaire.</w:t>
      </w:r>
      <w:r>
        <w:rPr>
          <w:rFonts w:cs="Arial"/>
          <w:color w:val="000000"/>
        </w:rPr>
        <w:t xml:space="preserve">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b/>
          <w:bCs/>
          <w:color w:val="000000"/>
        </w:rPr>
        <w:t>Une alternative est le procédé développé par Kawasaki</w:t>
      </w:r>
      <w:r>
        <w:rPr>
          <w:rFonts w:cs="Arial"/>
          <w:color w:val="000000"/>
        </w:rPr>
        <w:t xml:space="preserve"> Steel Corporation et Nippon Sheet Glass Corporation. Le sable (de qualité correspondante à celle du sable utilisé dans l'industrie verrière) est fondu et traité à l'acide chlorhydrique pour obtenir une pureté de 99.9%. Ce silicium est fondu avec du carbonate de sodium, puis précipité et nettoyé à l'acide et à l'eau, ce qui conduit à une pureté supérieure à 99.999%. </w:t>
      </w:r>
      <w:r>
        <w:rPr>
          <w:rFonts w:cs="Arial"/>
          <w:b/>
          <w:bCs/>
          <w:color w:val="000000"/>
        </w:rPr>
        <w:t>Cette pureté permet d'obtenir des rendements de cellules équivalents à ceux obtenus avec du silicium QE. Entre 40 et 50 kWh thermiques sont nécessaires pour obtenir 1 kg de silicium QS</w:t>
      </w:r>
      <w:r>
        <w:rPr>
          <w:rFonts w:cs="Arial"/>
          <w:color w:val="000000"/>
        </w:rPr>
        <w:t xml:space="preserve"> (de l'ordre de 30 kWh pour le process et 10 kWh d'énergie "grise" contenue dans le charbon utilisé) soit une énergie primaire </w:t>
      </w:r>
      <w:r>
        <w:rPr>
          <w:rFonts w:cs="Arial"/>
          <w:b/>
          <w:bCs/>
          <w:color w:val="000000"/>
        </w:rPr>
        <w:t>totale de 78.84 kWh</w:t>
      </w:r>
      <w:r>
        <w:rPr>
          <w:rFonts w:cs="Arial"/>
          <w:color w:val="000000"/>
        </w:rPr>
        <w:t>. Des activités de R&amp;D ont pour objectif de réduire encore cette consommation.</w:t>
      </w:r>
    </w:p>
    <w:p>
      <w:pPr>
        <w:pStyle w:val="Normal"/>
        <w:autoSpaceDE w:val="false"/>
        <w:ind w:firstLine="180"/>
        <w:rPr>
          <w:rFonts w:cs="Arial"/>
          <w:color w:val="000000"/>
        </w:rPr>
      </w:pPr>
      <w:r>
        <w:rPr>
          <w:rFonts w:cs="Arial"/>
          <w:color w:val="000000"/>
        </w:rPr>
      </w:r>
    </w:p>
    <w:p>
      <w:pPr>
        <w:pStyle w:val="Normal"/>
        <w:autoSpaceDE w:val="false"/>
        <w:rPr/>
      </w:pPr>
      <w:r>
        <w:rPr>
          <w:rFonts w:cs="Arial"/>
          <w:color w:val="000000"/>
        </w:rPr>
        <w:t xml:space="preserve">3.1.3 </w:t>
      </w:r>
      <w:r>
        <w:rPr>
          <w:rFonts w:cs="Arial"/>
          <w:b/>
          <w:bCs/>
          <w:color w:val="000000"/>
          <w:u w:val="single"/>
        </w:rPr>
        <w:t>Moulage des lingots et sciage des plaquett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180"/>
        <w:rPr>
          <w:rFonts w:cs="Arial"/>
          <w:color w:val="000000"/>
        </w:rPr>
      </w:pPr>
      <w:r>
        <w:rPr>
          <w:rFonts w:cs="Arial"/>
          <w:color w:val="000000"/>
        </w:rPr>
        <w:t>Les plaquettes sont sciées avec une épaisseur de 300 μm et une largeur de scie de 200 μm. La fabrication de plaquettes de silicium correspond au standard de l'industrie des semi-conducteurs et n'a pas été optimisée pour les composants photovoltaïques.</w:t>
      </w:r>
    </w:p>
    <w:p>
      <w:pPr>
        <w:pStyle w:val="Normal"/>
        <w:autoSpaceDE w:val="false"/>
        <w:ind w:firstLine="180"/>
        <w:rPr>
          <w:rFonts w:cs="Arial"/>
          <w:color w:val="000000"/>
        </w:rPr>
      </w:pPr>
      <w:r>
        <w:rPr>
          <w:rFonts w:cs="Arial"/>
          <w:color w:val="000000"/>
        </w:rPr>
      </w:r>
    </w:p>
    <w:p>
      <w:pPr>
        <w:pStyle w:val="Normal"/>
        <w:autoSpaceDE w:val="false"/>
        <w:rPr/>
      </w:pPr>
      <w:r>
        <w:rPr>
          <w:rFonts w:cs="Arial"/>
          <w:b/>
          <w:bCs/>
          <w:color w:val="000000"/>
        </w:rPr>
        <w:t>a) silicium monocristallin</w:t>
      </w:r>
    </w:p>
    <w:p>
      <w:pPr>
        <w:pStyle w:val="Normal"/>
        <w:autoSpaceDE w:val="false"/>
        <w:rPr>
          <w:rFonts w:cs="Arial"/>
          <w:color w:val="000000"/>
        </w:rPr>
      </w:pPr>
      <w:r>
        <w:rPr>
          <w:rFonts w:cs="Arial"/>
          <w:color w:val="000000"/>
        </w:rPr>
        <w:t>Les cristaux sont formés dans une installation à 5 creusets par charge de 60 kg, la production annuelle de l'installation étudiée étant de 45 tonnes. Les déchets de silicium sont recyclés en boucle fermée.</w:t>
      </w:r>
    </w:p>
    <w:p>
      <w:pPr>
        <w:pStyle w:val="Normal"/>
        <w:autoSpaceDE w:val="false"/>
        <w:rPr>
          <w:rFonts w:cs="Arial"/>
          <w:color w:val="000000"/>
        </w:rPr>
      </w:pPr>
      <w:r>
        <w:rPr>
          <w:rFonts w:cs="Arial"/>
          <w:color w:val="000000"/>
        </w:rPr>
        <w:t>Le silicium est concassé en morceaux de 0.1 à 7.5 cm, plongés dans un bain d'acide (nitrique, fluorhydrique,…) pour enlever la couche superficielle d'oxyde de silice par les réactions :</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 silicium est ensuite lavé à l'eau déminéralisée puis séché à l'acétone. Les eaux de lavage sont neutralisées à la soude. Il est ensuite fondu dans un creuset de quartz à atmosphère d'argon à 10-20 mbar. Un dopage au bore est effectué. Le creuset est protégé par un conteneur en graphite. Le chauffage est assuré par une résistance électrique en graphite. Un germe cristallin en rotation est placé sur la surface fondante, et le creuset tourne en sens inverse. Différentes phases de cristallisation ont alors lieu, et le germe est enlevé à une vitesse entre 30 et 240 mm/h. Un lingot de silicium monocristallin est formé, d'un diamètre de l'ordre de 130 mm et de 1,5 mètres de long.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ristallisation a également pour effet de purifier le matériau, et les substances non cristallisées se regroupent dans le silicium liquide. Le silicium restant dans le creuset ne peut ainsi plus être utilisé. Le creuset de quartz est détruit lors du refroidissement du lingot. L'appareil est ouvert et nettoyé après chaque cristallisation, par conséquent l'argon et l'acétone sont libérés dans l'atmosphère.</w:t>
      </w:r>
    </w:p>
    <w:p>
      <w:pPr>
        <w:pStyle w:val="Normal"/>
        <w:autoSpaceDE w:val="false"/>
        <w:rPr>
          <w:rFonts w:cs="Arial"/>
          <w:color w:val="000000"/>
        </w:rPr>
      </w:pPr>
      <w:r>
        <w:rPr>
          <w:rFonts w:cs="Arial"/>
          <w:color w:val="000000"/>
        </w:rPr>
        <w:t xml:space="preserve">Les extrémités du lingot sont sciées et polies, et 4 secteurs sont sciés pour que le lingot ait une section quasiment carrée. Les plaquettes d'environ 7 g sont ensuite découpé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oussière de silicium constitue un déchet solide (boue). Les coupes (extrémités du lingot et secteurs) sont recyclées en boucle fermé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79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0034" r="-3" b="9670"/>
                    <a:stretch>
                      <a:fillRect/>
                    </a:stretch>
                  </pic:blipFill>
                  <pic:spPr bwMode="auto">
                    <a:xfrm>
                      <a:off x="0" y="0"/>
                      <a:ext cx="5934075" cy="27971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laquettes sont ensuite nettoyées aux ultrasons pour enlever la sciure, puis à l'aide d'un nettoyant similaire à du liquide vaisselle. Ils sont enfin emballés dans des feuilles PVC et du polystyrène. </w:t>
      </w:r>
    </w:p>
    <w:p>
      <w:pPr>
        <w:pStyle w:val="Normal"/>
        <w:autoSpaceDE w:val="false"/>
        <w:rPr>
          <w:rFonts w:cs="Arial"/>
          <w:b/>
          <w:b/>
          <w:bCs/>
          <w:color w:val="000000"/>
        </w:rPr>
      </w:pPr>
      <w:r>
        <w:rPr>
          <w:rFonts w:cs="Arial"/>
          <w:b/>
          <w:bCs/>
          <w:color w:val="000000"/>
        </w:rPr>
        <w:t>L'énergie primaire nécessaire à cette étape est de 1.3 kWh électrique par plaquette de 7 g.</w:t>
      </w:r>
    </w:p>
    <w:p>
      <w:pPr>
        <w:pStyle w:val="Normal"/>
        <w:autoSpaceDE w:val="false"/>
        <w:rPr>
          <w:rFonts w:cs="Arial"/>
          <w:color w:val="000000"/>
        </w:rPr>
      </w:pPr>
      <w:r>
        <w:rPr>
          <w:rFonts w:cs="Arial"/>
          <w:color w:val="000000"/>
        </w:rPr>
        <w:t>En ce qui concerne les émissions, la neutralisation des eaux de lavage produit des sels (nitrate, fluorure et acétate de sodium). De l'hydroxyde de calcium est également utilisé pour la neutralisation, ce qui produit des dépôts de fluorures, considérés comme déchets spéciaux. Le tableau des émissions est alors le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407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726" r="-3" b="-5"/>
                    <a:stretch>
                      <a:fillRect/>
                    </a:stretch>
                  </pic:blipFill>
                  <pic:spPr bwMode="auto">
                    <a:xfrm>
                      <a:off x="0" y="0"/>
                      <a:ext cx="5934075" cy="375983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silicium de qualité électronique est fondu sous atmosphère d'argon dans des creusets parallélépipédiques en graphite réutilisables. Les blocs sont refroidis de manière contrôlée pour que les surfaces de grain du cristal, qui réduisent les performances, prennent une direction parallèle aux arêtes du bloc (solidification orientée vers une structure de cristal en colonne). La taille des grains est plus faible à la périphérie des lingots, où le taux d'impureté est aussi plus élevé. Le bord des lingots doit alors être découpé et mis au rebut car le rendement des cellules serait faibl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viron 20% du silicium est ainsi éliminé, dont un peu moins de la moitié (9% du total) peut être recyclée [Phylipsen et Asema, 1995]. Une autre méthode consiste faire circuler en continu le silicium dans un champ électromagnétique. Ce procédé en continu permet d'économiser de l'énergie par rapport au procédé consistant à chauffer puis à refroidir des creusets. De plus, le confinement étant assuré par les champs électromagnétiques, le creuset ne contamine pas le silicium et le rebut est ainsi réduit à 10%, 6% étant non recyclable.</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es blocs de 40 x 40 x 30 cm sont séparés en lingots de 10 cm x 10 cm de section à l'aide d'une scie à ruban. Ces lingots sont découpés par une scie multifils en plaquettes de 300 μm d'épaisseur, pesant environ 7 g. La scie multifils fonctionne avec un fil de plusieurs kilomètres de long, constitué par un mélange de carbure de silice (SiC) dans de l'huile minérale, avec une largeur de scie de 200 μm.</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Contrairement au cas du silicium monocristallin, les sciures et rebuts de sciage (bord des lingots) ne peuvent pas être recyclés en totalité</w:t>
      </w:r>
      <w:r>
        <w:rPr>
          <w:rFonts w:cs="Arial"/>
          <w:color w:val="000000"/>
        </w:rPr>
        <w:t xml:space="preserve"> car leur taux d'impureté est trop élevé (formation de carbures au contact du creuset en graphite, ou lors de la solidification). </w:t>
      </w:r>
    </w:p>
    <w:p>
      <w:pPr>
        <w:pStyle w:val="Normal"/>
        <w:autoSpaceDE w:val="false"/>
        <w:rPr/>
      </w:pPr>
      <w:r>
        <w:rPr>
          <w:rFonts w:cs="Arial"/>
          <w:b/>
          <w:bCs/>
          <w:color w:val="000000"/>
        </w:rPr>
        <w:t>Le process de fabrication du silicium polycristallin est donc plus consommateur de silicium de qualité électronique</w:t>
      </w:r>
      <w:r>
        <w:rPr>
          <w:rFonts w:cs="Arial"/>
          <w:color w:val="000000"/>
        </w:rPr>
        <w:t xml:space="preserve">. Les plaquettes de 300 μm pèsent 7 g, ce qui donne 4.6 g pour la quantité de silicium correspondant à l'épaisseur de la scie. Il faut ajouter 17.5 g/plaquette pour le sciage des blocs en lingots [Hagedorn et al., 1992]. On obtient alors 29.1 g par plaquette. Selon les bilans globaux donnés par la même source bibliographique, 6 millions de plaquettes sont fabriquées à partir de 90 tonnes de lingots, soit 15 g par plaquette auxquels il faut sans doute ajouter les 17.5 g pour le sciage des blocs en lingots, soit en tout 32.5 g/plaquette. </w:t>
      </w:r>
    </w:p>
    <w:p>
      <w:pPr>
        <w:pStyle w:val="Normal"/>
        <w:autoSpaceDE w:val="false"/>
        <w:rPr>
          <w:rFonts w:cs="Arial"/>
          <w:color w:val="000000"/>
        </w:rPr>
      </w:pPr>
      <w:r>
        <w:rPr>
          <w:rFonts w:cs="Arial"/>
          <w:color w:val="000000"/>
        </w:rPr>
        <w:t>Le même auteur donne une consommation de 140.6 g/plaquette de silicium de qualité métallurgique, soit avec un rendement de 18% (cf § 3.1.2) 25.3 g de silicium polycristallin par plaquett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9155" cy="340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939155" cy="34036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près le sciage, les plaquettes sont nettoyées avec des bases caustiques (potasse et soude), du chlore actif, de l'acide formique, des tensioactifs (anioniques ou non, phosphates), des nettoyants organiques aromatiques puis des agents de dégraissage (solutions aqueuses de sels minéraux). Elles sont ensuite emballées et protégées avec du polystyrène et des films plastiqu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procédé nécessite 1.5 kWh d'électricité par plaquette. Il produit une énergie thermique (récupérable sous forme de vapeur) supérieure à celle fournie par les combustibles utilisés, soit un bilan négatif de - 0.6 kWh par plaquette.</w:t>
      </w:r>
    </w:p>
    <w:p>
      <w:pPr>
        <w:pStyle w:val="Normal"/>
        <w:autoSpaceDE w:val="false"/>
        <w:rPr/>
      </w:pPr>
      <w:r>
        <w:rPr>
          <w:rFonts w:eastAsia="Arial" w:cs="Arial"/>
          <w:color w:val="000000"/>
        </w:rPr>
        <w:t xml:space="preserve"> </w:t>
      </w:r>
      <w:r>
        <w:rPr>
          <w:rFonts w:cs="Arial"/>
          <w:b/>
          <w:bCs/>
          <w:color w:val="000000"/>
        </w:rPr>
        <w:t>L'énergie primaire totale consommée est alors de 3.6 kWh/plaquette.</w:t>
      </w:r>
      <w:r>
        <w:rPr>
          <w:rFonts w:cs="Arial"/>
          <w:color w:val="000000"/>
        </w:rPr>
        <w:t xml:space="preserve"> Les émissions, y compris les déchets produits, sont quantifi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13" r="-4" b="-13"/>
                    <a:stretch>
                      <a:fillRect/>
                    </a:stretch>
                  </pic:blipFill>
                  <pic:spPr bwMode="auto">
                    <a:xfrm>
                      <a:off x="0" y="0"/>
                      <a:ext cx="5931535" cy="194056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273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5931535" cy="27305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Ces données sont moins précises que pour le silicium monocristallin, pour des raisons de confidentialité liées aux process de fabrication. Les données de [Hagedorn et al. 1992] correspondent à des plaquettes de 350 μm d'épaisseur. Un facteur de 0.86 = 300/350 est utilisé pour se ramener à des plaquettes de 300 μm.</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4 </w:t>
      </w:r>
      <w:r>
        <w:rPr>
          <w:rFonts w:cs="Arial"/>
          <w:b/>
          <w:bCs/>
          <w:color w:val="000000"/>
          <w:u w:val="single"/>
        </w:rPr>
        <w:t>Fabrication des cellules</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L'unité fonctionnelle considérée est une cellule de 143 cm2, de puissance nominale égale à 2.36 Wc.</w:t>
      </w:r>
    </w:p>
    <w:p>
      <w:pPr>
        <w:pStyle w:val="Normal"/>
        <w:autoSpaceDE w:val="false"/>
        <w:rPr/>
      </w:pPr>
      <w:r>
        <w:rPr>
          <w:rFonts w:cs="Arial"/>
          <w:color w:val="000000"/>
        </w:rPr>
        <w:t>Après un contrôle visuel, les plaquettes sont nettoyées à la lessive de potasse (dosage 50%) ou de soude (dosage 33%), chauffée. Le décapage à la potasse est plus efficace pour obtenir une surface rugueuse (texture). Il en résulte un chemin plus long à parcourir pour la lumière ayant atteint les cellules, ce qui augmente l'absorption et ainsi le rendement des cellules. La réaction suivante se produi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hydrogène est émis dans l'atmosphère. Le bain décapant est traité par circulation d'azote. Après ce bain, les plaquettes sont trempées dans un bain d'acide fluorhydrique (ou sulfurique) qui stoppe le décapage, puis nettoyées à l'eau déminéralisée. Pour diminuer la réflexion à la surface des cellules, une texture de 5 μm d'épaisseur est éventuellement formée sur les plaquettes par une corrosion sélective dans un bain de potasse et d'éthylène-glycol (C2H4(OH)2). La corrosion est stoppée par un bain d'acide fluorhydrique à 10% suivi d'un rinçage à l'eau déminéralis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ce arrière des cellules est recouverte d'une couche de poudre de quartz, au moyen d'un mélange de 7% de SiO2 dans une solution d'éthanol et d'éthylacétate. Ces composés organiques s'évaporent et sont émis dans l'atmosphère. Le SiO2 restant est nettoyé dans une solution d'acide fluorhydrique. Les plaquettes sont ensuite introduites dans un four à diffusion chauffé à 800-900°C, où circule un gaz constitué par de la phosphine (PH3) ou du POCl3, de l'azote et de l'oxygène. Ce mélange se décompose et recouvre les plaquettes de pentoxyde de phosphore (P2O5).</w:t>
      </w:r>
    </w:p>
    <w:p>
      <w:pPr>
        <w:pStyle w:val="Normal"/>
        <w:autoSpaceDE w:val="false"/>
        <w:rPr>
          <w:rFonts w:cs="Arial"/>
          <w:color w:val="000000"/>
          <w:lang w:val="en-GB"/>
        </w:rPr>
      </w:pPr>
      <w:r>
        <w:rPr>
          <w:rFonts w:cs="Arial"/>
          <w:color w:val="000000"/>
          <w:lang w:val="en-GB"/>
        </w:rPr>
        <w:t>2 PH3 + 4 O2 -&gt; P2O5 + 3 H2O</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pPr>
      <w:r>
        <w:rPr>
          <w:rFonts w:cs="Arial"/>
          <w:color w:val="000000"/>
        </w:rPr>
        <w:t xml:space="preserve">A la surface des plaquettes se développe un verre phosphoré (Si02-P), à partir duquel des atomes de phosphore diffusent sur une épaisseur entre 0.3 et 0.5 μm Les atomes de phosphore sont des donneurs d'électrons, ce qui conduit à un dopage négatif de la couche superficielle avant (la face arrière étant protégée par la couche de poudre de quartz appliquée précédemment). </w:t>
      </w:r>
    </w:p>
    <w:p>
      <w:pPr>
        <w:pStyle w:val="Normal"/>
        <w:autoSpaceDE w:val="false"/>
        <w:rPr>
          <w:rFonts w:cs="Arial"/>
          <w:color w:val="000000"/>
        </w:rPr>
      </w:pPr>
      <w:r>
        <w:rPr>
          <w:rFonts w:cs="Arial"/>
          <w:color w:val="000000"/>
        </w:rPr>
        <w:t xml:space="preserve">La phosphine se décompose sur les parois du four, qui doit être périodiquement nettoyé avec un mélange acide (acides fluorhydrique et nitrique). </w:t>
      </w:r>
    </w:p>
    <w:p>
      <w:pPr>
        <w:pStyle w:val="Normal"/>
        <w:autoSpaceDE w:val="false"/>
        <w:rPr>
          <w:rFonts w:cs="Arial"/>
          <w:color w:val="000000"/>
        </w:rPr>
      </w:pPr>
      <w:r>
        <w:rPr>
          <w:rFonts w:cs="Arial"/>
          <w:color w:val="000000"/>
        </w:rPr>
        <w:t>Les gaz émis sont formés d'azote, d'oxygène, de vapeur d'eau et d'une faible proportion de pentoxyde de phosphore, qui se condense en H3PO4 et est traité par neutralisation avec la solution acide de nettoyag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de protection de la face arrière et le verre phosphoré de la face avant sont ensuite décapés par une solution à 10%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s plaquettes sont rincées à l'eau déminéralisée. Un contact électrique est formé par sérigraphie. Une pâte formée par 75% d'argent et d'aluminium (resp. d'argent) est placée sur la face arrière (resp. avant) des plaquettes et séchée dans un four à infra-rouge. Les composés organiques de la pâte (terpineol et monoethylether d'éthylèneglycol), soit 20%, sont évaporés et émis dans l'atmosphère. </w:t>
      </w:r>
    </w:p>
    <w:p>
      <w:pPr>
        <w:pStyle w:val="Normal"/>
        <w:autoSpaceDE w:val="false"/>
        <w:rPr>
          <w:rFonts w:cs="Arial"/>
          <w:color w:val="000000"/>
        </w:rPr>
      </w:pPr>
      <w:r>
        <w:rPr>
          <w:rFonts w:cs="Arial"/>
          <w:color w:val="000000"/>
        </w:rPr>
        <w:t>Un peu de plomb est mélangé dans la pâte afin d'améliorer le contact avec le silicium. Les intrants de l'inventaire correspondant à cette étape sont ainsi les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11" r="-4" b="-11"/>
                    <a:stretch>
                      <a:fillRect/>
                    </a:stretch>
                  </pic:blipFill>
                  <pic:spPr bwMode="auto">
                    <a:xfrm>
                      <a:off x="0" y="0"/>
                      <a:ext cx="5931535" cy="23818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luminium inclus dans la pâte de la face arrière diffuse et produit un dopage positif, ce métal étant un receveur d'électrons. Le process nécessite 0.6 kWh électrique et 7 kWh thermiques, soit une énergie primaire totale de 11.5 kWh (toujours pour une cellule). Le process de diffusion est le plus consommateur, avec environ 88% du total. Les solutions acides sont neutralisées par de l'hydroxyde de calcium et les fluorure et phosphate de calcium ainsi formés précipitent, sont filtrés et traités comme déchets spéciaux. Les émission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8" r="-4" b="-8"/>
                    <a:stretch>
                      <a:fillRect/>
                    </a:stretch>
                  </pic:blipFill>
                  <pic:spPr bwMode="auto">
                    <a:xfrm>
                      <a:off x="0" y="0"/>
                      <a:ext cx="5934710" cy="323850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Nota : dans la base oekoinventare, l'inventaire de production de la potasse n'est pas connu. Il est donc remplacé par celui de la soude, avec un facteur correctif correspondant au rapport des masses molaires : ainsi, 6.7 g de potasse (KOH) sont équivalents à 4.8 g de soude (NaOH). </w:t>
      </w:r>
    </w:p>
    <w:p>
      <w:pPr>
        <w:pStyle w:val="Normal"/>
        <w:autoSpaceDE w:val="false"/>
        <w:rPr>
          <w:rFonts w:cs="Arial"/>
          <w:color w:val="000000"/>
        </w:rPr>
      </w:pPr>
      <w:r>
        <w:rPr>
          <w:rFonts w:cs="Arial"/>
          <w:color w:val="000000"/>
        </w:rPr>
        <w:t>Certains intrants (phosphine, SiO2, air, hydroxyde de calcium) et certaines émissions (gaz émis lors de la sérigraphie, hydrogène, oxygène, azote, air, eau et pâte de sérigraphie) ne sont pas considérés dans l'inventaire global.</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On considère une cellule de 100 cm2, de 300 μm d'épaisseur, pesant environ 7g et de puissance-crête 1.5 Wc. Les données correspondent à une fabrication en Allemagne, avec une production annuelle d'un million de cellules (1.2 MWc) et une capacité de 5 MWc.</w:t>
      </w:r>
    </w:p>
    <w:p>
      <w:pPr>
        <w:pStyle w:val="Normal"/>
        <w:autoSpaceDE w:val="false"/>
        <w:rPr>
          <w:rFonts w:cs="Arial"/>
          <w:color w:val="000000"/>
        </w:rPr>
      </w:pPr>
      <w:r>
        <w:rPr>
          <w:rFonts w:cs="Arial"/>
          <w:color w:val="000000"/>
        </w:rPr>
        <w:t>Après un contrôle visuel, les plaquettes sont placées dans des paniers et envoyées sur une chaîne de préparation semi-automatique. Elles sont nettoyées à la lessive de potasse (dosage 20%) et d'acide nitrique (1.5%) ou de soude, chauffée. Les réactions suivantes se produisen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La contribution de la deuxième réaction est du second ordre. Une couche d'oxyde SiO2 épaisse de 10 à 100 Angström se forme à la surface des plaquettes. L'hydrogène et les NOx émis sont envoyés dans un laveur de fumées. Les plaquettes sont ensuite rincées à l'eau déminéralisée. Les bains sont périodiquement nettoyés à l'eau déminéralisée et les solutions caustiques remplacées. Les solutions usagées de potasse, de silicate de potassium, d'acide nitrique ainsi que les eaux de rinçage sont traitées par neutralisation et précipitation.</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ilicium est dopé négativement par diffusion d'atomes de phosphore. Pour cela, les plaquettes passent dans un four à diffusion au contact d'un flux gazeux composé d'oxychlorure de phosphore (POCl3), d'azote et d'oxygène. Ce mélange se décompose dans le four selon la réaction ci-dessous et recouvre les plaquettes (des deux côtés) d'une couche de pentoxide de phosphore (P2O5) épaisse de 100 à 150 Angström.</w:t>
      </w:r>
    </w:p>
    <w:p>
      <w:pPr>
        <w:pStyle w:val="Normal"/>
        <w:autoSpaceDE w:val="false"/>
        <w:rPr>
          <w:rFonts w:cs="Arial"/>
          <w:color w:val="000000"/>
          <w:lang w:val="en-GB"/>
        </w:rPr>
      </w:pPr>
      <w:r>
        <w:rPr>
          <w:rFonts w:cs="Arial"/>
          <w:color w:val="000000"/>
          <w:lang w:val="en-GB"/>
        </w:rPr>
        <w:t>2 POCl3 + 3 O2 -&gt; 2 P2O5 + 6 Cl2</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A la surface des plaquettes se développe un verre phosphoré (Si02-P), à partir duquel des atomes de phosphore diffusent. L'oxychlorure de phosphore se décompose sur les parois en quartz du four, qui doit être périodiquement nettoyé. Les gaz émis sont formés d'azote, d'oxygène, de chlore et d'une faible proportion de pentoxyde de phosphore, envoyés vers le laveur de fum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phosphoré est ensuite décapé par une solution à 4%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Un flux d'air est mis en circulation dans ce bain et une petite quantité d'acide fluorhydrique gazeux (HF) est envoyée au lavage de fumées. Les plaquettes sont rincées à l'eau déminéralisée. Les eaux de rinçage et les bains acides usagés sont envoyés vers une unité de traitement des eaux u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mme toute la surface des plaquettes a été dopée, le bord des plaquettes est traité pour ne pas faire court-circuit entre les deux faces. Les plaquettes sont empilées et mises au contact d'un plasma composé de tétrafluorure de carbone (CF4), d'azote et d'oxygène. Le silicium réagit pour produire du SiF4. Le gaz sortant est envoyé vers un lavage spécial. Les huiles pour les pompes contiennent du fluor et sont alors incinérées comme déchet spéci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contacts électriques des cellules sont formés par sérigraphie. Une pâte d'argent et d'aluminium est placée sur la face arrière des plaquettes et séchée dans un four à infra-rouge. La pâte contient des résines pour maintenir les particules de métal en émulsion, des solvants pour diminuer la viscosité et permettre l'impression, et du verre pour maintenir l'ensemble en cohésion et faciliter l'adhérence au silicium. Sur la face arrière, deux barres de contact sans aluminium (mélange à 80% d'argent, 15% de</w:t>
      </w:r>
    </w:p>
    <w:p>
      <w:pPr>
        <w:pStyle w:val="Normal"/>
        <w:autoSpaceDE w:val="false"/>
        <w:rPr>
          <w:rFonts w:cs="Arial"/>
          <w:color w:val="000000"/>
        </w:rPr>
      </w:pPr>
      <w:r>
        <w:rPr>
          <w:rFonts w:cs="Arial"/>
          <w:color w:val="000000"/>
        </w:rPr>
        <w:t>résines et 5% de verre) sont pressées et séchées de la même manière. Il faut noter une consommation d'argent assez élevée : de l'ordre de 50 g par m2 de module. Si 5% de la production mondiale d'électricité devait être assurée par ce type de modules, alors la consommation d'argent correspondante serait de 30% de la production au rythme actuel (13 700 tonnes par an), ce qui n'est pas négligeable. Des travaux sont en cours pour réduire cette utilisation d'arg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restes de pâte sont éliminés à l'isopropanol et traitées en externe pour récupérer l'argent. Les composés organiques de la pâte (terpineol et butyldiglycol), sont aspirés et émis dans l'atmosphère, les solvants s'évaporent dans la première étape de chauffage entre 120 et 150°C. Les composés à bas point d'ébullition se condensent. Les résines sont brûlées dans la deuxième étape, entre 300 et 400°C. Dans le même four à infra-rouge entre 600 et 700°C sous atmosphère d'azote et d'oxygène, les pâtes métallisées forment des concrétions et le verre. La fritte de verre au plomb contenue dans la pâte fond avec la couche superficielle de silicium, ce qui améliore le contact électrique. Les atomes d'aluminium contenus dans la pâte sur la face arrière diffusent dans le silicium et assurent le dopage de cette face. L'aluminium étant un accepteur d'électrons dans le silicium, un dopage positif est obtenu (trous). Les composés organiques de la pâte s'oxydent en CO, CO2, et H2O. L'air aspiré est envoyé vers l'extérieur.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Un réseau électrique est formé sur la face avant avec la même pâte à l'argent, sans aluminium, séchée de la même manière (80% du métal est de l'argent). La mise en forme des surfaces de contact sur la face avant est réalisée en même temps que le traitement de surface pour obtenir une couche anti-réflexion (cf plus lo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Afin de réduire les pertes par recombinaison d'électrons/trous dans les cellules, les liaisons chimiques libres du silicium sont saturées par des atomes d'hydrogène. Les plaquettes sont alors introduites dans un plasma d'hydrogène dilué à l'azote. Ce procédé est discontinu et les gaz issus de chaque réaction sont libérés dan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diminuer la réflexion à la surface des cellules, une fine couche de dioxyde de titane (entre 600 et 650 Angström) est formée à la surface des plaquettes par déposition chimique de vapeur au moyen de tétraisopropyltitanate (Ti[(CH3)2CHO]4). Cette substance se décompose dans le réacteur d'abord en hydroxyde puis en dioxyde de titane :</w:t>
      </w:r>
    </w:p>
    <w:p>
      <w:pPr>
        <w:pStyle w:val="Normal"/>
        <w:autoSpaceDE w:val="false"/>
        <w:rPr>
          <w:rFonts w:cs="Arial"/>
          <w:color w:val="000000"/>
          <w:lang w:val="en-GB"/>
        </w:rPr>
      </w:pPr>
      <w:r>
        <w:rPr>
          <w:rFonts w:cs="Arial"/>
          <w:color w:val="000000"/>
          <w:lang w:val="en-GB"/>
        </w:rPr>
        <w:t>Ti[(CH3)2CHO]4 + 2 H2O -&gt; Ti(OH)4 + 4 (CH3)2CHOH</w:t>
      </w:r>
    </w:p>
    <w:p>
      <w:pPr>
        <w:pStyle w:val="Normal"/>
        <w:autoSpaceDE w:val="false"/>
        <w:rPr>
          <w:rFonts w:cs="Arial"/>
          <w:color w:val="000000"/>
          <w:lang w:val="en-GB"/>
        </w:rPr>
      </w:pPr>
      <w:r>
        <w:rPr>
          <w:rFonts w:cs="Arial"/>
          <w:color w:val="000000"/>
          <w:lang w:val="en-GB"/>
        </w:rPr>
        <w:t>Ti(OH)4 -&gt; TiO2 + 2 H2O</w:t>
      </w:r>
    </w:p>
    <w:p>
      <w:pPr>
        <w:pStyle w:val="Normal"/>
        <w:autoSpaceDE w:val="false"/>
        <w:rPr>
          <w:rFonts w:cs="Arial"/>
          <w:color w:val="000000"/>
        </w:rPr>
      </w:pPr>
      <w:r>
        <w:rPr>
          <w:rFonts w:cs="Arial"/>
          <w:color w:val="000000"/>
        </w:rPr>
        <w:t>Les gaz produits par ces réactions, azote, isopropanol ((CH3)2CHOH) et eau sont aspirés, filtrés et envoyés dans l'environnement. Le filtre bloque les oxydes de titane (TiO, TiO2, Ti2O3), qui sont traités comme déchets industriels. Les parois du réacteur recouvertes de TiO2 sont nettoyées à l'eau déminéralisée, les eaux usées étant envoyées vers la station d'épuration de la ville. Une texture antiréflexion est éventuellement formée sur les plaquettes. Les cellules sont testées et mesurées sous un simulateur d'ensoleillement. On suppose que le taux de rebut est de 5%.</w:t>
      </w:r>
    </w:p>
    <w:p>
      <w:pPr>
        <w:pStyle w:val="Normal"/>
        <w:autoSpaceDE w:val="false"/>
        <w:rPr>
          <w:rFonts w:cs="Arial"/>
          <w:color w:val="000000"/>
        </w:rPr>
      </w:pPr>
      <w:r>
        <w:rPr>
          <w:rFonts w:cs="Arial"/>
          <w:color w:val="000000"/>
        </w:rPr>
        <w:t>Les intrants de l'inventaire correspondant à cette étape sont ainsi les suivants.</w:t>
      </w:r>
    </w:p>
    <w:p>
      <w:pPr>
        <w:pStyle w:val="Normal"/>
        <w:autoSpaceDE w:val="false"/>
        <w:rPr>
          <w:rFonts w:cs="Arial"/>
          <w:color w:val="000000"/>
        </w:rPr>
      </w:pPr>
      <w:r>
        <w:rPr>
          <w:rFonts w:cs="Arial"/>
          <w:color w:val="000000"/>
        </w:rPr>
        <w:drawing>
          <wp:inline distT="0" distB="0" distL="0" distR="0">
            <wp:extent cx="5931535" cy="2354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11" r="-4" b="-11"/>
                    <a:stretch>
                      <a:fillRect/>
                    </a:stretch>
                  </pic:blipFill>
                  <pic:spPr bwMode="auto">
                    <a:xfrm>
                      <a:off x="0" y="0"/>
                      <a:ext cx="5931535" cy="235458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132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19" r="-4" b="-19"/>
                    <a:stretch>
                      <a:fillRect/>
                    </a:stretch>
                  </pic:blipFill>
                  <pic:spPr bwMode="auto">
                    <a:xfrm>
                      <a:off x="0" y="0"/>
                      <a:ext cx="5931535" cy="13277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L'étape de fabrication des cellules entre pour 15% dans le bilan énergétique complet de la fabrication des panneaux photovoltaïques, avec une consommation électrique de 0.9 kWh par cellule pour le process et 0.6 kWh pour les auxiliaires. </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économies seraient possibles grâce à une installation en plusieurs couches : une autre source [Strese et al., 1988] donne une consommation de 289 Wh/cellule au lieu de 900, avec un procédé à trois couches au lieu d'une et une capacité de production de 13.4 millions de cellules par an au lieu de 4.2. Mais certaines étapes ne pourront pas être améliorées par ce moyen : par exemple les bains de décapage doivent être changés et de nouveau chauffés à chaque couche (environ 1200 cellul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ntrairement au cas du silicium monocristallin où 88% de l'énergie est consommée pour le process de diffusion, il n'y a ici pas d'étape prépondérante. Une consommation de 1280 Wh/cellule est donnée pour la production japonaise [Linton, 1993].</w:t>
      </w:r>
    </w:p>
    <w:p>
      <w:pPr>
        <w:pStyle w:val="Normal"/>
        <w:autoSpaceDE w:val="false"/>
        <w:rPr>
          <w:rFonts w:cs="Arial"/>
          <w:color w:val="000000"/>
        </w:rPr>
      </w:pPr>
      <w:r>
        <w:rPr>
          <w:rFonts w:cs="Arial"/>
          <w:color w:val="000000"/>
        </w:rPr>
        <w:t>La chaleur est produite en trop petite quantité pour être valorisée, elle est donc entièrement comptabilisée comme émission ver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ir sortant des étapes de décapage et de dopage, contenant surtout de l'hydrogène, du gaz carbonique, des oxydes d'azote, de l'azote, de l'oxygène, du chlore, de l'acide fluorhydrique (HF) et des poussières de pentoxyde de phosphore est lavé au contact d'une solution à 3% de soude. Les poussières de P2O5 sont transformées en orthophosphates (NaxH3-xPO4). Le chlore et l'acide fluorhydrique deviennent des NaF, NaCl et NaOCl, qui sont évacués avec les eaux usées. Les autres gaz ne sont pas modifié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gaz issus du lavage au tétrafluorure de carbone sont, comme on l'a vu, envoyés dans une unité de lavage spéciale avec une solution à 3% de soude. Les composés fluorés (F2, SiF4) réagissent pour former NaF, Na2SiF6 et SiO2, qui sont évacués avec les eaux usées. Les autres gaz (azote, oxygène et gaz carbonique) passent dans le laveur princip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eaux de lavage de gaz produites par les process décrits ci-dessus sont filtrées avec les eaux provenant du bain décapant oxydant. Les boues de filtration contiennent du fluorure de calcium (CaF2), de l'hydroxyde de calcium et 30% d'eau. Elles sont évacuées comme déchets spéciaux. Les eaux filtrées sont traitées avec les eaux des autres bains décapants (contenant de la potasse et de l'acide nitrique) par neutralisation à la soude et à l'acide chlorhydrique, pour former du chlorure de potassium (KCl) et du nitrate de sodium (NaNO3).</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procédé utilisé par Kyocera est un peu différent [Kyocera, 1993], par exemple une laque de protection est utilisée sur le face avant pour ne décaper que la face arrière avant de la doper positivem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intrants suivants sont négligés : oxychlorure de phosphore, CF4, pâte d'argent, tétraisopropyltitanate, huile pour pompes, produits de nettoyage, isopropylalcool, lampes de simulateur solaire, hydroxyde de calcium. Quelques sortants ne sont pas non plus comptabilisés : azote, oxygène, vapeur d'eau, hydrogène, lampes de simulateur solaire usagé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pPr>
      <w:r>
        <w:rPr>
          <w:rFonts w:cs="Arial"/>
          <w:b/>
          <w:bCs/>
          <w:color w:val="000000"/>
        </w:rPr>
        <w:t xml:space="preserve">3.1.5 </w:t>
      </w:r>
      <w:r>
        <w:rPr>
          <w:rFonts w:cs="Arial"/>
          <w:b/>
          <w:bCs/>
          <w:color w:val="000000"/>
          <w:u w:val="single"/>
        </w:rPr>
        <w:t>Fabrication des modules</w:t>
      </w:r>
    </w:p>
    <w:p>
      <w:pPr>
        <w:pStyle w:val="Normal"/>
        <w:autoSpaceDE w:val="false"/>
        <w:rPr>
          <w:rFonts w:cs="Arial"/>
          <w:b/>
          <w:b/>
          <w:bCs/>
          <w:color w:val="000000"/>
          <w:sz w:val="18"/>
          <w:szCs w:val="18"/>
          <w:u w:val="single"/>
        </w:rPr>
      </w:pPr>
      <w:r>
        <w:rPr>
          <w:rFonts w:cs="Arial"/>
          <w:b/>
          <w:bCs/>
          <w:color w:val="000000"/>
          <w:sz w:val="18"/>
          <w:szCs w:val="18"/>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Un site de production de 12 000 modules par an est considéré, soit 0.6 MWc avec des panneaux de 0.6221 m2 (36 cellules, soit 0.44 m2) pour 85 Wc. Les cellules sont placées dans un cadre en aluminium, avec une vitre à l'avant et un scellement arrière en éthyl-acétate de vynile (copolymère).</w:t>
      </w:r>
    </w:p>
    <w:p>
      <w:pPr>
        <w:pStyle w:val="Normal"/>
        <w:autoSpaceDE w:val="false"/>
        <w:rPr/>
      </w:pPr>
      <w:r>
        <w:rPr>
          <w:rFonts w:cs="Arial"/>
          <w:b/>
          <w:bCs/>
          <w:color w:val="000000"/>
        </w:rPr>
        <w:t>Les cellules sont disposées sur une trame avec des liaisons conductrices</w:t>
      </w:r>
      <w:r>
        <w:rPr>
          <w:rFonts w:cs="Arial"/>
          <w:color w:val="000000"/>
        </w:rPr>
        <w:t xml:space="preserve"> (à base de 80% de cuivre, 15% d'étain et 4% de nickel), </w:t>
      </w:r>
      <w:r>
        <w:rPr>
          <w:rFonts w:cs="Arial"/>
          <w:b/>
          <w:bCs/>
          <w:color w:val="000000"/>
        </w:rPr>
        <w:t>puis soudées</w:t>
      </w:r>
      <w:r>
        <w:rPr>
          <w:rFonts w:cs="Arial"/>
          <w:color w:val="000000"/>
        </w:rPr>
        <w:t xml:space="preserve"> (pâte à base de 63% d'étain, 36% de plomb et 2% d'argent). </w:t>
      </w:r>
      <w:r>
        <w:rPr>
          <w:rFonts w:cs="Arial"/>
          <w:b/>
          <w:bCs/>
          <w:color w:val="000000"/>
        </w:rPr>
        <w:t>Cette matrice de cellules est placée entre deux feuilles d'éthyl-acétate de vynile (EAV). La face arrière est protégée par une feuille constituée par trois couches</w:t>
      </w:r>
      <w:r>
        <w:rPr>
          <w:rFonts w:cs="Arial"/>
          <w:color w:val="000000"/>
        </w:rPr>
        <w:t xml:space="preserve"> : 50 μm de polyester, 50 μm d'aluminium et 40 μm de polyfluorure de vynile ("tedlar"). </w:t>
      </w:r>
    </w:p>
    <w:p>
      <w:pPr>
        <w:pStyle w:val="Normal"/>
        <w:autoSpaceDE w:val="false"/>
        <w:rPr/>
      </w:pPr>
      <w:r>
        <w:rPr>
          <w:rFonts w:cs="Arial"/>
          <w:color w:val="000000"/>
        </w:rPr>
        <w:t>Les chutes liées à la découpe de ces feuilles constituent des déchets industriels. La vitre avant de 4 mm d'épaisseur en verre armé est d'abord nettoyée, les eaux usées étant ensuite envoyées en neutralisation.</w:t>
      </w:r>
    </w:p>
    <w:p>
      <w:pPr>
        <w:pStyle w:val="Normal"/>
        <w:autoSpaceDE w:val="false"/>
        <w:rPr/>
      </w:pPr>
      <w:r>
        <w:rPr>
          <w:rFonts w:eastAsia="Arial" w:cs="Arial"/>
          <w:b/>
          <w:bCs/>
          <w:color w:val="000000"/>
        </w:rPr>
        <w:t xml:space="preserve"> </w:t>
      </w:r>
      <w:r>
        <w:rPr>
          <w:rFonts w:cs="Arial"/>
          <w:b/>
          <w:bCs/>
          <w:color w:val="000000"/>
        </w:rPr>
        <w:t>Le sandwich constitué par ces différents éléments</w:t>
      </w:r>
      <w:r>
        <w:rPr>
          <w:rFonts w:cs="Arial"/>
          <w:color w:val="000000"/>
        </w:rPr>
        <w:t xml:space="preserve"> (vitre de 3 mm renforcé chimiquement, feuille EAV de 0.5 mm voire plus mince -0.25 mm-, matrice de cellules, feuille EVA et protection arrière : tedlar, aluminium (50 μm) et tedlar, en tout 125 μm) </w:t>
      </w:r>
      <w:r>
        <w:rPr>
          <w:rFonts w:cs="Arial"/>
          <w:b/>
          <w:bCs/>
          <w:color w:val="000000"/>
        </w:rPr>
        <w:t>est envoyé dans un four de laminage pour être relié thermiquement sous pression, puis dans un deuxième four pour terminer le traitement thermique</w:t>
      </w:r>
      <w:r>
        <w:rPr>
          <w:rFonts w:cs="Arial"/>
          <w:color w:val="000000"/>
        </w:rPr>
        <w:t xml:space="preserve">. </w:t>
      </w:r>
    </w:p>
    <w:p>
      <w:pPr>
        <w:pStyle w:val="Normal"/>
        <w:autoSpaceDE w:val="false"/>
        <w:rPr/>
      </w:pPr>
      <w:r>
        <w:rPr>
          <w:rFonts w:cs="Arial"/>
          <w:color w:val="000000"/>
        </w:rPr>
        <w:t xml:space="preserve">Quelques composés organiques sont émis en petite quantité vers l'atmosphère (butylène, 2-propanol, 2-méthyl-propanol, 2-éthoxy-2-méthylpropane, 2-méthylbutanol-2 et tertiairbutyl-isopentylperoxide. Les rebuts des feuilles de protection après laminage sont évacués. </w:t>
      </w:r>
    </w:p>
    <w:p>
      <w:pPr>
        <w:pStyle w:val="Normal"/>
        <w:autoSpaceDE w:val="false"/>
        <w:rPr>
          <w:rFonts w:cs="Arial"/>
          <w:color w:val="000000"/>
        </w:rPr>
      </w:pPr>
      <w:r>
        <w:rPr>
          <w:rFonts w:cs="Arial"/>
          <w:color w:val="000000"/>
        </w:rPr>
        <w:t xml:space="preserve">De même les restes de conducteurs métalliques en sortie de laminage sont séparés dans des boyaux de rétrécissement en polyfluorure de vynile ou en polyolefine. </w:t>
      </w:r>
    </w:p>
    <w:p>
      <w:pPr>
        <w:pStyle w:val="Normal"/>
        <w:autoSpaceDE w:val="false"/>
        <w:rPr/>
      </w:pPr>
      <w:r>
        <w:rPr>
          <w:rFonts w:cs="Arial"/>
          <w:color w:val="000000"/>
        </w:rPr>
        <w:t xml:space="preserve">Un lien latéral est formé en coulant un mélange de farine de quartz et de résine époxy. </w:t>
      </w:r>
      <w:r>
        <w:rPr>
          <w:rFonts w:cs="Arial"/>
          <w:b/>
          <w:bCs/>
          <w:color w:val="000000"/>
        </w:rPr>
        <w:t>Un cadre est construit en profilés d'aluminium</w:t>
      </w:r>
      <w:r>
        <w:rPr>
          <w:rFonts w:cs="Arial"/>
          <w:color w:val="000000"/>
        </w:rPr>
        <w:t xml:space="preserve"> (avec un alliage de 0.4% de magnésium et 0.5% de silicium), pesant typiquement de l'ordre de 350 g par mètre linéaire. </w:t>
      </w:r>
      <w:r>
        <w:rPr>
          <w:rFonts w:cs="Arial"/>
          <w:b/>
          <w:bCs/>
          <w:color w:val="000000"/>
        </w:rPr>
        <w:t xml:space="preserve">Un profilé de caoutchouc ou d'élastomère (polysulfide) est collé dans le profilé d'aluminium </w:t>
      </w:r>
      <w:r>
        <w:rPr>
          <w:rFonts w:cs="Arial"/>
          <w:color w:val="000000"/>
        </w:rPr>
        <w:t xml:space="preserve">pour assurer l'étanchéité à l'air (avec un rebut de l'ordre de 8%). </w:t>
      </w:r>
    </w:p>
    <w:p>
      <w:pPr>
        <w:pStyle w:val="Normal"/>
        <w:autoSpaceDE w:val="false"/>
        <w:rPr/>
      </w:pPr>
      <w:r>
        <w:rPr>
          <w:rFonts w:cs="Arial"/>
          <w:b/>
          <w:bCs/>
          <w:color w:val="000000"/>
        </w:rPr>
        <w:t>Les parties du cadre sont disposées autour du sandwich</w:t>
      </w:r>
      <w:r>
        <w:rPr>
          <w:rFonts w:cs="Arial"/>
          <w:color w:val="000000"/>
        </w:rPr>
        <w:t xml:space="preserve"> laminé et assemblées manuellement par des coins synthétiques (ultramide) renforcés par des fibres de verre. </w:t>
      </w:r>
      <w:r>
        <w:rPr>
          <w:rFonts w:cs="Arial"/>
          <w:b/>
          <w:bCs/>
          <w:color w:val="000000"/>
        </w:rPr>
        <w:t>Une boite de liaison permettant la connexion électrique du module est vissée au cadre</w:t>
      </w:r>
      <w:r>
        <w:rPr>
          <w:rFonts w:cs="Arial"/>
          <w:color w:val="000000"/>
        </w:rPr>
        <w:t xml:space="preserve"> et étanchéifiée avec une pâte au silicone (38 g plus 1 g perdu au cours de l'injection). Cette boite est constituée de polyester, d'aluminium et comprend des bornes et des vis en polyamide et en laiton, ainsi qu'une étanchéité en caoutchouc. Les modules sont testés automatiquement sous un simulateur de rayonnement solaire, avec environ 1% de rebut.</w:t>
      </w:r>
    </w:p>
    <w:p>
      <w:pPr>
        <w:pStyle w:val="Normal"/>
        <w:autoSpaceDE w:val="false"/>
        <w:rPr>
          <w:rFonts w:cs="Arial"/>
          <w:color w:val="000000"/>
        </w:rPr>
      </w:pPr>
      <w:r>
        <w:rPr>
          <w:rFonts w:cs="Arial"/>
          <w:color w:val="000000"/>
        </w:rPr>
      </w:r>
    </w:p>
    <w:p>
      <w:pPr>
        <w:pStyle w:val="Normal"/>
        <w:autoSpaceDE w:val="false"/>
        <w:rPr/>
      </w:pPr>
      <w:r>
        <w:rPr>
          <w:rFonts w:eastAsia="Arial" w:cs="Arial"/>
          <w:color w:val="000000"/>
        </w:rPr>
        <w:t xml:space="preserve"> </w:t>
      </w:r>
      <w:r>
        <w:rPr>
          <w:rFonts w:cs="Arial"/>
          <w:b/>
          <w:bCs/>
          <w:color w:val="000000"/>
        </w:rPr>
        <w:t>Ils sont enfin emballés avec 80 g de polystyrène et 100 g de carton</w:t>
      </w:r>
      <w:r>
        <w:rPr>
          <w:rFonts w:cs="Arial"/>
          <w:color w:val="000000"/>
        </w:rPr>
        <w:t>. Les matières premières employées pour l'ensemble de cette fabrication sont alors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47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7" r="-4" b="-7"/>
                    <a:stretch>
                      <a:fillRect/>
                    </a:stretch>
                  </pic:blipFill>
                  <pic:spPr bwMode="auto">
                    <a:xfrm>
                      <a:off x="0" y="0"/>
                      <a:ext cx="5934710" cy="347916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La consommation d'énergie à cette étape est relativement faible : 10 kWh électriques par module</w:t>
      </w:r>
      <w:r>
        <w:rPr>
          <w:rFonts w:cs="Arial"/>
          <w:color w:val="000000"/>
        </w:rPr>
        <w:t>. Les principales émissions sont constituées par les modules défectueux, formant des déchets industriels. Le nettoyage des vitres produits quelques émissions aqueuses. L'énergie consommée est supposée rejetée vers l'extérieur sous forme de chaleur. La production et le traitement après usage des lampes du simulateur solaire sont négligées, ainsi que les substances suivantes : étain, nettoyant, colle, émissions gazeuses lors du lamin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En Allemagne, la production des modules au silicium polycristallins est semblable à celle des modules au silicium monocristallin. Au Japon, la production des modules est un peu différente. Les rubans de connexion sont fixés aux cellules par un procédé de soudure aux ultrasons. Les modules se composent d'une plaque de verre à l'avant, puis de la matrice de cellules (9 x 4), d'un film et d'un multi-couches arrière : PVF (polyfluorure de vynile ou "tedlar")/aluminium/PVF. L'ensemble est chauffé pour assurer une tenue mécanique puis un cadre en aluminium est fixé avec de la colle au silicone et des espaceurs en PVC. La boîte de connexion est fixée et le module est testé au simulateur solaire. L'inventaire correspondant est très proche de celui pour le silicium monocristallin (2 à 3% d'écar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montage des panneaux ne nécessite pas une grande quantité d'énergie, de telle sorte que les auxiliaires (éclairage, ventilation) représentant environ 50% du total. Les émissions de chaleur sont donc considérées comme non valori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uissance crête d'un module est de 66.2 Wc. L'inventaire est donné dans le tableau suivant. Dans les calculs, les intrants suivants sont négligés : étain de la pâte à souder, lampes des simulateurs solaires, espaceurs en PVC, ainsi que les sortants : gaz sortant du laminage et lampes de simulateurs usagé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4474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6" r="-4" b="-6"/>
                    <a:stretch>
                      <a:fillRect/>
                    </a:stretch>
                  </pic:blipFill>
                  <pic:spPr bwMode="auto">
                    <a:xfrm>
                      <a:off x="0" y="0"/>
                      <a:ext cx="5931535" cy="447484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6615" cy="652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40" r="-4" b="-40"/>
                    <a:stretch>
                      <a:fillRect/>
                    </a:stretch>
                  </pic:blipFill>
                  <pic:spPr bwMode="auto">
                    <a:xfrm>
                      <a:off x="0" y="0"/>
                      <a:ext cx="5936615" cy="65214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6 </w:t>
      </w:r>
      <w:r>
        <w:rPr>
          <w:rFonts w:cs="Arial"/>
          <w:b/>
          <w:bCs/>
          <w:color w:val="000000"/>
          <w:u w:val="single"/>
        </w:rPr>
        <w:t>Montage et intégration au bâtiment</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Une installation de 3 kWc est considérée. La surface correspondante de modules est différente selon qu'il s'agit de silicium mono ou polycristallin. </w:t>
      </w:r>
    </w:p>
    <w:p>
      <w:pPr>
        <w:pStyle w:val="Normal"/>
        <w:autoSpaceDE w:val="false"/>
        <w:rPr>
          <w:rFonts w:cs="Arial"/>
          <w:color w:val="000000"/>
        </w:rPr>
      </w:pPr>
      <w:r>
        <w:rPr>
          <w:rFonts w:cs="Arial"/>
          <w:color w:val="000000"/>
        </w:rPr>
        <w:t xml:space="preserve">Un facteur correctif est introduit pour tenir compte de ce fait. Divers types d'intégration au bâtiment sont considérés, une typologie des montages possibles en toiture étant donnée par [Prinz et al., 1992].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travaux suivants, concernant les temps de retour énergétique et écologique d'installations photovoltaïques de 3 et 9 kWc intégrées en toiture en pente, en toiture-terrasse et en façade, ont été utilisés : [Schwartz et al., 1992] et [Degen et al., 1991].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brication des composants de structure (profilés, etc.) a été évaluée en prenant en compte uniquement les matériaux de base (aluminium, acier, etc.). Les distances de transport considérées pour les matériaux de base sont présent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113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23" r="-4" b="-23"/>
                    <a:stretch>
                      <a:fillRect/>
                    </a:stretch>
                  </pic:blipFill>
                  <pic:spPr bwMode="auto">
                    <a:xfrm>
                      <a:off x="0" y="0"/>
                      <a:ext cx="5934710" cy="111379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Une deuxième phase de transport est modélisée entre le site de production des composants et le chantier : 50 km de camion et 100 km pour le transport de personn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au dessus d'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orsque le système photovoltaïque est intégré à une construction existante dont la toiture est en parfait état, il est plus simple de placer les modules au dessus du toit. Une structure porteuse constituée de profilés d'aluminium, de lattes de bois et de pattes de fixation en acier est vissée aux chevrons existants. Un espace d'environ 10 cm est ménagé entre la toiture et les modules de manière à refroidir ceux-ci pour éviter une chute de rendement. Les modules sont fixés sur les profilés en aluminium, eux-mêmes fixés aux pattes de fixation vissées aux chevrons. Pour une installation de 3 kWc, 32 unités de fixation sont nécessaires, soit : 64 kg d'acier (pattes de fixation), 32 kg de tôles pour l'égouttage, des vis et une étanchéité. Les pattes de fixation sont renforcées par des rails d'acier (50 kg), sur lesquels sont fixés perdendiculairement les profilés d'aluminium (43 kg) supportant les modules. Les vis et les écrous induisent l'emploi d'emballages, mais en quantité limitée. Les ressources suivantes sont utilisées, les hypothèses sur la fin de vie des différents composants étant indiqu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6615" cy="1916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4" r="-4" b="-14"/>
                    <a:stretch>
                      <a:fillRect/>
                    </a:stretch>
                  </pic:blipFill>
                  <pic:spPr bwMode="auto">
                    <a:xfrm>
                      <a:off x="0" y="0"/>
                      <a:ext cx="5936615" cy="191643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De l'énergie électrique est dépensée pour le vissage et un monte charge, soit 0.23 kWh. Les principaux transports mis en oeuvre correspondent à l'acier (160 kg) et l'aluminium (43 kg).</w:t>
      </w:r>
    </w:p>
    <w:p>
      <w:pPr>
        <w:pStyle w:val="Normal"/>
        <w:autoSpaceDE w:val="false"/>
        <w:rPr>
          <w:rFonts w:cs="Arial"/>
          <w:color w:val="000000"/>
        </w:rPr>
      </w:pPr>
      <w:r>
        <w:rPr>
          <w:rFonts w:cs="Arial"/>
          <w:color w:val="000000"/>
        </w:rPr>
        <w:t>Les hypothèse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45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8" r="-4" b="-18"/>
                    <a:stretch>
                      <a:fillRect/>
                    </a:stretch>
                  </pic:blipFill>
                  <pic:spPr bwMode="auto">
                    <a:xfrm>
                      <a:off x="0" y="0"/>
                      <a:ext cx="5934710" cy="14509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intégré à 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recherche de solutions esthétiques et économes en matériaux a conduit à développer des composants intégrés aux toitures, ayant pour fonction la production d'électricité mais aussi la couverture elle-même. Un autre pas décisif est l'emploi de composants sans cadre donc économes en matériaux. Si ce type de montage n'est pas encore très développé, il jouera sans doute un rôle important dans le futur.</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Il existe divers types de composants intégrables aux toitures inclinées, et aucune direction dominante n'apparaît clairement pour le moment. A côté des solutions à composé plat (ardoises, tavaillons, profil métallique trapézoïdal, système à montant et verrou), on trouve la variante de la tuile solaire. </w:t>
      </w:r>
    </w:p>
    <w:p>
      <w:pPr>
        <w:pStyle w:val="Normal"/>
        <w:autoSpaceDE w:val="false"/>
        <w:rPr>
          <w:rFonts w:cs="Arial"/>
          <w:color w:val="000000"/>
        </w:rPr>
      </w:pPr>
      <w:r>
        <w:rPr>
          <w:rFonts w:cs="Arial"/>
          <w:color w:val="000000"/>
        </w:rPr>
        <w:t>Dans la suite de ce texte, c'est le système à montant et verrou qui est considéré (firme suisse Schweizer AG).</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données sont basées sur les travaux de [Prinz et al., 1992] et de [Wiest, 1993]. Certains aspects peu importants et qui nécessitent des recherches comme par exemple l'énergie consommée pour le montage, le vissage, etc. sont reprises de [Schwartz et al., 1992] avec éventuellement certaines modifications issues d'évaluations effectuées spécifiquement.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données globales se réfèrent à une installation de 3 kWc, équipée de modules plats au silicium monocristall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a toiture est d'abord découverte sur l'emplacement des modules. Des profilés C en acier horizontaux sont vissés sur les chevrons. </w:t>
      </w:r>
    </w:p>
    <w:p>
      <w:pPr>
        <w:pStyle w:val="Normal"/>
        <w:autoSpaceDE w:val="false"/>
        <w:rPr>
          <w:rFonts w:cs="Arial"/>
          <w:color w:val="000000"/>
        </w:rPr>
      </w:pPr>
      <w:r>
        <w:rPr>
          <w:rFonts w:cs="Arial"/>
          <w:color w:val="000000"/>
        </w:rPr>
        <w:t xml:space="preserve">Des profilés en aluminium forment le cadre des modules : les modules plats sont fixés sur un joint de caoutchouc. </w:t>
      </w:r>
    </w:p>
    <w:p>
      <w:pPr>
        <w:pStyle w:val="Normal"/>
        <w:autoSpaceDE w:val="false"/>
        <w:rPr>
          <w:rFonts w:cs="Arial"/>
          <w:color w:val="000000"/>
        </w:rPr>
      </w:pPr>
      <w:r>
        <w:rPr>
          <w:rFonts w:cs="Arial"/>
          <w:color w:val="000000"/>
        </w:rPr>
        <w:t>Une étanchéité en caoutchouc est posée sur les bords et les tôles de finition sont posées au dessus et en dessou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profilés en acier pèsent 67 kg, il faut également 53 kg de ce même matériau pour les tôles et 88 kg d'aluminium pour le cadre des modules, 5 kg de plomb pour d'autres tôles et les vis, enfin 2 kg d'EPDM pour les joints d'étanchéité.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usage de matériaux d'emballages a été minimisé : les composants sont transportés dans des caisses en bois et sur des palettes. </w:t>
      </w:r>
    </w:p>
    <w:p>
      <w:pPr>
        <w:pStyle w:val="Normal"/>
        <w:autoSpaceDE w:val="false"/>
        <w:rPr>
          <w:rFonts w:cs="Arial"/>
          <w:color w:val="000000"/>
        </w:rPr>
      </w:pPr>
      <w:r>
        <w:rPr>
          <w:rFonts w:cs="Arial"/>
          <w:color w:val="000000"/>
        </w:rPr>
        <w:t>En ce qui concerne l'emballage des petites pièces (vis, etc.), les données de [Schwartz, 1992] ont été considér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fait que les modules remplacent une partie de la couverture est pris en compte de la manière suivante. Les modules assurent deux fonctions : la production d'électricité et la couverture. </w:t>
      </w:r>
    </w:p>
    <w:p>
      <w:pPr>
        <w:pStyle w:val="Normal"/>
        <w:autoSpaceDE w:val="false"/>
        <w:rPr>
          <w:rFonts w:cs="Arial"/>
          <w:color w:val="000000"/>
        </w:rPr>
      </w:pPr>
      <w:r>
        <w:rPr>
          <w:rFonts w:cs="Arial"/>
          <w:color w:val="000000"/>
        </w:rPr>
        <w:t xml:space="preserve">Une allocation des impacts liés aux modules sur ces fonctions est effectuée selon la méthode des alternatives. Le système alternatif considéré pour la production d'électricité correspond au mix de production européen. </w:t>
      </w:r>
    </w:p>
    <w:p>
      <w:pPr>
        <w:pStyle w:val="Normal"/>
        <w:autoSpaceDE w:val="false"/>
        <w:rPr>
          <w:rFonts w:cs="Arial"/>
          <w:color w:val="000000"/>
        </w:rPr>
      </w:pPr>
      <w:r>
        <w:rPr>
          <w:rFonts w:cs="Arial"/>
          <w:color w:val="000000"/>
        </w:rPr>
        <w:t>En ce qui concerne la fonction de couverture, des tuiles d'argile sont considérées. Les deux alternatives sont comparées sur une même durée, 30 ans, afin de déterminer la part relative de chacune, à la fois en terme énergétique et économique.</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ci-desso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98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65" r="-4" b="-65"/>
                    <a:stretch>
                      <a:fillRect/>
                    </a:stretch>
                  </pic:blipFill>
                  <pic:spPr bwMode="auto">
                    <a:xfrm>
                      <a:off x="0" y="0"/>
                      <a:ext cx="5934710" cy="398780"/>
                    </a:xfrm>
                    <a:prstGeom prst="rect">
                      <a:avLst/>
                    </a:prstGeom>
                  </pic:spPr>
                </pic:pic>
              </a:graphicData>
            </a:graphic>
          </wp:inline>
        </w:drawing>
      </w:r>
    </w:p>
    <w:p>
      <w:pPr>
        <w:pStyle w:val="Normal"/>
        <w:autoSpaceDE w:val="false"/>
        <w:ind w:firstLine="180"/>
        <w:rPr>
          <w:rFonts w:cs="Arial"/>
          <w:color w:val="000000"/>
        </w:rPr>
      </w:pPr>
      <w:r>
        <w:rPr>
          <w:rFonts w:cs="Arial"/>
          <w:color w:val="000000"/>
        </w:rPr>
        <w:drawing>
          <wp:inline distT="0" distB="0" distL="0" distR="0">
            <wp:extent cx="5936615" cy="964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27" r="-4" b="-27"/>
                    <a:stretch>
                      <a:fillRect/>
                    </a:stretch>
                  </pic:blipFill>
                  <pic:spPr bwMode="auto">
                    <a:xfrm>
                      <a:off x="0" y="0"/>
                      <a:ext cx="5936615" cy="9645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a contribution de la fonction de couverture est très faible par rapport à celle de la production d'électricité. Elle a alors été négligée et l'ensemble des impacts est alors affecté à la production d'électricité. </w:t>
      </w:r>
    </w:p>
    <w:p>
      <w:pPr>
        <w:pStyle w:val="Normal"/>
        <w:autoSpaceDE w:val="false"/>
        <w:rPr>
          <w:rFonts w:cs="Arial"/>
          <w:color w:val="000000"/>
        </w:rPr>
      </w:pPr>
      <w:r>
        <w:rPr>
          <w:rFonts w:cs="Arial"/>
          <w:color w:val="000000"/>
        </w:rPr>
        <w:t xml:space="preserve">La quantité d'énergie consommée pour le montage est supposée voisine de la valeur considérée pour le montage de modules non intégrés (cf paragraphe précédent). </w:t>
      </w:r>
    </w:p>
    <w:p>
      <w:pPr>
        <w:pStyle w:val="Normal"/>
        <w:autoSpaceDE w:val="false"/>
        <w:rPr>
          <w:rFonts w:cs="Arial"/>
          <w:color w:val="000000"/>
        </w:rPr>
      </w:pPr>
      <w:r>
        <w:rPr>
          <w:rFonts w:cs="Arial"/>
          <w:color w:val="000000"/>
        </w:rPr>
        <w:t>Les hypothèses concernant les transports sont données dans le tableau suivant.</w:t>
      </w:r>
    </w:p>
    <w:p>
      <w:pPr>
        <w:pStyle w:val="Normal"/>
        <w:autoSpaceDE w:val="false"/>
        <w:rPr>
          <w:rFonts w:cs="Arial"/>
          <w:color w:val="000000"/>
        </w:rPr>
      </w:pPr>
      <w:r>
        <w:rPr>
          <w:rFonts w:cs="Arial"/>
          <w:color w:val="000000"/>
        </w:rPr>
        <w:drawing>
          <wp:inline distT="0" distB="0" distL="0" distR="0">
            <wp:extent cx="5934075" cy="1356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9" r="-4" b="-19"/>
                    <a:stretch>
                      <a:fillRect/>
                    </a:stretch>
                  </pic:blipFill>
                  <pic:spPr bwMode="auto">
                    <a:xfrm>
                      <a:off x="0" y="0"/>
                      <a:ext cx="5934075" cy="135636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En ce qui concerne la fin de vie, les profilés en acier et en aluminium ainsi que les tôles sont supposés démontés et recyclés alors que les petits composants sont mis en décharge. Les hypothèses et le quantitatif sont donnés dans le tableau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170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15" r="-4" b="-15"/>
                    <a:stretch>
                      <a:fillRect/>
                    </a:stretch>
                  </pic:blipFill>
                  <pic:spPr bwMode="auto">
                    <a:xfrm>
                      <a:off x="0" y="0"/>
                      <a:ext cx="5931535" cy="170561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 </w:t>
      </w:r>
      <w:r>
        <w:rPr>
          <w:rFonts w:cs="Arial"/>
          <w:b/>
          <w:bCs/>
          <w:color w:val="000000"/>
        </w:rPr>
        <w:t>Montage sur une toiture-terrasse</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 problème est de fixer le champ de modules pour assurer sa tenue au vent, mais sans endommager l'isolation et l'étanchéité de la toiture. Pour cela, des socles en béton sont utilisés. </w:t>
      </w:r>
    </w:p>
    <w:p>
      <w:pPr>
        <w:pStyle w:val="Normal"/>
        <w:autoSpaceDE w:val="false"/>
        <w:rPr>
          <w:rFonts w:cs="Arial"/>
          <w:color w:val="000000"/>
        </w:rPr>
      </w:pPr>
      <w:r>
        <w:rPr>
          <w:rFonts w:cs="Arial"/>
          <w:color w:val="000000"/>
        </w:rPr>
        <w:t>Chaque unité pèse 190 kg, et comprend surtout du béton (186 kg), un support en aluminium (3.6 kg), des composants de fixation et un tapis de protection de 5 mm de gomme.</w:t>
      </w:r>
    </w:p>
    <w:p>
      <w:pPr>
        <w:pStyle w:val="Normal"/>
        <w:autoSpaceDE w:val="false"/>
        <w:rPr>
          <w:rFonts w:cs="Arial"/>
          <w:color w:val="000000"/>
        </w:rPr>
      </w:pPr>
      <w:r>
        <w:rPr>
          <w:rFonts w:eastAsia="Arial" w:cs="Arial"/>
          <w:color w:val="000000"/>
        </w:rPr>
        <w:t xml:space="preserve"> </w:t>
      </w:r>
      <w:r>
        <w:rPr>
          <w:rFonts w:cs="Arial"/>
          <w:color w:val="000000"/>
        </w:rPr>
        <w:t xml:space="preserve">Le gravier est enlevé sur toute la partie sur laquelle reposent les socles de béton. Trois à 4 modules sont fixés à chaque unité, donc 20 unités sont nécessaires pour l'installation de 3 kWc (en considérant 3 modules par unité). </w:t>
      </w:r>
    </w:p>
    <w:p>
      <w:pPr>
        <w:pStyle w:val="Normal"/>
        <w:autoSpaceDE w:val="false"/>
        <w:rPr>
          <w:rFonts w:cs="Arial"/>
          <w:color w:val="000000"/>
        </w:rPr>
      </w:pPr>
      <w:r>
        <w:rPr>
          <w:rFonts w:cs="Arial"/>
          <w:color w:val="000000"/>
        </w:rPr>
        <w:t xml:space="preserve">Un câblage est posé sur des plaques de béton le long des socles. Les composants doivent être montés avec une grue (éventuellement celle d'un camion de livraison dans le cas d'une construction basse). </w:t>
      </w:r>
    </w:p>
    <w:p>
      <w:pPr>
        <w:pStyle w:val="Normal"/>
        <w:autoSpaceDE w:val="false"/>
        <w:rPr>
          <w:rFonts w:cs="Arial"/>
          <w:color w:val="000000"/>
        </w:rPr>
      </w:pPr>
      <w:r>
        <w:rPr>
          <w:rFonts w:cs="Arial"/>
          <w:color w:val="000000"/>
        </w:rPr>
        <w:t xml:space="preserve">La distance considérée pour le transport de cette grue est de 40 km (x 2 pour l'aller-retour). Les quantitatifs de matériaux utilisés et le mode de traitement des déchets sont précisés dans le tableau suivant, avec les distances considérées pour le transport. </w:t>
      </w:r>
    </w:p>
    <w:p>
      <w:pPr>
        <w:pStyle w:val="Normal"/>
        <w:autoSpaceDE w:val="false"/>
        <w:rPr>
          <w:rFonts w:cs="Arial"/>
          <w:color w:val="000000"/>
        </w:rPr>
      </w:pPr>
      <w:r>
        <w:rPr>
          <w:rFonts w:cs="Arial"/>
          <w:color w:val="000000"/>
        </w:rPr>
        <w:t>Les composants métalliques suffisamment volumineux sont supposés être recyclés ainsi que le béton.</w:t>
      </w:r>
    </w:p>
    <w:p>
      <w:pPr>
        <w:pStyle w:val="Normal"/>
        <w:autoSpaceDE w:val="false"/>
        <w:rPr>
          <w:rFonts w:cs="Arial"/>
          <w:color w:val="000000"/>
        </w:rPr>
      </w:pPr>
      <w:r>
        <w:rPr>
          <w:rFonts w:cs="Arial"/>
          <w:color w:val="000000"/>
        </w:rPr>
        <w:drawing>
          <wp:inline distT="0" distB="0" distL="0" distR="0">
            <wp:extent cx="5939155"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52" r="-4" b="-52"/>
                    <a:stretch>
                      <a:fillRect/>
                    </a:stretch>
                  </pic:blipFill>
                  <pic:spPr bwMode="auto">
                    <a:xfrm>
                      <a:off x="0" y="0"/>
                      <a:ext cx="5939155" cy="481965"/>
                    </a:xfrm>
                    <a:prstGeom prst="rect">
                      <a:avLst/>
                    </a:prstGeom>
                  </pic:spPr>
                </pic:pic>
              </a:graphicData>
            </a:graphic>
          </wp:inline>
        </w:drawing>
      </w:r>
    </w:p>
    <w:p>
      <w:pPr>
        <w:pStyle w:val="Normal"/>
        <w:autoSpaceDE w:val="false"/>
        <w:rPr>
          <w:rFonts w:cs="Arial"/>
          <w:b/>
          <w:b/>
          <w:bCs/>
          <w:color w:val="000000"/>
        </w:rPr>
      </w:pPr>
      <w:r>
        <w:rPr>
          <w:rFonts w:cs="Arial"/>
          <w:b/>
          <w:bCs/>
          <w:color w:val="000000"/>
        </w:rPr>
        <w:drawing>
          <wp:inline distT="0" distB="0" distL="0" distR="0">
            <wp:extent cx="5939155" cy="4131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5939155" cy="413131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 </w:t>
      </w:r>
      <w:r>
        <w:rPr>
          <w:rFonts w:cs="Arial"/>
          <w:b/>
          <w:bCs/>
          <w:color w:val="000000"/>
        </w:rPr>
        <w:t>Montage devant une façad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systèmes sont de taille petite ou moyenne (entre 3 et 20 kWc), le montage étant assuré par une entreprise industrielle ou artisanale. </w:t>
      </w:r>
    </w:p>
    <w:p>
      <w:pPr>
        <w:pStyle w:val="Normal"/>
        <w:autoSpaceDE w:val="false"/>
        <w:rPr>
          <w:rFonts w:cs="Arial"/>
          <w:color w:val="000000"/>
        </w:rPr>
      </w:pPr>
      <w:r>
        <w:rPr>
          <w:rFonts w:cs="Arial"/>
          <w:color w:val="000000"/>
        </w:rPr>
        <w:t>Une structure en acier est fixée à la maçonnerie de manière à supporter des profilés en aluminium sur lesquels sont montés des panneaux photovoltaïques (en général par unités de 5 panneaux).</w:t>
      </w:r>
    </w:p>
    <w:p>
      <w:pPr>
        <w:pStyle w:val="Normal"/>
        <w:autoSpaceDE w:val="false"/>
        <w:rPr>
          <w:rFonts w:cs="Arial"/>
          <w:color w:val="000000"/>
        </w:rPr>
      </w:pPr>
      <w:r>
        <w:rPr>
          <w:rFonts w:eastAsia="Arial" w:cs="Arial"/>
          <w:color w:val="000000"/>
        </w:rPr>
        <w:t xml:space="preserve"> </w:t>
      </w:r>
      <w:r>
        <w:rPr>
          <w:rFonts w:cs="Arial"/>
          <w:color w:val="000000"/>
        </w:rPr>
        <w:t>Les quantités de matériaux employés sont donn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6615" cy="1409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19" r="-4" b="-19"/>
                    <a:stretch>
                      <a:fillRect/>
                    </a:stretch>
                  </pic:blipFill>
                  <pic:spPr bwMode="auto">
                    <a:xfrm>
                      <a:off x="0" y="0"/>
                      <a:ext cx="5936615" cy="14090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énergie nécessaire au montage représente 0.04 kWh (vissage et montage des profilés). Les hypothèses sur le transport sont précisées dans le tableau suivant.</w:t>
      </w:r>
    </w:p>
    <w:p>
      <w:pPr>
        <w:pStyle w:val="Normal"/>
        <w:autoSpaceDE w:val="false"/>
        <w:rPr>
          <w:rFonts w:cs="Arial"/>
          <w:color w:val="000000"/>
        </w:rPr>
      </w:pPr>
      <w:r>
        <w:rPr>
          <w:rFonts w:cs="Arial"/>
          <w:color w:val="000000"/>
        </w:rPr>
        <w:drawing>
          <wp:inline distT="0" distB="0" distL="0" distR="0">
            <wp:extent cx="5936615"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23" r="-5" b="-23"/>
                    <a:stretch>
                      <a:fillRect/>
                    </a:stretch>
                  </pic:blipFill>
                  <pic:spPr bwMode="auto">
                    <a:xfrm>
                      <a:off x="0" y="0"/>
                      <a:ext cx="5936615" cy="12242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 </w:t>
      </w:r>
      <w:r>
        <w:rPr>
          <w:rFonts w:cs="Arial"/>
          <w:b/>
          <w:bCs/>
          <w:color w:val="000000"/>
        </w:rPr>
        <w:t>Montage intégré dans une façad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On considère de nouveau un système de 3 kWc, fixé à une structure en aluminium (pesant environ 75 kg, et supposée recyclée à 100% en fin de vie) par un système à poteaux et verrou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modules assurent deux fonctions. La production d'électricité représente sur 30 ans en énergie primaire (avec le mix de production européen) 0.68 TJ et 10 000 francs suisses. Les modules peuvent remplacer des revêtements de façade plus ou moins luxueux, représentant entre 0.004 et 0.05 TJ d'énergie primaire et coûtant entre 550 et 7500 francs suisse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 fonction de production d'électricité représente alors entre 70 et 100% du total, et la fonction d'élément de façade peut ne pas être négligeable. L'énergie nécessaire au montage est considérée identique au cas du montage en façade non intégré. Les distances considérées pour le transport sont précisées ci-dessous</w:t>
      </w:r>
    </w:p>
    <w:p>
      <w:pPr>
        <w:pStyle w:val="Normal"/>
        <w:autoSpaceDE w:val="false"/>
        <w:rPr>
          <w:rFonts w:cs="Arial"/>
          <w:color w:val="000000"/>
        </w:rPr>
      </w:pPr>
      <w:r>
        <w:rPr>
          <w:rFonts w:cs="Arial"/>
          <w:color w:val="000000"/>
        </w:rPr>
        <w:t>.</w:t>
      </w:r>
    </w:p>
    <w:p>
      <w:pPr>
        <w:pStyle w:val="Normal"/>
        <w:autoSpaceDE w:val="false"/>
        <w:rPr>
          <w:rFonts w:cs="Arial"/>
          <w:color w:val="000000"/>
        </w:rPr>
      </w:pPr>
      <w:r>
        <w:rPr>
          <w:rFonts w:cs="Arial"/>
          <w:color w:val="000000"/>
        </w:rPr>
        <w:drawing>
          <wp:inline distT="0" distB="0" distL="0" distR="0">
            <wp:extent cx="5935980" cy="1084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26" r="-5" b="-26"/>
                    <a:stretch>
                      <a:fillRect/>
                    </a:stretch>
                  </pic:blipFill>
                  <pic:spPr bwMode="auto">
                    <a:xfrm>
                      <a:off x="0" y="0"/>
                      <a:ext cx="5935980" cy="10845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vec deux types de modules (mono et polycristallin) et 5 types d'intégration au bâtiment, on obtient au total 10 possibilités pour les systèmes de 3 kWc intégrés aux bâtiments.</w:t>
      </w:r>
    </w:p>
    <w:p>
      <w:pPr>
        <w:pStyle w:val="Normal"/>
        <w:autoSpaceDE w:val="false"/>
        <w:rPr>
          <w:rFonts w:cs="Arial"/>
          <w:color w:val="000000"/>
        </w:rPr>
      </w:pPr>
      <w:r>
        <w:rPr>
          <w:rFonts w:eastAsia="Arial" w:cs="Arial"/>
          <w:color w:val="000000"/>
        </w:rPr>
        <w:t xml:space="preserve"> </w:t>
      </w:r>
      <w:r>
        <w:rPr>
          <w:rFonts w:cs="Arial"/>
          <w:color w:val="000000"/>
        </w:rPr>
        <w:t>La surface de modules nécessaire pour un système de 3 kWc dépend du type de module. Les valeurs sont précis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735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37" r="-5" b="-37"/>
                    <a:stretch>
                      <a:fillRect/>
                    </a:stretch>
                  </pic:blipFill>
                  <pic:spPr bwMode="auto">
                    <a:xfrm>
                      <a:off x="0" y="0"/>
                      <a:ext cx="5934075" cy="73533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rPr>
      </w:pPr>
      <w:r>
        <w:rPr>
          <w:rFonts w:cs="Arial"/>
          <w:b/>
          <w:bCs/>
          <w:color w:val="000000"/>
        </w:rPr>
        <w:t xml:space="preserve">3.1.7 </w:t>
      </w:r>
      <w:r>
        <w:rPr>
          <w:rFonts w:cs="Arial"/>
          <w:b/>
          <w:bCs/>
          <w:color w:val="000000"/>
          <w:u w:val="single"/>
        </w:rPr>
        <w:t>Fabrication de l'onduleur, de l'installation électrique et des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rPr>
      </w:pPr>
      <w:r>
        <w:rPr>
          <w:rFonts w:cs="Arial"/>
          <w:b/>
          <w:bCs/>
          <w:color w:val="000000"/>
        </w:rPr>
        <w:t>- Onduleur</w:t>
      </w:r>
    </w:p>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color w:val="000000"/>
        </w:rPr>
      </w:pPr>
      <w:r>
        <w:rPr>
          <w:rFonts w:cs="Arial"/>
          <w:color w:val="000000"/>
        </w:rPr>
        <w:t xml:space="preserve">L'onduleur transforme le courant continu fourni par les modules en courant alternatif à 50 Hz. D'autre part une régulation a pour objectif de travailler avec un maximum de rendement en se plaçant au point de fonctionnement approprié sur la courbe caractéristique courant-tension ("maximum power point tracking") : la tension du champ de modules est réglée afin de maximiser la puissance en fonction de l'ensoleillement et de la température ambiante. </w:t>
      </w:r>
    </w:p>
    <w:p>
      <w:pPr>
        <w:pStyle w:val="Normal"/>
        <w:autoSpaceDE w:val="false"/>
        <w:rPr>
          <w:rFonts w:cs="Arial"/>
          <w:color w:val="000000"/>
        </w:rPr>
      </w:pPr>
      <w:r>
        <w:rPr>
          <w:rFonts w:cs="Arial"/>
          <w:color w:val="000000"/>
        </w:rPr>
        <w:t>L'inventaire a été obtenu pour un onduleur d'un fabricant particulier (type Solcon 3 400 HE, firme Hardmeier Electronics, Winthertur), de 3 kW de puissance et d'un rendement maximal de 92%. La masse principale de matériau est formée par les 7 kg d'aluminium de l'échangeur de refroidissement.</w:t>
      </w:r>
    </w:p>
    <w:p>
      <w:pPr>
        <w:pStyle w:val="Normal"/>
        <w:autoSpaceDE w:val="false"/>
        <w:rPr>
          <w:rFonts w:cs="Arial"/>
          <w:color w:val="000000"/>
        </w:rPr>
      </w:pPr>
      <w:r>
        <w:rPr>
          <w:rFonts w:eastAsia="Arial" w:cs="Arial"/>
          <w:color w:val="000000"/>
        </w:rPr>
        <w:t xml:space="preserve"> </w:t>
      </w:r>
      <w:r>
        <w:rPr>
          <w:rFonts w:cs="Arial"/>
          <w:color w:val="000000"/>
        </w:rPr>
        <w:t>Les ressources employées sont les suivantes, le traitement après usage des composants étant précisé : on suppose que les composants métalliques de taille importante sont recyclés tandis que les petites pièces sont gérées comme les autres déchets.</w:t>
      </w:r>
    </w:p>
    <w:p>
      <w:pPr>
        <w:pStyle w:val="Normal"/>
        <w:autoSpaceDE w:val="false"/>
        <w:rPr>
          <w:rFonts w:cs="Arial"/>
          <w:color w:val="000000"/>
        </w:rPr>
      </w:pPr>
      <w:r>
        <w:rPr>
          <w:rFonts w:cs="Arial"/>
          <w:color w:val="000000"/>
        </w:rPr>
        <w:drawing>
          <wp:inline distT="0" distB="0" distL="0" distR="0">
            <wp:extent cx="5933440" cy="1710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16" r="-4" b="-16"/>
                    <a:stretch>
                      <a:fillRect/>
                    </a:stretch>
                  </pic:blipFill>
                  <pic:spPr bwMode="auto">
                    <a:xfrm>
                      <a:off x="0" y="0"/>
                      <a:ext cx="5933440" cy="171005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3440" cy="154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17" r="-4" b="-17"/>
                    <a:stretch>
                      <a:fillRect/>
                    </a:stretch>
                  </pic:blipFill>
                  <pic:spPr bwMode="auto">
                    <a:xfrm>
                      <a:off x="0" y="0"/>
                      <a:ext cx="5933440" cy="154813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Une énergie de process de 22.9 kWh est considérée, et la distance de transport entre le site de fabrication et le chantier est de 50 km (cf le tableau suivant).</w:t>
      </w:r>
    </w:p>
    <w:p>
      <w:pPr>
        <w:pStyle w:val="Normal"/>
        <w:autoSpaceDE w:val="false"/>
        <w:rPr>
          <w:rFonts w:cs="Arial"/>
          <w:b/>
          <w:b/>
          <w:bCs/>
          <w:color w:val="000000"/>
          <w:lang w:val="en-US" w:eastAsia="en-US"/>
        </w:rPr>
      </w:pPr>
      <w:r>
        <w:rPr>
          <w:rFonts w:cs="Arial"/>
          <w:b/>
          <w:bCs/>
          <w:color w:val="00000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346710</wp:posOffset>
            </wp:positionV>
            <wp:extent cx="6057900" cy="1168400"/>
            <wp:effectExtent l="0" t="0" r="0" b="0"/>
            <wp:wrapTight wrapText="bothSides">
              <wp:wrapPolygon edited="0">
                <wp:start x="-25" y="0"/>
                <wp:lineTo x="-25" y="21470"/>
                <wp:lineTo x="21600" y="21470"/>
                <wp:lineTo x="21600" y="0"/>
                <wp:lineTo x="-25" y="0"/>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3"/>
                    <a:srcRect l="-4" t="-23" r="-4" b="-23"/>
                    <a:stretch>
                      <a:fillRect/>
                    </a:stretch>
                  </pic:blipFill>
                  <pic:spPr bwMode="auto">
                    <a:xfrm>
                      <a:off x="0" y="0"/>
                      <a:ext cx="6057900" cy="1168400"/>
                    </a:xfrm>
                    <a:prstGeom prst="rect">
                      <a:avLst/>
                    </a:prstGeom>
                  </pic:spPr>
                </pic:pic>
              </a:graphicData>
            </a:graphic>
          </wp:anchor>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installation électriqu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champ de 60 modules constituant le système de 3 kWc nécessite un câblage (par exemple avec 6 modules en série) de 400 m de fil de cuivre de 2 à 2.5 mm2. Les fils sont reliés dans une boite à bornes, elle-même reliée à l'onduleur par deux conducteurs de 10 mm2 de section. </w:t>
      </w:r>
    </w:p>
    <w:p>
      <w:pPr>
        <w:pStyle w:val="Normal"/>
        <w:autoSpaceDE w:val="false"/>
        <w:rPr>
          <w:rFonts w:cs="Arial"/>
          <w:color w:val="000000"/>
        </w:rPr>
      </w:pPr>
      <w:r>
        <w:rPr>
          <w:rFonts w:cs="Arial"/>
          <w:color w:val="000000"/>
        </w:rPr>
        <w:t xml:space="preserve">Depuis l'onduleur, deux fils de 2.5 mm2 envoient le courant alternatif vers le compteur relié au réseau. Le système est protégé par la foudre avec un conducteur (par exemple en cuivre, de diamètre 6 mm) enterré [Häberlin, 1991]. </w:t>
      </w:r>
    </w:p>
    <w:p>
      <w:pPr>
        <w:pStyle w:val="Normal"/>
        <w:autoSpaceDE w:val="false"/>
        <w:rPr>
          <w:rFonts w:cs="Arial"/>
          <w:color w:val="000000"/>
        </w:rPr>
      </w:pPr>
      <w:r>
        <w:rPr>
          <w:rFonts w:cs="Arial"/>
          <w:color w:val="000000"/>
        </w:rPr>
        <w:t xml:space="preserve">Une longueur de câble de 10 m a été considérée, soit 2.5 kg de cuivre. </w:t>
      </w:r>
    </w:p>
    <w:p>
      <w:pPr>
        <w:pStyle w:val="Normal"/>
        <w:autoSpaceDE w:val="false"/>
        <w:rPr>
          <w:rFonts w:cs="Arial"/>
          <w:color w:val="000000"/>
        </w:rPr>
      </w:pPr>
      <w:r>
        <w:rPr>
          <w:rFonts w:cs="Arial"/>
          <w:color w:val="000000"/>
        </w:rPr>
        <w:t>La boite de liaison et l'onduleur sont également reliés à la terre avec un câble de section 16 mm2 en cuivre, sur une longueur de 10 m.</w:t>
      </w:r>
    </w:p>
    <w:p>
      <w:pPr>
        <w:pStyle w:val="Normal"/>
        <w:autoSpaceDE w:val="false"/>
        <w:rPr>
          <w:rFonts w:cs="Arial"/>
          <w:color w:val="000000"/>
        </w:rPr>
      </w:pPr>
      <w:r>
        <w:rPr>
          <w:rFonts w:eastAsia="Arial" w:cs="Arial"/>
          <w:color w:val="000000"/>
        </w:rPr>
        <w:t xml:space="preserve"> </w:t>
      </w:r>
      <w:r>
        <w:rPr>
          <w:rFonts w:cs="Arial"/>
          <w:color w:val="000000"/>
        </w:rPr>
        <w:t xml:space="preserve">Le câble enterré, en cuivre également, a une longueur de 8 m et une section de 25 mm2. </w:t>
      </w:r>
    </w:p>
    <w:p>
      <w:pPr>
        <w:pStyle w:val="Normal"/>
        <w:autoSpaceDE w:val="false"/>
        <w:rPr>
          <w:rFonts w:cs="Arial"/>
          <w:color w:val="000000"/>
        </w:rPr>
      </w:pPr>
      <w:r>
        <w:rPr>
          <w:rFonts w:cs="Arial"/>
          <w:color w:val="000000"/>
        </w:rPr>
        <w:t>Les distances de transport suivantes sont considérées pour les différents matériaux.</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980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 t="-27" r="-4" b="-27"/>
                    <a:stretch>
                      <a:fillRect/>
                    </a:stretch>
                  </pic:blipFill>
                  <pic:spPr bwMode="auto">
                    <a:xfrm>
                      <a:off x="0" y="0"/>
                      <a:ext cx="5931535" cy="98044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s batteries les plus répandues sont les batteries au plomb. L'anode est en plomb, la cathode en peroxyde de plomb et l'électrolyte est un acide (acide sulfurique partiellement dilué). </w:t>
      </w:r>
    </w:p>
    <w:p>
      <w:pPr>
        <w:pStyle w:val="Normal"/>
        <w:autoSpaceDE w:val="false"/>
        <w:rPr>
          <w:rFonts w:cs="Arial"/>
          <w:color w:val="000000"/>
        </w:rPr>
      </w:pPr>
      <w:r>
        <w:rPr>
          <w:rFonts w:cs="Arial"/>
          <w:color w:val="000000"/>
        </w:rPr>
        <w:t>Typiquement, une batterie d'automobile pèse 17 kg et contient 9 kg de plomb, également réparti entre l'anode et la cathode, deux litres d'acide sulfurique à 15 ou 20%, 1.4 kg de polypropylène, qui a maintenant remplacé l'ébonite utilisée aupara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étapes de fabrication sont les suivantes : la structure des supports de plaques ou de grilles, la production d'oxyde de plomb, la préparation de pâte et l'application pour obtenir des plaques de surface très poreuses, le nettoyage pour une bonne adhésion de la pâte sur les plaques, l'assemblage des plaques en éléments, l'addition de l'électrolyte, le trempage des plaques pour les rendre électro-chimiquement actives, l'assemblage final, le test et si nécessaire la réparation, le nettoyage et l'expédition.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olluants les plus fréquents générés en phase de fabrication sont des métaux (cuivre, plomb, aluminium, fer, manganèse), des huiles, graisses, particules en suspension et acides émis dans l'eau.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Selon une étude de l'université Carnegie Mellon1, la production de plomb primaire émet dans l'environnement 4% de la quantité produite, 2% est ensuite émis lors des étapes secondaires ou de recyclage, et 1% lors de la fabrication des batteries. Les boues de traitement des eaux usées sont très riches en métaux.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rocédés de traitement physiques ou chimiques adaptés ne sont pas toujours mis en oeuvre. L'économie d'eau et son recyclage peuvent être obtenus par divers procédés comme le rinçage à contre-courant. </w:t>
      </w:r>
    </w:p>
    <w:p>
      <w:pPr>
        <w:pStyle w:val="Normal"/>
        <w:autoSpaceDE w:val="false"/>
        <w:rPr>
          <w:rFonts w:cs="Arial"/>
          <w:color w:val="000000"/>
        </w:rPr>
      </w:pPr>
      <w:r>
        <w:rPr>
          <w:rFonts w:cs="Arial"/>
          <w:color w:val="000000"/>
        </w:rPr>
        <w:t>Les procédés de traitement sont la précipitation des métaux, la filtration, la sédimentation et l'osmose invers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ans les batteries, des grilles forment la structure rigide sur laquelle est appliquée la pâte active (plomb et oxyde de plomb). </w:t>
      </w:r>
    </w:p>
    <w:p>
      <w:pPr>
        <w:pStyle w:val="Normal"/>
        <w:autoSpaceDE w:val="false"/>
        <w:rPr>
          <w:rFonts w:cs="Arial"/>
          <w:color w:val="000000"/>
        </w:rPr>
      </w:pPr>
      <w:r>
        <w:rPr>
          <w:rFonts w:cs="Arial"/>
          <w:color w:val="000000"/>
        </w:rPr>
        <w:t xml:space="preserve">Il s'agit d'appliquer le plus possible de pâte pour un poids minimal de grille, et des techniques de perforation sont alors employées. </w:t>
      </w:r>
    </w:p>
    <w:p>
      <w:pPr>
        <w:pStyle w:val="Normal"/>
        <w:autoSpaceDE w:val="false"/>
        <w:rPr>
          <w:rFonts w:cs="Arial"/>
          <w:color w:val="000000"/>
        </w:rPr>
      </w:pPr>
      <w:r>
        <w:rPr>
          <w:rFonts w:cs="Arial"/>
          <w:color w:val="000000"/>
        </w:rPr>
        <w:t xml:space="preserve">Les grilles sont en alliage de plomb et d'autres métaux comme l'antimoine ou le calcium, quelquefois aussi de l'étain. </w:t>
      </w:r>
    </w:p>
    <w:p>
      <w:pPr>
        <w:pStyle w:val="Normal"/>
        <w:autoSpaceDE w:val="false"/>
        <w:rPr>
          <w:rFonts w:cs="Arial"/>
          <w:color w:val="000000"/>
        </w:rPr>
      </w:pPr>
      <w:r>
        <w:rPr>
          <w:rFonts w:cs="Arial"/>
          <w:color w:val="000000"/>
        </w:rPr>
        <w:t xml:space="preserve">Des traces de strontium, d'arsenic, de cadmium, de sélénium, d'argent et de tellure sont parfois utilisées. Les impuretés trouvées dans le plomb incluent le cuivre, l'argent, le zinc, le bismuth et le fer. </w:t>
      </w:r>
    </w:p>
    <w:p>
      <w:pPr>
        <w:pStyle w:val="Normal"/>
        <w:autoSpaceDE w:val="false"/>
        <w:rPr>
          <w:rFonts w:cs="Arial"/>
          <w:color w:val="000000"/>
        </w:rPr>
      </w:pPr>
      <w:r>
        <w:rPr>
          <w:rFonts w:cs="Arial"/>
          <w:color w:val="000000"/>
        </w:rPr>
        <w:t xml:space="preserve">Les grilles sont mises en forme par moulage (moules en liège ou en silice) ou perforation. La quantité d'eau utilisée pour nettoyer les moules est de 0.006 l par kg de plomb formé2. </w:t>
      </w:r>
    </w:p>
    <w:p>
      <w:pPr>
        <w:pStyle w:val="Normal"/>
        <w:autoSpaceDE w:val="false"/>
        <w:rPr>
          <w:rFonts w:cs="Arial"/>
          <w:color w:val="000000"/>
        </w:rPr>
      </w:pPr>
      <w:r>
        <w:rPr>
          <w:rFonts w:cs="Arial"/>
          <w:color w:val="000000"/>
        </w:rPr>
        <w:t xml:space="preserve">Dans le procédé par perforation, le plomb fondu coule dans une matrice d'environ 6 cm d'épaisseur par gravité, est refroidi par de l'eau puis passe dans un laminoir pour former une plaque de 1.5 mm d'épaisseur, qui repose durant une à deux semaines avant la perforation. Les déchets métalliques sont recyclé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onsommation d'eau est à peu près égale à celle du procédé par moulage.</w:t>
      </w:r>
    </w:p>
    <w:p>
      <w:pPr>
        <w:pStyle w:val="Normal"/>
        <w:autoSpaceDE w:val="false"/>
        <w:rPr>
          <w:rFonts w:cs="Arial"/>
          <w:color w:val="000000"/>
        </w:rPr>
      </w:pPr>
      <w:r>
        <w:rPr>
          <w:rFonts w:cs="Arial"/>
          <w:color w:val="000000"/>
        </w:rPr>
        <w:t>Le peroxyde de plomb (PbO2) des plaques positives et le plomb des plaques négatives sont formés à partir d'oxyde de plomb, qui existe sous deux formes : le plomb jaune (orthohombique) PbO et le plomb rouge Pb3O4 (tétragonal). Le plus souvent, la matière première est constituée par un mélange de Pb et de PbO (nommé oxyde plombeux), contenant de l'ordre de 27% de plomb.</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t xml:space="preserve">Le peroxyde de plomb est produit selon deux procédés. Une première méthode consiste à placer des balles de plomb en contact avec de l'air dans un tambour. La chaleur de friction et d'oxydation (exothermique) provoque l'oxydation de la surface des balles pour former du plomb roug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oxydation est régulée par le contrôle du débit d'air et le refroidissement du tambour. Dans le deuxième procédé (Barton), le plomb fondu est agité pour former de fines gouttelettes par aspiration et, en présence d'air, se transforme en un mélange de plomb jaune, de plomb rouge et de plomb non oxydé. </w:t>
      </w:r>
    </w:p>
    <w:p>
      <w:pPr>
        <w:pStyle w:val="Normal"/>
        <w:autoSpaceDE w:val="false"/>
        <w:rPr>
          <w:rFonts w:cs="Arial"/>
          <w:color w:val="000000"/>
        </w:rPr>
      </w:pPr>
      <w:r>
        <w:rPr>
          <w:rFonts w:cs="Arial"/>
          <w:color w:val="000000"/>
        </w:rPr>
        <w:t>Selon le procédé et le mode d'échange thermique (refroidissement par de l'eau en contact direct ou par l'intermédiaire d'un échangeur), les quantités d'eau polluée sont variables d'un site de production à l'autre. En moyenne, 0.37 litre d'eau usée est produite pour 1 kg de matière produi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oxydes de plomb forment une pâte qui est appliquée sur les grilles pour former une surface poreuse, maximisant la surface d'échange entre les électrodes et l'électrolyte. La pâte du côté positif est formée par de l'oxyde plombeux, des granules de plomb, ou du plomb rouge lié par des fibres acryliques, de l'acide sulfurique et de l'eau. </w:t>
      </w:r>
    </w:p>
    <w:p>
      <w:pPr>
        <w:pStyle w:val="Normal"/>
        <w:autoSpaceDE w:val="false"/>
        <w:rPr>
          <w:rFonts w:cs="Arial"/>
          <w:color w:val="000000"/>
        </w:rPr>
      </w:pPr>
      <w:r>
        <w:rPr>
          <w:rFonts w:cs="Arial"/>
          <w:color w:val="000000"/>
        </w:rPr>
        <w:t>La pâte du côté négatif est en général formée par de l'oxyde plombeux, du plomb, de l'acide sulfurique, de l'eau et des adjuvants d'expansion, qui réduisent la contraction et la solidification du plomb.</w:t>
      </w:r>
    </w:p>
    <w:p>
      <w:pPr>
        <w:pStyle w:val="Normal"/>
        <w:autoSpaceDE w:val="false"/>
        <w:rPr>
          <w:rFonts w:cs="Arial"/>
          <w:color w:val="000000"/>
        </w:rPr>
      </w:pPr>
      <w:r>
        <w:rPr>
          <w:rFonts w:eastAsia="Arial" w:cs="Arial"/>
          <w:color w:val="000000"/>
        </w:rPr>
        <w:t xml:space="preserve"> </w:t>
      </w:r>
      <w:r>
        <w:rPr>
          <w:rFonts w:cs="Arial"/>
          <w:color w:val="000000"/>
        </w:rPr>
        <w:t xml:space="preserve">Ces adjuvants sont le plus souvent du sulfate de baryum et des matières organiques comme l'acide lignosulfurique. </w:t>
      </w:r>
    </w:p>
    <w:p>
      <w:pPr>
        <w:pStyle w:val="Normal"/>
        <w:autoSpaceDE w:val="false"/>
        <w:rPr>
          <w:rFonts w:cs="Arial"/>
          <w:color w:val="000000"/>
        </w:rPr>
      </w:pPr>
      <w:r>
        <w:rPr>
          <w:rFonts w:cs="Arial"/>
          <w:color w:val="000000"/>
        </w:rPr>
        <w:t>Ces adjuvants représentent 1 à 2% en quantité, mais ils peuvent augmenter la surface effective de la plaque négative de plusieurs centaines d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durcisseurs sont parfois employés (par exemple la glycérine ou l'acide carbonique) mais l'adaptation du process de production des oxydes est en général préférée. Les autres additifs utilisés sont l'ammoniaque, le sulfate de magnésium, le carbonate de plomb, le chlorure de plomb, le sulfate de plomb, la potasse, et le chlorure de zinc. </w:t>
      </w:r>
    </w:p>
    <w:p>
      <w:pPr>
        <w:pStyle w:val="Normal"/>
        <w:autoSpaceDE w:val="false"/>
        <w:rPr>
          <w:rFonts w:cs="Arial"/>
          <w:color w:val="000000"/>
        </w:rPr>
      </w:pPr>
      <w:r>
        <w:rPr>
          <w:rFonts w:cs="Arial"/>
          <w:color w:val="000000"/>
        </w:rPr>
        <w:t>De l'eau est ajoutée pour obtenir la consistance désirée et faciliter l'adhésion.</w:t>
      </w:r>
    </w:p>
    <w:p>
      <w:pPr>
        <w:pStyle w:val="Normal"/>
        <w:autoSpaceDE w:val="false"/>
        <w:rPr>
          <w:rFonts w:cs="Arial"/>
          <w:color w:val="000000"/>
        </w:rPr>
      </w:pPr>
      <w:r>
        <w:rPr>
          <w:rFonts w:cs="Arial"/>
          <w:color w:val="000000"/>
        </w:rPr>
        <w:t xml:space="preserve">Lors de l'introduction de l'acide, une forte chaleur est dégagé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a température doit être contrôlée pour obtenir une pâte avec un effet de ciment. </w:t>
      </w:r>
    </w:p>
    <w:p>
      <w:pPr>
        <w:pStyle w:val="Normal"/>
        <w:autoSpaceDE w:val="false"/>
        <w:rPr>
          <w:rFonts w:cs="Arial"/>
          <w:color w:val="000000"/>
        </w:rPr>
      </w:pPr>
      <w:r>
        <w:rPr>
          <w:rFonts w:cs="Arial"/>
          <w:color w:val="000000"/>
        </w:rPr>
        <w:t>La pâte est appliqué sur les grilles à la main ou à la machine.</w:t>
      </w:r>
    </w:p>
    <w:p>
      <w:pPr>
        <w:pStyle w:val="Normal"/>
        <w:autoSpaceDE w:val="false"/>
        <w:rPr>
          <w:rFonts w:cs="Arial"/>
          <w:color w:val="000000"/>
        </w:rPr>
      </w:pPr>
      <w:r>
        <w:rPr>
          <w:rFonts w:eastAsia="Arial" w:cs="Arial"/>
          <w:color w:val="000000"/>
        </w:rPr>
        <w:t xml:space="preserve"> </w:t>
      </w:r>
      <w:r>
        <w:rPr>
          <w:rFonts w:cs="Arial"/>
          <w:color w:val="000000"/>
        </w:rPr>
        <w:t xml:space="preserve">La principale quantité d'eau usée générée est liée au nettoyage des machines et des locaux. </w:t>
      </w:r>
    </w:p>
    <w:p>
      <w:pPr>
        <w:pStyle w:val="Normal"/>
        <w:autoSpaceDE w:val="false"/>
        <w:rPr>
          <w:rFonts w:cs="Arial"/>
          <w:color w:val="000000"/>
        </w:rPr>
      </w:pPr>
      <w:r>
        <w:rPr>
          <w:rFonts w:cs="Arial"/>
          <w:color w:val="000000"/>
        </w:rPr>
        <w:t>Cette eau est ensuite recyclée. La quantité moyenne est évaluée à 0.49 l par 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échage et le traitement de surface sont contrôlés pour donner aux électrodes une porosité et une résistance mécanique voulues.</w:t>
      </w:r>
    </w:p>
    <w:p>
      <w:pPr>
        <w:pStyle w:val="Normal"/>
        <w:autoSpaceDE w:val="false"/>
        <w:rPr>
          <w:rFonts w:cs="Arial"/>
          <w:color w:val="000000"/>
        </w:rPr>
      </w:pPr>
      <w:r>
        <w:rPr>
          <w:rFonts w:eastAsia="Arial" w:cs="Arial"/>
          <w:color w:val="000000"/>
        </w:rPr>
        <w:t xml:space="preserve"> </w:t>
      </w:r>
      <w:r>
        <w:rPr>
          <w:rFonts w:cs="Arial"/>
          <w:color w:val="000000"/>
        </w:rPr>
        <w:t xml:space="preserve">Le traitement peut être effectué à l'air, à l'humidité ou à la vapeur. </w:t>
      </w:r>
    </w:p>
    <w:p>
      <w:pPr>
        <w:pStyle w:val="Normal"/>
        <w:autoSpaceDE w:val="false"/>
        <w:rPr>
          <w:rFonts w:cs="Arial"/>
          <w:color w:val="000000"/>
        </w:rPr>
      </w:pPr>
      <w:r>
        <w:rPr>
          <w:rFonts w:cs="Arial"/>
          <w:color w:val="000000"/>
        </w:rPr>
        <w:t xml:space="preserve">Il consiste à transformer des particules de plomb en oxyde de plomb. </w:t>
      </w:r>
    </w:p>
    <w:p>
      <w:pPr>
        <w:pStyle w:val="Normal"/>
        <w:autoSpaceDE w:val="false"/>
        <w:rPr>
          <w:rFonts w:cs="Arial"/>
          <w:color w:val="000000"/>
        </w:rPr>
      </w:pPr>
      <w:r>
        <w:rPr>
          <w:rFonts w:cs="Arial"/>
          <w:color w:val="000000"/>
        </w:rPr>
        <w:t xml:space="preserve">Ainsi, le taux de plomb passe de 24-30% à moins de 5%. </w:t>
      </w:r>
    </w:p>
    <w:p>
      <w:pPr>
        <w:pStyle w:val="Normal"/>
        <w:autoSpaceDE w:val="false"/>
        <w:rPr>
          <w:rFonts w:cs="Arial"/>
          <w:color w:val="000000"/>
        </w:rPr>
      </w:pPr>
      <w:r>
        <w:rPr>
          <w:rFonts w:cs="Arial"/>
          <w:color w:val="000000"/>
        </w:rPr>
        <w:t xml:space="preserve">La température doit être contrôlée car si elle est trop élevée, du plomb tétragonal est produit, ce qui rend difficile la production de peroxyde de plomb. </w:t>
      </w:r>
    </w:p>
    <w:p>
      <w:pPr>
        <w:pStyle w:val="Normal"/>
        <w:autoSpaceDE w:val="false"/>
        <w:rPr>
          <w:rFonts w:cs="Arial"/>
          <w:color w:val="000000"/>
        </w:rPr>
      </w:pPr>
      <w:r>
        <w:rPr>
          <w:rFonts w:cs="Arial"/>
          <w:color w:val="000000"/>
        </w:rPr>
        <w:t>Un taux d'humidité trop élevé ou trop réduit ralentit l'oxydation. Le traitement à la vapeur permet un meilleur contrôle des conditions d'ambiance et donc de meilleurs résultat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Après le traitement, les plaques sont empilées avec des séparateurs (papier, caoutchouc, plastique ou fibre de verre) pour éviter les contacts directs entre anodes et cathodes. </w:t>
      </w:r>
    </w:p>
    <w:p>
      <w:pPr>
        <w:pStyle w:val="Normal"/>
        <w:autoSpaceDE w:val="false"/>
        <w:rPr>
          <w:rFonts w:cs="Arial"/>
          <w:color w:val="000000"/>
        </w:rPr>
      </w:pPr>
      <w:r>
        <w:rPr>
          <w:rFonts w:cs="Arial"/>
          <w:color w:val="000000"/>
        </w:rPr>
        <w:t>De l'acide sulfurique concentré (93%) est dilué à une concentration intermédiaire (45%), qui peut être utilisée pour la préparation de la pâte, puis à la concentration finale, entre 20 et 35%, pour le remplissage des batteries.</w:t>
      </w:r>
    </w:p>
    <w:p>
      <w:pPr>
        <w:pStyle w:val="Normal"/>
        <w:autoSpaceDE w:val="false"/>
        <w:rPr>
          <w:rFonts w:cs="Arial"/>
          <w:color w:val="000000"/>
        </w:rPr>
      </w:pPr>
      <w:r>
        <w:rPr>
          <w:rFonts w:cs="Arial"/>
          <w:color w:val="000000"/>
        </w:rPr>
        <w:t xml:space="preserve">La dilution de l'acide génère une chaleur importante, qui est évacuée par un échangeur à eau. Les vapeurs acides peuvent passer dans un laveur de fumées. </w:t>
      </w:r>
    </w:p>
    <w:p>
      <w:pPr>
        <w:pStyle w:val="Normal"/>
        <w:autoSpaceDE w:val="false"/>
        <w:rPr>
          <w:rFonts w:cs="Arial"/>
          <w:color w:val="000000"/>
        </w:rPr>
      </w:pPr>
      <w:r>
        <w:rPr>
          <w:rFonts w:cs="Arial"/>
          <w:color w:val="000000"/>
        </w:rPr>
        <w:t>L'eau utilisée pour la dilution peut être une eau usée récupérée au cours des process précédemment décrits. Le remplissage des batteries peut générer des eaux usées (acid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chargement des batteries transforme l'oxyde de plomb et le sulfate en peroxyde de plomb du côté positif et en plomb du côté négatif. La composition finale de la plaque positive est de 85 à 95% de peroxyde de plomb, et la plaque négative contient plus de 90% de plomb. Le chargement peut se faire de plusieurs manières : à taux élevé (une journée ou moins), de l'eau est alors vaporisée pour refroidir les batteries, ce qui génère une quantité importante d'eaux usées. Le chargement à faible vitesse se fait en une semaine, et ne nécessite pas de refroidissement. Le chargement variable dure entre 9 et 72 heures : l'objectif est d'adapter la vitesse de chargement pour éviter de recourir au refroidissement. Une dernière technique consiste à utiliser de l'acide porté auparavant à faible température. </w:t>
      </w:r>
    </w:p>
    <w:p>
      <w:pPr>
        <w:pStyle w:val="Normal"/>
        <w:autoSpaceDE w:val="false"/>
        <w:rPr>
          <w:rFonts w:cs="Arial"/>
          <w:color w:val="000000"/>
        </w:rPr>
      </w:pPr>
      <w:r>
        <w:rPr>
          <w:rFonts w:cs="Arial"/>
          <w:color w:val="000000"/>
        </w:rPr>
        <w:t xml:space="preserve">Les batteries peuvent être remplies en deux fois : une première fois avec un acide plus dilué, la batteries est alors chargée en 24 heures puis l'acide est recyclé et remplacé par une solution plus concentrée, avec une deuxième phase de chargement. Cette technique nécessite de rincer la batterie après chaque remplissage (en particulier avec un remplissage par immersion) et génère davantage d'eaux usées (0.92 litre/kg au lieu de 0.28 l/kg pour un remplissage unique). </w:t>
      </w:r>
    </w:p>
    <w:p>
      <w:pPr>
        <w:pStyle w:val="Normal"/>
        <w:autoSpaceDE w:val="false"/>
        <w:rPr>
          <w:rFonts w:cs="Arial"/>
          <w:color w:val="000000"/>
        </w:rPr>
      </w:pPr>
      <w:r>
        <w:rPr>
          <w:rFonts w:cs="Arial"/>
          <w:color w:val="000000"/>
        </w:rPr>
        <w:t xml:space="preserve">Le chargement peut être effectué avant ou après avoir fermé les batteries. </w:t>
      </w:r>
    </w:p>
    <w:p>
      <w:pPr>
        <w:pStyle w:val="Normal"/>
        <w:autoSpaceDE w:val="false"/>
        <w:rPr>
          <w:rFonts w:cs="Arial"/>
          <w:color w:val="000000"/>
        </w:rPr>
      </w:pPr>
      <w:r>
        <w:rPr>
          <w:rFonts w:cs="Arial"/>
          <w:color w:val="000000"/>
        </w:rPr>
        <w:t>Le premier cas permet de mieux contrôler le chargement (par exemple vérifier l'homogénéité des plaques), en particulier dans le cas de batteries de grande taill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laques doivent également être trempées dans une solution d'acide sulfurique afin d'augmenter la sulfatation et d'améliorer les propriétés mécaniques. En supposant un remplacement mensuel de la solution acide utilisée, cette étape génère 0.026 l/kg d'eau usée. L'assemblage des batteries consiste à souder des rubans de connexion aux éléments pour assurer la continuité électrique, à poser un couvercle par scellement à chaud (résine epoxy, pâte de caoutchouc ou joint bitumineux). </w:t>
      </w:r>
    </w:p>
    <w:p>
      <w:pPr>
        <w:pStyle w:val="Normal"/>
        <w:autoSpaceDE w:val="false"/>
        <w:rPr>
          <w:rFonts w:cs="Arial"/>
          <w:color w:val="000000"/>
        </w:rPr>
      </w:pPr>
      <w:r>
        <w:rPr>
          <w:rFonts w:cs="Arial"/>
          <w:color w:val="000000"/>
        </w:rPr>
        <w:t xml:space="preserve">Les batteries sont ensuite nettoyées, avec éventuellement un détergent, pour éliminer les traces d'acide sulfurique et de graisse. </w:t>
      </w:r>
    </w:p>
    <w:p>
      <w:pPr>
        <w:pStyle w:val="Normal"/>
        <w:autoSpaceDE w:val="false"/>
        <w:rPr>
          <w:rFonts w:cs="Arial"/>
          <w:color w:val="000000"/>
        </w:rPr>
      </w:pPr>
      <w:r>
        <w:rPr>
          <w:rFonts w:cs="Arial"/>
          <w:color w:val="000000"/>
        </w:rPr>
        <w:t>Malgré des techniques économes (recyclage, arrêt automatique du débit d'eau si le bac de rinçage est vide), ce nettoyage génère 3.47 l d'eau usée par kg (eau seulement) ou 1.7 l/kg (eau et détergent). Le lavage des sols produit également de l'ordre de 0.11 l/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laveurs de fumées, employés essentiellement pour les phases de fabrication de la pâte et le chargement, sont de deux types : des récipients dans lesquels les fumées barbotent, ou un brouillard acide avec un écoulement d'eau intermittent.</w:t>
      </w:r>
    </w:p>
    <w:p>
      <w:pPr>
        <w:pStyle w:val="Normal"/>
        <w:autoSpaceDE w:val="false"/>
        <w:rPr>
          <w:rFonts w:cs="Arial"/>
          <w:color w:val="000000"/>
        </w:rPr>
      </w:pPr>
      <w:r>
        <w:rPr>
          <w:rFonts w:eastAsia="Arial" w:cs="Arial"/>
          <w:color w:val="000000"/>
        </w:rPr>
        <w:t xml:space="preserve"> </w:t>
      </w:r>
      <w:r>
        <w:rPr>
          <w:rFonts w:cs="Arial"/>
          <w:color w:val="000000"/>
        </w:rPr>
        <w:t xml:space="preserve">Ce lavage consomme entre 0.1 et 230 l d'eau par heure selon les procédés (très rarement jusqu'à 680 l/h), ce qui représente en moyenne 0.26 l/kg. </w:t>
      </w:r>
    </w:p>
    <w:p>
      <w:pPr>
        <w:pStyle w:val="Normal"/>
        <w:autoSpaceDE w:val="false"/>
        <w:rPr>
          <w:rFonts w:cs="Arial"/>
          <w:color w:val="000000"/>
        </w:rPr>
      </w:pPr>
      <w:r>
        <w:rPr>
          <w:rFonts w:cs="Arial"/>
          <w:color w:val="000000"/>
        </w:rPr>
        <w:t xml:space="preserve">Les batteries sont testées, et les réparations en cas de fonctionnement insatisfaisant génèrent 0.2 l/kg d'eau usée. </w:t>
      </w:r>
    </w:p>
    <w:p>
      <w:pPr>
        <w:pStyle w:val="Normal"/>
        <w:autoSpaceDE w:val="false"/>
        <w:rPr>
          <w:rFonts w:cs="Arial"/>
          <w:color w:val="000000"/>
        </w:rPr>
      </w:pPr>
      <w:r>
        <w:rPr>
          <w:rFonts w:cs="Arial"/>
          <w:color w:val="000000"/>
        </w:rPr>
        <w:t xml:space="preserve">Des tests supplémentaires sont effectués en laboratoire, afin de mesurer le contenu en fer de l'électrolyte, la taille des particules d'oxyde de plomb, le contenu en plomb de l'oxyde plombeux et des plaques traitées, le contenu en sulfate de plomb de la pâte et des plaques chargées, les traces d'éléments contaminants dans les grilles et les rubans de plomb. </w:t>
      </w:r>
    </w:p>
    <w:p>
      <w:pPr>
        <w:pStyle w:val="Normal"/>
        <w:autoSpaceDE w:val="false"/>
        <w:rPr>
          <w:rFonts w:cs="Arial"/>
          <w:color w:val="000000"/>
        </w:rPr>
      </w:pPr>
      <w:r>
        <w:rPr>
          <w:rFonts w:cs="Arial"/>
          <w:color w:val="000000"/>
        </w:rPr>
        <w:t xml:space="preserve">Ces opérations génèrent des eaux usées lors du nettoyage des appareils de mesure, des locaux, du traitement de l'air et de l'électrolyte rejetée, mais en petite quantité : 0.003 l/kg. Les batteries sont transportées par camion, ainsi que les batteries usagées envoyées au recyclage. </w:t>
      </w:r>
    </w:p>
    <w:p>
      <w:pPr>
        <w:pStyle w:val="Normal"/>
        <w:autoSpaceDE w:val="false"/>
        <w:rPr>
          <w:rFonts w:cs="Arial"/>
          <w:color w:val="000000"/>
        </w:rPr>
      </w:pPr>
      <w:r>
        <w:rPr>
          <w:rFonts w:cs="Arial"/>
          <w:color w:val="000000"/>
        </w:rPr>
        <w:t xml:space="preserve">Le lavage d'un camion nécessite 150 litres d'eau ce qui représente 0.014 l/kg. Les employés doivent également se laver fréquemment les mains (4 fois par jour). </w:t>
      </w:r>
    </w:p>
    <w:p>
      <w:pPr>
        <w:pStyle w:val="Normal"/>
        <w:autoSpaceDE w:val="false"/>
        <w:rPr>
          <w:rFonts w:cs="Arial"/>
          <w:color w:val="000000"/>
        </w:rPr>
      </w:pPr>
      <w:r>
        <w:rPr>
          <w:rFonts w:cs="Arial"/>
          <w:color w:val="000000"/>
        </w:rPr>
        <w:t xml:space="preserve">Chaque lavage utilise 1.5 litres d'eau, ce qui conduit à une valeur normalisée par la production de 0.027 l/kg. </w:t>
      </w:r>
    </w:p>
    <w:p>
      <w:pPr>
        <w:pStyle w:val="Normal"/>
        <w:autoSpaceDE w:val="false"/>
        <w:rPr>
          <w:rFonts w:cs="Arial"/>
          <w:color w:val="000000"/>
        </w:rPr>
      </w:pPr>
      <w:r>
        <w:rPr>
          <w:rFonts w:cs="Arial"/>
          <w:color w:val="000000"/>
        </w:rPr>
        <w:t xml:space="preserve">Dans certaines usines, les employés portent des masques respiratoires afin d'éviter l'inhalation de poussière de plomb et de vapeur d'acide. </w:t>
      </w:r>
    </w:p>
    <w:p>
      <w:pPr>
        <w:pStyle w:val="Normal"/>
        <w:autoSpaceDE w:val="false"/>
        <w:rPr>
          <w:rFonts w:cs="Arial"/>
          <w:color w:val="000000"/>
        </w:rPr>
      </w:pPr>
      <w:r>
        <w:rPr>
          <w:rFonts w:cs="Arial"/>
          <w:color w:val="000000"/>
        </w:rPr>
        <w:t>Le lavage des vêtements de travail et des respirateurs représente 0.115 l/kg.</w:t>
      </w:r>
    </w:p>
    <w:p>
      <w:pPr>
        <w:pStyle w:val="Normal"/>
        <w:autoSpaceDE w:val="false"/>
        <w:rPr>
          <w:rFonts w:cs="Arial"/>
          <w:color w:val="000000"/>
        </w:rPr>
      </w:pPr>
      <w:r>
        <w:rPr>
          <w:rFonts w:cs="Arial"/>
          <w:color w:val="000000"/>
        </w:rPr>
        <w:t xml:space="preserve">Les concentrations en différents polluants ont été mesurées sur divers sites correspondant à divers procédés de fabrication. </w:t>
      </w:r>
    </w:p>
    <w:p>
      <w:pPr>
        <w:pStyle w:val="Normal"/>
        <w:autoSpaceDE w:val="false"/>
        <w:rPr>
          <w:rFonts w:cs="Arial"/>
          <w:color w:val="000000"/>
        </w:rPr>
      </w:pPr>
      <w:r>
        <w:rPr>
          <w:rFonts w:cs="Arial"/>
          <w:color w:val="000000"/>
        </w:rPr>
        <w:t xml:space="preserve">Ces données ont ensuite été traitées par analyse statistique en fonction du nombre de sites correspondant aux différents procédés. </w:t>
      </w:r>
    </w:p>
    <w:p>
      <w:pPr>
        <w:pStyle w:val="Normal"/>
        <w:autoSpaceDE w:val="false"/>
        <w:rPr>
          <w:rFonts w:cs="Arial"/>
          <w:color w:val="000000"/>
        </w:rPr>
      </w:pPr>
      <w:r>
        <w:rPr>
          <w:rFonts w:cs="Arial"/>
          <w:color w:val="000000"/>
        </w:rPr>
        <w:t xml:space="preserve">Les quantités massiques d'effluents ont été rapportées à la production afin d'obtenir des ratios par kg de batterie produi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suivant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52975" cy="7058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8" t="-5" r="-8" b="-5"/>
                    <a:stretch>
                      <a:fillRect/>
                    </a:stretch>
                  </pic:blipFill>
                  <pic:spPr bwMode="auto">
                    <a:xfrm>
                      <a:off x="0" y="0"/>
                      <a:ext cx="4752975" cy="705802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Si on ajoute ces émissions à celles issues de la fabrication des produits utilisés (plomb, acide sulfurique, eau, polypropylène, énergie), on obtient l'écoprofil global pour une batterie, cf. le tableau ci-dessous pour une batteri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Fabrication d'une batterie neuv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219575" cy="4533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9" t="-8" r="-9" b="-8"/>
                    <a:stretch>
                      <a:fillRect/>
                    </a:stretch>
                  </pic:blipFill>
                  <pic:spPr bwMode="auto">
                    <a:xfrm>
                      <a:off x="0" y="0"/>
                      <a:ext cx="4219575" cy="45339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dimensionnement d'un système photovoltaïque conduit à une capacité totale de batteries en Ah, et non à un poids. Nous avons alors relevé la capacité et le poids de divers modèles de batteries (cf. la figure suivante). Il apparaît que la relation entre les deux paramètres peut être approximée par une loi linéaire. L'étude d'un modèle unique de 17 kg est donc suffisante pour représenter un large éventail de batteries a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566920" cy="2253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6" t="-11" r="-6" b="-11"/>
                    <a:stretch>
                      <a:fillRect/>
                    </a:stretch>
                  </pic:blipFill>
                  <pic:spPr bwMode="auto">
                    <a:xfrm>
                      <a:off x="0" y="0"/>
                      <a:ext cx="4566920" cy="225361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le système de 3 kWc considéré, un dimensionnement typique conduit à un stockage de 75 kWh, soit 6 250 Ah pour une tension de 12V. Le poids qui résulte de l'équation linéaire précédente est de 1500 kg, ce qui permet d'évaluer les impacts correspondants en proportion de ceux induits par la batterie de 17 kg étudi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batteries sont en général recyclées en fin de vie. Les batteries sont cassées par des machines à marteau ou à scie. Le plomb est séparé par gravité, puis il est fondu afin de séparer les impuretés dans un four de fonderie ou rotatif. Dans l'attente de données plus précises, nous avons supposé que l'énergie nécessaire à la séparation du plomb est à peu près équivalente à l'énergie récupérée par la valorisation du plastique. L'inventaire du recyclage est alors obtenu en retranchant l'étape de</w:t>
      </w:r>
    </w:p>
    <w:p>
      <w:pPr>
        <w:pStyle w:val="Normal"/>
        <w:autoSpaceDE w:val="false"/>
        <w:rPr>
          <w:rFonts w:cs="Arial"/>
          <w:color w:val="000000"/>
        </w:rPr>
      </w:pPr>
      <w:r>
        <w:rPr>
          <w:rFonts w:cs="Arial"/>
          <w:color w:val="000000"/>
        </w:rPr>
        <w:t>fabrication du plomb de l'inventaire d'une batterie neuve. Les résultats sont présenté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ecyclage d'une batterie de 17 kg</w:t>
      </w:r>
    </w:p>
    <w:p>
      <w:pPr>
        <w:pStyle w:val="Normal"/>
        <w:autoSpaceDE w:val="false"/>
        <w:rPr>
          <w:rFonts w:cs="Arial"/>
          <w:color w:val="000000"/>
        </w:rPr>
      </w:pPr>
      <w:r>
        <w:rPr>
          <w:rFonts w:cs="Arial"/>
          <w:color w:val="000000"/>
        </w:rPr>
        <w:drawing>
          <wp:inline distT="0" distB="0" distL="0" distR="0">
            <wp:extent cx="4105275" cy="4514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8" r="-9" b="-8"/>
                    <a:stretch>
                      <a:fillRect/>
                    </a:stretch>
                  </pic:blipFill>
                  <pic:spPr bwMode="auto">
                    <a:xfrm>
                      <a:off x="0" y="0"/>
                      <a:ext cx="4105275" cy="451485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durée de vie de 5 ans a été considérée, soit 6 recyclages sur le cycle de 30 ans correspondant au système complet (en comptant la fin de vie). Nous considérons que la première batterie est neuve et que les autres sont recyclées, afin de prendre en compte la perte de matière à chaque recycl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3.1.8</w:t>
      </w:r>
      <w:r>
        <w:rPr>
          <w:rFonts w:cs="Arial"/>
          <w:color w:val="000000"/>
        </w:rPr>
        <w:t xml:space="preserve"> </w:t>
      </w:r>
      <w:r>
        <w:rPr>
          <w:rFonts w:cs="Arial"/>
          <w:b/>
          <w:bCs/>
          <w:color w:val="000000"/>
          <w:u w:val="single"/>
        </w:rPr>
        <w:t>Phase d'utilisation et entretien</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La durée de vie des modules se situe entre 20 et 30 ans. Quelques éléments peuvent devoir être remplacés (câbles,…) mais ceci n'est pas considéré dans l'analyse. Selon [SOFAS, 1990], une fine couche de poussière ne réduit pas sensiblement le rendement des modules. Cette poussière peut aussi être nettoyée par la pluie. Un nettoyage annuel a cependant été considéré, avec une utilisation de 20 litres d'eau par m2 de module. Si des modules sont exposés à des projections de sels antigel (par exemple des modules intégrés dans des murs anti-bruit sur le bord d'une autoroute), une corrosion des cadres est possible et des émissions métalliques peuvent se produire (zinc, cuivre, aluminium et plomb). Les modules peuvent avoir un effet thermique sur leur environnement immédiat. Leur albédo est d'environ 0.25 (coefficient de réflexion), et cette valeur correspond aux valeurs standards considérées pour un sol urbain moyen (0.2). Selon [Roesler, 1992], leur effet sur le microclimat n'est décelable que pour de grandes installations centralisées, mais pas pour des systèmes intégrés aux bâtiments. Selon [Tietze et al., 1989] et [Roesler et al., 1992], les risques d'accidents liés aux systèmes photovoltaïques sont les suivants :</w:t>
      </w:r>
    </w:p>
    <w:p>
      <w:pPr>
        <w:pStyle w:val="Normal"/>
        <w:autoSpaceDE w:val="false"/>
        <w:rPr>
          <w:rFonts w:cs="Arial"/>
          <w:color w:val="000000"/>
        </w:rPr>
      </w:pPr>
      <w:r>
        <w:rPr>
          <w:rFonts w:cs="Arial"/>
          <w:color w:val="000000"/>
        </w:rPr>
        <w:t>- électrocution,</w:t>
      </w:r>
    </w:p>
    <w:p>
      <w:pPr>
        <w:pStyle w:val="Normal"/>
        <w:autoSpaceDE w:val="false"/>
        <w:rPr>
          <w:rFonts w:cs="Arial"/>
          <w:color w:val="000000"/>
        </w:rPr>
      </w:pPr>
      <w:r>
        <w:rPr>
          <w:rFonts w:cs="Arial"/>
          <w:color w:val="000000"/>
        </w:rPr>
        <w:t>- chute d'un ouvrier,</w:t>
      </w:r>
    </w:p>
    <w:p>
      <w:pPr>
        <w:pStyle w:val="Normal"/>
        <w:autoSpaceDE w:val="false"/>
        <w:rPr>
          <w:rFonts w:cs="Arial"/>
          <w:color w:val="000000"/>
        </w:rPr>
      </w:pPr>
      <w:r>
        <w:rPr>
          <w:rFonts w:cs="Arial"/>
          <w:color w:val="000000"/>
        </w:rPr>
        <w:t>- risque d'incendie.</w:t>
      </w:r>
    </w:p>
    <w:p>
      <w:pPr>
        <w:pStyle w:val="Normal"/>
        <w:autoSpaceDE w:val="false"/>
        <w:rPr>
          <w:rFonts w:cs="Arial"/>
          <w:color w:val="000000"/>
        </w:rPr>
      </w:pPr>
      <w:r>
        <w:rPr>
          <w:rFonts w:cs="Arial"/>
          <w:color w:val="000000"/>
        </w:rPr>
        <w:t>Ces risques sont supposés faibles et ne sont pas considérés.</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9 </w:t>
      </w:r>
      <w:r>
        <w:rPr>
          <w:rFonts w:cs="Arial"/>
          <w:b/>
          <w:bCs/>
          <w:color w:val="000000"/>
          <w:u w:val="single"/>
        </w:rPr>
        <w:t>Dépose et gestion des déchet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color w:val="000000"/>
        </w:rPr>
        <w:t>Etant donnée la très grande qualité de silicium employé dans les modules, un recyclage semblerait justifié, bien qu'il soit rendu difficile par le mélange de composants obtenu par laminage (verre, cellules, conducteurs, feuilles de matériaux synthétiques,…). Une séparation mécanique, chimique ou thermique est nécessaire, sauf à prévoir la séparation des composants dès la phase de fabrication. La séparation mécanique semble difficile, sauf pour la vitre avant et la plaque arrière. Des procédés de séparation thermique sont à l'étude dans l'industrie automobile (séparation des polymères par refroidissement). Ces procédés s'appliquent difficilement pour séparer les cellules des feuilles d'AEV, car les composants sont liés chimiquement et une température très froide serait nécessaire. Un essai a été effectué par BP Solar pour séparer les modules et les feuilles d'AEV. Un bain d'acide nitrique durant 25 heures a été nécessaire, les modules ont alors pu être réutilisés avec une performance modérée. Les coûts de cette méthode sont élevés (0.55 € / plaquette, contre 1 € environ pour une plaquette neuve). Les feuilles d'AEV ne sont pas recyclables mais une valorisation énergétique est possible. La production de modules réparables constitue une autre piste. L'incinération serait défavorable du point de vue des émissions : acide fluorhydrique provenant de la plaque arrière et des cellules, métaux lourds (cuivre, argent, zinc, plomb), phosphore et bore issus du dopage, etc. Les déchets inertes ne doivent pas contenir plus de 5% en poids de matière organique, et donc les modules ne peuvent entrer dans cette catégorie. Les cadres en aluminium sont par contre facilement recyclables.</w:t>
      </w:r>
    </w:p>
    <w:p>
      <w:pPr>
        <w:pStyle w:val="Normal"/>
        <w:autoSpaceDE w:val="false"/>
        <w:rPr>
          <w:rFonts w:cs="Arial"/>
          <w:color w:val="000000"/>
        </w:rPr>
      </w:pPr>
      <w:r>
        <w:rPr>
          <w:rFonts w:cs="Arial"/>
          <w:color w:val="000000"/>
        </w:rPr>
        <w:t>Une société développe le recyclage de composants électroniques, le contact est le suivant :</w:t>
      </w:r>
    </w:p>
    <w:p>
      <w:pPr>
        <w:pStyle w:val="Normal"/>
        <w:autoSpaceDE w:val="false"/>
        <w:rPr>
          <w:rFonts w:cs="Arial"/>
          <w:color w:val="000000"/>
        </w:rPr>
      </w:pPr>
      <w:r>
        <w:rPr>
          <w:rFonts w:cs="Arial"/>
          <w:color w:val="000000"/>
        </w:rPr>
        <w:t>Raoul Lenoir</w:t>
      </w:r>
    </w:p>
    <w:p>
      <w:pPr>
        <w:pStyle w:val="Normal"/>
        <w:autoSpaceDE w:val="false"/>
        <w:rPr>
          <w:rFonts w:cs="Arial"/>
          <w:color w:val="000000"/>
        </w:rPr>
      </w:pPr>
      <w:r>
        <w:rPr>
          <w:rFonts w:cs="Arial"/>
          <w:color w:val="000000"/>
        </w:rPr>
        <w:t>ZI du Bearn  54400 Cosnes-et-Romain</w:t>
      </w:r>
    </w:p>
    <w:p>
      <w:pPr>
        <w:pStyle w:val="Normal"/>
        <w:autoSpaceDE w:val="false"/>
        <w:rPr>
          <w:rFonts w:cs="Arial"/>
          <w:color w:val="000000"/>
        </w:rPr>
      </w:pPr>
      <w:r>
        <w:rPr>
          <w:rFonts w:cs="Arial"/>
          <w:color w:val="000000"/>
        </w:rPr>
        <w:t>Tel: (33-3) 82.25.23.00   Fax: (33-3) 82.24.59.19</w:t>
      </w:r>
    </w:p>
    <w:p>
      <w:pPr>
        <w:pStyle w:val="Normal"/>
        <w:autoSpaceDE w:val="false"/>
        <w:rPr>
          <w:rFonts w:cs="Arial"/>
          <w:color w:val="000000"/>
        </w:rPr>
      </w:pPr>
      <w:r>
        <w:rPr>
          <w:rFonts w:cs="Arial"/>
          <w:color w:val="000000"/>
        </w:rPr>
        <w:t>Contact: Mr. Michel Lenoir, President</w:t>
      </w:r>
    </w:p>
    <w:p>
      <w:pPr>
        <w:pStyle w:val="Normal"/>
        <w:autoSpaceDE w:val="false"/>
        <w:rPr>
          <w:rFonts w:cs="Arial"/>
          <w:color w:val="000000"/>
        </w:rPr>
      </w:pPr>
      <w:r>
        <w:rPr>
          <w:rFonts w:cs="Arial"/>
          <w:color w:val="000000"/>
        </w:rPr>
        <w:t>E-mail: lenoir.elec@wanadoo.fr</w:t>
      </w:r>
    </w:p>
    <w:p>
      <w:pPr>
        <w:pStyle w:val="Normal"/>
        <w:autoSpaceDE w:val="false"/>
        <w:rPr/>
      </w:pPr>
      <w:r>
        <w:rPr>
          <w:rFonts w:cs="Arial"/>
          <w:color w:val="000000"/>
        </w:rPr>
        <w:t xml:space="preserve">Internet: </w:t>
      </w:r>
      <w:r>
        <w:rPr>
          <w:rFonts w:cs="Arial"/>
          <w:color w:val="0000FF"/>
        </w:rPr>
        <w:t>www.nancy.cci.fr/lenoir</w:t>
      </w:r>
    </w:p>
    <w:p>
      <w:pPr>
        <w:pStyle w:val="Normal"/>
        <w:autoSpaceDE w:val="false"/>
        <w:rPr>
          <w:rFonts w:cs="Arial"/>
          <w:color w:val="000000"/>
        </w:rPr>
      </w:pPr>
      <w:r>
        <w:rPr>
          <w:rFonts w:cs="Arial"/>
          <w:color w:val="000000"/>
        </w:rPr>
        <w:t>Pour un système de 3 kWc intégré dans une toiture inclinée ou en terrasse, les quantités de matière lors de la dépose sont les suivan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Modules</w:t>
      </w:r>
    </w:p>
    <w:p>
      <w:pPr>
        <w:pStyle w:val="Normal"/>
        <w:autoSpaceDE w:val="false"/>
        <w:rPr>
          <w:rFonts w:cs="Arial"/>
          <w:color w:val="000000"/>
        </w:rPr>
      </w:pPr>
      <w:r>
        <w:rPr>
          <w:rFonts w:cs="Arial"/>
          <w:color w:val="000000"/>
        </w:rPr>
        <w:t>Un module de 85 Wc représente 4.14 kg de verre, 1.9 kg d'aluminium, 36 cellules soit 265 g de silicium, 30 g de cuivre et 0.89 de plastique et caoutchouc, soit au total 7.23 kg de déchets banals. Pour le système de 3 kWc, soit 35 modules, le poids de déchets est de 255 kg, soit avec un facteur d'équivalence de 6 (le traitement des déchets banals coûte 6 fois plus que celui des déchets inertes) 1530 kg d'équivalents déchets iner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Structure</w:t>
      </w:r>
    </w:p>
    <w:p>
      <w:pPr>
        <w:pStyle w:val="Normal"/>
        <w:autoSpaceDE w:val="false"/>
        <w:rPr>
          <w:rFonts w:cs="Arial"/>
          <w:color w:val="000000"/>
        </w:rPr>
      </w:pPr>
      <w:r>
        <w:rPr>
          <w:rFonts w:cs="Arial"/>
          <w:color w:val="000000"/>
        </w:rPr>
        <w:t>La structure contient 72 kg d'aluminium et 80 kg d'acier (moyenne entre la toiture inclinée et la toiture terrasse) supposés recyclés, 11.1 kg de petites pièces en acier considérées comme déchets banals, et 3720 kg de béton (toiture terrasse seulement) considéré comme déchet inerte. La quantité totale en équivalent déchet inerte est alors de 1930 kg en moyenne. Les inventaires de recyclage de l'acier et de l'aluminium sont utilisés pour obteni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Circuits et onduleur</w:t>
      </w:r>
    </w:p>
    <w:p>
      <w:pPr>
        <w:pStyle w:val="Normal"/>
        <w:autoSpaceDE w:val="false"/>
        <w:rPr>
          <w:rFonts w:cs="Arial"/>
          <w:color w:val="000000"/>
        </w:rPr>
      </w:pPr>
      <w:r>
        <w:rPr>
          <w:rFonts w:cs="Arial"/>
          <w:color w:val="000000"/>
        </w:rPr>
        <w:t>L'ensemble des matières (cuivre, plastique, acier,…) soit 54 kg est considéré comme déchet banal, soit 324 kg d'équivalent déchet iner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 additionnant les impacts liés au recyclage de l'acier et de l'aluminium de la structure, au recyclage des batteries et les équivalents déchets inertes générés, le tableau suivant est obtenu pou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Fin de vie du système</w:t>
      </w:r>
    </w:p>
    <w:p>
      <w:pPr>
        <w:pStyle w:val="Normal"/>
        <w:autoSpaceDE w:val="false"/>
        <w:rPr>
          <w:rFonts w:cs="Arial"/>
          <w:color w:val="000000"/>
        </w:rPr>
      </w:pPr>
      <w:r>
        <w:rPr>
          <w:rFonts w:cs="Arial"/>
          <w:color w:val="000000"/>
        </w:rPr>
        <w:drawing>
          <wp:inline distT="0" distB="0" distL="0" distR="0">
            <wp:extent cx="4067175" cy="4505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9" t="-8" r="-9" b="-8"/>
                    <a:stretch>
                      <a:fillRect/>
                    </a:stretch>
                  </pic:blipFill>
                  <pic:spPr bwMode="auto">
                    <a:xfrm>
                      <a:off x="0" y="0"/>
                      <a:ext cx="4067175" cy="4505325"/>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3.1.10 </w:t>
      </w:r>
      <w:r>
        <w:rPr>
          <w:rFonts w:cs="Arial"/>
          <w:b/>
          <w:bCs/>
          <w:color w:val="000000"/>
          <w:u w:val="single"/>
        </w:rPr>
        <w:t>Résultats globaux pour un système de 3 kWc</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color w:val="000000"/>
        </w:rPr>
      </w:pPr>
      <w:r>
        <w:rPr>
          <w:rFonts w:cs="Arial"/>
          <w:color w:val="000000"/>
        </w:rPr>
        <w:t>Les inventaires, c'est à dire la liste quantifiée des substances puisées ou émises dans l'environnement, sont obtenus en additionnant les inventaires des produits de base entrant dans la composition des systèmes photovoltaïques (acier, aluminium, électricité, etc.) multipliés par les quantités employées et en ajoutant les émissions générées par les process de production décrit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Ces inventaires sont ensuite agrégés pour déduire des indicateurs environnementaux correspondant à des catégories d'impact. Par exemple, le potentiel de réchauffement global (global warming potential, GWP) est obtenu en additionnant les quantités des différents gaz à effet de serre (CO2, méthane, N2O, etc.) pondérées par le GWP de chaque gaz. Ces facteurs de pondération sont donnés par l'International Panel on Climate Change [IPCC, 1994]. Certains indicateurs définis par [Heijungs, 1992] comme l'acidification, l'eutrophisation, le smog, etc. ont été considérés. </w:t>
      </w:r>
    </w:p>
    <w:p>
      <w:pPr>
        <w:pStyle w:val="Normal"/>
        <w:autoSpaceDE w:val="false"/>
        <w:rPr>
          <w:rFonts w:cs="Arial"/>
          <w:color w:val="000000"/>
        </w:rPr>
      </w:pPr>
      <w:r>
        <w:rPr>
          <w:rFonts w:cs="Arial"/>
          <w:color w:val="000000"/>
        </w:rPr>
        <w:t>Cet ensemble d'indicateurs a été complété par des indicateurs d'épuisement des ressources (énergie primaire et eau utilisées) et de génération de déchets (déchets radioactifs et autres déchets solid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de ces évaluations sont synthétisés dans les tableaux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906" w:hanging="0"/>
        <w:rPr/>
      </w:pPr>
      <w:r>
        <w:rPr>
          <w:rFonts w:cs="Arial"/>
          <w:color w:val="000000"/>
        </w:rPr>
        <w:t xml:space="preserve">- </w:t>
      </w:r>
      <w:r>
        <w:rPr>
          <w:rFonts w:cs="Arial"/>
          <w:b/>
          <w:bCs/>
          <w:color w:val="000000"/>
        </w:rPr>
        <w:t>modules au silicium monocristallin, fabrication et installation d'un système de 3 kWc</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18154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 t="-14" r="-4" b="-14"/>
                    <a:stretch>
                      <a:fillRect/>
                    </a:stretch>
                  </pic:blipFill>
                  <pic:spPr bwMode="auto">
                    <a:xfrm>
                      <a:off x="0" y="0"/>
                      <a:ext cx="5934710" cy="181546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4710" cy="16846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15" r="-4" b="-15"/>
                    <a:stretch>
                      <a:fillRect/>
                    </a:stretch>
                  </pic:blipFill>
                  <pic:spPr bwMode="auto">
                    <a:xfrm>
                      <a:off x="0" y="0"/>
                      <a:ext cx="5934710" cy="168465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726" w:hanging="0"/>
        <w:rPr>
          <w:rFonts w:cs="Arial"/>
          <w:b/>
          <w:b/>
          <w:bCs/>
          <w:color w:val="000000"/>
        </w:rPr>
      </w:pPr>
      <w:r>
        <w:rPr>
          <w:rFonts w:cs="Arial"/>
          <w:b/>
          <w:bCs/>
          <w:color w:val="000000"/>
        </w:rPr>
        <w:t>- modules au silicium polycristallin, fabrication et installation d'un système de 3 kWc</w:t>
      </w:r>
    </w:p>
    <w:p>
      <w:pPr>
        <w:pStyle w:val="Normal"/>
        <w:autoSpaceDE w:val="false"/>
        <w:ind w:right="-726" w:hanging="0"/>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3555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4" t="-7" r="-4" b="-7"/>
                    <a:stretch>
                      <a:fillRect/>
                    </a:stretch>
                  </pic:blipFill>
                  <pic:spPr bwMode="auto">
                    <a:xfrm>
                      <a:off x="0" y="0"/>
                      <a:ext cx="5934710" cy="35553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Une question est parfois posée : </w:t>
      </w:r>
      <w:r>
        <w:rPr>
          <w:rFonts w:cs="Arial"/>
          <w:b/>
          <w:bCs/>
          <w:i/>
          <w:iCs/>
          <w:color w:val="000000"/>
        </w:rPr>
        <w:t>"les systèmes photovoltaïques produisent-ils une quantité d'électricité plus élevée que celle consommée durant leur fabrication ?".</w:t>
      </w:r>
      <w:r>
        <w:rPr>
          <w:rFonts w:cs="Arial"/>
          <w:color w:val="000000"/>
        </w:rPr>
        <w:t xml:space="preserve"> La production d'un système dépend bien sûr des conditions climatiques du site où il est implanté. Pour la région Ile de France, les paramètres que nous considérons sont les suivants (ordre de grandeur) :</w:t>
      </w:r>
    </w:p>
    <w:p>
      <w:pPr>
        <w:pStyle w:val="Normal"/>
        <w:autoSpaceDE w:val="false"/>
        <w:rPr>
          <w:rFonts w:cs="Arial"/>
          <w:color w:val="000000"/>
        </w:rPr>
      </w:pPr>
      <w:r>
        <w:rPr>
          <w:rFonts w:cs="Arial"/>
          <w:color w:val="000000"/>
        </w:rPr>
        <w:t>- production annuelle d'un m2 de modules : 100 kWh, cette valeur étant bien entendu à affiner en fonction de chaque projet,</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durée de vie des modules : 30 an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puissance crête d'un m2 de modules : 136 W (monocristallin) et 125 W (polycristallin), soit une surface de 22 m2 (resp. 24 m2) pour 3 kWc de modules monocristallins (resp. polycristallin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 énergie primaire correspondant à la production d'un kWh électrique (mix français) : 6.76 kWh primaire/kWh électriqu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Cette valeur élevée est liée aux conventions utilisées dans la base de données oekoinventare (pouvoir calorifique supérieur équivalent considéré pour l'uranium, prise en compte de l'énergie incluse dans les déchets d'uranium appauvri, rendement des centrales, pertes en ligne). </w:t>
      </w:r>
    </w:p>
    <w:p>
      <w:pPr>
        <w:pStyle w:val="Normal"/>
        <w:autoSpaceDE w:val="false"/>
        <w:rPr>
          <w:rFonts w:cs="Arial"/>
          <w:color w:val="000000"/>
        </w:rPr>
      </w:pPr>
      <w:r>
        <w:rPr>
          <w:rFonts w:cs="Arial"/>
          <w:color w:val="000000"/>
        </w:rPr>
        <w:t>Une valeur de 4.67 kWh primaire/kWh électrique est considérée pour la production des modules (mix électrique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 titre d'exemple, le rapport entre l'énergie primaire produite sur la durée de vie du système et l'énergie primaire consommée sur le cycle de vie (fabrication, transport, mise en oeuvre, entretien, traitement en fin de vie, appelée énergie "grise") est donnée dans le tableau ci-dessous pour une implantation en toiture terrass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2805" cy="1247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4" t="-21" r="-4" b="-21"/>
                    <a:stretch>
                      <a:fillRect/>
                    </a:stretch>
                  </pic:blipFill>
                  <pic:spPr bwMode="auto">
                    <a:xfrm>
                      <a:off x="0" y="0"/>
                      <a:ext cx="5932805" cy="1247775"/>
                    </a:xfrm>
                    <a:prstGeom prst="rect">
                      <a:avLst/>
                    </a:prstGeom>
                  </pic:spPr>
                </pic:pic>
              </a:graphicData>
            </a:graphic>
          </wp:inline>
        </w:drawing>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b/>
          <w:b/>
          <w:bCs/>
          <w:color w:val="000000"/>
        </w:rPr>
      </w:pPr>
      <w:r>
        <w:rPr>
          <w:rFonts w:cs="Arial"/>
          <w:b/>
          <w:bCs/>
          <w:color w:val="000000"/>
        </w:rPr>
        <w:t xml:space="preserve">Selon ces données, un système photovoltaïque produit entre 4 et 7 fois plus d'énergie primaire que la quantité consommée sur le cycle de vie. </w:t>
      </w:r>
    </w:p>
    <w:p>
      <w:pPr>
        <w:pStyle w:val="Normal"/>
        <w:autoSpaceDE w:val="false"/>
        <w:rPr>
          <w:rFonts w:cs="Arial"/>
          <w:color w:val="000000"/>
        </w:rPr>
      </w:pPr>
      <w:r>
        <w:rPr>
          <w:rFonts w:cs="Arial"/>
          <w:color w:val="000000"/>
        </w:rPr>
        <w:t>En d'autres termes, la quantité d'énergie primaire consommée sur le cycle de vie du système représente entre 4 et 6.6 années de produc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 bilan sur le cycle de vie d'un système représentatif (3 kWc soit 24 m2 de modules au silicium monocristallin montés sur une toiture inclinée ou une toiture terrasse, avec 1500 kg de batteries) a été effectué sur la base des données précédentes, en considérant une production d'électricité de 100 kWh/m2/an. Il s'agit bien entendu d'un ordre de grandeur, donné ici à titre d'illustration. L'objectif du logiciel que nous développons est de fournir des évaluations spécifiques à chaque bâtiment, chaque site et chaque configura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résultats sont représentés sur les tableaux suivants. Pour chaque indicateur environnemental, les contributions de la phase de fabrication du système, des batteries, de la production d'électricité (impact négatif) et de la fin de vie sont données en équivalent habitant. </w:t>
      </w:r>
    </w:p>
    <w:p>
      <w:pPr>
        <w:pStyle w:val="Normal"/>
        <w:autoSpaceDE w:val="false"/>
        <w:rPr>
          <w:rFonts w:cs="Arial"/>
          <w:color w:val="000000"/>
        </w:rPr>
      </w:pPr>
      <w:r>
        <w:rPr>
          <w:rFonts w:cs="Arial"/>
          <w:color w:val="000000"/>
        </w:rPr>
        <w:t>Par exemple, le système permet de réduire les émissions de gaz à effet de serre correspondant à 355 habitants sur une année, évite la production des déchets radioactifs de 10 habitants sur une année et la consommation d'énergie primaire de 8 habitants, mais génère une quantité de déchets solides égale à celle générée par 268 habitants sur une année, principalement lors de la production d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avec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5345" cy="19157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 t="-15" r="-5" b="-15"/>
                    <a:stretch>
                      <a:fillRect/>
                    </a:stretch>
                  </pic:blipFill>
                  <pic:spPr bwMode="auto">
                    <a:xfrm>
                      <a:off x="0" y="0"/>
                      <a:ext cx="5935345" cy="191579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sans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2421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 t="-15" r="-6" b="-15"/>
                    <a:stretch>
                      <a:fillRect/>
                    </a:stretch>
                  </pic:blipFill>
                  <pic:spPr bwMode="auto">
                    <a:xfrm>
                      <a:off x="0" y="0"/>
                      <a:ext cx="5934075" cy="22421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Un système sans batterie sur une période de 30 ans n'a quasiment que des effets bénéfiques, en évitant le rejet de gaz à effet de serre correspondant à 386 habitants-année, la consommation d'énergie primaire de 9 habitants-année et la production de déchets radioactifs de 10 habitants sur une année. Il augmente la production de déchets solides d'une quantité correspondant à 0.8 habitant-année, et l'émission de gaz contribuant au smog d'été (moins de 0.1 habitant-année).</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3.1.11 </w:t>
      </w:r>
      <w:r>
        <w:rPr>
          <w:rFonts w:cs="Arial"/>
          <w:b/>
          <w:bCs/>
          <w:color w:val="000000"/>
          <w:u w:val="single"/>
        </w:rPr>
        <w:t>Comparaison avec d'autres étud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xml:space="preserve">Un atelier de travail sur les aspects environnementaux des systèmes photovoltaïques a été organisé par l'Agence Internationale de l'Energie dans le cadre de la tâche 1 du programme "photovoltaic power systems" (PVPS). Une méthodologie d'analyse a été élaborée et le concept de temps de retour énergétique a été précisé. Cet indicateur représente le rapport entre l'énergie primaire consommée sur le cycle de vie du module (fabrication, transport, mise en oeuvre, entretien, traitement en fin de vie) et l'énergie primaire économisée annuellement grâce à la production d'électricité du module. </w:t>
      </w:r>
    </w:p>
    <w:p>
      <w:pPr>
        <w:pStyle w:val="Normal"/>
        <w:autoSpaceDE w:val="false"/>
        <w:rPr>
          <w:rFonts w:cs="Arial"/>
          <w:color w:val="000000"/>
        </w:rPr>
      </w:pPr>
      <w:r>
        <w:rPr>
          <w:rFonts w:cs="Arial"/>
          <w:color w:val="000000"/>
        </w:rPr>
        <w:t>Selon [Kato, 1997], le temps de retour énergétique pour des modules polycristallins installés sur une toiture terrasse se situe entre 1.6 et 2.4 ans (à comparer avec 6.6 ans dans l'étude précédente). Le même auteur donne également les émissions de CO2 équivalent : entre 14 et 20 g d'équivalent CO2 par kWh électrique produit, à comparer avec 152 g dans l'étude précédente. Il est possible que les process de production aient été améliorés entre les deux études. Le document japonais indique de plus que si la production augmente (par exemple une capacité de 100 MWc/an au lieu de 10), alors le temps de retour énergétique serait réduit (entre 1.1 et 1.7 ans) ainsi que les émissions de CO2 (entre 8 et 13 g éq. CO2 / kWh électrique). Il est intéressant de comparer ces valeurs aux émissions correspondant à la production d'électricité pour le mix français et le mix européen. L'évaluation en utilisant la même base Oekoinventare est présentée dans la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autre étude effectuée en Inde [Gürzenich et al., 1999] évalue à 51 138 MJ l'énergie grise correspondant à 10 modules de 35 Wc au silicium monocristallin. Si on rapporte cette quantité à 3 kWc, on obtient 438 325 MJ, à comparer à 223 600 MJ dans l'étude Oekoinventare. Cette différence peut s'expliquer par le fait que l'étude indienne a été effectuée dans le cas d'un système autonome, qui comprend une batterie, et avec l'hypothèse que la couverture vitrée des modules est remplacée tous les 7 ans. La durée de vie du système est de 20 ans. L'énergie produite est de 365 kWh/an. Si on transforme cette valeur en énergie primaire en utilisant les conventions de la base Oekoinventare, on obtient 177 650 MJ sur 20 ans, et le temps de retour énergétique est de 5.8 ans (à comparer à 3.8 ans dans l'étude Oekoinventar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australienne concernant la production d'électricité par la filière solaire thermique (centrales thermiques à tours, à concentrateurs paraboliques ou cylindro-paraboliques) évalue les émissions de gaz à effet de serre pour ces filières entre 30 et 150 g CO2 éq./kWh électrique [Lenzen, 1999], ce qui est du même ordre que les résultats obtenus pour les systèmes photovoltaïques dans les études présentée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menée à l'Université Carnegie Mellon (Pittsburgh, USA) indique l'émission de 3000 kg d'équivalent CO2 pour la fabrication d'un système d'un kWp, ce qui est du même ordre de grandeur que les valeurs issues de la base Oekoinventare. Les émissions de substances contribuant au phénomène d'acidification sont de l'ordre de 51 kg SO2 pour 3 kWc, ce qui est également comparable aux données d'Oekoinventare : entre 53 et 120 kg SO2 selon les configurations. Le temps de retour énergétique est également proche : 6.5 an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Une étude hollandaise [Phylipsen, 1995] compare trois scénarios de production (process le plus défavorable, moyen et optimal).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principales hypothèses sont résum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2350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 t="-11" r="-4" b="-11"/>
                    <a:stretch>
                      <a:fillRect/>
                    </a:stretch>
                  </pic:blipFill>
                  <pic:spPr bwMode="auto">
                    <a:xfrm>
                      <a:off x="0" y="0"/>
                      <a:ext cx="5933440" cy="235077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émissions de gaz à effet de serre sont estimées à 31 g d'équivalent CO2/kWh électrique dans le cas de base (167 g dans le cas défavorable et 10 g dans le cas optimal, à comparer avec 152 g dans la base Oekoinventare, 666 g pour le mix de production moyen hollandais et 591 g pour le mix européen). Le potentiel d'acidification est de 106 mg d'équivalent SO2/kWh électrique dans le cas de base, 574 dans le cas défavorable et 33 dans le cas optimal, à comparer avec 1.2 g dans la base Oekoinventare, 1.7 g pour le mix de production moyen hollandais et 3.8 g pour le mix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énergie primaire nécessaire à fabriquer 1 m2 de modules (y compris le cadre aluminium mais sans le montage, l'entretien et le traitement en fin de vie) est de 520 kWh/m2. Les modules produisent dans le cas moyen 128 kWh électriques par m2 (cas moyen), ce qui équivaut selon l'étude hollandaise à 305 kWh d'énergie primaire. Le temps de retour énergétique est alors de 1.7 ans (4.5 dans le cas défavorable et 0.7 dans le cas optimal, à comparer avec 3.8 ans dans la base Oekoinventare). </w:t>
      </w:r>
    </w:p>
    <w:p>
      <w:pPr>
        <w:pStyle w:val="Normal"/>
        <w:autoSpaceDE w:val="false"/>
        <w:rPr>
          <w:rFonts w:cs="Arial"/>
          <w:color w:val="000000"/>
        </w:rPr>
      </w:pPr>
      <w:r>
        <w:rPr>
          <w:rFonts w:cs="Arial"/>
          <w:color w:val="000000"/>
        </w:rPr>
        <w:t xml:space="preserve">Les temps de retour énergétique obtenus par les différents auteurs sont regroupés sur la figure suivan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98060" cy="3387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5" t="-6" r="-5" b="-6"/>
                    <a:stretch>
                      <a:fillRect/>
                    </a:stretch>
                  </pic:blipFill>
                  <pic:spPr bwMode="auto">
                    <a:xfrm>
                      <a:off x="0" y="0"/>
                      <a:ext cx="4798060" cy="338709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4226560" cy="36804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7" t="-8" r="-7" b="-8"/>
                    <a:stretch>
                      <a:fillRect/>
                    </a:stretch>
                  </pic:blipFill>
                  <pic:spPr bwMode="auto">
                    <a:xfrm>
                      <a:off x="0" y="0"/>
                      <a:ext cx="4226560" cy="3680460"/>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En conclusion, </w:t>
      </w:r>
      <w:r>
        <w:rPr>
          <w:rFonts w:cs="Arial"/>
          <w:color w:val="000000"/>
        </w:rPr>
        <w:t>malgré des écarts parfois importants d'une base de données à l'autre</w:t>
      </w:r>
      <w:r>
        <w:rPr>
          <w:rFonts w:cs="Arial"/>
          <w:b/>
          <w:bCs/>
          <w:color w:val="000000"/>
        </w:rPr>
        <w:t>, les différents auteurs s'accordent pour dire que l'énergie produite par les systèmes photovoltaïques est bien supérieure à l'énergie nécessaire à leur fabrication, le temps de retour énergétique se situant entre 2 et 4 ans pour les procédés actuels, 6 à 7 ans dans le cas où une batterie est incluse et moins d'un an avec des procédés de fabrication optimisés pour une production en grande série.</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Les émissions de gaz à effet de serre (par kWh électrique produit) sont de l'ordre de celles correspondant au mix de production français, voire 8 fois plus faibles (étude japonaise), ou 15 fois plus faibles dans le scénario optimisé de l'étude hollandaise. Elles sont 4 fois plus faibles que celles correspondant au mix européen. </w:t>
      </w:r>
    </w:p>
    <w:p>
      <w:pPr>
        <w:pStyle w:val="Normal"/>
        <w:autoSpaceDE w:val="false"/>
        <w:rPr/>
      </w:pPr>
      <w:r>
        <w:rPr>
          <w:rFonts w:cs="Arial"/>
          <w:b/>
          <w:bCs/>
          <w:color w:val="000000"/>
        </w:rPr>
        <w:t>Sur l'ensemble des thèmes environnementaux et en considérant la base Oekoinventare, le kWh photovoltaïque induit à peu près les mêmes impacts que le kWh moyen français, avec les écarts suivants : trois fois plus de contribution au smog d'été (génération d'ozone troposphérique), six fois plus de déchets non radioactifs mais 6000 fois moins de déchets radioactifs et 4.5 fois moins d'énergie primaire consommée</w:t>
      </w:r>
      <w:r>
        <w:rPr>
          <w:rFonts w:cs="Arial"/>
          <w:color w:val="000000"/>
        </w:rPr>
        <w:t xml:space="preserve"> (cf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apports indicateurs pour le kWh photovoltaïque / indicateurs pour le kWh réseau (mix frança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37014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5" t="-8" r="-5" b="-8"/>
                    <a:stretch>
                      <a:fillRect/>
                    </a:stretch>
                  </pic:blipFill>
                  <pic:spPr bwMode="auto">
                    <a:xfrm>
                      <a:off x="0" y="0"/>
                      <a:ext cx="5933440" cy="370141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b/>
          <w:bCs/>
          <w:color w:val="000000"/>
        </w:rPr>
        <w:t>Les systèmes photovoltaïques permettent donc globalement une réduction des impacts environnementaux</w:t>
      </w:r>
      <w:r>
        <w:rPr>
          <w:rFonts w:cs="Arial"/>
          <w:color w:val="000000"/>
        </w:rPr>
        <w:t>, et il faut espérer que l'amélioration des procédés de fabrication, ainsi qu'une production en grande série faciliteront la mise en oeuvre de solutions plus efficaces pour le recyclage et/ou le traitement des déchets produits, ainsi que le confinement de certaines substances émises actuellement dans l'atmosphère et contribuant au phénomène de smog.</w:t>
      </w:r>
    </w:p>
    <w:p>
      <w:pPr>
        <w:pStyle w:val="Heading3"/>
        <w:numPr>
          <w:ilvl w:val="0"/>
          <w:numId w:val="0"/>
        </w:numPr>
        <w:ind w:left="1224" w:hanging="504"/>
        <w:rPr>
          <w:rFonts w:cs="Arial"/>
          <w:color w:val="000000"/>
        </w:rPr>
      </w:pPr>
      <w:r>
        <w:rPr>
          <w:rFonts w:cs="Arial"/>
          <w:color w:val="000000"/>
        </w:rPr>
      </w:r>
    </w:p>
    <w:p>
      <w:pPr>
        <w:pStyle w:val="NormalWeb"/>
        <w:spacing w:before="0" w:after="0"/>
        <w:rPr>
          <w:szCs w:val="20"/>
        </w:rPr>
      </w:pPr>
      <w:r>
        <w:rPr>
          <w:szCs w:val="20"/>
        </w:rPr>
      </w:r>
    </w:p>
    <w:sectPr>
      <w:headerReference w:type="default" r:id="rId50"/>
      <w:headerReference w:type="first" r:id="rId51"/>
      <w:footerReference w:type="default" r:id="rId52"/>
      <w:footerReference w:type="first" r:id="rId53"/>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3</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47:00Z</dcterms:created>
  <dc:creator>Pascal FAYAN</dc:creator>
  <dc:description/>
  <dc:language>en-US</dc:language>
  <cp:lastModifiedBy>Administrateur</cp:lastModifiedBy>
  <cp:lastPrinted>2006-03-21T17:03:00Z</cp:lastPrinted>
  <dcterms:modified xsi:type="dcterms:W3CDTF">2006-03-28T16:29:00Z</dcterms:modified>
  <cp:revision>6</cp:revision>
  <dc:subject>Dossier d'exploitation</dc:subject>
  <dc:title>Analyse Cycle de Vie</dc:title>
</cp:coreProperties>
</file>