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PPARTEMENT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TUATION PROFESSIONNEL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us êtes technicien en entreprise et vous devez déterminer des quantités d’ouvrages élémentaires à partir d’une maquette numérique if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 DON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logiciel Bim Visio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43145</wp:posOffset>
                </wp:positionH>
                <wp:positionV relativeFrom="paragraph">
                  <wp:posOffset>93980</wp:posOffset>
                </wp:positionV>
                <wp:extent cx="1009650" cy="284480"/>
                <wp:effectExtent l="5080" t="5080" r="5715" b="802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84400"/>
                        </a:xfrm>
                        <a:prstGeom prst="wedgeRectCallout">
                          <a:avLst>
                            <a:gd name="adj1" fmla="val -27800"/>
                            <a:gd name="adj2" fmla="val 320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açade su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1.35pt;margin-top:7.4pt;width:79.45pt;height:2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açade s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maquette numérique des appart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 visuels de la maquette numér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51760" cy="142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644" t="41183" r="32543" b="15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93825</wp:posOffset>
                      </wp:positionV>
                      <wp:extent cx="1311910" cy="284480"/>
                      <wp:effectExtent l="5080" t="2813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840" cy="284400"/>
                              </a:xfrm>
                              <a:prstGeom prst="wedgeRectCallout">
                                <a:avLst>
                                  <a:gd name="adj1" fmla="val 24009"/>
                                  <a:gd name="adj2" fmla="val -145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oubass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09.75pt;width:103.25pt;height:2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ubass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43200" cy="16865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565" t="43801" r="31075" b="99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34640" cy="17792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547" t="39090" r="39311" b="12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60980" cy="1800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429" t="24248" r="30329" b="21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N DEMAND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UDE 1 : plan des fondation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léter le Dossier de Consultation des Entreprises (D.C.E.) au sein du Bureau d’Etudes Techniques (B.E.T.). L’architecte n’ayant pas fourni les plans, vous réaliserez les plans d’exécution à partir de la maquette 3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1 Réaliser Le plan de coffrage des fondations à l’échelle 1:50 sur un format A3 horizon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 Effectuer une cotation complè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igences demandées étude 1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ommande est respectée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’ensemble des techniques de représentation graphique est maîtrisé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s normes de représentation et la réglementation technique sont respecté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olution technique est clairement et totalement tradui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UDE 2 : avant métré sur tram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maquette numérique établir l'avant métré des ouvrages éléments suivants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 Béton des fondations (m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2 Aciers des fondations (ratio 60 kg/m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 Béton des murs de soubassement (m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 Coffrage des murs de fondation (m²) (en déduire la hauteur de ces mur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5 Enduit étanche sur les faces extérieures des murs de soubassement (m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 Enduit monocouche sur les façades (m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7 Enduit pour petite largeur (m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8 Surface des baies vitrées (m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9 Surface de peinture des portes pleines extérieures (m²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9265</wp:posOffset>
                </wp:positionH>
                <wp:positionV relativeFrom="paragraph">
                  <wp:posOffset>8890</wp:posOffset>
                </wp:positionV>
                <wp:extent cx="565150" cy="501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50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95pt;margin-top:0.7pt;width:44.45pt;height:3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xigences demandées étude 2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travail au crayon de papier effectué sur trame d'avant métré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 libellés d'article parfaitement rédigés</w:t>
      </w:r>
    </w:p>
    <w:p>
      <w:pPr>
        <w:pStyle w:val="Normal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e utilisation rigoureuse des trame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détail des calculs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 résultats justes</w:t>
      </w:r>
    </w:p>
    <w:p>
      <w:pPr>
        <w:pStyle w:val="Normal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avant métré exploitable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 travail soig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MENTS DE CORRECTION AVANT METR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1 Béton des fondation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ume de béton des fondations = </w:t>
      </w:r>
      <w:r>
        <w:rPr>
          <w:rFonts w:cs="Arial" w:ascii="Arial" w:hAnsi="Arial"/>
          <w:color w:val="FF0000"/>
        </w:rPr>
        <w:t>16,528 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31920" cy="27152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112" t="22681" r="34362" b="26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2 Aciers de fondation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,528 m3 x 60 kg/m3</w:t>
        <w:tab/>
        <w:tab/>
        <w:tab/>
        <w:tab/>
        <w:t xml:space="preserve">= </w:t>
      </w:r>
      <w:r>
        <w:rPr>
          <w:rFonts w:cs="Arial" w:ascii="Arial" w:hAnsi="Arial"/>
          <w:color w:val="FF0000"/>
        </w:rPr>
        <w:t>991,680 k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3 Béton des murs de soubassement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89120" cy="31064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134" t="28794" r="34606" b="11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ume de béton = </w:t>
      </w:r>
      <w:r>
        <w:rPr>
          <w:rFonts w:cs="Arial" w:ascii="Arial" w:hAnsi="Arial"/>
          <w:color w:val="FF0000"/>
        </w:rPr>
        <w:t>32,291 m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4 Coffrage des murs de fondation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marque : coffrage des murs sur les deux fac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hauteur des murs = </w:t>
      </w:r>
      <w:r>
        <w:rPr>
          <w:rFonts w:cs="Arial" w:ascii="Arial" w:hAnsi="Arial"/>
          <w:color w:val="FF0000"/>
        </w:rPr>
        <w:t>1,25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face coffrage extérieurs </w:t>
        <w:tab/>
        <w:t xml:space="preserve">= </w:t>
      </w:r>
      <w:r>
        <w:rPr>
          <w:rFonts w:cs="Arial" w:ascii="Arial" w:hAnsi="Arial"/>
          <w:color w:val="FF0000"/>
        </w:rPr>
        <w:t>66,50 m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69540" cy="1871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213" t="39090" r="40343" b="16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face coffrage intérieurs </w:t>
        <w:tab/>
        <w:t xml:space="preserve">= </w:t>
      </w:r>
      <w:r>
        <w:rPr>
          <w:rFonts w:cs="Arial" w:ascii="Arial" w:hAnsi="Arial"/>
          <w:color w:val="FF0000"/>
        </w:rPr>
        <w:t>90,47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9395" cy="21494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134" t="38212" r="37297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rface totale de coffrage</w:t>
        <w:tab/>
        <w:tab/>
        <w:t xml:space="preserve">= </w:t>
      </w:r>
      <w:r>
        <w:rPr>
          <w:rFonts w:cs="Arial" w:ascii="Arial" w:hAnsi="Arial"/>
          <w:color w:val="FF0000"/>
        </w:rPr>
        <w:t>156,97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26080" cy="18516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134" t="36294" r="41616" b="1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5 Enduit étanche sur les faces extérieures des murs de soubassement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rface enduit étanche</w:t>
        <w:tab/>
        <w:tab/>
        <w:t xml:space="preserve">= </w:t>
      </w:r>
      <w:r>
        <w:rPr>
          <w:rFonts w:cs="Arial" w:ascii="Arial" w:hAnsi="Arial"/>
          <w:color w:val="FF0000"/>
        </w:rPr>
        <w:t>66,50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69540" cy="1871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213" t="39090" r="40343" b="16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6 Enduit monocouche sur les façad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çade Su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5,88 m²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çade Nor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5,88 m²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32050" cy="23450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2154" t="26695" r="36325" b="19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95220" cy="23145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2154" t="26695" r="36325" b="19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çade Es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3,22 m²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çade Oues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3,22 m²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53715" cy="187198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9407" t="43801" r="33624" b="15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6740" cy="17487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6435" t="31755" r="49799" b="34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rface totale d'enduit monocouch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fs 35,88) + (2fs 103,22) = </w:t>
      </w:r>
      <w:r>
        <w:rPr>
          <w:rFonts w:cs="Arial" w:ascii="Arial" w:hAnsi="Arial"/>
          <w:color w:val="FF0000"/>
        </w:rPr>
        <w:t>278,20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7 Enduit pour petite largeur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Façade Sud et Nord</w:t>
      </w:r>
      <w:r>
        <w:rPr>
          <w:rFonts w:cs="Arial" w:ascii="Arial" w:hAnsi="Arial"/>
        </w:rPr>
        <w:tab/>
        <w:t>= 2fs 30,29</w:t>
        <w:tab/>
        <w:tab/>
        <w:t xml:space="preserve">=   </w:t>
      </w:r>
      <w:r>
        <w:rPr>
          <w:rFonts w:cs="Arial" w:ascii="Arial" w:hAnsi="Arial"/>
          <w:color w:val="FF0000"/>
        </w:rPr>
        <w:t>60,58 m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ie vitrée RDC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fs 2,42) + 4,84</w:t>
        <w:tab/>
        <w:tab/>
        <w:t>= 9,6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te RDC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fs 2,50) + 0,97</w:t>
        <w:tab/>
        <w:tab/>
        <w:t>= 5,9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ies vitrées étag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fs 2,41) + 2,80</w:t>
        <w:tab/>
        <w:tab/>
        <w:t>= 7,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fs 0,76) + (3fs 0,82)</w:t>
        <w:tab/>
        <w:t>= 7,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Façade Est et Ouest</w:t>
      </w:r>
      <w:r>
        <w:rPr>
          <w:rFonts w:cs="Arial" w:ascii="Arial" w:hAnsi="Arial"/>
        </w:rPr>
        <w:tab/>
        <w:t>= 2fs 30,52</w:t>
        <w:tab/>
        <w:tab/>
        <w:t xml:space="preserve">=   </w:t>
      </w:r>
      <w:r>
        <w:rPr>
          <w:rFonts w:cs="Arial" w:ascii="Arial" w:hAnsi="Arial"/>
          <w:color w:val="FF0000"/>
        </w:rPr>
        <w:t>61,04 m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vertures RDC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fs 2,09) + 1,40</w:t>
        <w:tab/>
        <w:tab/>
        <w:t>= 5,5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fs 2,20) + 0,75</w:t>
        <w:tab/>
        <w:tab/>
        <w:t>= 5,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vertures étag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fs 2,20) + 0,75</w:t>
        <w:tab/>
        <w:tab/>
        <w:t>= 5,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fs 2,41) + 2,80</w:t>
        <w:tab/>
        <w:tab/>
        <w:t>= 7,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fs 0,76) + (3fs 0,82)</w:t>
        <w:tab/>
        <w:t>= 7,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uit pour petite largeur</w:t>
        <w:tab/>
        <w:tab/>
        <w:tab/>
        <w:tab/>
        <w:t xml:space="preserve">= </w:t>
      </w:r>
      <w:r>
        <w:rPr>
          <w:rFonts w:cs="Arial" w:ascii="Arial" w:hAnsi="Arial"/>
          <w:color w:val="FF0000"/>
        </w:rPr>
        <w:t>121,62 m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8 Surface des baies vitré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çade Sud et Nord :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39490</wp:posOffset>
            </wp:positionH>
            <wp:positionV relativeFrom="paragraph">
              <wp:posOffset>128270</wp:posOffset>
            </wp:positionV>
            <wp:extent cx="2638425" cy="2258695"/>
            <wp:effectExtent l="0" t="0" r="0" b="0"/>
            <wp:wrapTight wrapText="bothSides">
              <wp:wrapPolygon edited="0">
                <wp:start x="8430" y="14092"/>
                <wp:lineTo x="8430" y="12453"/>
                <wp:lineTo x="7180" y="12453"/>
                <wp:lineTo x="7180" y="14092"/>
                <wp:lineTo x="8430" y="14092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585" t="32455" r="43665" b="2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fs 18,23</w:t>
        <w:tab/>
        <w:tab/>
        <w:tab/>
        <w:tab/>
        <w:t xml:space="preserve">= </w:t>
      </w:r>
      <w:r>
        <w:rPr>
          <w:rFonts w:cs="Arial" w:ascii="Arial" w:hAnsi="Arial"/>
          <w:color w:val="FF0000"/>
        </w:rPr>
        <w:t>36,46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çade Est et Ouest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fs 10,01</w:t>
        <w:tab/>
        <w:tab/>
        <w:tab/>
        <w:tab/>
        <w:t xml:space="preserve">= </w:t>
      </w:r>
      <w:r>
        <w:rPr>
          <w:rFonts w:cs="Arial" w:ascii="Arial" w:hAnsi="Arial"/>
          <w:color w:val="FF0000"/>
        </w:rPr>
        <w:t>20,02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al surface des baies vitrées</w:t>
        <w:tab/>
        <w:t xml:space="preserve">= </w:t>
      </w:r>
      <w:r>
        <w:rPr>
          <w:rFonts w:cs="Arial" w:ascii="Arial" w:hAnsi="Arial"/>
          <w:color w:val="FF0000"/>
        </w:rPr>
        <w:t>56,48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2.9 Surface de peinture des portes pleines extérieure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32050" cy="20980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311" t="29312" r="48093" b="13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portes x 3,28 m²/porte</w:t>
        <w:tab/>
        <w:t xml:space="preserve">=   </w:t>
      </w:r>
      <w:r>
        <w:rPr>
          <w:rFonts w:cs="Arial" w:ascii="Arial" w:hAnsi="Arial"/>
          <w:color w:val="FF0000"/>
        </w:rPr>
        <w:t>6,56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17520" cy="16662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762" t="25998" r="35240" b="36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portes x 3,40 m²/porte</w:t>
        <w:tab/>
        <w:t xml:space="preserve">=   </w:t>
      </w:r>
      <w:r>
        <w:rPr>
          <w:rFonts w:cs="Arial" w:ascii="Arial" w:hAnsi="Arial"/>
          <w:color w:val="FF0000"/>
        </w:rPr>
        <w:t>6,80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al surface de peintur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,56 + 6,80</w:t>
        <w:tab/>
        <w:tab/>
        <w:tab/>
        <w:t xml:space="preserve">= </w:t>
      </w:r>
      <w:r>
        <w:rPr>
          <w:rFonts w:cs="Arial" w:ascii="Arial" w:hAnsi="Arial"/>
          <w:color w:val="FF0000"/>
        </w:rPr>
        <w:t>13,36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APITULATIF AVANT MET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1"/>
        <w:gridCol w:w="642"/>
        <w:gridCol w:w="1342"/>
      </w:tblGrid>
      <w:tr>
        <w:trPr>
          <w:trHeight w:val="3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ton des fondation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28</w:t>
            </w:r>
          </w:p>
        </w:tc>
      </w:tr>
      <w:tr>
        <w:trPr>
          <w:trHeight w:val="3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ers des fondation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,680</w:t>
            </w:r>
          </w:p>
        </w:tc>
      </w:tr>
      <w:tr>
        <w:trPr>
          <w:trHeight w:val="3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ton des murs de soubassemen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91</w:t>
            </w:r>
          </w:p>
        </w:tc>
      </w:tr>
      <w:tr>
        <w:trPr>
          <w:trHeight w:val="3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rage des murs de fondat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97</w:t>
            </w:r>
          </w:p>
        </w:tc>
      </w:tr>
      <w:tr>
        <w:trPr>
          <w:trHeight w:val="3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uit étanche sur les murs de soubassement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0</w:t>
            </w:r>
          </w:p>
        </w:tc>
      </w:tr>
      <w:tr>
        <w:trPr>
          <w:trHeight w:val="3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uit monocouche sur les façad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20</w:t>
            </w:r>
          </w:p>
        </w:tc>
      </w:tr>
      <w:tr>
        <w:trPr>
          <w:trHeight w:val="3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uit pour petite largeu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2</w:t>
            </w:r>
          </w:p>
        </w:tc>
      </w:tr>
      <w:tr>
        <w:trPr>
          <w:trHeight w:val="3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des baies vitré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48</w:t>
            </w:r>
          </w:p>
        </w:tc>
      </w:tr>
      <w:tr>
        <w:trPr>
          <w:trHeight w:val="3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 de peinture des portes pleines extérieur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VANT METRE SUR TR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3825" cy="72472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4843" r="-5" b="13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3825" cy="73863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4631" r="-5" b="12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38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3825" cy="733298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4772" r="-5" b="12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3825" cy="734314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4701" r="-5" b="12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34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  <w:left w:val="single" w:sz="4" w:space="4" w:color="000000"/>
        <w:bottom w:val="single" w:sz="4" w:space="8" w:color="000000"/>
        <w:right w:val="single" w:sz="4" w:space="22" w:color="000000"/>
      </w:pBdr>
      <w:ind w:right="360" w:hanging="0"/>
      <w:rPr/>
    </w:pPr>
    <w:r>
      <w:rPr>
        <w:rFonts w:cs="Arial" w:ascii="Arial" w:hAnsi="Arial"/>
        <w:b/>
        <w:bCs/>
        <w:i/>
        <w:iCs/>
        <w:sz w:val="18"/>
      </w:rPr>
      <w:t>Avant Métré n°2 avec Bim Vision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896735</wp:posOffset>
              </wp:positionH>
              <wp:positionV relativeFrom="paragraph">
                <wp:posOffset>108585</wp:posOffset>
              </wp:positionV>
              <wp:extent cx="170180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.55pt;mso-position-vertical-relative:text;margin-left:5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6" w:color="000000"/>
        <w:left w:val="single" w:sz="4" w:space="4" w:color="000000"/>
        <w:bottom w:val="single" w:sz="4" w:space="8" w:color="000000"/>
        <w:right w:val="single" w:sz="4" w:space="22" w:color="000000"/>
      </w:pBdr>
      <w:ind w:right="360" w:hanging="0"/>
      <w:rPr>
        <w:rFonts w:ascii="Arial" w:hAnsi="Arial" w:cs="Arial"/>
        <w:b/>
        <w:b/>
        <w:bCs/>
        <w:i/>
        <w:i/>
        <w:iCs/>
        <w:sz w:val="18"/>
      </w:rPr>
    </w:pPr>
    <w:r>
      <w:rPr>
        <w:rFonts w:cs="Arial" w:ascii="Arial" w:hAnsi="Arial"/>
        <w:b/>
        <w:bCs/>
        <w:i/>
        <w:iCs/>
        <w:sz w:val="18"/>
      </w:rPr>
      <w:t>D POUT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b/>
        <w:bCs/>
        <w:sz w:val="18"/>
      </w:rPr>
      <w:t>BIM VISION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6:43:00Z</dcterms:created>
  <dc:creator>POUTEAUX</dc:creator>
  <dc:description/>
  <cp:keywords/>
  <dc:language>en-US</dc:language>
  <cp:lastModifiedBy>POUTEAUX</cp:lastModifiedBy>
  <cp:lastPrinted>2006-12-05T14:35:00Z</cp:lastPrinted>
  <dcterms:modified xsi:type="dcterms:W3CDTF">2016-11-09T08:27:00Z</dcterms:modified>
  <cp:revision>13</cp:revision>
  <dc:subject/>
  <dc:title>IMPLANTATION</dc:title>
</cp:coreProperties>
</file>