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BRI DE JARDI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UATION PROFESSIONNEL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us êtes technicien en entreprise et vous devez déterminer des quantités d’ouvrages élémentaires à partir d’une maquette numérique if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DON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logiciel Bimvision</w:t>
      </w:r>
    </w:p>
    <w:p>
      <w:pPr>
        <w:pStyle w:val="Normal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maquette numérique de l'abri de jardin au format ifc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 visuels de la maquette numér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21715</wp:posOffset>
            </wp:positionH>
            <wp:positionV relativeFrom="paragraph">
              <wp:posOffset>130175</wp:posOffset>
            </wp:positionV>
            <wp:extent cx="4438650" cy="2381250"/>
            <wp:effectExtent l="0" t="0" r="0" b="0"/>
            <wp:wrapTight wrapText="bothSides">
              <wp:wrapPolygon edited="0">
                <wp:start x="5818" y="17251"/>
                <wp:lineTo x="5818" y="14812"/>
                <wp:lineTo x="3140" y="14812"/>
                <wp:lineTo x="3140" y="17251"/>
                <wp:lineTo x="5818" y="172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0" t="26695" r="26075" b="10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0465</wp:posOffset>
                </wp:positionH>
                <wp:positionV relativeFrom="paragraph">
                  <wp:posOffset>21590</wp:posOffset>
                </wp:positionV>
                <wp:extent cx="372110" cy="299085"/>
                <wp:effectExtent l="489585" t="5715" r="5715" b="190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-180546"/>
                            <a:gd name="adj2" fmla="val 112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2.95pt;margin-top:1.7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265</wp:posOffset>
                </wp:positionH>
                <wp:positionV relativeFrom="paragraph">
                  <wp:posOffset>8890</wp:posOffset>
                </wp:positionV>
                <wp:extent cx="565150" cy="501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5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5pt;margin-top:0.7pt;width:44.45pt;height:3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4215</wp:posOffset>
                </wp:positionH>
                <wp:positionV relativeFrom="paragraph">
                  <wp:posOffset>160655</wp:posOffset>
                </wp:positionV>
                <wp:extent cx="372110" cy="299085"/>
                <wp:effectExtent l="5080" t="6159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13995"/>
                            <a:gd name="adj2" fmla="val -255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5pt;margin-top:12.6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4615</wp:posOffset>
                </wp:positionH>
                <wp:positionV relativeFrom="paragraph">
                  <wp:posOffset>6985</wp:posOffset>
                </wp:positionV>
                <wp:extent cx="372110" cy="299085"/>
                <wp:effectExtent l="4114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-160069"/>
                            <a:gd name="adj2" fmla="val -1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45pt;margin-top:0.5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3015</wp:posOffset>
                </wp:positionH>
                <wp:positionV relativeFrom="paragraph">
                  <wp:posOffset>13335</wp:posOffset>
                </wp:positionV>
                <wp:extent cx="372110" cy="299085"/>
                <wp:effectExtent l="5080" t="1165225" r="63373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218773"/>
                            <a:gd name="adj2" fmla="val -437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45pt;margin-top:1.0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0065</wp:posOffset>
                </wp:positionH>
                <wp:positionV relativeFrom="paragraph">
                  <wp:posOffset>137160</wp:posOffset>
                </wp:positionV>
                <wp:extent cx="372110" cy="299085"/>
                <wp:effectExtent l="59055" t="5715" r="5715" b="4870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-64504"/>
                            <a:gd name="adj2" fmla="val 211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5pt;margin-top:10.8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1715</wp:posOffset>
            </wp:positionH>
            <wp:positionV relativeFrom="paragraph">
              <wp:posOffset>85725</wp:posOffset>
            </wp:positionV>
            <wp:extent cx="4017010" cy="3727450"/>
            <wp:effectExtent l="0" t="0" r="0" b="0"/>
            <wp:wrapTight wrapText="bothSides">
              <wp:wrapPolygon edited="0">
                <wp:start x="8093" y="16711"/>
                <wp:lineTo x="8093" y="14092"/>
                <wp:lineTo x="6640" y="14092"/>
                <wp:lineTo x="6640" y="16711"/>
                <wp:lineTo x="8093" y="16711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70" t="24077" r="39262" b="10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965</wp:posOffset>
                </wp:positionH>
                <wp:positionV relativeFrom="paragraph">
                  <wp:posOffset>42545</wp:posOffset>
                </wp:positionV>
                <wp:extent cx="565150" cy="501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5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95pt;margin-top:3.35pt;width:44.45pt;height:3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015</wp:posOffset>
                </wp:positionH>
                <wp:positionV relativeFrom="paragraph">
                  <wp:posOffset>69850</wp:posOffset>
                </wp:positionV>
                <wp:extent cx="372110" cy="299085"/>
                <wp:effectExtent l="5080" t="568325" r="6388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220476"/>
                            <a:gd name="adj2" fmla="val -238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5.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5915</wp:posOffset>
                </wp:positionH>
                <wp:positionV relativeFrom="paragraph">
                  <wp:posOffset>69850</wp:posOffset>
                </wp:positionV>
                <wp:extent cx="372110" cy="299085"/>
                <wp:effectExtent l="5080" t="53276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-26962"/>
                            <a:gd name="adj2" fmla="val -227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5.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4615</wp:posOffset>
                </wp:positionH>
                <wp:positionV relativeFrom="paragraph">
                  <wp:posOffset>85725</wp:posOffset>
                </wp:positionV>
                <wp:extent cx="372110" cy="299085"/>
                <wp:effectExtent l="597535" t="31432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-209555"/>
                            <a:gd name="adj2" fmla="val -153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45pt;margin-top:6.7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9305</wp:posOffset>
                </wp:positionH>
                <wp:positionV relativeFrom="paragraph">
                  <wp:posOffset>155575</wp:posOffset>
                </wp:positionV>
                <wp:extent cx="372110" cy="299085"/>
                <wp:effectExtent l="5080" t="6159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13995"/>
                            <a:gd name="adj2" fmla="val -255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15pt;margin-top:12.2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015</wp:posOffset>
                </wp:positionH>
                <wp:positionV relativeFrom="paragraph">
                  <wp:posOffset>113665</wp:posOffset>
                </wp:positionV>
                <wp:extent cx="372110" cy="299085"/>
                <wp:effectExtent l="5080" t="66738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5462"/>
                            <a:gd name="adj2" fmla="val -272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45pt;margin-top:8.9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6155</wp:posOffset>
                </wp:positionH>
                <wp:positionV relativeFrom="paragraph">
                  <wp:posOffset>57785</wp:posOffset>
                </wp:positionV>
                <wp:extent cx="372110" cy="299085"/>
                <wp:effectExtent l="5080" t="5715" r="3187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135152"/>
                            <a:gd name="adj2" fmla="val -1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5pt;margin-top:4.5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175</wp:posOffset>
                </wp:positionH>
                <wp:positionV relativeFrom="paragraph">
                  <wp:posOffset>15875</wp:posOffset>
                </wp:positionV>
                <wp:extent cx="372110" cy="299085"/>
                <wp:effectExtent l="394970" t="27495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99160"/>
                        </a:xfrm>
                        <a:prstGeom prst="wedgeRectCallout">
                          <a:avLst>
                            <a:gd name="adj1" fmla="val -154949"/>
                            <a:gd name="adj2" fmla="val -140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25pt;margin-top:1.25pt;width:29.25pt;height:23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DEMAN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éter le tableau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86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 ELEMEN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BRE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l'aide de la maquette numérique rechercher les dimensions des éléments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86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NGUEUR (m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TION (cm)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l'aide de la maquette numérique quantifier le volume de bois des éléments composant l'abri de jar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er vos résultats dans le tableau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551"/>
        <w:gridCol w:w="269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 EL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B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LUME (m3)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culer le volume de bois total pour fabriquer l'abri de jar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 de bois total (m3) : 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éaliser l'avant métré complet sur trame (lot 3 : charpente bo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EXIG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écriture claire et lisib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démarche préci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avant-métré structur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détail des calcul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 documents exploi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RRECTION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éter le tableau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86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 ELEMEN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BRE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otea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otea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an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Chevr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Lien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Lien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Entrai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Arbalétri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an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l'aide de la maquette numérique rechercher les dimensions des éléments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86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NGUEUR (m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TION (cm)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 x 1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,7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 x 1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3,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8 x 6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,63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6 x 6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,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8 x 6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3,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7 x 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l'aide de la maquette numérique quantifier le volume de bois des éléments composant l'abri de jar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er vos résultats dans le tableau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551"/>
        <w:gridCol w:w="269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 EL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B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LUME (m3)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ote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4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ote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34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a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3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Chev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41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Lie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08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Lie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05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Entra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12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Arbalétri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11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Pa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0,0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culer le volume de bois total pour fabriquer l'abri de jar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lume de bois total (m3) : </w:t>
      </w:r>
      <w:r>
        <w:rPr>
          <w:rFonts w:cs="Arial" w:ascii="Arial" w:hAnsi="Arial"/>
          <w:color w:val="FF0000"/>
          <w:sz w:val="32"/>
          <w:szCs w:val="32"/>
        </w:rPr>
        <w:t>0,196 m3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92500" cy="26435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230" t="30705" r="25425" b="1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vant métré sur tr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957"/>
        <w:gridCol w:w="1540"/>
        <w:gridCol w:w="870"/>
        <w:gridCol w:w="1523"/>
      </w:tblGrid>
      <w:tr>
        <w:trPr>
          <w:trHeight w:val="459" w:hRule="atLeast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re : abri de jardin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</w:t>
            </w:r>
          </w:p>
        </w:tc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IGN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QUANTIT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arpente boi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teau de hauteur 2,00 m section 10 x 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fs 0,0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teau de hauteur 1,70 m section 10 x 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fs 0,017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nne section 8 x 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2fs 0,015) + 0,01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evron section 6 x 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fs 0,00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ien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4fs 0,002) + (4fs 0,001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trai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fs 0,00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rbalétrie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fs 0,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04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03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04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04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0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0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0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sem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19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  <w:left w:val="single" w:sz="4" w:space="4" w:color="000000"/>
        <w:bottom w:val="single" w:sz="4" w:space="8" w:color="000000"/>
        <w:right w:val="single" w:sz="4" w:space="22" w:color="000000"/>
      </w:pBdr>
      <w:ind w:right="360" w:hanging="0"/>
      <w:rPr/>
    </w:pPr>
    <w:r>
      <w:rPr>
        <w:rFonts w:cs="Arial" w:ascii="Arial" w:hAnsi="Arial"/>
        <w:b/>
        <w:bCs/>
        <w:i/>
        <w:iCs/>
        <w:sz w:val="18"/>
      </w:rPr>
      <w:t>Avant Métré n°1 avec Bim Vis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96735</wp:posOffset>
              </wp:positionH>
              <wp:positionV relativeFrom="paragraph">
                <wp:posOffset>108585</wp:posOffset>
              </wp:positionV>
              <wp:extent cx="8572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.55pt;mso-position-vertical-relative:text;margin-left:5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6" w:color="000000"/>
        <w:left w:val="single" w:sz="4" w:space="4" w:color="000000"/>
        <w:bottom w:val="single" w:sz="4" w:space="8" w:color="000000"/>
        <w:right w:val="single" w:sz="4" w:space="22" w:color="000000"/>
      </w:pBdr>
      <w:ind w:right="360" w:hanging="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D POUT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b/>
        <w:bCs/>
        <w:sz w:val="18"/>
      </w:rPr>
      <w:t>BIM VISION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18:00Z</dcterms:created>
  <dc:creator>POUTEAUX</dc:creator>
  <dc:description/>
  <cp:keywords/>
  <dc:language>en-US</dc:language>
  <cp:lastModifiedBy>POUTEAUX</cp:lastModifiedBy>
  <cp:lastPrinted>2006-12-05T14:35:00Z</cp:lastPrinted>
  <dcterms:modified xsi:type="dcterms:W3CDTF">2016-10-22T15:47:00Z</dcterms:modified>
  <cp:revision>13</cp:revision>
  <dc:subject/>
  <dc:title>IMPLANTATION</dc:title>
</cp:coreProperties>
</file>