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"/>
        <w:gridCol w:w="1843"/>
        <w:gridCol w:w="992"/>
        <w:gridCol w:w="2943"/>
        <w:gridCol w:w="317"/>
        <w:gridCol w:w="1418"/>
        <w:gridCol w:w="1275"/>
      </w:tblGrid>
      <w:tr>
        <w:trPr>
          <w:trHeight w:val="27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, innovation créativité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Objets techniques, les services et les changements induits dans la sociét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La modélisation et la simulation des objets et systèmes techniqu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formatique et la programmation</w:t>
            </w:r>
          </w:p>
        </w:tc>
      </w:tr>
      <w:tr>
        <w:trPr>
          <w:trHeight w:val="27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</w:t>
            </w:r>
          </w:p>
        </w:tc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Outils de description, prototypag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chnolog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 27 S1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ème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Je vais apprendre ce qu’est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  <w:t>Prototypage rapide de structures DIC 2.1.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  <w:t>Outils de description d’un fonctionnement, d’une structure et d’un comportement.</w:t>
            </w:r>
            <w:r>
              <w:rPr>
                <w:rFonts w:cs="Arial" w:ascii="Arial" w:hAnsi="Arial"/>
                <w:i/>
                <w:sz w:val="18"/>
                <w:szCs w:val="18"/>
                <w:lang w:val="fr-FR" w:eastAsia="zh-CN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MSOST2.1.1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Je serai capable de : </w:t>
            </w:r>
          </w:p>
          <w:p>
            <w:pPr>
              <w:pStyle w:val="Corpsdetexte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right="142" w:hanging="141"/>
              <w:jc w:val="both"/>
              <w:rPr/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Utiliser une modélisation pour comprendre, formaliser, partager, construire, investiguer, prouver. MSOST 2.1</w:t>
            </w:r>
          </w:p>
          <w:p>
            <w:pPr>
              <w:pStyle w:val="Corpsdetexte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Réaliser, de manière collaborative, le prototype d’un objet pour valider une solution DIC 2.1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val="fr-FR"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Socle commun : Réaliser, de manière collaborative, le prototype de tout ou partie d’un objet pour valider une solution. CT 2.6</w:t>
            </w:r>
          </w:p>
        </w:tc>
      </w:tr>
    </w:tbl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elles sont les étapes pour réaliser un objet réel à partir d'un croquis ?</w:t>
      </w:r>
    </w:p>
    <w:p>
      <w:pPr>
        <w:pStyle w:val="Western"/>
        <w:spacing w:lineRule="auto" w:line="240" w:before="280" w:after="0"/>
        <w:rPr/>
      </w:pPr>
      <w:r>
        <w:rPr>
          <w:b/>
          <w:bCs/>
          <w:sz w:val="24"/>
          <w:szCs w:val="24"/>
        </w:rPr>
        <w:t>Objectif </w:t>
      </w:r>
      <w:r>
        <w:rPr>
          <w:bCs/>
          <w:sz w:val="24"/>
          <w:szCs w:val="24"/>
        </w:rPr>
        <w:t>: après avoir modélisé la propulsion de robot, il faut créer le chassis qui permet de recevoir le pupitre de commande et les capteurs choisis, pour effectuer la mission.</w:t>
      </w:r>
    </w:p>
    <w:p>
      <w:pPr>
        <w:pStyle w:val="NormalWeb"/>
        <w:spacing w:before="280" w:after="198"/>
        <w:rPr/>
      </w:pPr>
      <w:r>
        <w:rPr>
          <w:b/>
          <w:bCs/>
        </w:rPr>
        <w:t>Exemple de pièce à réaliser</w:t>
      </w:r>
      <w:r>
        <w:rPr/>
        <w:t> : Châssis de robot utilisant des éléments Lego NXT.</w:t>
      </w:r>
    </w:p>
    <w:p>
      <w:pPr>
        <w:pStyle w:val="Paragraphedeliste"/>
        <w:jc w:val="center"/>
        <w:rPr>
          <w:lang w:val="fr-FR"/>
        </w:rPr>
      </w:pPr>
      <w:r>
        <w:rPr>
          <w:lang w:val="fr-FR" w:eastAsia="en-US" w:bidi="ar-SA"/>
        </w:rPr>
        <mc:AlternateContent>
          <mc:Choice Requires="wpg">
            <w:drawing>
              <wp:inline distT="0" distB="0" distL="0" distR="0">
                <wp:extent cx="6466840" cy="3641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3641040"/>
                          <a:chOff x="0" y="0"/>
                          <a:chExt cx="6466680" cy="364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66680" cy="36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1280" cy="36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2pt;height:286.7pt" coordorigin="0,0" coordsize="10184,5734">
                <v:rect id="shape_0" stroked="f" o:allowincell="f" style="position:absolute;left:0;top:0;width:10183;height:5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74;height:573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Paragraphedeliste"/>
        <w:jc w:val="center"/>
        <w:rPr>
          <w:lang w:val="fr-FR"/>
        </w:rPr>
      </w:pPr>
      <w:r>
        <w:rPr>
          <w:lang w:val="fr-FR"/>
        </w:rPr>
      </w:r>
    </w:p>
    <w:p>
      <w:pPr>
        <w:pStyle w:val="Paragraphedeliste"/>
        <w:numPr>
          <w:ilvl w:val="0"/>
          <w:numId w:val="3"/>
        </w:numPr>
        <w:rPr>
          <w:b/>
          <w:b/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17795</wp:posOffset>
            </wp:positionH>
            <wp:positionV relativeFrom="paragraph">
              <wp:posOffset>-288290</wp:posOffset>
            </wp:positionV>
            <wp:extent cx="593090" cy="593090"/>
            <wp:effectExtent l="0" t="0" r="0" b="0"/>
            <wp:wrapNone/>
            <wp:docPr id="2" name="sketchup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etchup-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fr-FR"/>
        </w:rPr>
        <w:t>Création d’une forme dimensionnée avec les outils de Dessin de sketchup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8014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oisir l’outil de dessi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Exemple : rectangle de 150 x 200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 w:eastAsia="en-US" w:bidi="ar-SA"/>
              </w:rPr>
              <w:drawing>
                <wp:inline distT="0" distB="0" distL="0" distR="0">
                  <wp:extent cx="428625" cy="65913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55" r="-8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54940</wp:posOffset>
                      </wp:positionV>
                      <wp:extent cx="1750060" cy="12312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5.65pt;margin-top:1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>Pointer au début de la forme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Cliquer sans maintenir le clic </w:t>
            </w:r>
            <w:r>
              <w:rPr>
                <w:b/>
                <w:u w:val="single"/>
                <w:lang w:val="fr-FR"/>
              </w:rPr>
              <w:t>pour faire varier les dimensions de la form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407035</wp:posOffset>
                      </wp:positionV>
                      <wp:extent cx="3575050" cy="10706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6pt;margin-top:3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Lâcher la souris pour saisir les dimensions au clavier en respectant l’ordre des coordonnées </w:t>
            </w:r>
            <w:r>
              <w:rPr>
                <w:u w:val="single"/>
                <w:lang w:val="fr-FR"/>
              </w:rPr>
              <w:t>et les séparateurs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4211955" cy="2847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ositionnement d’un élément avec les guides (axes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8014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Choisir l’outil « Mètre »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304800" cy="3619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Exemple</w:t>
            </w:r>
            <w:r>
              <w:rPr>
                <w:lang w:val="fr-FR"/>
              </w:rPr>
              <w:t> : Axe de symétrie de la pièce</w:t>
            </w:r>
          </w:p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70180</wp:posOffset>
                      </wp:positionV>
                      <wp:extent cx="1503045" cy="3790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65pt;margin-top:1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>Accrocher le mètre à la ligne de référence.</w:t>
            </w:r>
          </w:p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00965</wp:posOffset>
                      </wp:positionV>
                      <wp:extent cx="2347595" cy="10991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65pt;margin-top:7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>Saisir la valeur au clavie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e module (ou pas entre 2 trous) Lego étant de 8mm, tracer les 6 axes suivant les dimensions données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675890" cy="178498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fr-FR"/>
              </w:rPr>
              <w:t xml:space="preserve"> </w:t>
            </w:r>
            <w:r>
              <w:rPr>
                <w:lang w:val="fr-FR"/>
              </w:rPr>
              <w:drawing>
                <wp:inline distT="0" distB="0" distL="0" distR="0">
                  <wp:extent cx="1971675" cy="236347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36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319405</wp:posOffset>
                      </wp:positionV>
                      <wp:extent cx="2158365" cy="2552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45pt;margin-top:25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>Zone de fixation de la carrosserie (coque) sur le chassi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54305</wp:posOffset>
                      </wp:positionV>
                      <wp:extent cx="3270250" cy="742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pt;margin-top:1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Positionner </w:t>
            </w:r>
            <w:r>
              <w:rPr>
                <w:b/>
                <w:u w:val="single"/>
                <w:lang w:val="fr-FR"/>
              </w:rPr>
              <w:t>2 guides</w:t>
            </w:r>
            <w:r>
              <w:rPr>
                <w:lang w:val="fr-FR"/>
              </w:rPr>
              <w:t xml:space="preserve"> sur la longueur du chassis à 10mm du bor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Prévoir 4 trous diamètre 4 pour la fixation de la carrosserie dans les zones prévues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858520" cy="12096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fr-FR"/>
              </w:rPr>
              <w:t>Remarque : Le plugin « Projection V2 » permet d’ajouter une barre d’outils qui facilite le tracé des lignes guides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hyperlink r:id="rId11">
              <w:r>
                <w:rPr>
                  <w:rStyle w:val="InternetLink"/>
                  <w:lang w:val="fr-FR"/>
                </w:rPr>
                <w:t>http://www.arch-image.com/wordpress/2010/06/07/plugin-sketchup-projections-v2/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4189095" cy="46228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3" r="-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095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idement de la forme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8014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oisir l’outil de dessi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890</wp:posOffset>
                      </wp:positionV>
                      <wp:extent cx="2866390" cy="4254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>Exemple : Cercle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 w:eastAsia="en-US" w:bidi="ar-SA"/>
              </w:rPr>
              <w:drawing>
                <wp:inline distT="0" distB="0" distL="0" distR="0">
                  <wp:extent cx="428625" cy="65913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4" t="-55" r="-8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85420</wp:posOffset>
                      </wp:positionV>
                      <wp:extent cx="3797300" cy="11169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35pt;margin-top:1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Pointer le centre du cercle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Cliquer sans maintenir le clic </w:t>
            </w:r>
            <w:r>
              <w:rPr>
                <w:b/>
                <w:u w:val="single"/>
                <w:lang w:val="fr-FR"/>
              </w:rPr>
              <w:t>pour faire varier les dimensions de la forme</w:t>
            </w:r>
          </w:p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263525</wp:posOffset>
                      </wp:positionV>
                      <wp:extent cx="4262755" cy="130937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2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Lâcher la souris pour saisir le rayon au clavier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es axes Lego étant de 5mm de diamètre, tracer les 4 trous de fixation du module moteur.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3964940" cy="267144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4940" cy="267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90170</wp:posOffset>
                      </wp:positionV>
                      <wp:extent cx="1721485" cy="30035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75pt;margin-top: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287655</wp:posOffset>
                      </wp:positionV>
                      <wp:extent cx="3446780" cy="3168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2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>Sélectionner le disque puis le supprimer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18005" cy="111950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fr-FR"/>
              </w:rPr>
              <w:t xml:space="preserve"> </w:t>
            </w:r>
            <w:r>
              <w:rPr>
                <w:lang w:val="fr-FR"/>
              </w:rPr>
              <w:drawing>
                <wp:inline distT="0" distB="0" distL="0" distR="0">
                  <wp:extent cx="1818640" cy="111061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/>
        <w:t>Mise en volume de la plaque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8014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361950</wp:posOffset>
                      </wp:positionV>
                      <wp:extent cx="2364105" cy="27178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35pt;margin-top:2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>Choisir l’outil de mise en forme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Exemple : Pousser/Tirer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66700" cy="26670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98425</wp:posOffset>
                      </wp:positionV>
                      <wp:extent cx="2529205" cy="46164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45pt;margin-top:7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Pointer sur la surface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Cliquer sans maintenir le clic </w:t>
            </w:r>
            <w:r>
              <w:rPr>
                <w:b/>
                <w:u w:val="single"/>
                <w:lang w:val="fr-FR"/>
              </w:rPr>
              <w:t>pour faire varier le volume</w:t>
            </w:r>
          </w:p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87655</wp:posOffset>
                      </wp:positionV>
                      <wp:extent cx="3933190" cy="5842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75pt;margin-top:2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Lâcher la souris pour saisir l’épaisseur au clavier </w:t>
            </w:r>
          </w:p>
          <w:p>
            <w:pPr>
              <w:pStyle w:val="Normal"/>
              <w:spacing w:before="0" w:after="20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5mm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margin">
                    <wp:posOffset>2150745</wp:posOffset>
                  </wp:positionH>
                  <wp:positionV relativeFrom="margin">
                    <wp:posOffset>511175</wp:posOffset>
                  </wp:positionV>
                  <wp:extent cx="132715" cy="132715"/>
                  <wp:effectExtent l="0" t="0" r="0" b="0"/>
                  <wp:wrapNone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079115" cy="200596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115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Calibri" w:cs="Calibri"/>
          <w:lang w:val="fr-FR"/>
        </w:rPr>
      </w:pPr>
      <w:r>
        <w:rPr>
          <w:rFonts w:eastAsia="Calibri" w:cs="Calibri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>Toutes les autres formes peuvent être obtenues avec les mêmes procédur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assage à la fabrication sur CN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Pour pouvoir être transférée sur CN, la forme à usiner doit être dans le plan XY (Horizontal)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Il faut l’exporter au format DXF pour qu’elle puisse être lue par les logiciels de CN (Graal, Galaad)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Il faut donc installer dans Sketchup un Plugin permettant de réaliser cette exportation : Voir page 5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8014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électionner la pièce à réalise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hoisir dans le menu Outil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port to DXF</w:t>
            </w:r>
          </w:p>
          <w:p>
            <w:pPr>
              <w:pStyle w:val="Normal"/>
              <w:spacing w:before="0" w:after="20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-12065</wp:posOffset>
                      </wp:positionV>
                      <wp:extent cx="1548765" cy="14624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35pt;margin-top:-0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>Exemple : Pousser/Tirer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3011805" cy="334645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334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98425</wp:posOffset>
                      </wp:positionV>
                      <wp:extent cx="1944370" cy="41275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45pt;margin-top:7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 w:eastAsia="en-US" w:bidi="ar-SA"/>
              </w:rPr>
              <w:t>Sélectionner les paramètres demandés</w:t>
            </w:r>
          </w:p>
          <w:p>
            <w:pPr>
              <w:pStyle w:val="Normal"/>
              <w:rPr>
                <w:lang w:val="fr-FR" w:eastAsia="en-US" w:bidi="ar-SA"/>
              </w:rPr>
            </w:pPr>
            <w:r>
              <w:rPr>
                <w:lang w:val="fr-FR" w:eastAsia="en-US" w:bidi="ar-SA"/>
              </w:rPr>
              <w:t>Unité</w:t>
            </w:r>
          </w:p>
          <w:p>
            <w:pPr>
              <w:pStyle w:val="Normal"/>
              <w:rPr>
                <w:lang w:val="fr-FR" w:eastAsia="en-US" w:bidi="ar-SA"/>
              </w:rPr>
            </w:pPr>
            <w:r>
              <w:rPr>
                <w:lang w:val="fr-FR" w:eastAsia="en-US" w:bidi="ar-SA"/>
              </w:rPr>
              <w:t>Option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lang w:val="fr-FR" w:eastAsia="en-US" w:bidi="ar-SA"/>
              </w:rPr>
              <w:t>Penser à ajouter l’extension .dxf au nom du fichier.</w:t>
            </w:r>
            <w:r>
              <w:rPr>
                <w:i/>
                <w:lang w:val="fr-FR"/>
              </w:rPr>
              <w:t xml:space="preserve"> 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margin">
                    <wp:posOffset>2150745</wp:posOffset>
                  </wp:positionH>
                  <wp:positionV relativeFrom="margin">
                    <wp:posOffset>511175</wp:posOffset>
                  </wp:positionV>
                  <wp:extent cx="132715" cy="132715"/>
                  <wp:effectExtent l="0" t="0" r="0" b="0"/>
                  <wp:wrapNone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fr-FR"/>
              </w:rPr>
              <w:drawing>
                <wp:inline distT="0" distB="0" distL="0" distR="0">
                  <wp:extent cx="1301115" cy="829310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fr-FR"/>
              </w:rPr>
              <w:t xml:space="preserve"> </w:t>
            </w:r>
            <w:r>
              <w:rPr>
                <w:lang w:val="fr-FR"/>
              </w:rPr>
              <w:drawing>
                <wp:inline distT="0" distB="0" distL="0" distR="0">
                  <wp:extent cx="1760855" cy="84391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 w:bidi="ar-SA"/>
              </w:rPr>
            </w:pPr>
            <w:r>
              <w:rPr>
                <w:lang w:val="fr-FR" w:eastAsia="en-US" w:bidi="ar-SA"/>
              </w:rPr>
              <w:t>Démarrer GCAO</w:t>
            </w:r>
          </w:p>
          <w:p>
            <w:pPr>
              <w:pStyle w:val="Normal"/>
              <w:rPr>
                <w:lang w:val="fr-FR" w:eastAsia="en-US" w:bidi="ar-SA"/>
              </w:rPr>
            </w:pPr>
            <w:r>
              <w:rPr>
                <w:lang w:val="fr-FR" w:eastAsia="en-US" w:bidi="ar-SA"/>
              </w:rPr>
              <w:t>Ouvrir le Fichier</w:t>
            </w:r>
          </w:p>
          <w:p>
            <w:pPr>
              <w:pStyle w:val="Normal"/>
              <w:spacing w:before="0" w:after="200"/>
              <w:rPr>
                <w:lang w:val="fr-FR" w:eastAsia="en-US" w:bidi="ar-SA"/>
              </w:rPr>
            </w:pPr>
            <w:r>
              <w:rPr>
                <w:b/>
                <w:lang w:val="fr-FR" w:eastAsia="en-US" w:bidi="ar-SA"/>
              </w:rPr>
              <w:t>Penser sélectionner l’extension .dxf.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485140" cy="43561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95" r="-8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280920" cy="1668145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1500"/>
        </w:tabs>
        <w:ind w:left="1500" w:hanging="360"/>
      </w:pPr>
      <w:rPr>
        <w:rFonts w:ascii="Wingdings 3" w:hAnsi="Wingdings 3" w:cs="Wingdings 3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2220"/>
        </w:tabs>
        <w:ind w:left="2220" w:hanging="360"/>
      </w:pPr>
      <w:rPr>
        <w:rFonts w:ascii="Wingdings 3" w:hAnsi="Wingdings 3" w:cs="Wingdings 3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Wingdings 3" w:hAnsi="Wingdings 3" w:cs="Wingdings 3"/>
      <w:sz w:val="12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b/>
      <w:bCs/>
      <w:color w:val="7F7F7F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tionCar">
    <w:name w:val="Citation Car"/>
    <w:basedOn w:val="Policepardfaut"/>
    <w:qFormat/>
    <w:rPr>
      <w:i/>
      <w:iCs/>
    </w:rPr>
  </w:style>
  <w:style w:type="character" w:styleId="CitationintenseCar">
    <w:name w:val="Citation intense Car"/>
    <w:basedOn w:val="Policepardfaut"/>
    <w:qFormat/>
    <w:rPr>
      <w:b/>
      <w:bCs/>
      <w:i/>
      <w:iCs/>
    </w:rPr>
  </w:style>
  <w:style w:type="character" w:styleId="Emphaseple">
    <w:name w:val="Emphase pâle"/>
    <w:qFormat/>
    <w:rPr>
      <w:i/>
      <w:iCs/>
    </w:rPr>
  </w:style>
  <w:style w:type="character" w:styleId="Emphaseintense">
    <w:name w:val="Emphase intense"/>
    <w:qFormat/>
    <w:rPr>
      <w:b/>
      <w:bCs/>
    </w:rPr>
  </w:style>
  <w:style w:type="character" w:styleId="Rfrenceple">
    <w:name w:val="Référence pâle"/>
    <w:qFormat/>
    <w:rPr>
      <w:smallCaps/>
    </w:rPr>
  </w:style>
  <w:style w:type="character" w:styleId="Rfrenceintense">
    <w:name w:val="Référence intense"/>
    <w:qFormat/>
    <w:rPr>
      <w:smallCaps/>
      <w:spacing w:val="5"/>
      <w:u w:val="single"/>
    </w:rPr>
  </w:style>
  <w:style w:type="character" w:styleId="Titredulivre">
    <w:name w:val="Titre du livre"/>
    <w:qFormat/>
    <w:rPr>
      <w:i/>
      <w:i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2Car">
    <w:name w:val="Corps de texte 2 Car"/>
    <w:basedOn w:val="Policepardfaut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240" w:before="0" w:after="0"/>
      <w:ind w:left="601" w:hanging="0"/>
    </w:pPr>
    <w:rPr>
      <w:rFonts w:ascii="Times New Roman" w:hAnsi="Times New Roman" w:cs="Times New Roman"/>
      <w:b/>
      <w:sz w:val="24"/>
      <w:szCs w:val="20"/>
      <w:lang w:val="fr-FR" w:bidi="ar-SA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  <w:lang w:val="fr-FR" w:bidi="ar-SA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arch-image.com/wordpress/2010/06/07/plugin-sketchup-projections-v2/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16:00Z</dcterms:created>
  <dc:creator>Salvidant</dc:creator>
  <dc:description/>
  <cp:keywords/>
  <dc:language>en-US</dc:language>
  <cp:lastModifiedBy>Rectorat de Dijon</cp:lastModifiedBy>
  <dcterms:modified xsi:type="dcterms:W3CDTF">2016-09-02T13:45:00Z</dcterms:modified>
  <cp:revision>19</cp:revision>
  <dc:subject/>
  <dc:title/>
</cp:coreProperties>
</file>