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962"/>
        <w:gridCol w:w="2409"/>
      </w:tblGrid>
      <w:tr>
        <w:trPr/>
        <w:tc>
          <w:tcPr>
            <w:tcW w:w="233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430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9.45pt;height:93.25pt" filled="f" o:ole="">
                  <v:imagedata r:id="rId3" o:title=""/>
                </v:shape>
                <o:OLEObject Type="Embed" ProgID="" ShapeID="ole_rId2" DrawAspect="Content" ObjectID="_1061378020" r:id="rId2"/>
              </w:object>
            </w:r>
          </w:p>
        </w:tc>
        <w:tc>
          <w:tcPr>
            <w:tcW w:w="496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Bookman Old Style" w:hAnsi="Bookman Old Style" w:cs="Bookman Old Style"/>
                <w:b/>
                <w:b/>
                <w:caps/>
                <w:sz w:val="40"/>
              </w:rPr>
            </w:pPr>
            <w:r>
              <w:rPr>
                <w:rFonts w:cs="Bookman Old Style" w:ascii="Bookman Old Style" w:hAnsi="Bookman Old Style"/>
                <w:b/>
                <w:caps/>
                <w:sz w:val="40"/>
              </w:rPr>
              <w:t>COTATIONS</w:t>
            </w:r>
          </w:p>
          <w:p>
            <w:pPr>
              <w:pStyle w:val="Normal"/>
              <w:ind w:left="-70" w:hanging="0"/>
              <w:jc w:val="center"/>
              <w:rPr>
                <w:rFonts w:ascii="Bookman Old Style" w:hAnsi="Bookman Old Style" w:cs="Bookman Old Style"/>
                <w:b/>
                <w:b/>
                <w:caps/>
                <w:sz w:val="40"/>
              </w:rPr>
            </w:pPr>
            <w:r>
              <w:rPr>
                <w:rFonts w:cs="Bookman Old Style" w:ascii="Bookman Old Style" w:hAnsi="Bookman Old Style"/>
                <w:b/>
                <w:caps/>
                <w:sz w:val="40"/>
              </w:rPr>
              <w:t>CALCUL DE VUES</w:t>
            </w:r>
          </w:p>
        </w:tc>
        <w:tc>
          <w:tcPr>
            <w:tcW w:w="240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7795" cy="48514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Titrepage1"/>
        <w:rPr/>
      </w:pPr>
      <w:r>
        <w:rPr/>
        <w:t>OBJECTIFS</w:t>
      </w:r>
    </w:p>
    <w:p>
      <w:pPr>
        <w:pStyle w:val="Normal"/>
        <w:numPr>
          <w:ilvl w:val="0"/>
          <w:numId w:val="5"/>
        </w:numPr>
        <w:rPr/>
      </w:pPr>
      <w:r>
        <w:rPr/>
        <w:t>Utiliser les commandes de cotations en plan</w:t>
      </w:r>
    </w:p>
    <w:p>
      <w:pPr>
        <w:pStyle w:val="Normal"/>
        <w:numPr>
          <w:ilvl w:val="0"/>
          <w:numId w:val="5"/>
        </w:numPr>
        <w:rPr/>
      </w:pPr>
      <w:r>
        <w:rPr/>
        <w:t>Ajouter des cotations de niveau</w:t>
      </w:r>
    </w:p>
    <w:p>
      <w:pPr>
        <w:pStyle w:val="Normal"/>
        <w:numPr>
          <w:ilvl w:val="0"/>
          <w:numId w:val="5"/>
        </w:numPr>
        <w:rPr/>
      </w:pPr>
      <w:r>
        <w:rPr/>
        <w:t>Calculer des coupes</w:t>
      </w:r>
    </w:p>
    <w:p>
      <w:pPr>
        <w:pStyle w:val="Normal"/>
        <w:numPr>
          <w:ilvl w:val="0"/>
          <w:numId w:val="5"/>
        </w:numPr>
        <w:rPr/>
      </w:pPr>
      <w:r>
        <w:rPr/>
        <w:t>Générer les vues des façades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Titrepage1"/>
        <w:tabs>
          <w:tab w:val="clear" w:pos="708"/>
          <w:tab w:val="left" w:pos="3324" w:leader="none"/>
        </w:tabs>
        <w:rPr/>
      </w:pPr>
      <w:r>
        <w:rPr/>
        <w:t>PRE-REQUIS</w:t>
      </w:r>
    </w:p>
    <w:p>
      <w:pPr>
        <w:pStyle w:val="Normal"/>
        <w:numPr>
          <w:ilvl w:val="0"/>
          <w:numId w:val="5"/>
        </w:numPr>
        <w:rPr/>
      </w:pPr>
      <w:r>
        <w:rPr/>
        <w:t>TP1 à 4 du logiciel Allplan</w:t>
      </w:r>
    </w:p>
    <w:p>
      <w:pPr>
        <w:pStyle w:val="Normal"/>
        <w:ind w:left="568" w:hanging="0"/>
        <w:rPr/>
      </w:pPr>
      <w:r>
        <w:rPr/>
      </w:r>
    </w:p>
    <w:p>
      <w:pPr>
        <w:pStyle w:val="Titrepage1"/>
        <w:rPr/>
      </w:pPr>
      <w:r>
        <w:rPr/>
        <w:t>SOMMAIR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left w:val="single" w:sz="12" w:space="1" w:color="000000"/>
            </w:pBdr>
            <w:spacing w:before="60" w:after="60"/>
            <w:ind w:left="284" w:right="113" w:firstLine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433297155">
            <w:r>
              <w:rPr>
                <w:rStyle w:val="IndexLink"/>
                <w:b/>
                <w:bCs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Cotation automatique de mur</w:t>
              <w:tab/>
              <w:t>2</w:t>
            </w:r>
          </w:hyperlink>
        </w:p>
        <w:p>
          <w:pPr>
            <w:pStyle w:val="Contents2"/>
            <w:tabs>
              <w:tab w:val="left" w:pos="2835" w:leader="none"/>
              <w:tab w:val="right" w:pos="9638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33297156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otation</w:t>
              <w:tab/>
              <w:t>2</w:t>
            </w:r>
          </w:hyperlink>
        </w:p>
        <w:p>
          <w:pPr>
            <w:pStyle w:val="Contents2"/>
            <w:tabs>
              <w:tab w:val="left" w:pos="2835" w:leader="none"/>
              <w:tab w:val="right" w:pos="9638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33297157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odification d’un point de reference</w:t>
              <w:tab/>
              <w:t>6</w:t>
            </w:r>
          </w:hyperlink>
        </w:p>
        <w:p>
          <w:pPr>
            <w:pStyle w:val="Contents2"/>
            <w:tabs>
              <w:tab w:val="left" w:pos="2835" w:leader="none"/>
              <w:tab w:val="right" w:pos="9638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33297158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upprimer /ajouter un point de cote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33297159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otation horizontale et verticale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33297160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réation de coupes</w:t>
              <w:tab/>
              <w:t>12</w:t>
            </w:r>
          </w:hyperlink>
        </w:p>
        <w:p>
          <w:pPr>
            <w:pStyle w:val="Contents2"/>
            <w:tabs>
              <w:tab w:val="left" w:pos="2835" w:leader="none"/>
              <w:tab w:val="right" w:pos="9638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33297161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Trait de coupe</w:t>
              <w:tab/>
              <w:t>12</w:t>
            </w:r>
          </w:hyperlink>
        </w:p>
        <w:p>
          <w:pPr>
            <w:pStyle w:val="Contents2"/>
            <w:tabs>
              <w:tab w:val="left" w:pos="2835" w:leader="none"/>
              <w:tab w:val="right" w:pos="9638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33297162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isualisation de la coupe</w:t>
              <w:tab/>
              <w:t>15</w:t>
            </w:r>
          </w:hyperlink>
        </w:p>
        <w:p>
          <w:pPr>
            <w:pStyle w:val="Contents2"/>
            <w:tabs>
              <w:tab w:val="left" w:pos="2835" w:leader="none"/>
              <w:tab w:val="right" w:pos="9638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33297163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Ajout de cotation de niveau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33297164">
            <w:r>
              <w:rPr>
                <w:rStyle w:val="IndexLink"/>
                <w:b w:val="false"/>
                <w:bCs w:val="false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</w:rPr>
              <w:t>Facades</w:t>
              <w:tab/>
              <w:t>20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Style w:val="Actionarealis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34690</wp:posOffset>
                </wp:positionH>
                <wp:positionV relativeFrom="paragraph">
                  <wp:posOffset>259080</wp:posOffset>
                </wp:positionV>
                <wp:extent cx="1696085" cy="22860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4.7pt;margin-top:20.4pt;width:133.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21000</wp:posOffset>
                </wp:positionH>
                <wp:positionV relativeFrom="paragraph">
                  <wp:posOffset>953770</wp:posOffset>
                </wp:positionV>
                <wp:extent cx="313690" cy="29845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29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pt;margin-top:75.1pt;width:24.65pt;height:23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21000</wp:posOffset>
                </wp:positionH>
                <wp:positionV relativeFrom="paragraph">
                  <wp:posOffset>-39370</wp:posOffset>
                </wp:positionV>
                <wp:extent cx="313690" cy="29845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29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pt;margin-top:-3.1pt;width:24.65pt;height:23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21000</wp:posOffset>
                </wp:positionH>
                <wp:positionV relativeFrom="paragraph">
                  <wp:posOffset>1880235</wp:posOffset>
                </wp:positionV>
                <wp:extent cx="313690" cy="29845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298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pt;margin-top:148.05pt;width:24.65pt;height:23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Style w:val="Actionarealiser"/>
        </w:rPr>
        <w:t xml:space="preserve">Activez le calque 31 seul.   </w:t>
      </w:r>
      <w:r>
        <w:rPr>
          <w:lang w:val="en-US" w:eastAsia="en-US"/>
        </w:rPr>
        <w:drawing>
          <wp:inline distT="0" distB="0" distL="0" distR="0">
            <wp:extent cx="2380615" cy="24409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33297155"/>
      <w:bookmarkEnd w:id="0"/>
      <w:r>
        <w:rPr/>
        <w:t>Cotation automatique de mur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t>Allplan autorise la cotation de deux manières différentes :</w:t>
      </w:r>
    </w:p>
    <w:p>
      <w:pPr>
        <w:pStyle w:val="Normal"/>
        <w:numPr>
          <w:ilvl w:val="0"/>
          <w:numId w:val="3"/>
        </w:numPr>
        <w:rPr>
          <w:spacing w:val="-4"/>
        </w:rPr>
      </w:pPr>
      <w:r>
        <w:rPr>
          <w:spacing w:val="-4"/>
        </w:rPr>
        <w:t>Création de cotes ou lignes de cotes isolées,</w:t>
      </w:r>
    </w:p>
    <w:p>
      <w:pPr>
        <w:pStyle w:val="Normal"/>
        <w:numPr>
          <w:ilvl w:val="0"/>
          <w:numId w:val="3"/>
        </w:numPr>
        <w:rPr>
          <w:spacing w:val="-4"/>
        </w:rPr>
      </w:pPr>
      <w:r>
        <w:rPr>
          <w:spacing w:val="-4"/>
        </w:rPr>
        <w:t>Cotation automatique de mur.</w:t>
      </w:r>
    </w:p>
    <w:p>
      <w:pPr>
        <w:pStyle w:val="Normal"/>
        <w:ind w:left="505" w:hanging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Heading2"/>
        <w:rPr/>
      </w:pPr>
      <w:bookmarkStart w:id="1" w:name="__RefHeading___Toc433297156"/>
      <w:bookmarkEnd w:id="1"/>
      <w:r>
        <w:rPr/>
        <w:t>cotation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rStyle w:val="Actionarealiser"/>
              </w:rPr>
              <w:t xml:space="preserve">Lancez la commande </w:t>
            </w:r>
            <w:r>
              <w:rPr>
                <w:rStyle w:val="NomdeCommande"/>
              </w:rPr>
              <w:t>coter des murs</w:t>
            </w:r>
            <w:r>
              <w:rPr>
                <w:rStyle w:val="Actionarealiser"/>
              </w:rPr>
              <w:t xml:space="preserve"> disponible dans la palette base : murs, ouvertures, … du module </w:t>
            </w:r>
            <w:r>
              <w:rPr>
                <w:rStyle w:val="Syntaxedefonction"/>
              </w:rPr>
              <w:t>architecture</w:t>
            </w:r>
            <w:r>
              <w:rPr>
                <w:rStyle w:val="Actionarealiser"/>
              </w:rPr>
              <w:t>.</w:t>
            </w:r>
          </w:p>
          <w:p>
            <w:pPr>
              <w:pStyle w:val="Normal"/>
              <w:rPr>
                <w:rStyle w:val="Actionarealise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barre dynamique qui est apparue va permettre la définition des paramèt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ctionarealiser"/>
              </w:rPr>
              <w:t xml:space="preserve">En cliquant sur le bouton </w:t>
            </w:r>
            <w:r>
              <w:rPr>
                <w:lang w:val="en-US" w:eastAsia="en-US"/>
              </w:rPr>
              <w:drawing>
                <wp:inline distT="0" distB="0" distL="0" distR="0">
                  <wp:extent cx="388620" cy="28194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4" t="-102" r="-7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ctionarealiser"/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rStyle w:val="Actionarealiser"/>
              </w:rPr>
              <w:t>de la barre dynamique vous accédez aux différents paramétrages</w:t>
            </w:r>
            <w:r>
              <w:rPr>
                <w:rStyle w:val="Actionarealiser"/>
                <w:b w:val="false"/>
                <w:bCs w:val="false"/>
                <w:i w:val="false"/>
                <w:iCs w:val="false"/>
              </w:rPr>
              <w:t> </w:t>
            </w:r>
            <w:r>
              <w:rPr>
                <w:rStyle w:val="Actionarealiser"/>
              </w:rPr>
              <w:t>:</w:t>
            </w:r>
          </w:p>
          <w:p>
            <w:pPr>
              <w:pStyle w:val="Normal"/>
              <w:rPr>
                <w:rStyle w:val="Actionarealiser"/>
              </w:rPr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25095</wp:posOffset>
                      </wp:positionV>
                      <wp:extent cx="1127125" cy="228600"/>
                      <wp:effectExtent l="15240" t="14605" r="14605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716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.55pt;margin-top:9.85pt;width:88.7pt;height:17.95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777875</wp:posOffset>
                      </wp:positionV>
                      <wp:extent cx="514985" cy="563880"/>
                      <wp:effectExtent l="15240" t="14605" r="14605" b="152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5160" cy="563760"/>
                              </a:xfrm>
                              <a:custGeom>
                                <a:avLst/>
                                <a:gdLst>
                                  <a:gd name="textAreaLeft" fmla="*/ 14040 w 291960"/>
                                  <a:gd name="textAreaRight" fmla="*/ 277920 w 291960"/>
                                  <a:gd name="textAreaTop" fmla="*/ 14040 h 319680"/>
                                  <a:gd name="textAreaBottom" fmla="*/ 305640 h 31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64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048"/>
                                    </a:lnTo>
                                    <a:arcTo wR="3600" hR="3600" stAng="10800000" swAng="-5400000"/>
                                    <a:lnTo>
                                      <a:pt x="18000" y="2364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8.45pt;margin-top:61.25pt;width:40.5pt;height:44.35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427990</wp:posOffset>
                      </wp:positionV>
                      <wp:extent cx="309245" cy="2218055"/>
                      <wp:effectExtent l="15240" t="15240" r="14605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" cy="2217960"/>
                              </a:xfrm>
                              <a:custGeom>
                                <a:avLst/>
                                <a:gdLst>
                                  <a:gd name="textAreaLeft" fmla="*/ 8280 w 175320"/>
                                  <a:gd name="textAreaRight" fmla="*/ 167040 w 175320"/>
                                  <a:gd name="textAreaTop" fmla="*/ 8280 h 1257480"/>
                                  <a:gd name="textAreaBottom" fmla="*/ 1249200 h 125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5465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51052"/>
                                    </a:lnTo>
                                    <a:arcTo wR="3600" hR="3600" stAng="10800000" swAng="-5400000"/>
                                    <a:lnTo>
                                      <a:pt x="18000" y="15465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52.25pt;margin-top:33.7pt;width:24.3pt;height:174.6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971040" cy="264477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264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rPr>
          <w:i/>
          <w:i/>
          <w:spacing w:val="-4"/>
          <w:u w:val="single"/>
        </w:rPr>
      </w:pPr>
      <w:r>
        <w:rPr>
          <w:i/>
          <w:spacing w:val="-4"/>
          <w:u w:val="single"/>
        </w:rPr>
        <w:t xml:space="preserve">Pour l’onglet texte : </w:t>
      </w:r>
    </w:p>
    <w:p>
      <w:pPr>
        <w:pStyle w:val="Normal"/>
        <w:rPr>
          <w:i/>
          <w:i/>
          <w:spacing w:val="-4"/>
          <w:u w:val="single"/>
        </w:rPr>
      </w:pPr>
      <w:r>
        <w:rPr>
          <w:i/>
          <w:spacing w:val="-4"/>
          <w:u w:val="singl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69565</wp:posOffset>
                </wp:positionH>
                <wp:positionV relativeFrom="paragraph">
                  <wp:posOffset>2407285</wp:posOffset>
                </wp:positionV>
                <wp:extent cx="630555" cy="681990"/>
                <wp:effectExtent l="15240" t="14605" r="1460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681840"/>
                        </a:xfrm>
                        <a:custGeom>
                          <a:avLst/>
                          <a:gdLst>
                            <a:gd name="textAreaLeft" fmla="*/ 17280 w 357480"/>
                            <a:gd name="textAreaRight" fmla="*/ 340200 w 357480"/>
                            <a:gd name="textAreaTop" fmla="*/ 17280 h 386640"/>
                            <a:gd name="textAreaBottom" fmla="*/ 369360 h 386640"/>
                          </a:gdLst>
                          <a:ahLst/>
                          <a:rect l="textAreaLeft" t="textAreaTop" r="textAreaRight" b="textAreaBottom"/>
                          <a:pathLst>
                            <a:path w="21600" h="233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60"/>
                              </a:lnTo>
                              <a:arcTo wR="3600" hR="3600" stAng="10800000" swAng="-5400000"/>
                              <a:lnTo>
                                <a:pt x="18000" y="233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5.95pt;margin-top:189.55pt;width:49.6pt;height:53.6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26815</wp:posOffset>
                </wp:positionH>
                <wp:positionV relativeFrom="paragraph">
                  <wp:posOffset>152400</wp:posOffset>
                </wp:positionV>
                <wp:extent cx="1786890" cy="234315"/>
                <wp:effectExtent l="1196340" t="5715" r="5715" b="138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040" cy="234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050"/>
                            <a:gd name="adj4" fmla="val -33226"/>
                            <a:gd name="adj5" fmla="val 157180"/>
                            <a:gd name="adj6" fmla="val -668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ymbole de limite de co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93.45pt;margin-top:12pt;width:140.65pt;height:18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ymbole de limite de co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86910</wp:posOffset>
                </wp:positionH>
                <wp:positionV relativeFrom="paragraph">
                  <wp:posOffset>2112645</wp:posOffset>
                </wp:positionV>
                <wp:extent cx="1459230" cy="234315"/>
                <wp:effectExtent l="935355" t="5715" r="5715" b="153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234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050"/>
                            <a:gd name="adj4" fmla="val -18754"/>
                            <a:gd name="adj5" fmla="val 163685"/>
                            <a:gd name="adj6" fmla="val -63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aille du tex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3pt;margin-top:166.35pt;width:114.85pt;height:18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aille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40250</wp:posOffset>
                </wp:positionH>
                <wp:positionV relativeFrom="paragraph">
                  <wp:posOffset>3009900</wp:posOffset>
                </wp:positionV>
                <wp:extent cx="1453515" cy="234315"/>
                <wp:effectExtent l="716915" t="5715" r="5080" b="819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234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050"/>
                            <a:gd name="adj4" fmla="val -12625"/>
                            <a:gd name="adj5" fmla="val 132791"/>
                            <a:gd name="adj6" fmla="val -49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sition du tex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5pt;margin-top:237pt;width:114.4pt;height:18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sition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82975</wp:posOffset>
                </wp:positionH>
                <wp:positionV relativeFrom="paragraph">
                  <wp:posOffset>3315970</wp:posOffset>
                </wp:positionV>
                <wp:extent cx="346710" cy="21336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21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4.25pt;margin-top:261.1pt;width:27.25pt;height:16.7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3515</wp:posOffset>
                </wp:positionH>
                <wp:positionV relativeFrom="paragraph">
                  <wp:posOffset>2502535</wp:posOffset>
                </wp:positionV>
                <wp:extent cx="859155" cy="552450"/>
                <wp:effectExtent l="15240" t="14605" r="14605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.45pt;margin-top:197.05pt;width:67.6pt;height:43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04595</wp:posOffset>
                </wp:positionH>
                <wp:positionV relativeFrom="paragraph">
                  <wp:posOffset>315595</wp:posOffset>
                </wp:positionV>
                <wp:extent cx="1299210" cy="44196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44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4.85pt;margin-top:24.85pt;width:102.25pt;height:34.7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  <w:r>
        <w:rPr>
          <w:rFonts w:eastAsia="Century Schoolboo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869180" cy="420370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01925</wp:posOffset>
                </wp:positionH>
                <wp:positionV relativeFrom="paragraph">
                  <wp:posOffset>168910</wp:posOffset>
                </wp:positionV>
                <wp:extent cx="1910715" cy="234315"/>
                <wp:effectExtent l="719455" t="5715" r="5080" b="4197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880" cy="234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050"/>
                            <a:gd name="adj4" fmla="val -18578"/>
                            <a:gd name="adj5" fmla="val 277504"/>
                            <a:gd name="adj6" fmla="val -37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aleur exprimée en cm et 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13.3pt;width:150.4pt;height:18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aleur exprimée en cm et 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u w:val="single"/>
        </w:rPr>
        <w:t>Onglet valeur 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5465</wp:posOffset>
                </wp:positionH>
                <wp:positionV relativeFrom="paragraph">
                  <wp:posOffset>131445</wp:posOffset>
                </wp:positionV>
                <wp:extent cx="468630" cy="28194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8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.95pt;margin-top:10.35pt;width:36.85pt;height:22.1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31315</wp:posOffset>
                </wp:positionH>
                <wp:positionV relativeFrom="paragraph">
                  <wp:posOffset>291465</wp:posOffset>
                </wp:positionV>
                <wp:extent cx="468630" cy="28194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8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8.45pt;margin-top:22.95pt;width:36.85pt;height:22.1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065</wp:posOffset>
                </wp:positionH>
                <wp:positionV relativeFrom="paragraph">
                  <wp:posOffset>1282065</wp:posOffset>
                </wp:positionV>
                <wp:extent cx="1325880" cy="28194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28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95pt;margin-top:100.95pt;width:104.35pt;height:22.1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49400</wp:posOffset>
                </wp:positionH>
                <wp:positionV relativeFrom="paragraph">
                  <wp:posOffset>1673225</wp:posOffset>
                </wp:positionV>
                <wp:extent cx="2158365" cy="234315"/>
                <wp:effectExtent l="793750" t="9779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234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050"/>
                            <a:gd name="adj4" fmla="val -18212"/>
                            <a:gd name="adj5" fmla="val -39564"/>
                            <a:gd name="adj6" fmla="val -36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es mm seront écrits en exposa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pt;margin-top:131.75pt;width:169.9pt;height:18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es mm seront écrits en exposa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87010" cy="1685925"/>
            <wp:effectExtent l="0" t="0" r="0" b="0"/>
            <wp:docPr id="2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Onglet options de saisie :</w:t>
      </w:r>
    </w:p>
    <w:p>
      <w:pPr>
        <w:pStyle w:val="Normal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00760</wp:posOffset>
                </wp:positionH>
                <wp:positionV relativeFrom="paragraph">
                  <wp:posOffset>142240</wp:posOffset>
                </wp:positionV>
                <wp:extent cx="906780" cy="28194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28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8.8pt;margin-top:11.2pt;width:71.35pt;height:22.1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8265</wp:posOffset>
                </wp:positionH>
                <wp:positionV relativeFrom="paragraph">
                  <wp:posOffset>407670</wp:posOffset>
                </wp:positionV>
                <wp:extent cx="1316355" cy="281940"/>
                <wp:effectExtent l="15240" t="14605" r="14605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520" cy="28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95pt;margin-top:32.1pt;width:103.6pt;height:22.1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58435" cy="1876425"/>
            <wp:effectExtent l="0" t="0" r="0" b="0"/>
            <wp:docPr id="2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Onglet cotes cumulées 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Sur ce dernier onglet vous choisissez les cotes que vous désirez insérées sur votre plan, ainsi que les layers auxquels elles seront affectées, ce qui permettra de les masquer éventuellement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51355</wp:posOffset>
                </wp:positionH>
                <wp:positionV relativeFrom="paragraph">
                  <wp:posOffset>2668905</wp:posOffset>
                </wp:positionV>
                <wp:extent cx="767715" cy="220980"/>
                <wp:effectExtent l="15240" t="14605" r="14605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3.65pt;margin-top:210.15pt;width:60.4pt;height:17.3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2080</wp:posOffset>
                </wp:positionH>
                <wp:positionV relativeFrom="paragraph">
                  <wp:posOffset>3088005</wp:posOffset>
                </wp:positionV>
                <wp:extent cx="1344930" cy="20574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20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4pt;margin-top:243.15pt;width:105.85pt;height:16.1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6840</wp:posOffset>
                </wp:positionH>
                <wp:positionV relativeFrom="paragraph">
                  <wp:posOffset>3556635</wp:posOffset>
                </wp:positionV>
                <wp:extent cx="1344930" cy="22098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.2pt;margin-top:280.05pt;width:105.85pt;height:17.3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6840</wp:posOffset>
                </wp:positionH>
                <wp:positionV relativeFrom="paragraph">
                  <wp:posOffset>4014470</wp:posOffset>
                </wp:positionV>
                <wp:extent cx="1344930" cy="34417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.2pt;margin-top:316.1pt;width:105.85pt;height:27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54525</wp:posOffset>
                </wp:positionH>
                <wp:positionV relativeFrom="paragraph">
                  <wp:posOffset>406400</wp:posOffset>
                </wp:positionV>
                <wp:extent cx="1710690" cy="358140"/>
                <wp:effectExtent l="66675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720" cy="358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092"/>
                            <a:gd name="adj4" fmla="val -19375"/>
                            <a:gd name="adj5" fmla="val 96453"/>
                            <a:gd name="adj6" fmla="val -38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Prévisualisation des lign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cotes choisi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5pt;margin-top:32pt;width:134.65pt;height:28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Prévisualisation des ligne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 cotes choisies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14090</wp:posOffset>
                </wp:positionH>
                <wp:positionV relativeFrom="paragraph">
                  <wp:posOffset>4616450</wp:posOffset>
                </wp:positionV>
                <wp:extent cx="1883410" cy="246380"/>
                <wp:effectExtent l="518795" t="24511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520" cy="2462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6648"/>
                            <a:gd name="adj4" fmla="val -4888"/>
                            <a:gd name="adj5" fmla="val -97939"/>
                            <a:gd name="adj6" fmla="val -27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s layers coura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7pt;margin-top:363.5pt;width:148.25pt;height:19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s layers coura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90420</wp:posOffset>
                </wp:positionH>
                <wp:positionV relativeFrom="paragraph">
                  <wp:posOffset>3106420</wp:posOffset>
                </wp:positionV>
                <wp:extent cx="1125855" cy="1272540"/>
                <wp:effectExtent l="15240" t="14605" r="14605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720" cy="1272600"/>
                        </a:xfrm>
                        <a:custGeom>
                          <a:avLst/>
                          <a:gdLst>
                            <a:gd name="textAreaLeft" fmla="*/ 30960 w 638280"/>
                            <a:gd name="textAreaRight" fmla="*/ 607320 w 638280"/>
                            <a:gd name="textAreaTop" fmla="*/ 30960 h 721440"/>
                            <a:gd name="textAreaBottom" fmla="*/ 690480 h 721440"/>
                          </a:gdLst>
                          <a:ahLst/>
                          <a:rect l="textAreaLeft" t="textAreaTop" r="textAreaRight" b="textAreaBottom"/>
                          <a:pathLst>
                            <a:path w="21600" h="2441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813"/>
                              </a:lnTo>
                              <a:arcTo wR="3600" hR="3600" stAng="10800000" swAng="-5400000"/>
                              <a:lnTo>
                                <a:pt x="18000" y="2441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4.6pt;margin-top:244.6pt;width:88.6pt;height:100.1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23035</wp:posOffset>
                </wp:positionH>
                <wp:positionV relativeFrom="paragraph">
                  <wp:posOffset>4624070</wp:posOffset>
                </wp:positionV>
                <wp:extent cx="1710690" cy="443865"/>
                <wp:effectExtent l="494030" t="24511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720" cy="443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893"/>
                            <a:gd name="adj4" fmla="val -14217"/>
                            <a:gd name="adj5" fmla="val -54361"/>
                            <a:gd name="adj6" fmla="val -28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hoix des lign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cotes à affich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05pt;margin-top:364.1pt;width:134.65pt;height:34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Choix des ligne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 cotes à affich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 Schoolboo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45480" cy="4975860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choix du layer courant pour les cotes se fait avec le bouton </w:t>
      </w:r>
      <w:r>
        <w:rPr/>
        <w:drawing>
          <wp:inline distT="0" distB="0" distL="0" distR="0">
            <wp:extent cx="352425" cy="190500"/>
            <wp:effectExtent l="0" t="0" r="0" b="0"/>
            <wp:docPr id="3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ui permet d’accéder à la liste des layers et de choisir un layer courant (voir figure suivante)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55875</wp:posOffset>
                </wp:positionH>
                <wp:positionV relativeFrom="paragraph">
                  <wp:posOffset>3144520</wp:posOffset>
                </wp:positionV>
                <wp:extent cx="1710690" cy="415290"/>
                <wp:effectExtent l="460375" t="62103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720" cy="415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7675"/>
                            <a:gd name="adj4" fmla="val -12916"/>
                            <a:gd name="adj5" fmla="val -149388"/>
                            <a:gd name="adj6" fmla="val -2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signation du layer courant pour les co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25pt;margin-top:247.6pt;width:134.65pt;height:32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ésignation du layer courant pour les cotes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562610</wp:posOffset>
                </wp:positionH>
                <wp:positionV relativeFrom="paragraph">
                  <wp:posOffset>1256030</wp:posOffset>
                </wp:positionV>
                <wp:extent cx="1139190" cy="262890"/>
                <wp:effectExtent l="5080" t="5080" r="67056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262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3717"/>
                            <a:gd name="adj4" fmla="val 129208"/>
                            <a:gd name="adj5" fmla="val 92995"/>
                            <a:gd name="adj6" fmla="val 158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Layers cotatio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3pt;margin-top:98.9pt;width:89.65pt;height:20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Layers cotation 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27430</wp:posOffset>
                </wp:positionH>
                <wp:positionV relativeFrom="paragraph">
                  <wp:posOffset>2309495</wp:posOffset>
                </wp:positionV>
                <wp:extent cx="1162685" cy="171450"/>
                <wp:effectExtent l="15240" t="14605" r="14605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17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0.9pt;margin-top:181.85pt;width:91.5pt;height:13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19125</wp:posOffset>
                </wp:positionH>
                <wp:positionV relativeFrom="paragraph">
                  <wp:posOffset>926465</wp:posOffset>
                </wp:positionV>
                <wp:extent cx="1147445" cy="225425"/>
                <wp:effectExtent l="15240" t="15240" r="1460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22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8.75pt;margin-top:72.95pt;width:90.3pt;height:17.7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33425</wp:posOffset>
                </wp:positionH>
                <wp:positionV relativeFrom="paragraph">
                  <wp:posOffset>1526540</wp:posOffset>
                </wp:positionV>
                <wp:extent cx="1147445" cy="225425"/>
                <wp:effectExtent l="15240" t="15240" r="1460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22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75pt;margin-top:120.2pt;width:90.3pt;height:17.7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  <w:r>
        <w:rPr>
          <w:rFonts w:eastAsia="Century Schoolbook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91125" cy="4105275"/>
            <wp:effectExtent l="0" t="0" r="0" b="0"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Actionarealiser"/>
        </w:rPr>
      </w:pPr>
      <w:r>
        <w:rPr>
          <w:rStyle w:val="Actionarealiser"/>
        </w:rPr>
        <w:t xml:space="preserve">Lorsque tous vos paramétrages sont corrects, validez par le bouton </w:t>
      </w:r>
      <w:r>
        <w:rPr>
          <w:rStyle w:val="Actionarealiser"/>
        </w:rPr>
        <w:drawing>
          <wp:inline distT="0" distB="0" distL="0" distR="0">
            <wp:extent cx="685800" cy="200025"/>
            <wp:effectExtent l="0" t="0" r="0" b="0"/>
            <wp:docPr id="4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ctionarealiser"/>
        </w:rPr>
        <w:t>.</w:t>
      </w:r>
    </w:p>
    <w:p>
      <w:pPr>
        <w:pStyle w:val="Normal"/>
        <w:rPr/>
      </w:pPr>
      <w:r>
        <w:rPr/>
        <w:t xml:space="preserve">Allplan vous demande : </w:t>
      </w:r>
      <w:r>
        <w:rPr/>
        <w:drawing>
          <wp:inline distT="0" distB="0" distL="0" distR="0">
            <wp:extent cx="3953510" cy="219075"/>
            <wp:effectExtent l="0" t="0" r="0" b="0"/>
            <wp:docPr id="4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Actionarealiser"/>
        </w:rPr>
        <w:t>Cliquez sur le mur du haut</w:t>
      </w:r>
      <w:r>
        <w:rPr/>
        <w:t>, il apparaît en rouge montrant qu’il est sélectionné.</w:t>
      </w:r>
    </w:p>
    <w:p>
      <w:pPr>
        <w:pStyle w:val="Normal"/>
        <w:rPr/>
      </w:pPr>
      <w:r>
        <w:rPr/>
        <w:t>(A ce stade il est possible de sélectionner d’autres murs en cliquant dessus).</w: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rPr/>
      </w:pPr>
      <w:r>
        <w:rPr>
          <w:rStyle w:val="Actionarealiser"/>
        </w:rPr>
        <w:t>Validez la sélection du mur en faisant un clic droit.</w:t>
      </w:r>
    </w:p>
    <w:p>
      <w:pPr>
        <w:pStyle w:val="Normal"/>
        <w:jc w:val="left"/>
        <w:rPr/>
      </w:pPr>
      <w:r>
        <w:rPr/>
        <w:t xml:space="preserve">Allplan vous demande : </w:t>
      </w:r>
      <w:r>
        <w:rPr/>
        <w:drawing>
          <wp:inline distT="0" distB="0" distL="0" distR="0">
            <wp:extent cx="5019675" cy="228600"/>
            <wp:effectExtent l="0" t="0" r="0" b="0"/>
            <wp:docPr id="4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Actionarealiser"/>
        </w:rPr>
        <w:t>Cliquez sur le bord extérieur du mur pour indiquer le bord du mur à coter.</w:t>
      </w:r>
    </w:p>
    <w:p>
      <w:pPr>
        <w:pStyle w:val="Normal"/>
        <w:rPr/>
      </w:pPr>
      <w:r>
        <w:rPr/>
        <w:t>Le bloc de cote apparaît, accroché au curseur.</w:t>
      </w:r>
    </w:p>
    <w:p>
      <w:pPr>
        <w:pStyle w:val="Normal"/>
        <w:rPr/>
      </w:pPr>
      <w:r>
        <w:rPr/>
        <w:drawing>
          <wp:inline distT="0" distB="0" distL="0" distR="0">
            <wp:extent cx="6119495" cy="2051050"/>
            <wp:effectExtent l="0" t="0" r="0" b="0"/>
            <wp:docPr id="4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ctionarealiser"/>
        </w:rPr>
        <w:t xml:space="preserve">Cliquez une dernière fois pour le placer et quittez la commande avec la touche </w:t>
      </w:r>
      <w:r>
        <w:rPr>
          <w:rStyle w:val="BoutonCar"/>
        </w:rPr>
        <w:t>ECHAP</w:t>
      </w:r>
      <w:r>
        <w:rPr>
          <w:rStyle w:val="Actionarealiser"/>
        </w:rPr>
        <w:t>.</w: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23820</wp:posOffset>
                </wp:positionH>
                <wp:positionV relativeFrom="paragraph">
                  <wp:posOffset>17780</wp:posOffset>
                </wp:positionV>
                <wp:extent cx="745490" cy="269875"/>
                <wp:effectExtent l="14605" t="15240" r="1524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270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6pt;margin-top:1.4pt;width:58.65pt;height:21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195195</wp:posOffset>
                </wp:positionH>
                <wp:positionV relativeFrom="paragraph">
                  <wp:posOffset>327660</wp:posOffset>
                </wp:positionV>
                <wp:extent cx="705485" cy="3181985"/>
                <wp:effectExtent l="5080" t="0" r="2095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5600" cy="318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2.85pt;margin-top:25.8pt;width:55.5pt;height:250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90820</wp:posOffset>
                </wp:positionH>
                <wp:positionV relativeFrom="paragraph">
                  <wp:posOffset>312420</wp:posOffset>
                </wp:positionV>
                <wp:extent cx="745490" cy="269875"/>
                <wp:effectExtent l="14605" t="15240" r="1524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270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6pt;margin-top:24.6pt;width:58.65pt;height:21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3495</wp:posOffset>
                </wp:positionH>
                <wp:positionV relativeFrom="paragraph">
                  <wp:posOffset>327660</wp:posOffset>
                </wp:positionV>
                <wp:extent cx="745490" cy="269875"/>
                <wp:effectExtent l="14605" t="15240" r="1524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270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85pt;margin-top:25.8pt;width:58.65pt;height:21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eastAsia="Century Schoolbook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05500" cy="1994535"/>
            <wp:effectExtent l="0" t="0" r="0" b="0"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33297157"/>
      <w:bookmarkEnd w:id="2"/>
      <w:r>
        <w:rPr/>
        <w:t>Modification d’un point de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plan à bien coté le mur précédent ainsi que ces ouvertures, mais les points d’accrochages aux extrémités peuvent ne pas pris en compte l’enduit ce qui explique une cote totale inférieure à 12,00 m. Vous avez un mur coté à 32 cm et l’autre à 34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ci est du à l’ordre initial de dessin des murs qui fait que l’enduit à droite est affecté au mur de droite (B sur la figure suivante) et pas à celui coté (C) qui est compté dans œuvre de ce coté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18820</wp:posOffset>
                </wp:positionH>
                <wp:positionV relativeFrom="paragraph">
                  <wp:posOffset>-163195</wp:posOffset>
                </wp:positionV>
                <wp:extent cx="5022215" cy="2599690"/>
                <wp:effectExtent l="5715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2360" cy="2599560"/>
                          <a:chOff x="0" y="0"/>
                          <a:chExt cx="5022360" cy="2599560"/>
                        </a:xfrm>
                      </wpg:grpSpPr>
                      <wps:wsp>
                        <wps:cNvSpPr/>
                        <wps:spPr>
                          <a:xfrm>
                            <a:off x="0" y="2350800"/>
                            <a:ext cx="4698360" cy="24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301680"/>
                            <a:ext cx="277560" cy="2039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400"/>
                            <a:ext cx="4420080" cy="24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160"/>
                            <a:ext cx="277560" cy="178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2085480"/>
                            <a:ext cx="272880" cy="202680"/>
                          </a:xfrm>
                          <a:prstGeom prst="wedgeEllipseCallout">
                            <a:avLst>
                              <a:gd name="adj1" fmla="val -53847"/>
                              <a:gd name="adj2" fmla="val 11757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0120" y="1033200"/>
                            <a:ext cx="281880" cy="230400"/>
                          </a:xfrm>
                          <a:prstGeom prst="wedgeEllipseCallout">
                            <a:avLst>
                              <a:gd name="adj1" fmla="val -93106"/>
                              <a:gd name="adj2" fmla="val 1094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986760"/>
                            <a:ext cx="281880" cy="230400"/>
                          </a:xfrm>
                          <a:prstGeom prst="wedgeEllipseCallout">
                            <a:avLst>
                              <a:gd name="adj1" fmla="val -93106"/>
                              <a:gd name="adj2" fmla="val 1094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040" y="0"/>
                            <a:ext cx="281880" cy="230400"/>
                          </a:xfrm>
                          <a:prstGeom prst="wedgeEllipseCallout">
                            <a:avLst>
                              <a:gd name="adj1" fmla="val -93106"/>
                              <a:gd name="adj2" fmla="val 1094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pt;margin-top:-12.85pt;width:395.45pt;height:204.7pt" coordorigin="1132,-257" coordsize="7909,4094">
                <v:rect id="shape_0" stroked="t" o:allowincell="f" style="position:absolute;left:1132;top:3445;width:7398;height:3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093;top:218;width:436;height:32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32;top:205;width:6960;height:3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32;top:611;width:436;height:28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00;top:3027;width:429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597;top:1370;width:443;height:3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50;top:1297;width:443;height:3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584;top:-257;width:443;height:3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Pour remédier à ce problème il suffit de déplacer le point de référence de chaque co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ctionarealiser"/>
              </w:rPr>
              <w:t>Sélectionnez la ligne de cote de la longueur totale en cliquant gauche dessus.</w:t>
            </w:r>
            <w:r>
              <w:rPr/>
              <w:t xml:space="preserve"> Elle devient rou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Actionarealiser"/>
              </w:rPr>
            </w:pPr>
            <w:r>
              <w:rPr>
                <w:rStyle w:val="Actionarealiser"/>
              </w:rPr>
              <w:t xml:space="preserve">Faites un clic droit et choisissez </w:t>
            </w:r>
            <w:r>
              <w:rPr>
                <w:rStyle w:val="Citation1"/>
              </w:rPr>
              <w:t>« modifier un point de référence »</w:t>
            </w:r>
            <w:r>
              <w:rPr>
                <w:rStyle w:val="Actionarealiser"/>
              </w:rPr>
              <w:t xml:space="preserve"> dans le menu contextuel</w:t>
            </w:r>
          </w:p>
          <w:p>
            <w:pPr>
              <w:pStyle w:val="Normal"/>
              <w:rPr>
                <w:rStyle w:val="Actionarealise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us les points de référence apparaissent sous forme d’une croix rou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Allplan vous demande </w:t>
            </w:r>
            <w:r>
              <w:rPr/>
              <w:drawing>
                <wp:inline distT="0" distB="0" distL="0" distR="0">
                  <wp:extent cx="1876425" cy="152400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36" r="-1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Style w:val="Actionarealiser"/>
              </w:rPr>
              <w:t>Cliquez sur le point à l’extrémité droite (zoomez avant pour plus de précision)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797685</wp:posOffset>
                      </wp:positionV>
                      <wp:extent cx="1415415" cy="190500"/>
                      <wp:effectExtent l="15240" t="14605" r="14605" b="1524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5520" cy="190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0.4pt;margin-top:141.55pt;width:111.4pt;height:14.95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2286000" cy="3566160"/>
                  <wp:effectExtent l="0" t="0" r="0" b="0"/>
                  <wp:docPr id="5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55902" t="19635" r="24535" b="31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56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Actionarealiser"/>
        </w:rPr>
      </w:pPr>
      <w:r>
        <w:rPr>
          <w:rStyle w:val="Actionarealiser"/>
        </w:rPr>
        <w:drawing>
          <wp:inline distT="0" distB="0" distL="0" distR="0">
            <wp:extent cx="15240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ctionarealiser"/>
        </w:rPr>
        <w:t>, cliquez à nouveau sur le même point.</w:t>
      </w:r>
    </w:p>
    <w:p>
      <w:pPr>
        <w:pStyle w:val="Normal"/>
        <w:rPr>
          <w:rStyle w:val="Actionarealiser"/>
        </w:rPr>
      </w:pPr>
      <w:r>
        <w:rPr>
          <w:rStyle w:val="Actionarealiser"/>
        </w:rPr>
        <w:drawing>
          <wp:inline distT="0" distB="0" distL="0" distR="0">
            <wp:extent cx="2066925" cy="2476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ctionarealiser"/>
          <w:rFonts w:eastAsia="Century Schoolbook"/>
        </w:rPr>
        <w:t xml:space="preserve"> </w:t>
      </w:r>
      <w:r>
        <w:rPr>
          <w:rStyle w:val="Actionarealiser"/>
        </w:rPr>
        <w:t>cliquez cette fois sur le point extérieur de l’angle de l’enduit.</w:t>
      </w:r>
    </w:p>
    <w:p>
      <w:pPr>
        <w:pStyle w:val="Normal"/>
        <w:rPr/>
      </w:pPr>
      <w:r>
        <w:rPr>
          <w:rStyle w:val="Actionarealiser"/>
        </w:rPr>
        <w:t xml:space="preserve">Quittez la commande avec la touche </w:t>
      </w:r>
      <w:r>
        <w:rPr>
          <w:rStyle w:val="BoutonCar"/>
        </w:rPr>
        <w:t>ECHAP</w:t>
      </w:r>
      <w:r>
        <w:rPr>
          <w:rStyle w:val="Actionarealiser"/>
        </w:rPr>
        <w:t>.</w: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rPr>
          <w:rStyle w:val="Actionarealiser"/>
        </w:rPr>
      </w:pPr>
      <w:r>
        <w:rPr/>
        <w:t xml:space="preserve">La cote de 11,98 est remplacée par 12,00. </w:t>
      </w:r>
      <w:r>
        <w:rPr>
          <w:rStyle w:val="Actionarealiser"/>
        </w:rPr>
        <w:t>Terminez le travail en modifiant les points de référence des deux autres cotes.</w:t>
      </w:r>
      <w:r>
        <w:br w:type="page"/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Ce problème est évitable. Pour cela il faut sélectionner non pas uniquement le mur à coter, mais également les deux murs de façade qui sont perpendiculaires en faisant un lasso (voir figure ci-dessous) avec la souris, puis valider par le clic droit, cliquer sur le bord du mur à coter et placer les cot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8700" cy="1752600"/>
            <wp:effectExtent l="0" t="0" r="0" b="0"/>
            <wp:docPr id="6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ctionarealiser"/>
        </w:rPr>
      </w:pPr>
      <w:r>
        <w:rPr>
          <w:rStyle w:val="Actionarealiser"/>
        </w:rPr>
        <w:t>En respectant cette dernière consigne, finissez la cotation des autres murs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405755" cy="4578985"/>
            <wp:effectExtent l="0" t="0" r="0" b="0"/>
            <wp:docPr id="6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Actionarealiser"/>
        </w:rPr>
        <w:t>Vous supprimerez les cotes en double, notamment sur le côté droit et en haut de la maison.</w:t>
      </w:r>
    </w:p>
    <w:p>
      <w:pPr>
        <w:pStyle w:val="Heading2"/>
        <w:rPr/>
      </w:pPr>
      <w:bookmarkStart w:id="3" w:name="__RefHeading___Toc433297158"/>
      <w:bookmarkEnd w:id="3"/>
      <w:r>
        <w:rPr/>
        <w:t>Supprimer /ajouter un point de cote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La cote de 8,32 située à gauche ne  prend pas en compte la cloison de la cuisine Vous allez ajouter les 2 points de référence concern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ctionarealiser"/>
              </w:rPr>
              <w:t xml:space="preserve">Cliquez gauche sur la cote pour la sélectionner, puis clic droit et choisissez la commande </w:t>
            </w:r>
            <w:r>
              <w:rPr>
                <w:rStyle w:val="Syntaxedefonction"/>
              </w:rPr>
              <w:t>ajouter un point de cote</w:t>
            </w:r>
            <w:r>
              <w:rPr>
                <w:rStyle w:val="Actionarealiser"/>
              </w:rPr>
              <w:t xml:space="preserve"> dans le menu contextuel et cliquez sur les deux côtés de la cloison.</w:t>
            </w:r>
          </w:p>
          <w:p>
            <w:pPr>
              <w:pStyle w:val="Normal"/>
              <w:rPr>
                <w:rStyle w:val="Actionarealise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 longueurs de 4,78m et de 3,47 m doivent apparaît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Actionarealiser"/>
                <w:rFonts w:ascii="Century Schoolbook" w:hAnsi="Century Schoolbook" w:cs="Century Schoolboo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/>
              <w:t>Dans l’éventualité où vous auriez des points de cote à supprimer le principe serait identique, en choisissant la commande adéquate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41705</wp:posOffset>
                      </wp:positionV>
                      <wp:extent cx="300355" cy="257175"/>
                      <wp:effectExtent l="15240" t="15240" r="14605" b="146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240" cy="257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9.75pt;margin-top:74.15pt;width:23.6pt;height:20.2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2351405</wp:posOffset>
                      </wp:positionV>
                      <wp:extent cx="300355" cy="257175"/>
                      <wp:effectExtent l="15240" t="15240" r="14605" b="1460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240" cy="257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2.75pt;margin-top:185.15pt;width:23.6pt;height:20.2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221105</wp:posOffset>
                      </wp:positionV>
                      <wp:extent cx="562610" cy="923925"/>
                      <wp:effectExtent l="8255" t="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62680" cy="924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35pt;margin-top:96.15pt;width:44.25pt;height:72.65pt;flip: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287270</wp:posOffset>
                      </wp:positionV>
                      <wp:extent cx="457835" cy="134620"/>
                      <wp:effectExtent l="3175" t="9525" r="0" b="1524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8280" cy="1346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pt;margin-top:180.1pt;width:36.05pt;height:10.5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426335" cy="3362325"/>
                  <wp:effectExtent l="0" t="0" r="0" b="0"/>
                  <wp:docPr id="6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335" cy="336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Style w:val="Actionarealiser"/>
        </w:rPr>
        <w:t>En activant le calque 41 seul, effectuez la cotation de l’étag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6420" cy="3938270"/>
            <wp:effectExtent l="0" t="0" r="0" b="0"/>
            <wp:docPr id="6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4" w:name="__RefHeading___Toc433297159"/>
      <w:bookmarkEnd w:id="4"/>
      <w:r>
        <w:rPr/>
        <w:t>Cotation horizontale et verti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allez maintenant coter le plan des fondations.</w:t>
      </w:r>
    </w:p>
    <w:p>
      <w:pPr>
        <w:pStyle w:val="Normal"/>
        <w:rPr/>
      </w:pPr>
      <w:r>
        <w:rPr>
          <w:rStyle w:val="Actionarealiser"/>
          <w:rFonts w:cs="Courier New" w:ascii="Courier New" w:hAnsi="Courier New"/>
          <w:b/>
          <w:bCs/>
          <w:i/>
          <w:iCs/>
          <w:color w:val="FF0000"/>
        </w:rPr>
        <w:t xml:space="preserve">Affichez uniquement le calque </w:t>
      </w:r>
      <w:r>
        <w:rPr>
          <w:rStyle w:val="Citation1"/>
          <w:rFonts w:cs="Courier New" w:ascii="Courier New" w:hAnsi="Courier New"/>
          <w:b/>
          <w:bCs/>
          <w:i/>
          <w:iCs/>
          <w:color w:val="FF0000"/>
        </w:rPr>
        <w:t>51 fondations</w:t>
      </w:r>
      <w:r>
        <w:rPr>
          <w:rStyle w:val="Actionarealiser"/>
          <w:rFonts w:cs="Courier New" w:ascii="Courier New" w:hAnsi="Courier New"/>
          <w:b/>
          <w:bCs/>
          <w:i/>
          <w:iCs/>
          <w:color w:val="FF0000"/>
        </w:rPr>
        <w:t>.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Style w:val="Actionarealiser"/>
              </w:rPr>
              <w:t xml:space="preserve">Lancez la commande </w:t>
            </w:r>
            <w:r>
              <w:rPr>
                <w:rStyle w:val="NomdeCommande"/>
              </w:rPr>
              <w:t xml:space="preserve">cote </w:t>
            </w:r>
            <w:r>
              <w:rPr>
                <w:rStyle w:val="Actionarealiser"/>
              </w:rPr>
              <w:t xml:space="preserve">disponible dans la palette </w:t>
            </w:r>
            <w:r>
              <w:rPr>
                <w:rStyle w:val="Citation1"/>
              </w:rPr>
              <w:t>cotation</w:t>
            </w:r>
            <w:r>
              <w:rPr>
                <w:rStyle w:val="Actionarealiser"/>
              </w:rPr>
              <w:t xml:space="preserve"> du module « </w:t>
            </w:r>
            <w:r>
              <w:rPr>
                <w:rStyle w:val="Citation1"/>
              </w:rPr>
              <w:t>modules généraux</w:t>
            </w:r>
            <w:r>
              <w:rPr>
                <w:rStyle w:val="Actionarealiser"/>
              </w:rPr>
              <w:t xml:space="preserve"> ». </w:t>
            </w:r>
          </w:p>
          <w:p>
            <w:pPr>
              <w:pStyle w:val="Normal"/>
              <w:jc w:val="left"/>
              <w:rPr>
                <w:rStyle w:val="Actionarealiser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Actionarealiser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367030</wp:posOffset>
                      </wp:positionV>
                      <wp:extent cx="1059180" cy="304800"/>
                      <wp:effectExtent l="14605" t="14605" r="15240" b="1524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9120" cy="30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5.7pt;margin-top:28.9pt;width:83.35pt;height:23.95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646430</wp:posOffset>
                      </wp:positionV>
                      <wp:extent cx="1710690" cy="243205"/>
                      <wp:effectExtent l="404495" t="40640" r="571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2433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7259"/>
                                  <a:gd name="adj4" fmla="val -370"/>
                                  <a:gd name="adj5" fmla="val -12273"/>
                                  <a:gd name="adj6" fmla="val -236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fférents types de cot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3.2pt;margin-top:50.9pt;width:134.65pt;height:19.1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fférents types de co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classic" startarrowwidth="medium" startarrowlength="medium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049780" cy="655320"/>
                  <wp:effectExtent l="0" t="0" r="0" b="0"/>
                  <wp:docPr id="7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Style w:val="Actionarealiser"/>
              </w:rPr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10795</wp:posOffset>
                      </wp:positionV>
                      <wp:extent cx="1638935" cy="297815"/>
                      <wp:effectExtent l="15240" t="15240" r="14605" b="1460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080" cy="297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1.65pt;margin-top:0.85pt;width:129pt;height:23.4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463550</wp:posOffset>
                      </wp:positionV>
                      <wp:extent cx="580390" cy="614045"/>
                      <wp:effectExtent l="14605" t="15240" r="15240" b="1460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614160"/>
                              </a:xfrm>
                              <a:custGeom>
                                <a:avLst/>
                                <a:gdLst>
                                  <a:gd name="textAreaLeft" fmla="*/ 15840 w 329040"/>
                                  <a:gd name="textAreaRight" fmla="*/ 313200 w 329040"/>
                                  <a:gd name="textAreaTop" fmla="*/ 15840 h 348120"/>
                                  <a:gd name="textAreaBottom" fmla="*/ 332280 h 34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28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9251"/>
                                    </a:lnTo>
                                    <a:arcTo wR="3600" hR="3600" stAng="10800000" swAng="-5400000"/>
                                    <a:lnTo>
                                      <a:pt x="18000" y="228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7.95pt;margin-top:36.5pt;width:45.65pt;height:48.3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541905</wp:posOffset>
                      </wp:positionH>
                      <wp:positionV relativeFrom="paragraph">
                        <wp:posOffset>933450</wp:posOffset>
                      </wp:positionV>
                      <wp:extent cx="335915" cy="832485"/>
                      <wp:effectExtent l="15240" t="15240" r="14605" b="1460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832320"/>
                              </a:xfrm>
                              <a:custGeom>
                                <a:avLst/>
                                <a:gdLst>
                                  <a:gd name="textAreaLeft" fmla="*/ 9000 w 190440"/>
                                  <a:gd name="textAreaRight" fmla="*/ 181440 w 190440"/>
                                  <a:gd name="textAreaTop" fmla="*/ 9000 h 471960"/>
                                  <a:gd name="textAreaBottom" fmla="*/ 462960 h 471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347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9870"/>
                                    </a:lnTo>
                                    <a:arcTo wR="3600" hR="3600" stAng="10800000" swAng="-5400000"/>
                                    <a:lnTo>
                                      <a:pt x="18000" y="5347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00.15pt;margin-top:73.5pt;width:26.4pt;height:65.5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2385060" cy="1729740"/>
                  <wp:effectExtent l="0" t="0" r="0" b="0"/>
                  <wp:docPr id="7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060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allez indiquer deux lignes de cotation pour chaque direction : les murs de soubassement, les semelles de fondation.</w:t>
      </w:r>
    </w:p>
    <w:p>
      <w:pPr>
        <w:pStyle w:val="Normal"/>
        <w:rPr/>
      </w:pPr>
      <w:r>
        <w:rPr>
          <w:rStyle w:val="Actionarealiser"/>
        </w:rPr>
        <w:t xml:space="preserve">Choisissez une cote horizontale </w:t>
      </w:r>
      <w:r>
        <w:rPr>
          <w:lang w:val="en-US" w:eastAsia="en-US"/>
        </w:rPr>
        <w:drawing>
          <wp:inline distT="0" distB="0" distL="0" distR="0">
            <wp:extent cx="266700" cy="251460"/>
            <wp:effectExtent l="0" t="0" r="0" b="0"/>
            <wp:docPr id="7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ctionarealiser"/>
        </w:rPr>
        <w:t xml:space="preserve"> dans la barre flottante et cliquez sur le bouton </w:t>
      </w:r>
      <w:r>
        <w:rPr>
          <w:lang w:val="en-US" w:eastAsia="en-US"/>
        </w:rPr>
        <w:drawing>
          <wp:inline distT="0" distB="0" distL="0" distR="0">
            <wp:extent cx="373380" cy="297180"/>
            <wp:effectExtent l="0" t="0" r="0" b="0"/>
            <wp:docPr id="7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ctionarealiser"/>
          <w:b w:val="false"/>
          <w:bCs w:val="false"/>
          <w:i w:val="false"/>
          <w:iCs w:val="false"/>
        </w:rPr>
        <w:t xml:space="preserve"> </w:t>
      </w:r>
      <w:r>
        <w:rPr>
          <w:rStyle w:val="Actionarealiser"/>
        </w:rPr>
        <w:t>pour accéder aux différents paramétrages</w:t>
      </w:r>
      <w:r>
        <w:rPr>
          <w:rStyle w:val="Actionarealiser"/>
          <w:b w:val="false"/>
          <w:bCs w:val="false"/>
          <w:i w:val="false"/>
          <w:iCs w:val="fals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15465</wp:posOffset>
                </wp:positionH>
                <wp:positionV relativeFrom="paragraph">
                  <wp:posOffset>339725</wp:posOffset>
                </wp:positionV>
                <wp:extent cx="1304290" cy="382270"/>
                <wp:effectExtent l="14605" t="14605" r="15240" b="152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38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2.95pt;margin-top:26.75pt;width:102.65pt;height:30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67430</wp:posOffset>
                </wp:positionH>
                <wp:positionV relativeFrom="paragraph">
                  <wp:posOffset>2507615</wp:posOffset>
                </wp:positionV>
                <wp:extent cx="481330" cy="544195"/>
                <wp:effectExtent l="14605" t="15240" r="1524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544320"/>
                        </a:xfrm>
                        <a:custGeom>
                          <a:avLst/>
                          <a:gdLst>
                            <a:gd name="textAreaLeft" fmla="*/ 13320 w 272880"/>
                            <a:gd name="textAreaRight" fmla="*/ 259560 w 272880"/>
                            <a:gd name="textAreaTop" fmla="*/ 13320 h 308520"/>
                            <a:gd name="textAreaBottom" fmla="*/ 295200 h 308520"/>
                          </a:gdLst>
                          <a:ahLst/>
                          <a:rect l="textAreaLeft" t="textAreaTop" r="textAreaRight" b="textAreaBottom"/>
                          <a:pathLst>
                            <a:path w="21600" h="244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817"/>
                              </a:lnTo>
                              <a:arcTo wR="3600" hR="3600" stAng="10800000" swAng="-5400000"/>
                              <a:lnTo>
                                <a:pt x="18000" y="244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0.9pt;margin-top:197.45pt;width:37.85pt;height:42.8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072255</wp:posOffset>
                </wp:positionH>
                <wp:positionV relativeFrom="paragraph">
                  <wp:posOffset>3312160</wp:posOffset>
                </wp:positionV>
                <wp:extent cx="343535" cy="267335"/>
                <wp:effectExtent l="15240" t="15240" r="14605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6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0.65pt;margin-top:260.8pt;width:27pt;height:21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77690</wp:posOffset>
                </wp:positionH>
                <wp:positionV relativeFrom="paragraph">
                  <wp:posOffset>1520190</wp:posOffset>
                </wp:positionV>
                <wp:extent cx="608965" cy="643255"/>
                <wp:effectExtent l="15240" t="15240" r="14605" b="146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643320"/>
                        </a:xfrm>
                        <a:custGeom>
                          <a:avLst/>
                          <a:gdLst>
                            <a:gd name="textAreaLeft" fmla="*/ 16560 w 345240"/>
                            <a:gd name="textAreaRight" fmla="*/ 328680 w 345240"/>
                            <a:gd name="textAreaTop" fmla="*/ 16560 h 364680"/>
                            <a:gd name="textAreaBottom" fmla="*/ 348120 h 364680"/>
                          </a:gdLst>
                          <a:ahLst/>
                          <a:rect l="textAreaLeft" t="textAreaTop" r="textAreaRight" b="textAreaBottom"/>
                          <a:pathLst>
                            <a:path w="21600" h="228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15"/>
                              </a:lnTo>
                              <a:arcTo wR="3600" hR="3600" stAng="10800000" swAng="-5400000"/>
                              <a:lnTo>
                                <a:pt x="18000" y="228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4.7pt;margin-top:119.7pt;width:47.9pt;height:50.6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83150" cy="4209415"/>
            <wp:effectExtent l="0" t="0" r="0" b="0"/>
            <wp:docPr id="8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ctionarealiser"/>
        </w:rPr>
        <w:t xml:space="preserve">Assurez-vous que les réglages sont identiques à ceux du paragraphe 1.1 de ce document et validez par le bouton </w:t>
      </w:r>
      <w:r>
        <w:rPr>
          <w:rStyle w:val="Actionarealiser"/>
        </w:rPr>
        <w:drawing>
          <wp:inline distT="0" distB="0" distL="0" distR="0">
            <wp:extent cx="685800" cy="200025"/>
            <wp:effectExtent l="0" t="0" r="0" b="0"/>
            <wp:docPr id="8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ctionarealiser"/>
        </w:rPr>
        <w:t>.</w: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rPr/>
      </w:pPr>
      <w:r>
        <w:rPr/>
        <w:t xml:space="preserve">Le logiciel vous demande de positionner la ligne de cote : </w:t>
      </w:r>
      <w:r>
        <w:rPr>
          <w:lang w:val="en-US" w:eastAsia="en-US"/>
        </w:rPr>
        <w:drawing>
          <wp:inline distT="0" distB="0" distL="0" distR="0">
            <wp:extent cx="2438400" cy="228600"/>
            <wp:effectExtent l="0" t="0" r="0" b="0"/>
            <wp:docPr id="8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ctionarealiser"/>
        </w:rPr>
      </w:pPr>
      <w:r>
        <w:rPr>
          <w:rStyle w:val="Actionarealiser"/>
        </w:rPr>
        <w:t>Cliquez gauche sur l’emplacement que vous souhaitez pour cette ligne de cote (un peu au dessus du mur supérieur).</w:t>
      </w:r>
    </w:p>
    <w:p>
      <w:pPr>
        <w:pStyle w:val="Normal"/>
        <w:rPr/>
      </w:pPr>
      <w:r>
        <w:rPr/>
        <w:t xml:space="preserve">Allplan vous demande maintenant de définir les points à coter : </w:t>
      </w:r>
      <w:r>
        <w:rPr/>
        <w:drawing>
          <wp:inline distT="0" distB="0" distL="0" distR="0">
            <wp:extent cx="1181100" cy="161925"/>
            <wp:effectExtent l="0" t="0" r="0" b="0"/>
            <wp:docPr id="8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223" r="-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Actionarealiser"/>
        </w:rPr>
        <w:t xml:space="preserve">Cliquez gauche successivement sur l’ensemble des points définissant les largeurs des murs de soubassement, puis quittez la commande avec la touche </w:t>
      </w:r>
      <w:r>
        <w:rPr>
          <w:rStyle w:val="BoutonCar"/>
        </w:rPr>
        <w:t>ECHAP</w:t>
      </w:r>
      <w:r>
        <w:rPr>
          <w:rStyle w:val="Actionarealiser"/>
        </w:rPr>
        <w:t xml:space="preserve"> 2 fois.</w: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rPr/>
      </w:pPr>
      <w:r>
        <w:rPr/>
        <w:t xml:space="preserve">Vos murs sont cotés 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7890" cy="1148080"/>
            <wp:effectExtent l="0" t="0" r="0" b="0"/>
            <wp:docPr id="8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15258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ctionarealiser"/>
        </w:rPr>
        <w:t>Continuez en cotant les fondations et les murs dans les deux directions.</w: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5138420" cy="4098290"/>
            <wp:effectExtent l="0" t="0" r="0" b="0"/>
            <wp:docPr id="8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433297160"/>
      <w:bookmarkEnd w:id="5"/>
      <w:r>
        <w:rPr/>
        <w:t>Création de coupes</w:t>
      </w:r>
    </w:p>
    <w:p>
      <w:pPr>
        <w:pStyle w:val="Heading2"/>
        <w:rPr/>
      </w:pPr>
      <w:bookmarkStart w:id="6" w:name="__RefHeading___Toc433297161"/>
      <w:bookmarkEnd w:id="6"/>
      <w:r>
        <w:rPr/>
        <w:t>Trait de cou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trait (ou ligne) de coupe permet de définir le tracé de la zone de coupe choisie pour le bâtiment.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83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Vous allez définir deux coupes, avec une ligne de coupe stockée dans un calque spécifique. Les coupes seront-elles aussi stockées chacune dans un calque distinct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color w:val="008000"/>
              </w:rPr>
            </w:pPr>
            <w:r>
              <w:rPr>
                <w:rStyle w:val="Actionarealiser"/>
              </w:rPr>
              <w:t xml:space="preserve">Activez le calque 20 et placez le calque 31 passif en arrière-plan. Vous en profiterez pour nommer le calque 20 : </w:t>
            </w:r>
            <w:r>
              <w:rPr>
                <w:rStyle w:val="Syntaxedefonction"/>
              </w:rPr>
              <w:t>traits de coupe.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1271905</wp:posOffset>
                      </wp:positionV>
                      <wp:extent cx="1826895" cy="291465"/>
                      <wp:effectExtent l="15240" t="15240" r="14605" b="1460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7000" cy="291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7.75pt;margin-top:100.15pt;width:143.8pt;height:22.9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42240</wp:posOffset>
                      </wp:positionV>
                      <wp:extent cx="1602740" cy="291465"/>
                      <wp:effectExtent l="14605" t="15240" r="15240" b="1460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291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5.5pt;margin-top:11.2pt;width:126.15pt;height:22.9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935990</wp:posOffset>
                      </wp:positionV>
                      <wp:extent cx="355600" cy="291465"/>
                      <wp:effectExtent l="14605" t="15240" r="15240" b="1460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291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6.35pt;margin-top:73.7pt;width:27.95pt;height:22.9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2371725" cy="1524000"/>
                  <wp:effectExtent l="0" t="0" r="0" b="0"/>
                  <wp:docPr id="9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cotations peuvent êtres masquées en masquant le layer de cotation CO_100. Pour cela, faire un clic droit sur une cote, et choisir </w:t>
      </w:r>
      <w:r>
        <w:rPr>
          <w:lang w:val="en-US" w:eastAsia="en-US"/>
        </w:rPr>
        <w:drawing>
          <wp:inline distT="0" distB="0" distL="0" distR="0">
            <wp:extent cx="1504950" cy="304800"/>
            <wp:effectExtent l="0" t="0" r="0" b="0"/>
            <wp:docPr id="9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puis coucher la ligne </w:t>
      </w:r>
      <w:r>
        <w:rPr>
          <w:lang w:val="en-US" w:eastAsia="en-US"/>
        </w:rPr>
        <w:drawing>
          <wp:inline distT="0" distB="0" distL="0" distR="0">
            <wp:extent cx="1571625" cy="285750"/>
            <wp:effectExtent l="0" t="0" r="0" b="0"/>
            <wp:docPr id="9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67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Nous allons mettre en place une première coupe longitudinale puis une coupe transversale passant dans la zone salle de bain-escali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rStyle w:val="Actionarealiser"/>
              </w:rPr>
            </w:pPr>
            <w:r>
              <w:rPr>
                <w:rStyle w:val="Actionarealiser"/>
              </w:rPr>
              <w:t xml:space="preserve">Lancez la commande </w:t>
            </w:r>
            <w:r>
              <w:rPr>
                <w:rStyle w:val="NomdeCommande"/>
              </w:rPr>
              <w:t>tracé de</w:t>
            </w:r>
            <w:r>
              <w:rPr>
                <w:rStyle w:val="Actionarealiser"/>
              </w:rPr>
              <w:t xml:space="preserve"> </w:t>
            </w:r>
            <w:r>
              <w:rPr>
                <w:rStyle w:val="NomdeCommande"/>
              </w:rPr>
              <w:t xml:space="preserve">coupe </w:t>
            </w:r>
            <w:r>
              <w:rPr>
                <w:rStyle w:val="Actionarealiser"/>
              </w:rPr>
              <w:t xml:space="preserve">disponible dans la palette </w:t>
            </w:r>
            <w:r>
              <w:rPr>
                <w:rStyle w:val="Citation1"/>
              </w:rPr>
              <w:t>général : toits</w:t>
            </w:r>
            <w:r>
              <w:rPr>
                <w:rStyle w:val="Actionarealiser"/>
              </w:rPr>
              <w:t xml:space="preserve">, … du module </w:t>
            </w:r>
            <w:r>
              <w:rPr>
                <w:rStyle w:val="Citation1"/>
              </w:rPr>
              <w:t>architecture</w:t>
            </w:r>
            <w:r>
              <w:rPr>
                <w:rStyle w:val="Actionarealiser"/>
              </w:rPr>
              <w:t>.</w:t>
            </w:r>
          </w:p>
          <w:p>
            <w:pPr>
              <w:pStyle w:val="Normal"/>
              <w:rPr>
                <w:rStyle w:val="Actionarealiser"/>
              </w:rPr>
            </w:pPr>
            <w:r>
              <w:rPr>
                <w:rStyle w:val="Actionarealiser"/>
              </w:rPr>
              <w:t xml:space="preserve">Cliquez sur le bouton </w:t>
            </w:r>
            <w:r>
              <w:rPr>
                <w:lang w:val="en-US" w:eastAsia="en-US"/>
              </w:rPr>
              <w:drawing>
                <wp:inline distT="0" distB="0" distL="0" distR="0">
                  <wp:extent cx="365760" cy="266700"/>
                  <wp:effectExtent l="0" t="0" r="0" b="0"/>
                  <wp:docPr id="9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9" t="-108" r="-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ctionarealiser"/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rStyle w:val="Actionarealiser"/>
              </w:rPr>
              <w:t>pour accéder aux différents paramétrages</w:t>
            </w:r>
          </w:p>
          <w:p>
            <w:pPr>
              <w:pStyle w:val="Normal"/>
              <w:jc w:val="left"/>
              <w:rPr>
                <w:rStyle w:val="Actionarealiser"/>
              </w:rPr>
            </w:pPr>
            <w:r>
              <w:rPr/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86360</wp:posOffset>
                      </wp:positionV>
                      <wp:extent cx="1010920" cy="291465"/>
                      <wp:effectExtent l="14605" t="15240" r="15240" b="1460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0880" cy="291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1.75pt;margin-top:6.8pt;width:79.55pt;height:22.9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1332865</wp:posOffset>
                      </wp:positionV>
                      <wp:extent cx="666750" cy="817245"/>
                      <wp:effectExtent l="14605" t="15240" r="15240" b="1460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817200"/>
                              </a:xfrm>
                              <a:custGeom>
                                <a:avLst/>
                                <a:gdLst>
                                  <a:gd name="textAreaLeft" fmla="*/ 18360 w 378000"/>
                                  <a:gd name="textAreaRight" fmla="*/ 359640 w 378000"/>
                                  <a:gd name="textAreaTop" fmla="*/ 18360 h 463320"/>
                                  <a:gd name="textAreaBottom" fmla="*/ 444960 h 463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47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2871"/>
                                    </a:lnTo>
                                    <a:arcTo wR="3600" hR="3600" stAng="10800000" swAng="-5400000"/>
                                    <a:lnTo>
                                      <a:pt x="18000" y="2647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0.2pt;margin-top:104.95pt;width:52.45pt;height:64.3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338070</wp:posOffset>
                      </wp:positionH>
                      <wp:positionV relativeFrom="paragraph">
                        <wp:posOffset>403225</wp:posOffset>
                      </wp:positionV>
                      <wp:extent cx="248920" cy="2155190"/>
                      <wp:effectExtent l="14605" t="14605" r="15240" b="152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2155320"/>
                              </a:xfrm>
                              <a:custGeom>
                                <a:avLst/>
                                <a:gdLst>
                                  <a:gd name="textAreaLeft" fmla="*/ 6840 w 141120"/>
                                  <a:gd name="textAreaRight" fmla="*/ 134280 w 141120"/>
                                  <a:gd name="textAreaTop" fmla="*/ 6840 h 1221840"/>
                                  <a:gd name="textAreaBottom" fmla="*/ 1215000 h 12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8659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2995"/>
                                    </a:lnTo>
                                    <a:arcTo wR="3600" hR="3600" stAng="10800000" swAng="-5400000"/>
                                    <a:lnTo>
                                      <a:pt x="18000" y="18659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84.1pt;margin-top:31.75pt;width:19.55pt;height:169.65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2446020" cy="2758440"/>
                  <wp:effectExtent l="0" t="0" r="0" b="0"/>
                  <wp:docPr id="9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275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Actionarealiser"/>
        </w:rPr>
      </w:pPr>
      <w:r>
        <w:rPr/>
      </w:r>
      <w:r>
        <w:br w:type="page"/>
      </w:r>
    </w:p>
    <w:p>
      <w:pPr>
        <w:pStyle w:val="Normal"/>
        <w:rPr>
          <w:rStyle w:val="Actionarealiser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06600</wp:posOffset>
                </wp:positionH>
                <wp:positionV relativeFrom="paragraph">
                  <wp:posOffset>17780</wp:posOffset>
                </wp:positionV>
                <wp:extent cx="1872615" cy="243840"/>
                <wp:effectExtent l="622300" t="5080" r="5080" b="4076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243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134"/>
                            <a:gd name="adj4" fmla="val -22856"/>
                            <a:gd name="adj5" fmla="val 266666"/>
                            <a:gd name="adj6" fmla="val -32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’une coupe vertic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pt;margin-top:1.4pt;width:147.4pt;height:19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’une coupe vertical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ind w:right="424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53110</wp:posOffset>
                </wp:positionH>
                <wp:positionV relativeFrom="paragraph">
                  <wp:posOffset>406400</wp:posOffset>
                </wp:positionV>
                <wp:extent cx="1059180" cy="224790"/>
                <wp:effectExtent l="14605" t="14605" r="15240" b="152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22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9.3pt;margin-top:32pt;width:83.35pt;height:17.6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745490</wp:posOffset>
                </wp:positionH>
                <wp:positionV relativeFrom="paragraph">
                  <wp:posOffset>1694815</wp:posOffset>
                </wp:positionV>
                <wp:extent cx="1453515" cy="367665"/>
                <wp:effectExtent l="5080" t="5715" r="488950" b="539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367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259"/>
                            <a:gd name="adj4" fmla="val 123504"/>
                            <a:gd name="adj5" fmla="val 114680"/>
                            <a:gd name="adj6" fmla="val 133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’un symb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ur la dir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8.7pt;margin-top:133.45pt;width:114.4pt;height:28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’un symbo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ur la direction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00405</wp:posOffset>
                </wp:positionH>
                <wp:positionV relativeFrom="paragraph">
                  <wp:posOffset>2154555</wp:posOffset>
                </wp:positionV>
                <wp:extent cx="1861820" cy="874395"/>
                <wp:effectExtent l="14605" t="15240" r="15240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920" cy="87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5.15pt;margin-top:169.65pt;width:146.55pt;height:68.8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33220</wp:posOffset>
                </wp:positionH>
                <wp:positionV relativeFrom="paragraph">
                  <wp:posOffset>1434465</wp:posOffset>
                </wp:positionV>
                <wp:extent cx="830580" cy="224790"/>
                <wp:effectExtent l="14605" t="14605" r="15240" b="152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22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8.6pt;margin-top:112.95pt;width:65.35pt;height:17.6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34310</wp:posOffset>
                </wp:positionH>
                <wp:positionV relativeFrom="paragraph">
                  <wp:posOffset>3492500</wp:posOffset>
                </wp:positionV>
                <wp:extent cx="1059180" cy="181610"/>
                <wp:effectExtent l="14605" t="14605" r="15240" b="152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18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5.3pt;margin-top:275pt;width:83.35pt;height:14.2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67250</wp:posOffset>
                </wp:positionH>
                <wp:positionV relativeFrom="paragraph">
                  <wp:posOffset>3469640</wp:posOffset>
                </wp:positionV>
                <wp:extent cx="1059180" cy="224790"/>
                <wp:effectExtent l="14605" t="14605" r="15240" b="152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22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7.5pt;margin-top:273.2pt;width:83.35pt;height:17.6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67510</wp:posOffset>
                </wp:positionH>
                <wp:positionV relativeFrom="paragraph">
                  <wp:posOffset>3482975</wp:posOffset>
                </wp:positionV>
                <wp:extent cx="1059180" cy="181610"/>
                <wp:effectExtent l="14605" t="14605" r="15240" b="152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18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1.3pt;margin-top:274.25pt;width:83.35pt;height:14.2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  <w:r>
        <w:rPr>
          <w:rFonts w:eastAsia="Century Schoolboo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17795" cy="4704715"/>
            <wp:effectExtent l="0" t="0" r="0" b="0"/>
            <wp:docPr id="10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ctionarealiser"/>
        </w:rPr>
        <w:t xml:space="preserve">Assurez-vous que les réglages sont identiques à ceux de la figure ci-dessus et validez par le bouton </w:t>
      </w:r>
      <w:r>
        <w:rPr>
          <w:rStyle w:val="Actionarealiser"/>
        </w:rPr>
        <w:drawing>
          <wp:inline distT="0" distB="0" distL="0" distR="0">
            <wp:extent cx="685800" cy="200025"/>
            <wp:effectExtent l="0" t="0" r="0" b="0"/>
            <wp:docPr id="10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ctionarealiser"/>
        </w:rPr>
        <w:t>.</w: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rPr/>
      </w:pPr>
      <w:r>
        <w:rPr/>
        <w:t xml:space="preserve">Le logiciel vous demande </w:t>
      </w:r>
      <w:r>
        <w:rPr/>
        <w:drawing>
          <wp:inline distT="0" distB="0" distL="0" distR="0">
            <wp:extent cx="2391410" cy="152400"/>
            <wp:effectExtent l="0" t="0" r="0" b="0"/>
            <wp:docPr id="10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36" r="-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>
          <w:rStyle w:val="Actionarealiser"/>
        </w:rPr>
        <w:t>Cliquez sur le point A (voir figure suivante).</w: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rPr/>
      </w:pPr>
      <w:r>
        <w:rPr/>
        <w:t xml:space="preserve">Puis, </w:t>
      </w:r>
      <w:r>
        <w:rPr/>
        <w:drawing>
          <wp:inline distT="0" distB="0" distL="0" distR="0">
            <wp:extent cx="2305685" cy="171450"/>
            <wp:effectExtent l="0" t="0" r="0" b="0"/>
            <wp:docPr id="10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210" r="-1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Actionarealiser"/>
        </w:rPr>
        <w:t>cliquez sur le point B.</w:t>
      </w:r>
    </w:p>
    <w:p>
      <w:pPr>
        <w:pStyle w:val="Normal"/>
        <w:rPr/>
      </w:pPr>
      <w:r>
        <w:rPr/>
      </w:r>
    </w:p>
    <w:p>
      <w:pPr>
        <w:pStyle w:val="Normal"/>
        <w:rPr>
          <w:rStyle w:val="Actionarealiser"/>
        </w:rPr>
      </w:pPr>
      <w:r>
        <w:rPr/>
        <w:t xml:space="preserve">Ensuite : </w:t>
      </w:r>
      <w:r>
        <w:rPr/>
        <w:drawing>
          <wp:inline distT="0" distB="0" distL="0" distR="0">
            <wp:extent cx="1790700" cy="209550"/>
            <wp:effectExtent l="0" t="0" r="0" b="0"/>
            <wp:docPr id="11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Actionarealiser"/>
        </w:rPr>
        <w:t>appuyez sur ECHAP car vous n’avez pas de point supplémentaires.</w:t>
      </w:r>
    </w:p>
    <w:p>
      <w:pPr>
        <w:pStyle w:val="Normal"/>
        <w:jc w:val="left"/>
        <w:rPr/>
      </w:pPr>
      <w:r>
        <w:rPr/>
        <w:t xml:space="preserve">Enfin, </w:t>
      </w:r>
      <w:r>
        <w:rPr/>
        <w:drawing>
          <wp:inline distT="0" distB="0" distL="0" distR="0">
            <wp:extent cx="2458085" cy="180975"/>
            <wp:effectExtent l="0" t="0" r="0" b="0"/>
            <wp:docPr id="11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Actionarealiser"/>
        </w:rPr>
        <w:t>cliquez sur le point C pour définir la direction et la profondeur d’observation.</w: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rPr>
          <w:rStyle w:val="Actionarealiser"/>
        </w:rPr>
      </w:pPr>
      <w:r>
        <w:rPr>
          <w:rStyle w:val="Actionarealiser"/>
        </w:rPr>
        <w:t>Pour terminer entrez A comme nom de coupe</w:t>
      </w:r>
      <w:r>
        <w:rPr/>
        <w:t xml:space="preserve"> </w:t>
      </w:r>
      <w:r>
        <w:rPr/>
        <w:drawing>
          <wp:inline distT="0" distB="0" distL="0" distR="0">
            <wp:extent cx="2124075" cy="190500"/>
            <wp:effectExtent l="0" t="0" r="0" b="0"/>
            <wp:docPr id="11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Actionarealiser"/>
        </w:rPr>
        <w:t xml:space="preserve">et quittez la commande par </w:t>
      </w:r>
      <w:r>
        <w:rPr>
          <w:rStyle w:val="BoutonCar"/>
        </w:rPr>
        <w:t>ENTREE</w: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287655</wp:posOffset>
                </wp:positionH>
                <wp:positionV relativeFrom="paragraph">
                  <wp:posOffset>-109855</wp:posOffset>
                </wp:positionV>
                <wp:extent cx="6812280" cy="296100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2280" cy="2961000"/>
                          <a:chOff x="0" y="0"/>
                          <a:chExt cx="6812280" cy="2961000"/>
                        </a:xfrm>
                      </wpg:grpSpPr>
                      <wps:wsp>
                        <wps:cNvSpPr txBox="1"/>
                        <wps:spPr>
                          <a:xfrm>
                            <a:off x="0" y="2389680"/>
                            <a:ext cx="15717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FR" w:bidi="ar-SA"/>
                                </w:rPr>
                                <w:t>Point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6240" y="2389680"/>
                            <a:ext cx="12560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FR" w:bidi="ar-SA"/>
                                </w:rPr>
                                <w:t xml:space="preserve"> Point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84400" y="2141280"/>
                            <a:ext cx="190800" cy="24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735880" y="2141280"/>
                            <a:ext cx="96480" cy="19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2640" y="0"/>
                            <a:ext cx="12560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FR" w:bidi="ar-SA"/>
                                </w:rPr>
                                <w:t xml:space="preserve"> Point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62840" y="177120"/>
                            <a:ext cx="474840" cy="19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65pt;margin-top:-8.65pt;width:536.4pt;height:233.2pt" coordorigin="-453,-173" coordsize="10728,46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53;top:3590;width:247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FR" w:bidi="ar-SA"/>
                          </w:rPr>
                          <w:t>Point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7;top:3590;width:197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FR" w:bidi="ar-SA"/>
                          </w:rPr>
                          <w:t xml:space="preserve"> Point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5;top:3199;width:299;height:38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80;top:3199;width:150;height:307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449;top:-173;width:197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FR" w:bidi="ar-SA"/>
                          </w:rPr>
                          <w:t xml:space="preserve"> Point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835;top:106;width:747;height:31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968365" cy="2927350"/>
            <wp:effectExtent l="0" t="0" r="0" b="0"/>
            <wp:docPr id="1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logiciel à matérialisé l’emplacement de la coupe 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4035" cy="3469640"/>
            <wp:effectExtent l="0" t="0" r="0" b="0"/>
            <wp:docPr id="1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Actionarealiser"/>
        </w:rPr>
        <w:t>En suivant les mêmes étapes placez la ligne pour la coupe B. Attention, vous avez cette fois-ci un point intermédiaire supplémentaire permettant de faire une coupe « brisée ».</w: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Heading2"/>
        <w:rPr/>
      </w:pPr>
      <w:bookmarkStart w:id="7" w:name="__RefHeading___Toc433297162"/>
      <w:bookmarkEnd w:id="7"/>
      <w:r>
        <w:rPr/>
        <w:t>Visualisation de la coupe</w:t>
      </w:r>
    </w:p>
    <w:p>
      <w:pPr>
        <w:pStyle w:val="Normal"/>
        <w:rPr/>
      </w:pPr>
      <w:r>
        <w:rPr/>
      </w:r>
    </w:p>
    <w:p>
      <w:pPr>
        <w:pStyle w:val="Normal"/>
        <w:rPr>
          <w:rStyle w:val="Actionarealiser"/>
        </w:rPr>
      </w:pPr>
      <w:r>
        <w:rPr/>
        <w:t>Nous allons maintenant faire calculer la coupe A au logiciel et la placer sur le calque 201 prévu pour cela.</w:t>
      </w:r>
    </w:p>
    <w:p>
      <w:pPr>
        <w:pStyle w:val="Normal"/>
        <w:rPr>
          <w:rStyle w:val="Actionarealiser"/>
        </w:rPr>
      </w:pPr>
      <w:r>
        <w:rPr>
          <w:rStyle w:val="Actionarealiser"/>
        </w:rPr>
        <w:t xml:space="preserve">Cliquez sur l’icône </w:t>
      </w:r>
      <w:r>
        <w:rPr>
          <w:lang w:val="en-US" w:eastAsia="en-US"/>
        </w:rPr>
        <w:drawing>
          <wp:inline distT="0" distB="0" distL="0" distR="0">
            <wp:extent cx="184785" cy="174625"/>
            <wp:effectExtent l="0" t="0" r="0" b="0"/>
            <wp:docPr id="1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ctionarealiser"/>
        </w:rPr>
        <w:t xml:space="preserve"> pour aller dans la gestion des calques de la structure du bâtiment.</w:t>
      </w:r>
    </w:p>
    <w:p>
      <w:pPr>
        <w:pStyle w:val="Normal"/>
        <w:rPr>
          <w:rStyle w:val="Actionarealiser"/>
        </w:rPr>
      </w:pPr>
      <w:r>
        <w:rPr>
          <w:rStyle w:val="Actionarealiser"/>
        </w:rPr>
        <w:t xml:space="preserve">Dans la partie droite, faites un clic droit sur le numéro du calque 201 et choisissez la commande </w:t>
      </w:r>
      <w:r>
        <w:rPr>
          <w:rStyle w:val="Citation1"/>
        </w:rPr>
        <w:t>calques sources de la coupe</w:t>
      </w:r>
      <w:r>
        <w:rPr>
          <w:rStyle w:val="Actionarealiser"/>
        </w:rPr>
        <w:t>.</w: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12060</wp:posOffset>
                </wp:positionH>
                <wp:positionV relativeFrom="paragraph">
                  <wp:posOffset>446405</wp:posOffset>
                </wp:positionV>
                <wp:extent cx="1737360" cy="224790"/>
                <wp:effectExtent l="14605" t="14605" r="15240" b="152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2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7.8pt;margin-top:35.15pt;width:136.75pt;height:17.6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85520</wp:posOffset>
                </wp:positionH>
                <wp:positionV relativeFrom="paragraph">
                  <wp:posOffset>6350</wp:posOffset>
                </wp:positionV>
                <wp:extent cx="1737360" cy="224790"/>
                <wp:effectExtent l="14605" t="14605" r="15240" b="152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2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7.6pt;margin-top:0.5pt;width:136.75pt;height:17.6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000500" cy="1123950"/>
            <wp:effectExtent l="0" t="0" r="0" b="0"/>
            <wp:docPr id="11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ctionarealiser"/>
        </w:rPr>
      </w:pPr>
      <w:r>
        <w:rPr>
          <w:rStyle w:val="Actionarealiser"/>
        </w:rPr>
        <w:t xml:space="preserve">Sélectionnez les calques 20, 31 à 34, 41 à 44 et 51 et validez par le bouton </w:t>
      </w:r>
      <w:r>
        <w:rPr>
          <w:rStyle w:val="Actionarealiser"/>
        </w:rPr>
        <w:drawing>
          <wp:inline distT="0" distB="0" distL="0" distR="0">
            <wp:extent cx="685800" cy="200025"/>
            <wp:effectExtent l="0" t="0" r="0" b="0"/>
            <wp:docPr id="12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ctionarealiser"/>
        </w:rPr>
        <w:t>.</w:t>
      </w:r>
    </w:p>
    <w:p>
      <w:pPr>
        <w:pStyle w:val="Normal"/>
        <w:rPr/>
      </w:pPr>
      <w:r>
        <w:rPr>
          <w:rStyle w:val="Actionarealiser"/>
        </w:rPr>
        <w:t xml:space="preserve">Faites un nouveau clic droit sur le numéro du calque et choisissez </w:t>
      </w:r>
      <w:r>
        <w:rPr>
          <w:rStyle w:val="Citation1"/>
        </w:rPr>
        <w:t>paramètres de la coupe</w:t>
      </w:r>
      <w:r>
        <w:rPr>
          <w:rStyle w:val="Actionarealiser"/>
        </w:rPr>
        <w:t>.</w: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6875</wp:posOffset>
                </wp:positionH>
                <wp:positionV relativeFrom="paragraph">
                  <wp:posOffset>314960</wp:posOffset>
                </wp:positionV>
                <wp:extent cx="1261110" cy="194310"/>
                <wp:effectExtent l="14605" t="14605" r="15240" b="152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19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25pt;margin-top:24.8pt;width:99.25pt;height:15.2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8775</wp:posOffset>
                </wp:positionH>
                <wp:positionV relativeFrom="paragraph">
                  <wp:posOffset>992505</wp:posOffset>
                </wp:positionV>
                <wp:extent cx="1386840" cy="179070"/>
                <wp:effectExtent l="14605" t="14605" r="15240" b="152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17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.25pt;margin-top:78.15pt;width:109.15pt;height:14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3375</wp:posOffset>
                </wp:positionH>
                <wp:positionV relativeFrom="paragraph">
                  <wp:posOffset>3025775</wp:posOffset>
                </wp:positionV>
                <wp:extent cx="283845" cy="400050"/>
                <wp:effectExtent l="15240" t="14605" r="14605" b="152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399960"/>
                        </a:xfrm>
                        <a:custGeom>
                          <a:avLst/>
                          <a:gdLst>
                            <a:gd name="textAreaLeft" fmla="*/ 7560 w 160920"/>
                            <a:gd name="textAreaRight" fmla="*/ 153360 w 160920"/>
                            <a:gd name="textAreaTop" fmla="*/ 7560 h 226800"/>
                            <a:gd name="textAreaBottom" fmla="*/ 21924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3042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823"/>
                              </a:lnTo>
                              <a:arcTo wR="3600" hR="3600" stAng="10800000" swAng="-5400000"/>
                              <a:lnTo>
                                <a:pt x="18000" y="3042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.25pt;margin-top:238.25pt;width:22.3pt;height:31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84905</wp:posOffset>
                </wp:positionH>
                <wp:positionV relativeFrom="paragraph">
                  <wp:posOffset>3027045</wp:posOffset>
                </wp:positionV>
                <wp:extent cx="541020" cy="224790"/>
                <wp:effectExtent l="14605" t="14605" r="15240" b="152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2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0.15pt;margin-top:238.35pt;width:42.55pt;height:17.6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28295</wp:posOffset>
                </wp:positionH>
                <wp:positionV relativeFrom="paragraph">
                  <wp:posOffset>2356485</wp:posOffset>
                </wp:positionV>
                <wp:extent cx="1447800" cy="171450"/>
                <wp:effectExtent l="14605" t="14605" r="15240" b="152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7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.85pt;margin-top:185.55pt;width:113.95pt;height:13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2415</wp:posOffset>
                </wp:positionH>
                <wp:positionV relativeFrom="paragraph">
                  <wp:posOffset>3726815</wp:posOffset>
                </wp:positionV>
                <wp:extent cx="5297805" cy="224790"/>
                <wp:effectExtent l="15240" t="14605" r="14605" b="152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7760" cy="22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.45pt;margin-top:293.45pt;width:417.1pt;height:17.6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7175</wp:posOffset>
                </wp:positionH>
                <wp:positionV relativeFrom="paragraph">
                  <wp:posOffset>3940175</wp:posOffset>
                </wp:positionV>
                <wp:extent cx="268605" cy="179070"/>
                <wp:effectExtent l="15240" t="14605" r="14605" b="152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7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25pt;margin-top:310.25pt;width:21.1pt;height:14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26360</wp:posOffset>
                </wp:positionH>
                <wp:positionV relativeFrom="paragraph">
                  <wp:posOffset>3285490</wp:posOffset>
                </wp:positionV>
                <wp:extent cx="1083945" cy="1102995"/>
                <wp:effectExtent l="5080" t="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4320" cy="1103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8pt;margin-top:258.7pt;width:85.35pt;height:86.8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666105" cy="4406900"/>
            <wp:effectExtent l="0" t="0" r="0" b="0"/>
            <wp:docPr id="1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Actionarealiser"/>
        </w:rPr>
        <w:t xml:space="preserve">Cliquez sur le bouton </w:t>
      </w:r>
      <w:r>
        <w:rPr>
          <w:rStyle w:val="Actionarealiser"/>
        </w:rPr>
        <w:drawing>
          <wp:inline distT="0" distB="0" distL="0" distR="0">
            <wp:extent cx="704850" cy="257175"/>
            <wp:effectExtent l="0" t="0" r="0" b="0"/>
            <wp:docPr id="1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140" r="-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ctionarealiser"/>
        </w:rPr>
        <w:t xml:space="preserve"> et paramétrer la fenêtre suivante :</w:t>
      </w:r>
    </w:p>
    <w:p>
      <w:pPr>
        <w:pStyle w:val="Normal"/>
        <w:rPr>
          <w:rStyle w:val="Actionarealiser"/>
          <w:lang w:val="en-US" w:eastAsia="en-US"/>
        </w:rPr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19480</wp:posOffset>
                </wp:positionH>
                <wp:positionV relativeFrom="paragraph">
                  <wp:posOffset>1659890</wp:posOffset>
                </wp:positionV>
                <wp:extent cx="1584325" cy="224790"/>
                <wp:effectExtent l="15240" t="14605" r="14605" b="152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22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2.4pt;margin-top:130.7pt;width:124.7pt;height:17.6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73760</wp:posOffset>
                </wp:positionH>
                <wp:positionV relativeFrom="paragraph">
                  <wp:posOffset>760730</wp:posOffset>
                </wp:positionV>
                <wp:extent cx="319405" cy="224790"/>
                <wp:effectExtent l="15240" t="14605" r="14605" b="152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2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8.8pt;margin-top:59.9pt;width:25.1pt;height:17.6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11860</wp:posOffset>
                </wp:positionH>
                <wp:positionV relativeFrom="paragraph">
                  <wp:posOffset>1385570</wp:posOffset>
                </wp:positionV>
                <wp:extent cx="1988185" cy="224790"/>
                <wp:effectExtent l="15240" t="14605" r="14605" b="152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8280" cy="22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.8pt;margin-top:109.1pt;width:156.5pt;height:17.6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498340" cy="4048125"/>
            <wp:effectExtent l="0" t="0" r="0" b="0"/>
            <wp:docPr id="1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ctionarealiser"/>
        </w:rPr>
      </w:pPr>
      <w:r>
        <w:rPr>
          <w:rStyle w:val="Actionarealiser"/>
        </w:rPr>
        <w:t xml:space="preserve">Validez les deux fenêtres avec le bouton </w:t>
      </w:r>
      <w:r>
        <w:rPr>
          <w:rStyle w:val="Actionarealiser"/>
        </w:rPr>
        <w:drawing>
          <wp:inline distT="0" distB="0" distL="0" distR="0">
            <wp:extent cx="685800" cy="200025"/>
            <wp:effectExtent l="0" t="0" r="0" b="0"/>
            <wp:docPr id="13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ctionarealiser"/>
        </w:rPr>
        <w:t>.</w:t>
      </w:r>
    </w:p>
    <w:p>
      <w:pPr>
        <w:pStyle w:val="Normal"/>
        <w:rPr>
          <w:rStyle w:val="Actionarealiser"/>
        </w:rPr>
      </w:pPr>
      <w:r>
        <w:rPr>
          <w:rStyle w:val="Actionarealiser"/>
        </w:rPr>
        <w:t xml:space="preserve">Enfin, faites un dernier clic droit sur le nom du calque et choisissez </w:t>
      </w:r>
      <w:r>
        <w:rPr>
          <w:rStyle w:val="Syntaxedefonction"/>
        </w:rPr>
        <w:t>générer la coupe</w:t>
      </w:r>
      <w:r>
        <w:rPr>
          <w:rStyle w:val="Actionarealiser"/>
        </w:rPr>
        <w:t xml:space="preserve">, puis le nom A et valider par </w:t>
      </w:r>
      <w:r>
        <w:rPr>
          <w:rStyle w:val="Actionarealiser"/>
        </w:rPr>
        <w:drawing>
          <wp:inline distT="0" distB="0" distL="0" distR="0">
            <wp:extent cx="685800" cy="200025"/>
            <wp:effectExtent l="0" t="0" r="0" b="0"/>
            <wp:docPr id="13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rPr>
          <w:rStyle w:val="Actionarealiser"/>
        </w:rPr>
      </w:pPr>
      <w:r>
        <w:rPr>
          <w:rStyle w:val="Actionarealiser"/>
        </w:rPr>
        <w:t>Allplan a calculé la coupe. Pour la visualiser rendez le calque 201 actif et désactivez tous les autres calques. Notamment pour désactiver tous les calques du modèle (ceux de gauche), penser à utiliser les cases générales situées en haut de l’arborescence.</w:t>
      </w:r>
    </w:p>
    <w:p>
      <w:pPr>
        <w:pStyle w:val="Normal"/>
        <w:rPr>
          <w:rStyle w:val="Actionarealiser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132580</wp:posOffset>
                </wp:positionH>
                <wp:positionV relativeFrom="paragraph">
                  <wp:posOffset>67945</wp:posOffset>
                </wp:positionV>
                <wp:extent cx="961390" cy="737870"/>
                <wp:effectExtent l="0" t="5080" r="444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920" cy="738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4pt;margin-top:5.35pt;width:75.65pt;height:58.0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786505</wp:posOffset>
                </wp:positionH>
                <wp:positionV relativeFrom="paragraph">
                  <wp:posOffset>575945</wp:posOffset>
                </wp:positionV>
                <wp:extent cx="346075" cy="224790"/>
                <wp:effectExtent l="15240" t="14605" r="14605" b="152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22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15pt;margin-top:45.35pt;width:27.2pt;height:17.6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118860" cy="1192530"/>
            <wp:effectExtent l="0" t="0" r="0" b="0"/>
            <wp:docPr id="1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4485" cy="3342005"/>
            <wp:effectExtent l="0" t="0" r="0" b="0"/>
            <wp:docPr id="1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ctionarealiser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Style w:val="Actionarealis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873625</wp:posOffset>
                </wp:positionH>
                <wp:positionV relativeFrom="paragraph">
                  <wp:posOffset>323850</wp:posOffset>
                </wp:positionV>
                <wp:extent cx="1329690" cy="724535"/>
                <wp:effectExtent l="809625" t="5715" r="571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724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5861"/>
                            <a:gd name="adj4" fmla="val -31759"/>
                            <a:gd name="adj5" fmla="val 67398"/>
                            <a:gd name="adj6" fmla="val -60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 décrochage est dû au fait qu’il s’agisse d’une coupe bris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75pt;margin-top:25.5pt;width:104.65pt;height:5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 décrochage est dû au fait qu’il s’agisse d’une coupe brisé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Style w:val="Actionarealiser"/>
        </w:rPr>
        <w:t>En procédant de la même manière, générer la coupe B sur le calque 211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745865</wp:posOffset>
                </wp:positionH>
                <wp:positionV relativeFrom="paragraph">
                  <wp:posOffset>360045</wp:posOffset>
                </wp:positionV>
                <wp:extent cx="373380" cy="424815"/>
                <wp:effectExtent l="14605" t="15240" r="15240" b="146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24800"/>
                        </a:xfrm>
                        <a:custGeom>
                          <a:avLst/>
                          <a:gdLst>
                            <a:gd name="textAreaLeft" fmla="*/ 10080 w 211680"/>
                            <a:gd name="textAreaRight" fmla="*/ 201600 w 211680"/>
                            <a:gd name="textAreaTop" fmla="*/ 10080 h 240840"/>
                            <a:gd name="textAreaBottom" fmla="*/ 230760 h 240840"/>
                          </a:gdLst>
                          <a:ahLst/>
                          <a:rect l="textAreaLeft" t="textAreaTop" r="textAreaRight" b="textAreaBottom"/>
                          <a:pathLst>
                            <a:path w="21600" h="245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70"/>
                              </a:lnTo>
                              <a:arcTo wR="3600" hR="3600" stAng="10800000" swAng="-5400000"/>
                              <a:lnTo>
                                <a:pt x="18000" y="245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4.95pt;margin-top:28.35pt;width:29.35pt;height:33.4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964430" cy="4034790"/>
            <wp:effectExtent l="0" t="0" r="0" b="0"/>
            <wp:docPr id="1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8" w:name="__RefHeading___Toc433297163"/>
      <w:bookmarkEnd w:id="8"/>
      <w:r>
        <w:rPr/>
        <w:t>Ajout de cotation de niveau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307"/>
        <w:gridCol w:w="2582"/>
      </w:tblGrid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rPr>
                <w:rStyle w:val="Actionarealiser"/>
              </w:rPr>
            </w:pPr>
            <w:r>
              <w:rPr>
                <w:rStyle w:val="Actionarealiser"/>
              </w:rPr>
              <w:t>Afficher le calque 201 seul</w:t>
            </w:r>
          </w:p>
          <w:p>
            <w:pPr>
              <w:pStyle w:val="Normal"/>
              <w:rPr/>
            </w:pPr>
            <w:r>
              <w:rPr/>
              <w:t>Nous allons ajouter une cotation de niveau sur cette coup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rStyle w:val="Actionarealiser"/>
              </w:rPr>
            </w:pPr>
            <w:r>
              <w:rPr>
                <w:rStyle w:val="Actionarealiser"/>
              </w:rPr>
              <w:t>Lancez la commande « </w:t>
            </w:r>
            <w:r>
              <w:rPr>
                <w:rStyle w:val="NomdeCommande"/>
              </w:rPr>
              <w:t>cotation de niveau</w:t>
            </w:r>
            <w:r>
              <w:rPr>
                <w:rStyle w:val="Actionarealiser"/>
              </w:rPr>
              <w:t xml:space="preserve"> » de la palette </w:t>
            </w:r>
            <w:r>
              <w:rPr>
                <w:rStyle w:val="Citation1"/>
              </w:rPr>
              <w:t>cotation</w:t>
            </w:r>
            <w:r>
              <w:rPr>
                <w:rStyle w:val="Actionarealiser"/>
              </w:rPr>
              <w:t xml:space="preserve"> du module « </w:t>
            </w:r>
            <w:r>
              <w:rPr>
                <w:rStyle w:val="Citation1"/>
              </w:rPr>
              <w:t>modules généraux</w:t>
            </w:r>
            <w:r>
              <w:rPr>
                <w:rStyle w:val="Actionarealiser"/>
              </w:rPr>
              <w:t> ».</w:t>
            </w:r>
          </w:p>
          <w:p>
            <w:pPr>
              <w:pStyle w:val="Normal"/>
              <w:rPr>
                <w:rStyle w:val="Actionarealiser"/>
              </w:rPr>
            </w:pPr>
            <w:r>
              <w:rPr/>
            </w:r>
          </w:p>
          <w:p>
            <w:pPr>
              <w:pStyle w:val="Normal"/>
              <w:rPr>
                <w:rStyle w:val="Actionarealiser"/>
                <w:rFonts w:ascii="Courier New" w:hAnsi="Courier New" w:cs="Courier New"/>
                <w:b/>
                <w:b/>
                <w:bCs/>
                <w:i/>
                <w:i/>
                <w:iCs/>
                <w:color w:val="FF0000"/>
              </w:rPr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-1905</wp:posOffset>
                      </wp:positionV>
                      <wp:extent cx="966470" cy="219075"/>
                      <wp:effectExtent l="14605" t="15240" r="15240" b="1460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600" cy="219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5.7pt;margin-top:-0.15pt;width:76.05pt;height:17.2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408430</wp:posOffset>
                      </wp:positionH>
                      <wp:positionV relativeFrom="paragraph">
                        <wp:posOffset>457200</wp:posOffset>
                      </wp:positionV>
                      <wp:extent cx="629285" cy="671830"/>
                      <wp:effectExtent l="15240" t="14605" r="14605" b="1524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280" cy="671760"/>
                              </a:xfrm>
                              <a:custGeom>
                                <a:avLst/>
                                <a:gdLst>
                                  <a:gd name="textAreaLeft" fmla="*/ 17280 w 356760"/>
                                  <a:gd name="textAreaRight" fmla="*/ 339480 w 356760"/>
                                  <a:gd name="textAreaTop" fmla="*/ 17280 h 380880"/>
                                  <a:gd name="textAreaBottom" fmla="*/ 363600 h 380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05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9459"/>
                                    </a:lnTo>
                                    <a:arcTo wR="3600" hR="3600" stAng="10800000" swAng="-5400000"/>
                                    <a:lnTo>
                                      <a:pt x="18000" y="2305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10.9pt;margin-top:36pt;width:49.5pt;height:52.85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749300</wp:posOffset>
                      </wp:positionV>
                      <wp:extent cx="330835" cy="853440"/>
                      <wp:effectExtent l="15240" t="14605" r="14605" b="1524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840" cy="853560"/>
                              </a:xfrm>
                              <a:custGeom>
                                <a:avLst/>
                                <a:gdLst>
                                  <a:gd name="textAreaLeft" fmla="*/ 9000 w 187560"/>
                                  <a:gd name="textAreaRight" fmla="*/ 178560 w 187560"/>
                                  <a:gd name="textAreaTop" fmla="*/ 9000 h 483840"/>
                                  <a:gd name="textAreaBottom" fmla="*/ 474840 h 48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565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2055"/>
                                    </a:lnTo>
                                    <a:arcTo wR="3600" hR="3600" stAng="10800000" swAng="-5400000"/>
                                    <a:lnTo>
                                      <a:pt x="18000" y="5565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86.75pt;margin-top:59pt;width:26pt;height:67.15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2300605" cy="1691005"/>
                  <wp:effectExtent l="0" t="0" r="0" b="0"/>
                  <wp:docPr id="14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0605" cy="169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Actionarealiser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Style w:val="Actionarealiser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127000</wp:posOffset>
                      </wp:positionV>
                      <wp:extent cx="287655" cy="310515"/>
                      <wp:effectExtent l="15240" t="15240" r="14605" b="1460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310680"/>
                              </a:xfrm>
                              <a:custGeom>
                                <a:avLst/>
                                <a:gdLst>
                                  <a:gd name="textAreaLeft" fmla="*/ 7920 w 163080"/>
                                  <a:gd name="textAreaRight" fmla="*/ 155160 w 163080"/>
                                  <a:gd name="textAreaTop" fmla="*/ 7920 h 176040"/>
                                  <a:gd name="textAreaBottom" fmla="*/ 168120 h 176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31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9713"/>
                                    </a:lnTo>
                                    <a:arcTo wR="3600" hR="3600" stAng="10800000" swAng="-5400000"/>
                                    <a:lnTo>
                                      <a:pt x="18000" y="2331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0.85pt;margin-top:10pt;width:22.6pt;height:24.4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3558540" cy="662940"/>
                  <wp:effectExtent l="0" t="0" r="0" b="0"/>
                  <wp:docPr id="14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854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Style w:val="Actionarealiser"/>
              </w:rPr>
            </w:pPr>
            <w:r>
              <w:rPr>
                <w:rStyle w:val="Actionarealiser"/>
              </w:rPr>
              <w:t xml:space="preserve">Choisissez le type de cotation : </w:t>
            </w:r>
            <w:r>
              <w:rPr>
                <w:rStyle w:val="Citation1"/>
              </w:rPr>
              <w:t>vertical, vers le haut</w:t>
            </w:r>
          </w:p>
        </w:tc>
      </w:tr>
    </w:tbl>
    <w:p>
      <w:pPr>
        <w:pStyle w:val="Normal"/>
        <w:rPr>
          <w:rStyle w:val="Actionarealiser"/>
        </w:rPr>
      </w:pPr>
      <w:r>
        <w:rPr/>
      </w:r>
    </w:p>
    <w:p>
      <w:pPr>
        <w:pStyle w:val="Normal"/>
        <w:rPr>
          <w:rStyle w:val="Actionarealiser"/>
        </w:rPr>
      </w:pPr>
      <w:r>
        <w:rPr/>
        <w:t>Accédez aux propriétés</w:t>
      </w:r>
      <w:r>
        <w:rPr>
          <w:rStyle w:val="Actionarealiser"/>
        </w:rPr>
        <w:t xml:space="preserve"> avec le bouton </w:t>
      </w:r>
      <w:r>
        <w:rPr>
          <w:lang w:val="en-US" w:eastAsia="en-US"/>
        </w:rPr>
        <w:drawing>
          <wp:inline distT="0" distB="0" distL="0" distR="0">
            <wp:extent cx="373380" cy="281940"/>
            <wp:effectExtent l="0" t="0" r="0" b="0"/>
            <wp:docPr id="1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ctionarealiser"/>
        </w:rPr>
        <w:t xml:space="preserve"> de la barre flottante.</w: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25010</wp:posOffset>
                </wp:positionH>
                <wp:positionV relativeFrom="paragraph">
                  <wp:posOffset>2926715</wp:posOffset>
                </wp:positionV>
                <wp:extent cx="1453515" cy="253365"/>
                <wp:effectExtent l="788035" t="5715" r="5080" b="1797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253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5361"/>
                            <a:gd name="adj4" fmla="val -38097"/>
                            <a:gd name="adj5" fmla="val 170925"/>
                            <a:gd name="adj6" fmla="val -54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sition du tex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3pt;margin-top:230.45pt;width:114.4pt;height:19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sition du text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24985</wp:posOffset>
                </wp:positionH>
                <wp:positionV relativeFrom="paragraph">
                  <wp:posOffset>2202815</wp:posOffset>
                </wp:positionV>
                <wp:extent cx="1310640" cy="253365"/>
                <wp:effectExtent l="1171575" t="5715" r="5715" b="1587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53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5361"/>
                            <a:gd name="adj4" fmla="val -46657"/>
                            <a:gd name="adj5" fmla="val 162657"/>
                            <a:gd name="adj6" fmla="val -89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aille du tex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55pt;margin-top:173.45pt;width:103.15pt;height:19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aille du text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99410</wp:posOffset>
                </wp:positionH>
                <wp:positionV relativeFrom="paragraph">
                  <wp:posOffset>2635250</wp:posOffset>
                </wp:positionV>
                <wp:extent cx="411480" cy="253365"/>
                <wp:effectExtent l="14605" t="15240" r="15240" b="146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25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8.3pt;margin-top:207.5pt;width:32.35pt;height:19.9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09950</wp:posOffset>
                </wp:positionH>
                <wp:positionV relativeFrom="paragraph">
                  <wp:posOffset>3446780</wp:posOffset>
                </wp:positionV>
                <wp:extent cx="411480" cy="253365"/>
                <wp:effectExtent l="14605" t="15240" r="15240" b="146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25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8.5pt;margin-top:271.4pt;width:32.35pt;height:19.9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24915</wp:posOffset>
                </wp:positionH>
                <wp:positionV relativeFrom="paragraph">
                  <wp:posOffset>545465</wp:posOffset>
                </wp:positionV>
                <wp:extent cx="1106805" cy="192405"/>
                <wp:effectExtent l="15240" t="15240" r="14605" b="146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9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6.45pt;margin-top:42.95pt;width:87.1pt;height:15.1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54500</wp:posOffset>
                </wp:positionH>
                <wp:positionV relativeFrom="paragraph">
                  <wp:posOffset>181610</wp:posOffset>
                </wp:positionV>
                <wp:extent cx="1310640" cy="253365"/>
                <wp:effectExtent l="1886585" t="5715" r="5715" b="2063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53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5361"/>
                            <a:gd name="adj4" fmla="val -75097"/>
                            <a:gd name="adj5" fmla="val 177694"/>
                            <a:gd name="adj6" fmla="val -143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u symbo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pt;margin-top:14.3pt;width:103.15pt;height:19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u symbol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1280</wp:posOffset>
                </wp:positionH>
                <wp:positionV relativeFrom="paragraph">
                  <wp:posOffset>2419985</wp:posOffset>
                </wp:positionV>
                <wp:extent cx="327660" cy="192405"/>
                <wp:effectExtent l="14605" t="15240" r="15240" b="146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9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4pt;margin-top:190.55pt;width:25.75pt;height:15.1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77435" cy="4364990"/>
            <wp:effectExtent l="0" t="0" r="0" b="0"/>
            <wp:docPr id="15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436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Actionarealiser"/>
        </w:rPr>
      </w:pPr>
      <w:r>
        <w:rPr>
          <w:rStyle w:val="Actionarealiser"/>
        </w:rPr>
        <w:t xml:space="preserve">Effectuez les paramétrages nécessaires pour être conforme à la figure ci-dessus et validez par le bouton </w:t>
      </w:r>
      <w:r>
        <w:rPr>
          <w:rStyle w:val="Actionarealiser"/>
        </w:rPr>
        <w:drawing>
          <wp:inline distT="0" distB="0" distL="0" distR="0">
            <wp:extent cx="685800" cy="200025"/>
            <wp:effectExtent l="0" t="0" r="0" b="0"/>
            <wp:docPr id="15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ctionarealiser"/>
        </w:rPr>
        <w:t>.</w: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rPr/>
      </w:pPr>
      <w:r>
        <w:rPr/>
        <w:t xml:space="preserve">Le logiciel demande </w:t>
      </w:r>
      <w:r>
        <w:rPr/>
        <w:drawing>
          <wp:inline distT="0" distB="0" distL="0" distR="0">
            <wp:extent cx="3133725" cy="152400"/>
            <wp:effectExtent l="0" t="0" r="0" b="0"/>
            <wp:docPr id="16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236" r="-1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>
          <w:rStyle w:val="Actionarealiser"/>
        </w:rPr>
        <w:t>Cliquez sur le point A (voir figure suivante) pour matérialiser la position des cotations.</w: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rPr/>
      </w:pPr>
      <w:r>
        <w:rPr/>
        <w:t xml:space="preserve">Puis </w:t>
      </w:r>
      <w:r>
        <w:rPr/>
        <w:drawing>
          <wp:inline distT="0" distB="0" distL="0" distR="0">
            <wp:extent cx="2219325" cy="180975"/>
            <wp:effectExtent l="0" t="0" r="0" b="0"/>
            <wp:docPr id="16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Allplan attend que vous définissiez l’altitude 0,00 pour la suite de la cotation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5808"/>
      </w:tblGrid>
      <w:tr>
        <w:trPr/>
        <w:tc>
          <w:tcPr>
            <w:tcW w:w="4046" w:type="dxa"/>
            <w:tcBorders/>
          </w:tcPr>
          <w:p>
            <w:pPr>
              <w:pStyle w:val="Normal"/>
              <w:rPr/>
            </w:pPr>
            <w:r>
              <w:rPr>
                <w:rStyle w:val="Actionarealiser"/>
              </w:rPr>
              <w:t>Cliquez sur le niveau fini de la dalle basse du RDC</w:t>
            </w:r>
            <w:r>
              <w:rPr/>
              <w:t>. La barre flottante doit changer d’aspect, la zone de définition du niveau 0 est grisé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381000</wp:posOffset>
                      </wp:positionV>
                      <wp:extent cx="811530" cy="253365"/>
                      <wp:effectExtent l="14605" t="15240" r="15240" b="1460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253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5.8pt;margin-top:30pt;width:63.85pt;height:19.9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3550920" cy="647700"/>
                  <wp:effectExtent l="0" t="0" r="0" b="0"/>
                  <wp:docPr id="16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092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Allplan demande ensuite les points à coter </w:t>
      </w:r>
      <w:r>
        <w:rPr/>
        <w:drawing>
          <wp:inline distT="0" distB="0" distL="0" distR="0">
            <wp:extent cx="1933575" cy="200025"/>
            <wp:effectExtent l="0" t="0" r="0" b="0"/>
            <wp:docPr id="16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rStyle w:val="Actionarealiser"/>
        </w:rPr>
      </w:pPr>
      <w:r>
        <w:rPr>
          <w:rStyle w:val="Actionarealiser"/>
        </w:rPr>
        <w:t xml:space="preserve">Cliquez sur le niveau de fond de fouille, le niveau 0, le niveau fini de l’étage, l’égout et le faitage de la couverture puis quittez la commande avec </w:t>
      </w:r>
      <w:r>
        <w:rPr>
          <w:rStyle w:val="BoutonCar"/>
        </w:rPr>
        <w:t>ECHAP</w:t>
      </w:r>
      <w:r>
        <w:rPr>
          <w:rStyle w:val="Actionarealiser"/>
        </w:rPr>
        <w:t>.</w: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rPr/>
      </w:pPr>
      <w:r>
        <w:rPr/>
        <w:t xml:space="preserve">Votre cotation doit ressembler à la figure suivante :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3185" cy="3808095"/>
            <wp:effectExtent l="0" t="0" r="0" b="0"/>
            <wp:docPr id="16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89755</wp:posOffset>
                </wp:positionH>
                <wp:positionV relativeFrom="paragraph">
                  <wp:posOffset>2275840</wp:posOffset>
                </wp:positionV>
                <wp:extent cx="1571625" cy="571500"/>
                <wp:effectExtent l="0" t="0" r="0" b="0"/>
                <wp:wrapNone/>
                <wp:docPr id="1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Point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45pt;mso-wrap-distance-left:9.05pt;mso-wrap-distance-right:9.05pt;mso-wrap-distance-top:0pt;mso-wrap-distance-bottom:0pt;margin-top:179.2pt;mso-position-vertical-relative:text;margin-left:3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Poin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433297164"/>
      <w:bookmarkEnd w:id="9"/>
      <w:r>
        <w:rPr/>
        <w:t>Fac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éthode à suivre est similaire à celle des coupes.</w:t>
      </w:r>
    </w:p>
    <w:p>
      <w:pPr>
        <w:pStyle w:val="Normal"/>
        <w:rPr/>
      </w:pPr>
      <w:r>
        <w:rPr/>
        <w:t>Vous utiliserez les calques 101, 111, 121 et 131 pour les 4 façades.</w:t>
      </w:r>
    </w:p>
    <w:p>
      <w:pPr>
        <w:pStyle w:val="Normal"/>
        <w:rPr/>
      </w:pPr>
      <w:r>
        <w:rPr/>
        <w:t>Les calques sources sont : 31, 34, 41 ,42 ,44</w:t>
      </w:r>
    </w:p>
    <w:p>
      <w:pPr>
        <w:pStyle w:val="Normal"/>
        <w:rPr/>
      </w:pPr>
      <w:r>
        <w:rPr/>
      </w:r>
    </w:p>
    <w:p>
      <w:pPr>
        <w:pStyle w:val="Normal"/>
        <w:rPr>
          <w:rStyle w:val="Actionarealiser"/>
        </w:rPr>
      </w:pPr>
      <w:r>
        <w:rPr>
          <w:rStyle w:val="Actionarealiser"/>
        </w:rPr>
        <w:t>Avant de paramétrer les vues, vous masquerez le layer de l’escalier : AR_ESCA en allant dans la palette de gestion des layers</w: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344670</wp:posOffset>
                </wp:positionH>
                <wp:positionV relativeFrom="paragraph">
                  <wp:posOffset>21590</wp:posOffset>
                </wp:positionV>
                <wp:extent cx="548005" cy="230505"/>
                <wp:effectExtent l="15240" t="15240" r="14605" b="146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23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2.1pt;margin-top:1.7pt;width:43.1pt;height:18.1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630680</wp:posOffset>
                </wp:positionH>
                <wp:positionV relativeFrom="paragraph">
                  <wp:posOffset>3065145</wp:posOffset>
                </wp:positionV>
                <wp:extent cx="1061085" cy="191770"/>
                <wp:effectExtent l="15240" t="14605" r="14605" b="152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19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8.4pt;margin-top:241.35pt;width:83.5pt;height:15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611245</wp:posOffset>
                </wp:positionH>
                <wp:positionV relativeFrom="paragraph">
                  <wp:posOffset>3050540</wp:posOffset>
                </wp:positionV>
                <wp:extent cx="824230" cy="230505"/>
                <wp:effectExtent l="14605" t="15240" r="15240" b="146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3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4.35pt;margin-top:240.2pt;width:64.85pt;height:18.1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  <w:r>
        <w:rPr>
          <w:rFonts w:eastAsia="Century Schoolbook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629025" cy="3267075"/>
            <wp:effectExtent l="0" t="0" r="0" b="0"/>
            <wp:docPr id="17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Style w:val="Actionarealiser"/>
        </w:rPr>
        <w:t>Pour les paramétrages vous retiendrez des options conformes aux figures suivantes :</w: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07035</wp:posOffset>
                </wp:positionH>
                <wp:positionV relativeFrom="paragraph">
                  <wp:posOffset>321310</wp:posOffset>
                </wp:positionV>
                <wp:extent cx="1375410" cy="189865"/>
                <wp:effectExtent l="14605" t="15240" r="15240" b="146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.05pt;margin-top:25.3pt;width:108.25pt;height:14.9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91795</wp:posOffset>
                </wp:positionH>
                <wp:positionV relativeFrom="paragraph">
                  <wp:posOffset>946785</wp:posOffset>
                </wp:positionV>
                <wp:extent cx="1405890" cy="189865"/>
                <wp:effectExtent l="14605" t="15240" r="15240" b="146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.85pt;margin-top:74.55pt;width:110.65pt;height:14.9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7990</wp:posOffset>
                </wp:positionH>
                <wp:positionV relativeFrom="paragraph">
                  <wp:posOffset>2919095</wp:posOffset>
                </wp:positionV>
                <wp:extent cx="304165" cy="189865"/>
                <wp:effectExtent l="15240" t="15240" r="14605" b="146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.7pt;margin-top:229.85pt;width:23.9pt;height:14.9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7990</wp:posOffset>
                </wp:positionH>
                <wp:positionV relativeFrom="paragraph">
                  <wp:posOffset>3108960</wp:posOffset>
                </wp:positionV>
                <wp:extent cx="304165" cy="189865"/>
                <wp:effectExtent l="15240" t="15240" r="14605" b="146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.7pt;margin-top:244.8pt;width:23.9pt;height:14.9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9410</wp:posOffset>
                </wp:positionH>
                <wp:positionV relativeFrom="paragraph">
                  <wp:posOffset>3597275</wp:posOffset>
                </wp:positionV>
                <wp:extent cx="304165" cy="189865"/>
                <wp:effectExtent l="15240" t="15240" r="14605" b="146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.3pt;margin-top:283.25pt;width:23.9pt;height:14.9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59410</wp:posOffset>
                </wp:positionH>
                <wp:positionV relativeFrom="paragraph">
                  <wp:posOffset>3787140</wp:posOffset>
                </wp:positionV>
                <wp:extent cx="304165" cy="189865"/>
                <wp:effectExtent l="15240" t="15240" r="14605" b="146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.3pt;margin-top:298.2pt;width:23.9pt;height:14.9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74675</wp:posOffset>
                </wp:positionH>
                <wp:positionV relativeFrom="paragraph">
                  <wp:posOffset>1861185</wp:posOffset>
                </wp:positionV>
                <wp:extent cx="1055370" cy="189865"/>
                <wp:effectExtent l="14605" t="15240" r="15240" b="146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.25pt;margin-top:146.55pt;width:83.05pt;height:14.9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5135</wp:posOffset>
                </wp:positionH>
                <wp:positionV relativeFrom="paragraph">
                  <wp:posOffset>2272665</wp:posOffset>
                </wp:positionV>
                <wp:extent cx="1390650" cy="189865"/>
                <wp:effectExtent l="14605" t="15240" r="15240" b="146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.05pt;margin-top:178.95pt;width:109.45pt;height:14.9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488305" cy="4274820"/>
            <wp:effectExtent l="0" t="0" r="0" b="0"/>
            <wp:docPr id="17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42695</wp:posOffset>
                </wp:positionH>
                <wp:positionV relativeFrom="paragraph">
                  <wp:posOffset>1413510</wp:posOffset>
                </wp:positionV>
                <wp:extent cx="304165" cy="189865"/>
                <wp:effectExtent l="15240" t="15240" r="14605" b="146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7.85pt;margin-top:111.3pt;width:23.9pt;height:14.9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42695</wp:posOffset>
                </wp:positionH>
                <wp:positionV relativeFrom="paragraph">
                  <wp:posOffset>277495</wp:posOffset>
                </wp:positionV>
                <wp:extent cx="304165" cy="189865"/>
                <wp:effectExtent l="15240" t="15240" r="14605" b="146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7.85pt;margin-top:21.85pt;width:23.9pt;height:14.9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19835</wp:posOffset>
                </wp:positionH>
                <wp:positionV relativeFrom="paragraph">
                  <wp:posOffset>669290</wp:posOffset>
                </wp:positionV>
                <wp:extent cx="304165" cy="189865"/>
                <wp:effectExtent l="15240" t="15240" r="14605" b="146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6.05pt;margin-top:52.7pt;width:23.9pt;height:14.9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863975" cy="3491230"/>
            <wp:effectExtent l="0" t="0" r="0" b="0"/>
            <wp:docPr id="18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8230" cy="2686685"/>
            <wp:effectExtent l="0" t="0" r="0" b="0"/>
            <wp:docPr id="18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9215</wp:posOffset>
                </wp:positionH>
                <wp:positionV relativeFrom="paragraph">
                  <wp:posOffset>319405</wp:posOffset>
                </wp:positionV>
                <wp:extent cx="1453515" cy="253365"/>
                <wp:effectExtent l="5715" t="5715" r="966470" b="37909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253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5361"/>
                            <a:gd name="adj4" fmla="val 128921"/>
                            <a:gd name="adj5" fmla="val 249125"/>
                            <a:gd name="adj6" fmla="val 166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mbre de l’ét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45pt;margin-top:25.15pt;width:114.4pt;height:19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mbre de l’étag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eastAsia="Century Schoolbook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893945" cy="2710815"/>
            <wp:effectExtent l="0" t="0" r="0" b="0"/>
            <wp:docPr id="18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3086100" cy="2235835"/>
            <wp:effectExtent l="0" t="0" r="0" b="0"/>
            <wp:docPr id="18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95320" cy="2278380"/>
            <wp:effectExtent l="0" t="0" r="0" b="0"/>
            <wp:docPr id="18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  <w:bookmarkStart w:id="10" w:name="_PictureBullets"/>
      <w:bookmarkStart w:id="11" w:name="_PictureBullets"/>
      <w:bookmarkEnd w:id="11"/>
    </w:p>
    <w:sectPr>
      <w:headerReference w:type="default" r:id="rId79"/>
      <w:headerReference w:type="first" r:id="rId80"/>
      <w:footerReference w:type="default" r:id="rId81"/>
      <w:footerReference w:type="first" r:id="rId82"/>
      <w:type w:val="nextPage"/>
      <w:pgSz w:w="11906" w:h="16838"/>
      <w:pgMar w:left="1418" w:right="851" w:gutter="0" w:header="567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4536"/>
        <w:tab w:val="right" w:pos="9072" w:leader="none"/>
      </w:tabs>
      <w:jc w:val="center"/>
      <w:rPr>
        <w:sz w:val="20"/>
      </w:rPr>
    </w:pPr>
    <w:r>
      <w:rPr>
        <w:sz w:val="20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TITLE </w:instrText>
    </w:r>
    <w:r>
      <w:rPr>
        <w:sz w:val="20"/>
      </w:rPr>
      <w:fldChar w:fldCharType="separate"/>
    </w:r>
    <w:r>
      <w:rPr>
        <w:sz w:val="20"/>
      </w:rPr>
      <w:t>COTATION ET VUES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9072"/>
        <w:tab w:val="left" w:pos="8364" w:leader="none"/>
        <w:tab w:val="right" w:pos="9639" w:leader="none"/>
      </w:tabs>
      <w:rPr>
        <w:b/>
        <w:b/>
      </w:rPr>
    </w:pPr>
    <w:r>
      <w:rPr/>
      <w:object w:dxaOrig="2430" w:dyaOrig="20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pt;height:50.15pt" filled="f" o:ole="">
          <v:imagedata r:id="rId2" o:title=""/>
        </v:shape>
        <o:OLEObject Type="Embed" ProgID="" ShapeID="ole_rId1" DrawAspect="Content" ObjectID="_837429543" r:id="rId1"/>
      </w:object>
    </w:r>
    <w:r>
      <w:rPr/>
      <w:tab/>
    </w:r>
    <w:r>
      <w:rPr>
        <w:b/>
      </w:rPr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5</w:t>
    </w:r>
    <w:r>
      <w:rPr>
        <w:b/>
      </w:rPr>
      <w:fldChar w:fldCharType="end"/>
    </w:r>
    <w:r>
      <w:rPr>
        <w:b/>
      </w:rPr>
      <w:t>/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5</w:t>
    </w:r>
    <w:r>
      <w:rPr>
        <w:b/>
      </w:rPr>
      <w:fldChar w:fldCharType="end"/>
    </w:r>
  </w:p>
  <w:p>
    <w:pPr>
      <w:pStyle w:val="Header"/>
      <w:pBdr>
        <w:top w:val="single" w:sz="6" w:space="1" w:color="000000"/>
        <w:bottom w:val="nil"/>
      </w:pBdr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"/>
      <w:lvlJc w:val="left"/>
      <w:pPr>
        <w:tabs>
          <w:tab w:val="num" w:pos="1137"/>
        </w:tabs>
        <w:ind w:left="1137" w:hanging="570"/>
      </w:pPr>
      <w:rPr>
        <w:rFonts w:ascii="Wingdings" w:hAnsi="Wingdings" w:cs="Wingdings" w:hint="default"/>
        <w:sz w:val="32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Schoolbook" w:hAnsi="Century Schoolbook" w:eastAsia="Times New Roman" w:cs="Century Schoolbook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240" w:after="60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cap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itation1">
    <w:name w:val="Citation1"/>
    <w:qFormat/>
    <w:rPr>
      <w:rFonts w:ascii="Times New Roman" w:hAnsi="Times New Roman" w:cs="Times New Roman"/>
      <w:b/>
      <w:bCs/>
      <w:color w:val="008080"/>
      <w:sz w:val="24"/>
      <w:szCs w:val="24"/>
    </w:rPr>
  </w:style>
  <w:style w:type="character" w:styleId="TexteImportant">
    <w:name w:val="Texte Important"/>
    <w:qFormat/>
    <w:rPr>
      <w:rFonts w:ascii="Times New Roman" w:hAnsi="Times New Roman" w:cs="Times New Roman"/>
      <w:b/>
      <w:bCs/>
      <w:i/>
      <w:iCs/>
      <w:color w:val="FF00FF"/>
    </w:rPr>
  </w:style>
  <w:style w:type="character" w:styleId="Actionarealiser">
    <w:name w:val="action a realiser"/>
    <w:qFormat/>
    <w:rPr>
      <w:rFonts w:ascii="Courier New" w:hAnsi="Courier New" w:cs="Courier New"/>
      <w:b/>
      <w:bCs/>
      <w:i/>
      <w:iCs/>
      <w:color w:val="FF0000"/>
    </w:rPr>
  </w:style>
  <w:style w:type="character" w:styleId="MessageLogiciel">
    <w:name w:val="Message Logiciel"/>
    <w:qFormat/>
    <w:rPr>
      <w:rFonts w:ascii="Courier New" w:hAnsi="Courier New" w:cs="Courier New"/>
      <w:color w:val="FF0000"/>
    </w:rPr>
  </w:style>
  <w:style w:type="character" w:styleId="Textetaper">
    <w:name w:val="Texte à taper"/>
    <w:qFormat/>
    <w:rPr>
      <w:rFonts w:ascii="Courier New" w:hAnsi="Courier New" w:cs="Courier New"/>
      <w:b/>
      <w:bCs/>
      <w:color w:val="FF0000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Com">
    <w:name w:val="com"/>
    <w:qFormat/>
    <w:rPr>
      <w:rFonts w:ascii="Arial" w:hAnsi="Arial" w:cs="Arial"/>
      <w:b/>
      <w:bCs/>
      <w:color w:val="FF0000"/>
      <w:sz w:val="24"/>
      <w:szCs w:val="24"/>
    </w:rPr>
  </w:style>
  <w:style w:type="character" w:styleId="NomdeCommande">
    <w:name w:val="Nom de Commande"/>
    <w:qFormat/>
    <w:rPr>
      <w:rFonts w:ascii="Bookman Old Style" w:hAnsi="Bookman Old Style" w:cs="Bookman Old Style"/>
      <w:b/>
      <w:bCs/>
      <w:color w:val="0000FF"/>
    </w:rPr>
  </w:style>
  <w:style w:type="character" w:styleId="NomdeMenu">
    <w:name w:val="Nom de Menu"/>
    <w:qFormat/>
    <w:rPr>
      <w:rFonts w:ascii="Bookman Old Style" w:hAnsi="Bookman Old Style" w:cs="Bookman Old Style"/>
      <w:b/>
      <w:bCs/>
      <w:caps/>
      <w:color w:val="0000FF"/>
    </w:rPr>
  </w:style>
  <w:style w:type="character" w:styleId="PageNumber">
    <w:name w:val="Page Number"/>
    <w:basedOn w:val="Policepardfaut"/>
    <w:rPr/>
  </w:style>
  <w:style w:type="character" w:styleId="Syntaxedefonction">
    <w:name w:val="Syntaxe de fonction"/>
    <w:qFormat/>
    <w:rPr>
      <w:rFonts w:ascii="Lucida Sans Typewriter" w:hAnsi="Lucida Sans Typewriter" w:cs="Lucida Sans Typewriter"/>
      <w:b/>
      <w:bCs/>
      <w:color w:val="008000"/>
      <w:sz w:val="24"/>
      <w:szCs w:val="24"/>
    </w:rPr>
  </w:style>
  <w:style w:type="character" w:styleId="TexteNormal">
    <w:name w:val="Texte Normal"/>
    <w:qFormat/>
    <w:rPr>
      <w:rFonts w:ascii="Times New Roman" w:hAnsi="Times New Roman" w:cs="Times New Roman"/>
    </w:rPr>
  </w:style>
  <w:style w:type="character" w:styleId="Titre1Car">
    <w:name w:val="Titre 1 Car"/>
    <w:qFormat/>
    <w:rPr>
      <w:rFonts w:ascii="Arial" w:hAnsi="Arial" w:cs="Arial"/>
      <w:b/>
      <w:bCs/>
      <w:caps/>
      <w:kern w:val="2"/>
      <w:sz w:val="32"/>
      <w:szCs w:val="3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Century Schoolbook" w:hAnsi="Century Schoolbook" w:cs="Century Schoolbook"/>
      <w:sz w:val="24"/>
      <w:szCs w:val="24"/>
      <w:lang w:val="fr-FR" w:bidi="ar-SA"/>
    </w:rPr>
  </w:style>
  <w:style w:type="character" w:styleId="BoutonCar">
    <w:name w:val="bouton Car"/>
    <w:qFormat/>
    <w:rPr>
      <w:rFonts w:ascii="Century Schoolbook" w:hAnsi="Century Schoolbook" w:cs="Century Schoolbook"/>
      <w:b/>
      <w:bCs/>
      <w:sz w:val="24"/>
      <w:szCs w:val="24"/>
      <w:bdr w:val="single" w:sz="4" w:space="0" w:color="000000"/>
      <w:shd w:fill="C0C0C0" w:val="clear"/>
      <w:lang w:val="fr-F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">
    <w:name w:val="Important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ind w:left="1134" w:right="1134" w:hanging="0"/>
      <w:jc w:val="center"/>
    </w:pPr>
    <w:rPr>
      <w:b/>
      <w:bCs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m">
    <w:name w:val="Rem"/>
    <w:basedOn w:val="Retrait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985" w:right="1134" w:hanging="851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left" w:pos="8364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">
    <w:name w:val="corps"/>
    <w:basedOn w:val="Normal"/>
    <w:qFormat/>
    <w:pPr>
      <w:tabs>
        <w:tab w:val="clear" w:pos="708"/>
        <w:tab w:val="left" w:pos="1134" w:leader="none"/>
        <w:tab w:val="left" w:pos="1531" w:leader="none"/>
        <w:tab w:val="left" w:pos="1871" w:leader="none"/>
      </w:tabs>
      <w:ind w:left="1871" w:hanging="0"/>
      <w:jc w:val="both"/>
    </w:pPr>
    <w:rPr>
      <w:rFonts w:ascii="Arial Narrow" w:hAnsi="Arial Narrow" w:cs="Arial Narrow"/>
    </w:rPr>
  </w:style>
  <w:style w:type="paragraph" w:styleId="Titrepage1">
    <w:name w:val="Titre page 1"/>
    <w:basedOn w:val="Heading1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ind w:left="708" w:hanging="708"/>
      <w:outlineLvl w:val="9"/>
    </w:pPr>
    <w:rPr/>
  </w:style>
  <w:style w:type="paragraph" w:styleId="Contents1">
    <w:name w:val="TOC 1"/>
    <w:basedOn w:val="Normal"/>
    <w:next w:val="Normal"/>
    <w:pPr>
      <w:pBdr>
        <w:left w:val="single" w:sz="12" w:space="1" w:color="000000"/>
      </w:pBdr>
      <w:tabs>
        <w:tab w:val="clear" w:pos="708"/>
        <w:tab w:val="left" w:pos="1418" w:leader="none"/>
        <w:tab w:val="right" w:pos="9638" w:leader="none"/>
      </w:tabs>
      <w:spacing w:before="60" w:after="60"/>
      <w:ind w:left="284" w:right="113" w:firstLine="284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pBdr>
        <w:left w:val="single" w:sz="12" w:space="1" w:color="000000"/>
      </w:pBdr>
      <w:tabs>
        <w:tab w:val="clear" w:pos="708"/>
        <w:tab w:val="right" w:pos="9638" w:leader="none"/>
      </w:tabs>
      <w:ind w:left="284" w:right="113" w:firstLine="567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pBdr>
        <w:left w:val="single" w:sz="12" w:space="1" w:color="000000"/>
      </w:pBdr>
      <w:tabs>
        <w:tab w:val="clear" w:pos="708"/>
        <w:tab w:val="right" w:pos="9638" w:leader="none"/>
      </w:tabs>
      <w:ind w:left="284" w:right="850" w:firstLine="1418"/>
    </w:pPr>
    <w:rPr>
      <w:sz w:val="20"/>
      <w:szCs w:val="20"/>
    </w:rPr>
  </w:style>
  <w:style w:type="paragraph" w:styleId="Contents4">
    <w:name w:val="TOC 4"/>
    <w:basedOn w:val="Normal"/>
    <w:next w:val="Normal"/>
    <w:pPr>
      <w:pBdr>
        <w:left w:val="single" w:sz="12" w:space="1" w:color="000000"/>
      </w:pBdr>
      <w:tabs>
        <w:tab w:val="clear" w:pos="708"/>
        <w:tab w:val="right" w:pos="9638" w:leader="none"/>
      </w:tabs>
      <w:ind w:left="284" w:right="-29" w:firstLine="1701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638" w:leader="none"/>
      </w:tabs>
      <w:ind w:left="2835" w:right="850" w:hanging="0"/>
    </w:pPr>
    <w:rPr/>
  </w:style>
  <w:style w:type="paragraph" w:styleId="Footnote">
    <w:name w:val="Footnote Text"/>
    <w:basedOn w:val="Normal"/>
    <w:pPr>
      <w:ind w:left="709" w:hanging="709"/>
    </w:pPr>
    <w:rPr>
      <w:sz w:val="16"/>
      <w:szCs w:val="16"/>
    </w:rPr>
  </w:style>
  <w:style w:type="paragraph" w:styleId="Araliser">
    <w:name w:val="a réaliser"/>
    <w:basedOn w:val="Normal"/>
    <w:next w:val="Normal"/>
    <w:qFormat/>
    <w:pPr>
      <w:tabs>
        <w:tab w:val="clear" w:pos="708"/>
        <w:tab w:val="left" w:pos="567" w:leader="none"/>
      </w:tabs>
    </w:pPr>
    <w:rPr>
      <w:i/>
      <w:iCs/>
    </w:rPr>
  </w:style>
  <w:style w:type="paragraph" w:styleId="Index1">
    <w:name w:val="Index 1"/>
    <w:basedOn w:val="Normal"/>
    <w:next w:val="Normal"/>
    <w:pPr>
      <w:tabs>
        <w:tab w:val="clear" w:pos="708"/>
        <w:tab w:val="right" w:pos="4175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4175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4175" w:leader="dot"/>
      </w:tabs>
      <w:ind w:left="720" w:hanging="240"/>
    </w:pPr>
    <w:rPr/>
  </w:style>
  <w:style w:type="paragraph" w:styleId="Index4">
    <w:name w:val="Index 4"/>
    <w:basedOn w:val="Normal"/>
    <w:next w:val="Normal"/>
    <w:qFormat/>
    <w:pPr>
      <w:tabs>
        <w:tab w:val="clear" w:pos="708"/>
        <w:tab w:val="right" w:pos="4175" w:leader="dot"/>
      </w:tabs>
      <w:ind w:left="960" w:hanging="240"/>
    </w:pPr>
    <w:rPr/>
  </w:style>
  <w:style w:type="paragraph" w:styleId="Index5">
    <w:name w:val="Index 5"/>
    <w:basedOn w:val="Normal"/>
    <w:next w:val="Normal"/>
    <w:qFormat/>
    <w:pPr>
      <w:tabs>
        <w:tab w:val="clear" w:pos="708"/>
        <w:tab w:val="right" w:pos="4175" w:leader="dot"/>
      </w:tabs>
      <w:ind w:left="1200" w:hanging="240"/>
    </w:pPr>
    <w:rPr/>
  </w:style>
  <w:style w:type="paragraph" w:styleId="Index6">
    <w:name w:val="Index 6"/>
    <w:basedOn w:val="Normal"/>
    <w:next w:val="Normal"/>
    <w:qFormat/>
    <w:pPr>
      <w:tabs>
        <w:tab w:val="clear" w:pos="708"/>
        <w:tab w:val="right" w:pos="4175" w:leader="dot"/>
      </w:tabs>
      <w:ind w:left="1440" w:hanging="240"/>
    </w:pPr>
    <w:rPr/>
  </w:style>
  <w:style w:type="paragraph" w:styleId="Index7">
    <w:name w:val="Index 7"/>
    <w:basedOn w:val="Normal"/>
    <w:next w:val="Normal"/>
    <w:qFormat/>
    <w:pPr>
      <w:tabs>
        <w:tab w:val="clear" w:pos="708"/>
        <w:tab w:val="right" w:pos="4175" w:leader="dot"/>
      </w:tabs>
      <w:ind w:left="1680" w:hanging="240"/>
    </w:pPr>
    <w:rPr/>
  </w:style>
  <w:style w:type="paragraph" w:styleId="Index8">
    <w:name w:val="Index 8"/>
    <w:basedOn w:val="Normal"/>
    <w:next w:val="Normal"/>
    <w:qFormat/>
    <w:pPr>
      <w:tabs>
        <w:tab w:val="clear" w:pos="708"/>
        <w:tab w:val="right" w:pos="4175" w:leader="dot"/>
      </w:tabs>
      <w:ind w:left="1920" w:hanging="240"/>
    </w:pPr>
    <w:rPr/>
  </w:style>
  <w:style w:type="paragraph" w:styleId="Index9">
    <w:name w:val="Index 9"/>
    <w:basedOn w:val="Normal"/>
    <w:next w:val="Normal"/>
    <w:qFormat/>
    <w:pPr>
      <w:tabs>
        <w:tab w:val="clear" w:pos="708"/>
        <w:tab w:val="right" w:pos="4175" w:leader="dot"/>
      </w:tabs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20"/>
      <w:szCs w:val="20"/>
      <w:u w:val="single"/>
    </w:rPr>
  </w:style>
  <w:style w:type="paragraph" w:styleId="IndexHeading">
    <w:name w:val="Index Heading"/>
    <w:basedOn w:val="Normal"/>
    <w:next w:val="Index1"/>
    <w:pPr>
      <w:tabs>
        <w:tab w:val="clear" w:pos="708"/>
        <w:tab w:val="left" w:pos="4175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920" w:hanging="0"/>
    </w:pPr>
    <w:rPr/>
  </w:style>
  <w:style w:type="paragraph" w:styleId="Commande">
    <w:name w:val="commande"/>
    <w:basedOn w:val="Heading1"/>
    <w:qFormat/>
    <w:pPr>
      <w:keepNext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40" w:before="0" w:after="0"/>
      <w:ind w:left="1134" w:hanging="283"/>
      <w:outlineLvl w:val="9"/>
    </w:pPr>
    <w:rPr>
      <w:rFonts w:ascii="Courier" w:hAnsi="Courier" w:cs="Courier"/>
      <w:color w:val="FF0000"/>
      <w:kern w:val="0"/>
      <w:sz w:val="24"/>
      <w:szCs w:val="24"/>
    </w:rPr>
  </w:style>
  <w:style w:type="paragraph" w:styleId="Asaisir">
    <w:name w:val="a saisir"/>
    <w:basedOn w:val="Commande"/>
    <w:qFormat/>
    <w:pPr>
      <w:ind w:left="1702" w:hanging="0"/>
    </w:pPr>
    <w:rPr>
      <w:rFonts w:ascii="Palatino;Book Antiqua" w:hAnsi="Palatino;Book Antiqua" w:cs="Palatino;Book Antiqua"/>
      <w:color w:val="00FF00"/>
    </w:rPr>
  </w:style>
  <w:style w:type="paragraph" w:styleId="Descriptif">
    <w:name w:val="Descriptif"/>
    <w:basedOn w:val="Normal"/>
    <w:qFormat/>
    <w:pPr/>
    <w:rPr>
      <w:rFonts w:ascii="Arial" w:hAnsi="Arial" w:cs="Arial"/>
      <w:sz w:val="20"/>
      <w:szCs w:val="20"/>
      <w:lang w:val="fr-CA"/>
    </w:rPr>
  </w:style>
  <w:style w:type="paragraph" w:styleId="Commentaire">
    <w:name w:val="Commentaire"/>
    <w:basedOn w:val="Normal"/>
    <w:qFormat/>
    <w:pPr>
      <w:ind w:left="426" w:firstLine="284"/>
      <w:jc w:val="both"/>
    </w:pPr>
    <w:rPr>
      <w:sz w:val="20"/>
      <w:szCs w:val="20"/>
    </w:rPr>
  </w:style>
  <w:style w:type="paragraph" w:styleId="Bouton">
    <w:name w:val="bouton"/>
    <w:basedOn w:val="Footer"/>
    <w:qFormat/>
    <w:pPr>
      <w:tabs>
        <w:tab w:val="clear" w:pos="4536"/>
        <w:tab w:val="clear" w:pos="9072"/>
      </w:tabs>
    </w:pPr>
    <w:rPr>
      <w:b/>
      <w:bCs/>
      <w:bdr w:val="single" w:sz="4" w:space="0" w:color="000000"/>
      <w:shd w:fill="C0C0C0" w:val="clear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rpsdetexte3">
    <w:name w:val="Corps de texte 3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umr">
    <w:name w:val="énuméré"/>
    <w:basedOn w:val="Normal"/>
    <w:qFormat/>
    <w:pPr>
      <w:numPr>
        <w:ilvl w:val="0"/>
        <w:numId w:val="2"/>
      </w:numPr>
      <w:tabs>
        <w:tab w:val="clear" w:pos="708"/>
      </w:tabs>
      <w:spacing w:before="120" w:after="0"/>
      <w:ind w:left="2268" w:hanging="357"/>
      <w:jc w:val="both"/>
    </w:pPr>
    <w:rPr>
      <w:rFonts w:ascii="Times New Roman" w:hAnsi="Times New Roman" w:cs="Times New Roman"/>
      <w:sz w:val="22"/>
      <w:szCs w:val="20"/>
    </w:rPr>
  </w:style>
  <w:style w:type="paragraph" w:styleId="Listeetape">
    <w:name w:val="Liste etape"/>
    <w:basedOn w:val="Normal"/>
    <w:qFormat/>
    <w:pPr>
      <w:ind w:left="1134" w:hanging="0"/>
      <w:jc w:val="both"/>
    </w:pPr>
    <w:rPr>
      <w:rFonts w:ascii="Times New Roman" w:hAnsi="Times New Roman" w:cs="Times New Roman"/>
      <w:sz w:val="22"/>
      <w:szCs w:val="20"/>
      <w:lang w:val="en-US" w:eastAsia="en-US"/>
    </w:rPr>
  </w:style>
  <w:style w:type="paragraph" w:styleId="Voir">
    <w:name w:val="Voir"/>
    <w:basedOn w:val="Normal"/>
    <w:next w:val="Normal"/>
    <w:qFormat/>
    <w:pPr>
      <w:keepLines/>
      <w:tabs>
        <w:tab w:val="clear" w:pos="708"/>
        <w:tab w:val="left" w:pos="851" w:leader="none"/>
      </w:tabs>
      <w:spacing w:lineRule="atLeast" w:line="220" w:before="120" w:after="60"/>
      <w:jc w:val="both"/>
    </w:pPr>
    <w:rPr>
      <w:rFonts w:ascii="Helvetica" w:hAnsi="Helvetica" w:cs="Helvetica"/>
      <w:smallCaps/>
      <w:sz w:val="18"/>
      <w:szCs w:val="20"/>
    </w:rPr>
  </w:style>
  <w:style w:type="paragraph" w:styleId="Remarque">
    <w:name w:val="Remarque"/>
    <w:basedOn w:val="Listeetape"/>
    <w:qFormat/>
    <w:pPr>
      <w:numPr>
        <w:ilvl w:val="0"/>
        <w:numId w:val="4"/>
      </w:numPr>
      <w:shd w:fill="CCCCCC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364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12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12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12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12.png"/><Relationship Id="rId58" Type="http://schemas.openxmlformats.org/officeDocument/2006/relationships/image" Target="media/image12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12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image" Target="media/image65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header" Target="header1.xml"/><Relationship Id="rId80" Type="http://schemas.openxmlformats.org/officeDocument/2006/relationships/header" Target="header2.xml"/><Relationship Id="rId81" Type="http://schemas.openxmlformats.org/officeDocument/2006/relationships/footer" Target="footer1.xml"/><Relationship Id="rId82" Type="http://schemas.openxmlformats.org/officeDocument/2006/relationships/footer" Target="foot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25:00Z</dcterms:created>
  <dc:creator>Stéphane RANTY</dc:creator>
  <dc:description/>
  <cp:keywords/>
  <dc:language>en-US</dc:language>
  <cp:lastModifiedBy>stephane ranty</cp:lastModifiedBy>
  <cp:lastPrinted>2015-01-31T19:08:00Z</cp:lastPrinted>
  <dcterms:modified xsi:type="dcterms:W3CDTF">2015-10-22T15:11:00Z</dcterms:modified>
  <cp:revision>8</cp:revision>
  <dc:subject>S.T.S. E.E.C. 1ère année</dc:subject>
  <dc:title>COTATION ET VUES</dc:title>
</cp:coreProperties>
</file>