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820"/>
        <w:gridCol w:w="2551"/>
      </w:tblGrid>
      <w:tr>
        <w:trPr/>
        <w:tc>
          <w:tcPr>
            <w:tcW w:w="233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0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9.45pt;height:93.25pt" filled="f" o:ole="">
                  <v:imagedata r:id="rId3" o:title=""/>
                </v:shape>
                <o:OLEObject Type="Embed" ProgID="" ShapeID="ole_rId2" DrawAspect="Content" ObjectID="_454486110" r:id="rId2"/>
              </w:object>
            </w:r>
          </w:p>
        </w:tc>
        <w:tc>
          <w:tcPr>
            <w:tcW w:w="482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Bookman Old Style" w:hAnsi="Bookman Old Style" w:cs="Bookman Old Style"/>
                <w:b/>
                <w:b/>
                <w:caps/>
                <w:sz w:val="40"/>
              </w:rPr>
            </w:pPr>
            <w:r>
              <w:rPr>
                <w:rFonts w:cs="Bookman Old Style" w:ascii="Bookman Old Style" w:hAnsi="Bookman Old Style"/>
                <w:b/>
                <w:caps/>
                <w:sz w:val="40"/>
              </w:rPr>
              <w:t>dalle</w:t>
            </w:r>
          </w:p>
          <w:p>
            <w:pPr>
              <w:pStyle w:val="Normal"/>
              <w:ind w:left="-70" w:hanging="0"/>
              <w:jc w:val="center"/>
              <w:rPr>
                <w:rFonts w:ascii="Bookman Old Style" w:hAnsi="Bookman Old Style" w:cs="Bookman Old Style"/>
                <w:b/>
                <w:b/>
                <w:caps/>
                <w:sz w:val="40"/>
              </w:rPr>
            </w:pPr>
            <w:r>
              <w:rPr>
                <w:rFonts w:cs="Bookman Old Style" w:ascii="Bookman Old Style" w:hAnsi="Bookman Old Style"/>
                <w:b/>
                <w:caps/>
                <w:sz w:val="40"/>
              </w:rPr>
              <w:t>ESCALIER</w:t>
            </w:r>
          </w:p>
          <w:p>
            <w:pPr>
              <w:pStyle w:val="Normal"/>
              <w:ind w:left="-70" w:hanging="0"/>
              <w:jc w:val="center"/>
              <w:rPr>
                <w:rFonts w:ascii="Bookman Old Style" w:hAnsi="Bookman Old Style" w:cs="Bookman Old Style"/>
                <w:b/>
                <w:b/>
                <w:caps/>
                <w:sz w:val="40"/>
              </w:rPr>
            </w:pPr>
            <w:r>
              <w:rPr>
                <w:rFonts w:cs="Bookman Old Style" w:ascii="Bookman Old Style" w:hAnsi="Bookman Old Style"/>
                <w:b/>
                <w:caps/>
                <w:sz w:val="40"/>
              </w:rPr>
              <w:t>toiture</w:t>
            </w:r>
          </w:p>
        </w:tc>
        <w:tc>
          <w:tcPr>
            <w:tcW w:w="255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7795" cy="4851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page1"/>
        <w:rPr/>
      </w:pPr>
      <w:r>
        <w:rPr/>
        <w:t>OBJECTIFS</w:t>
      </w:r>
    </w:p>
    <w:p>
      <w:pPr>
        <w:pStyle w:val="Normal"/>
        <w:numPr>
          <w:ilvl w:val="0"/>
          <w:numId w:val="8"/>
        </w:numPr>
        <w:ind w:left="849" w:hanging="283"/>
        <w:rPr/>
      </w:pPr>
      <w:r>
        <w:rPr/>
        <w:t>Mettre en place les dalles et plafonds</w:t>
      </w:r>
    </w:p>
    <w:p>
      <w:pPr>
        <w:pStyle w:val="Normal"/>
        <w:numPr>
          <w:ilvl w:val="0"/>
          <w:numId w:val="8"/>
        </w:numPr>
        <w:ind w:left="849" w:hanging="283"/>
        <w:rPr/>
      </w:pPr>
      <w:r>
        <w:rPr/>
        <w:t>Créer un escalier et sa trémie</w:t>
      </w:r>
    </w:p>
    <w:p>
      <w:pPr>
        <w:pStyle w:val="Normal"/>
        <w:numPr>
          <w:ilvl w:val="0"/>
          <w:numId w:val="8"/>
        </w:numPr>
        <w:ind w:left="849" w:hanging="283"/>
        <w:rPr/>
      </w:pPr>
      <w:r>
        <w:rPr/>
        <w:t>Mettre en place la couverture</w:t>
      </w:r>
    </w:p>
    <w:p>
      <w:pPr>
        <w:pStyle w:val="Normal"/>
        <w:numPr>
          <w:ilvl w:val="0"/>
          <w:numId w:val="8"/>
        </w:numPr>
        <w:ind w:left="849" w:hanging="283"/>
        <w:rPr/>
      </w:pPr>
      <w:r>
        <w:rPr/>
        <w:t>Dessiner les fondations</w:t>
      </w:r>
    </w:p>
    <w:p>
      <w:pPr>
        <w:pStyle w:val="Normal"/>
        <w:rPr/>
      </w:pPr>
      <w:r>
        <w:rPr/>
      </w:r>
    </w:p>
    <w:p>
      <w:pPr>
        <w:pStyle w:val="Titrepage1"/>
        <w:tabs>
          <w:tab w:val="clear" w:pos="708"/>
          <w:tab w:val="left" w:pos="3324" w:leader="none"/>
        </w:tabs>
        <w:rPr/>
      </w:pPr>
      <w:r>
        <w:rPr/>
        <w:t>PRE-REQUIS</w:t>
      </w:r>
    </w:p>
    <w:p>
      <w:pPr>
        <w:pStyle w:val="Normal"/>
        <w:numPr>
          <w:ilvl w:val="0"/>
          <w:numId w:val="8"/>
        </w:numPr>
        <w:ind w:left="991" w:hanging="283"/>
        <w:rPr/>
      </w:pPr>
      <w:r>
        <w:rPr/>
        <w:t>TP1 à 3  Allplan</w:t>
      </w:r>
    </w:p>
    <w:p>
      <w:pPr>
        <w:pStyle w:val="Normal"/>
        <w:rPr/>
      </w:pPr>
      <w:r>
        <w:rPr/>
      </w:r>
    </w:p>
    <w:p>
      <w:pPr>
        <w:pStyle w:val="Titrepage1"/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left w:val="single" w:sz="12" w:space="1" w:color="000000"/>
            </w:pBdr>
            <w:spacing w:before="60" w:after="60"/>
            <w:ind w:left="284" w:right="113" w:firstLine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pacing w:val="-4"/>
              <w:b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pacing w:val="-4"/>
              <w:b/>
              <w:bCs/>
              <w:lang w:val="en-US" w:eastAsia="en-US"/>
            </w:rPr>
            <w:fldChar w:fldCharType="separate"/>
          </w:r>
          <w:hyperlink w:anchor="__RefHeading___Toc433294203">
            <w:r>
              <w:rPr>
                <w:rStyle w:val="IndexLink"/>
                <w:b/>
                <w:bCs/>
                <w:spacing w:val="-4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PLANCHERS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420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lancher bas du rdc</w:t>
              <w:tab/>
              <w:t>2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420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lancher bas de l’étag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3329420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REMIE ET ESCALIER</w:t>
              <w:tab/>
              <w:t>6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4207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scalier</w:t>
              <w:tab/>
              <w:t>6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4208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Trémie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33294209">
            <w:r>
              <w:rPr>
                <w:rStyle w:val="IndexLink"/>
                <w:caps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caps/>
              </w:rPr>
              <w:t>toiture PARTIE RDC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4210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lan de toiture</w:t>
              <w:tab/>
              <w:t>10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4211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uverture</w:t>
              <w:tab/>
              <w:t>11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4212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ffectation du paysage de toiture</w:t>
              <w:tab/>
              <w:t>14</w:t>
            </w:r>
          </w:hyperlink>
        </w:p>
        <w:p>
          <w:pPr>
            <w:pStyle w:val="Contents2"/>
            <w:tabs>
              <w:tab w:val="left" w:pos="2835" w:leader="none"/>
              <w:tab w:val="right" w:pos="9638" w:leader="none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33294213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dification du BS des cloisons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33294214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OIT SUR ETAGE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33294215">
            <w:r>
              <w:rPr>
                <w:rStyle w:val="IndexLink"/>
                <w:b w:val="false"/>
                <w:bCs w:val="false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</w:rPr>
              <w:t>COMPLEMENTS : FONDATIONS</w:t>
              <w:tab/>
              <w:t>19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left="568" w:hanging="0"/>
        <w:rPr>
          <w:caps/>
          <w:spacing w:val="-4"/>
        </w:rPr>
      </w:pPr>
      <w:r>
        <w:rPr>
          <w:caps/>
          <w:spacing w:val="-4"/>
        </w:rPr>
      </w:r>
    </w:p>
    <w:p>
      <w:pPr>
        <w:pStyle w:val="Heading1"/>
        <w:rPr>
          <w:spacing w:val="-4"/>
        </w:rPr>
      </w:pPr>
      <w:bookmarkStart w:id="0" w:name="__RefHeading___Toc433294203"/>
      <w:bookmarkEnd w:id="0"/>
      <w:r>
        <w:rPr>
          <w:caps/>
        </w:rPr>
        <w:t>PLANCHERS</w:t>
      </w:r>
    </w:p>
    <w:p>
      <w:pPr>
        <w:pStyle w:val="Heading2"/>
        <w:rPr/>
      </w:pPr>
      <w:bookmarkStart w:id="1" w:name="__RefHeading___Toc433294204"/>
      <w:bookmarkEnd w:id="1"/>
      <w:r>
        <w:rPr/>
        <w:t>Plancher bas du rdc</w:t>
      </w:r>
    </w:p>
    <w:p>
      <w:pPr>
        <w:pStyle w:val="Normal"/>
        <w:rPr>
          <w:spacing w:val="-4"/>
        </w:rPr>
      </w:pPr>
      <w:r>
        <w:rPr>
          <w:spacing w:val="-4"/>
        </w:rPr>
        <w:t>Le plancher bas de la maison sera constitué par un dallage d’épaisseur 20 cm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pacing w:val="-4"/>
              </w:rPr>
              <w:t>Réglage des calques 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4"/>
              </w:rPr>
            </w:pPr>
            <w:r>
              <w:rPr>
                <w:spacing w:val="-4"/>
              </w:rPr>
              <w:t xml:space="preserve">32 actif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4"/>
              </w:rPr>
            </w:pPr>
            <w:r>
              <w:rPr>
                <w:spacing w:val="-4"/>
              </w:rPr>
              <w:t>31 passif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268605</wp:posOffset>
                      </wp:positionV>
                      <wp:extent cx="1856105" cy="380365"/>
                      <wp:effectExtent l="15240" t="15240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6160" cy="380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8pt;margin-top:21.15pt;width:146.1pt;height:29.9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638425" cy="8286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Style w:val="Actionarealiser"/>
        </w:rPr>
        <w:t>Si nécessaire, réaffecter les plans de références de ce calque BI à -0,20 m et BS à 0,00 m (méthode vue au paragraphe 4.1 du tp précédent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5190</wp:posOffset>
                </wp:positionH>
                <wp:positionV relativeFrom="paragraph">
                  <wp:posOffset>124460</wp:posOffset>
                </wp:positionV>
                <wp:extent cx="1232535" cy="477520"/>
                <wp:effectExtent l="3175" t="7620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47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9.8pt" to="366.7pt,47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Actionarealiser"/>
        </w:rPr>
        <w:t>Choisissez la couleur de trait 208.</w:t>
      </w:r>
    </w:p>
    <w:p>
      <w:pPr>
        <w:pStyle w:val="Normal"/>
        <w:rPr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42180</wp:posOffset>
                </wp:positionH>
                <wp:positionV relativeFrom="paragraph">
                  <wp:posOffset>452755</wp:posOffset>
                </wp:positionV>
                <wp:extent cx="552450" cy="21145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1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3.4pt;margin-top:35.65pt;width:43.45pt;height:16.6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17590" cy="4622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Style w:val="Actionarealiser"/>
              </w:rPr>
            </w:pPr>
            <w:r>
              <w:rPr>
                <w:rStyle w:val="Actionarealiser"/>
              </w:rPr>
              <w:t>Dans la palette « </w:t>
            </w:r>
            <w:r>
              <w:rPr>
                <w:rStyle w:val="Syntaxedefonction"/>
              </w:rPr>
              <w:t>base : murs, ouvertures,…</w:t>
            </w:r>
            <w:r>
              <w:rPr>
                <w:rStyle w:val="Actionarealiser"/>
              </w:rPr>
              <w:t xml:space="preserve"> » du module </w:t>
            </w:r>
            <w:r>
              <w:rPr>
                <w:rStyle w:val="Syntaxedefonction"/>
              </w:rPr>
              <w:t>architecture</w:t>
            </w:r>
            <w:r>
              <w:rPr>
                <w:rStyle w:val="Actionarealiser"/>
              </w:rPr>
              <w:t>, choisir la fonction dalle</w:t>
            </w:r>
          </w:p>
          <w:p>
            <w:pPr>
              <w:pStyle w:val="Normal"/>
              <w:rPr/>
            </w:pPr>
            <w:r>
              <w:rPr/>
              <w:t>La barre dynamique qui est apparue va permettre la définition des paramètres du m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ctionarealiser"/>
              </w:rPr>
              <w:t xml:space="preserve">En cliquant sur le bouton 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2743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105" r="-7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ctionarealiser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Style w:val="Actionarealiser"/>
              </w:rPr>
              <w:t>de la barre dynamique vous accédez aux différents paramétrages</w:t>
            </w:r>
            <w:r>
              <w:rPr>
                <w:rStyle w:val="Actionarealiser"/>
                <w:b w:val="false"/>
                <w:bCs w:val="false"/>
                <w:i w:val="false"/>
                <w:iCs w:val="false"/>
              </w:rPr>
              <w:t> </w:t>
            </w:r>
            <w:r>
              <w:rPr>
                <w:rStyle w:val="Actionarealiser"/>
              </w:rPr>
              <w:t>:</w:t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03835</wp:posOffset>
                      </wp:positionV>
                      <wp:extent cx="1127125" cy="228600"/>
                      <wp:effectExtent l="15240" t="14605" r="14605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716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9.15pt;margin-top:16.05pt;width:88.7pt;height:17.9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2036445</wp:posOffset>
                      </wp:positionV>
                      <wp:extent cx="514985" cy="596900"/>
                      <wp:effectExtent l="15240" t="14605" r="14605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160" cy="596880"/>
                              </a:xfrm>
                              <a:custGeom>
                                <a:avLst/>
                                <a:gdLst>
                                  <a:gd name="textAreaLeft" fmla="*/ 14040 w 291960"/>
                                  <a:gd name="textAreaRight" fmla="*/ 277920 w 291960"/>
                                  <a:gd name="textAreaTop" fmla="*/ 14040 h 338400"/>
                                  <a:gd name="textAreaBottom" fmla="*/ 324360 h 33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03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432"/>
                                    </a:lnTo>
                                    <a:arcTo wR="3600" hR="3600" stAng="10800000" swAng="-5400000"/>
                                    <a:lnTo>
                                      <a:pt x="18000" y="2503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6.65pt;margin-top:160.35pt;width:40.5pt;height:46.9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530225</wp:posOffset>
                      </wp:positionV>
                      <wp:extent cx="269875" cy="2713355"/>
                      <wp:effectExtent l="15240" t="15240" r="1460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13320"/>
                              </a:xfrm>
                              <a:custGeom>
                                <a:avLst/>
                                <a:gdLst>
                                  <a:gd name="textAreaLeft" fmla="*/ 7200 w 153000"/>
                                  <a:gd name="textAreaRight" fmla="*/ 145800 w 153000"/>
                                  <a:gd name="textAreaTop" fmla="*/ 7200 h 1538280"/>
                                  <a:gd name="textAreaBottom" fmla="*/ 1531080 h 1538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71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3110"/>
                                    </a:lnTo>
                                    <a:arcTo wR="3600" hR="3600" stAng="10800000" swAng="-5400000"/>
                                    <a:lnTo>
                                      <a:pt x="18000" y="21671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27.15pt;margin-top:41.75pt;width:21.2pt;height:213.6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entury Schoolbook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880360" cy="326898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326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542290</wp:posOffset>
                </wp:positionH>
                <wp:positionV relativeFrom="paragraph">
                  <wp:posOffset>1588135</wp:posOffset>
                </wp:positionV>
                <wp:extent cx="1971675" cy="424815"/>
                <wp:effectExtent l="5715" t="295275" r="107696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24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055"/>
                            <a:gd name="adj4" fmla="val 145666"/>
                            <a:gd name="adj5" fmla="val -69356"/>
                            <a:gd name="adj6" fmla="val 154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finition de la hau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voir figure ci-dessou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42.7pt;margin-top:125.05pt;width:155.2pt;height:3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finition de la haut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voir figure ci-dessous)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98395</wp:posOffset>
                </wp:positionH>
                <wp:positionV relativeFrom="paragraph">
                  <wp:posOffset>1072515</wp:posOffset>
                </wp:positionV>
                <wp:extent cx="628650" cy="266700"/>
                <wp:effectExtent l="11430" t="1143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8.85pt;margin-top:84.45pt;width:49.45pt;height:20.95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88995</wp:posOffset>
                </wp:positionH>
                <wp:positionV relativeFrom="paragraph">
                  <wp:posOffset>3336925</wp:posOffset>
                </wp:positionV>
                <wp:extent cx="933450" cy="295275"/>
                <wp:effectExtent l="11430" t="12065" r="1206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6.85pt;margin-top:262.75pt;width:73.45pt;height:23.2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82295</wp:posOffset>
                </wp:positionH>
                <wp:positionV relativeFrom="paragraph">
                  <wp:posOffset>2374265</wp:posOffset>
                </wp:positionV>
                <wp:extent cx="1971675" cy="403860"/>
                <wp:effectExtent l="5715" t="5080" r="10706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03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8458"/>
                            <a:gd name="adj4" fmla="val 131111"/>
                            <a:gd name="adj5" fmla="val 28458"/>
                            <a:gd name="adj6" fmla="val 154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finition de la prior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t de l’unité de métr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85pt;margin-top:186.95pt;width:155.2pt;height:31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finition de la priori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t de l’unité de métré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93645</wp:posOffset>
                </wp:positionH>
                <wp:positionV relativeFrom="paragraph">
                  <wp:posOffset>2205990</wp:posOffset>
                </wp:positionV>
                <wp:extent cx="628650" cy="266700"/>
                <wp:effectExtent l="11430" t="11430" r="120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6.35pt;margin-top:173.7pt;width:49.45pt;height:20.95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70145</wp:posOffset>
                </wp:positionH>
                <wp:positionV relativeFrom="paragraph">
                  <wp:posOffset>3336925</wp:posOffset>
                </wp:positionV>
                <wp:extent cx="933450" cy="295275"/>
                <wp:effectExtent l="11430" t="12065" r="1206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35pt;margin-top:262.75pt;width:73.45pt;height:23.2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00095</wp:posOffset>
                </wp:positionH>
                <wp:positionV relativeFrom="paragraph">
                  <wp:posOffset>2908300</wp:posOffset>
                </wp:positionV>
                <wp:extent cx="390525" cy="295275"/>
                <wp:effectExtent l="12065" t="12065" r="1143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9.85pt;margin-top:229pt;width:30.7pt;height:23.2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42290</wp:posOffset>
                </wp:positionH>
                <wp:positionV relativeFrom="paragraph">
                  <wp:posOffset>3632200</wp:posOffset>
                </wp:positionV>
                <wp:extent cx="1971675" cy="249555"/>
                <wp:effectExtent l="5715" t="114300" r="19088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24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6055"/>
                            <a:gd name="adj4" fmla="val 181416"/>
                            <a:gd name="adj5" fmla="val -45546"/>
                            <a:gd name="adj6" fmla="val 196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finition de la représen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7pt;margin-top:286pt;width:155.2pt;height:19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finition de la représentation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564515</wp:posOffset>
                </wp:positionH>
                <wp:positionV relativeFrom="paragraph">
                  <wp:posOffset>2827020</wp:posOffset>
                </wp:positionV>
                <wp:extent cx="1971675" cy="249555"/>
                <wp:effectExtent l="5715" t="5715" r="1028065" b="40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24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6055"/>
                            <a:gd name="adj4" fmla="val 142800"/>
                            <a:gd name="adj5" fmla="val 116287"/>
                            <a:gd name="adj6" fmla="val 152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finition du matéri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45pt;margin-top:222.6pt;width:155.2pt;height:19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finition du matériau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04695</wp:posOffset>
                </wp:positionH>
                <wp:positionV relativeFrom="paragraph">
                  <wp:posOffset>3104515</wp:posOffset>
                </wp:positionV>
                <wp:extent cx="1061085" cy="250825"/>
                <wp:effectExtent l="12065" t="12065" r="1143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25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7.85pt;margin-top:244.45pt;width:83.5pt;height:19.7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70785</wp:posOffset>
                </wp:positionH>
                <wp:positionV relativeFrom="paragraph">
                  <wp:posOffset>2493645</wp:posOffset>
                </wp:positionV>
                <wp:extent cx="390525" cy="210185"/>
                <wp:effectExtent l="12065" t="12065" r="1143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4.55pt;margin-top:196.35pt;width:30.7pt;height:16.5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57800" cy="438912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>Vérifiez les paramètres de hauteur conformément à la figure suivante :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jc w:val="center"/>
        <w:rPr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15795</wp:posOffset>
                </wp:positionH>
                <wp:positionV relativeFrom="paragraph">
                  <wp:posOffset>659130</wp:posOffset>
                </wp:positionV>
                <wp:extent cx="628650" cy="266700"/>
                <wp:effectExtent l="11430" t="11430" r="1206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0.85pt;margin-top:51.9pt;width:49.45pt;height:20.95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07540</wp:posOffset>
                </wp:positionH>
                <wp:positionV relativeFrom="paragraph">
                  <wp:posOffset>2278380</wp:posOffset>
                </wp:positionV>
                <wp:extent cx="628650" cy="266700"/>
                <wp:effectExtent l="11430" t="11430" r="120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0.2pt;margin-top:179.4pt;width:49.45pt;height:20.95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95020</wp:posOffset>
                </wp:positionH>
                <wp:positionV relativeFrom="paragraph">
                  <wp:posOffset>1917065</wp:posOffset>
                </wp:positionV>
                <wp:extent cx="381000" cy="352425"/>
                <wp:effectExtent l="11430" t="12065" r="1206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2.6pt;margin-top:150.95pt;width:29.95pt;height:27.7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40765</wp:posOffset>
                </wp:positionH>
                <wp:positionV relativeFrom="paragraph">
                  <wp:posOffset>340995</wp:posOffset>
                </wp:positionV>
                <wp:extent cx="381000" cy="352425"/>
                <wp:effectExtent l="11430" t="12065" r="1206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.95pt;margin-top:26.85pt;width:29.95pt;height:27.7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78275</wp:posOffset>
                </wp:positionH>
                <wp:positionV relativeFrom="paragraph">
                  <wp:posOffset>357505</wp:posOffset>
                </wp:positionV>
                <wp:extent cx="628650" cy="266700"/>
                <wp:effectExtent l="11430" t="11430" r="1206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28.15pt;width:49.45pt;height:20.95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978275</wp:posOffset>
                </wp:positionH>
                <wp:positionV relativeFrom="paragraph">
                  <wp:posOffset>2329180</wp:posOffset>
                </wp:positionV>
                <wp:extent cx="628650" cy="266700"/>
                <wp:effectExtent l="11430" t="11430" r="1206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183.4pt;width:49.45pt;height:20.95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74565" cy="293878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 xml:space="preserve">Validez par </w:t>
      </w:r>
      <w:r>
        <w:rPr>
          <w:rStyle w:val="Actionarealiser"/>
          <w:b w:val="false"/>
          <w:bCs w:val="false"/>
          <w:i w:val="false"/>
          <w:iCs w:val="false"/>
        </w:rPr>
        <w:drawing>
          <wp:inline distT="0" distB="0" distL="0" distR="0">
            <wp:extent cx="579120" cy="198120"/>
            <wp:effectExtent l="0" t="0" r="0" b="0"/>
            <wp:docPr id="3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82" r="-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  <w:b w:val="false"/>
          <w:bCs w:val="false"/>
          <w:i w:val="false"/>
          <w:iCs w:val="false"/>
        </w:rPr>
        <w:t>.</w:t>
      </w:r>
    </w:p>
    <w:p>
      <w:pPr>
        <w:pStyle w:val="Normal"/>
        <w:rPr>
          <w:rStyle w:val="Actionarealiser"/>
          <w:spacing w:val="-4"/>
        </w:rPr>
      </w:pPr>
      <w:r>
        <w:rPr/>
      </w:r>
    </w:p>
    <w:p>
      <w:pPr>
        <w:pStyle w:val="Normal"/>
        <w:rPr>
          <w:spacing w:val="-4"/>
        </w:rPr>
      </w:pPr>
      <w:r>
        <w:rPr>
          <w:spacing w:val="-4"/>
        </w:rPr>
        <w:t>Le logiciel vous demande de montrer les points définissant le contour de la dalle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drawing>
          <wp:inline distT="0" distB="0" distL="0" distR="0">
            <wp:extent cx="3143250" cy="257175"/>
            <wp:effectExtent l="0" t="0" r="0" b="0"/>
            <wp:docPr id="3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FF0000"/>
          <w:spacing w:val="-4"/>
          <w:lang w:val="en-US" w:eastAsia="en-US"/>
        </w:rPr>
      </w:pPr>
      <w:r>
        <w:rPr>
          <w:rFonts w:cs="Courier New" w:ascii="Courier New" w:hAnsi="Courier New"/>
          <w:b/>
          <w:bCs/>
          <w:i/>
          <w:iCs/>
          <w:color w:val="FF0000"/>
          <w:spacing w:val="-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4696460</wp:posOffset>
                </wp:positionH>
                <wp:positionV relativeFrom="paragraph">
                  <wp:posOffset>371475</wp:posOffset>
                </wp:positionV>
                <wp:extent cx="4218305" cy="32035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8480" cy="3203640"/>
                          <a:chOff x="0" y="0"/>
                          <a:chExt cx="4218480" cy="3203640"/>
                        </a:xfrm>
                      </wpg:grpSpPr>
                      <wps:wsp>
                        <wps:cNvSpPr txBox="1"/>
                        <wps:spPr>
                          <a:xfrm>
                            <a:off x="95760" y="275832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275832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75832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0320" y="14868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14868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205920"/>
                            <a:ext cx="304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5320" y="2984040"/>
                            <a:ext cx="184320" cy="219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2980080"/>
                            <a:ext cx="195480" cy="219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20"/>
                            <a:ext cx="21528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5320" y="720"/>
                            <a:ext cx="187200" cy="205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3280" y="0"/>
                            <a:ext cx="20520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5320" y="2927520"/>
                            <a:ext cx="204480" cy="276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9.8pt;margin-top:29.25pt;width:332.1pt;height:252.25pt" coordorigin="-7396,585" coordsize="6642,50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45;top:4929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10;top:4929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95;top:4929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80;top:819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10;top:819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45;top:909;width:4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427,5284" to="-4138,562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-7376,5278" to="-7069,5623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-7396,586" to="-7058,977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-4427,586" to="-4133,90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-1076,585" to="-754,887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-4002,5195" to="-3681,5629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039360" cy="3841750"/>
                <wp:effectExtent l="0" t="0" r="0" b="0"/>
                <wp:wrapSquare wrapText="bothSides"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384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36795" cy="3731260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6795" cy="373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pt;height:302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36795" cy="3731260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6795" cy="373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83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rStyle w:val="Actionarealise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233420</wp:posOffset>
                      </wp:positionH>
                      <wp:positionV relativeFrom="paragraph">
                        <wp:posOffset>219710</wp:posOffset>
                      </wp:positionV>
                      <wp:extent cx="1428750" cy="866775"/>
                      <wp:effectExtent l="4445" t="698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866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6pt,17.3pt" to="367.05pt,85.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Cliquez sur le point 1 (en bas à gauche) puis continuez avec les points 2 à 4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255895</wp:posOffset>
                      </wp:positionH>
                      <wp:positionV relativeFrom="paragraph">
                        <wp:posOffset>371475</wp:posOffset>
                      </wp:positionV>
                      <wp:extent cx="304800" cy="333375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25pt;mso-wrap-distance-left:9.05pt;mso-wrap-distance-right:9.05pt;mso-wrap-distance-top:0pt;mso-wrap-distance-bottom:0pt;margin-top:29.25pt;mso-position-vertical-relative:text;margin-left:4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Style w:val="Actionarealiser"/>
              </w:rPr>
              <w:t xml:space="preserve">Terminez en pressant deux fois la touche </w:t>
            </w:r>
            <w:r>
              <w:rPr>
                <w:rStyle w:val="Actionarealiser"/>
                <w:bdr w:val="single" w:sz="4" w:space="0" w:color="000000"/>
              </w:rPr>
              <w:t>ECHAP</w:t>
            </w:r>
            <w:r>
              <w:rPr>
                <w:rStyle w:val="Actionarealiser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Actionarealiser"/>
              </w:rPr>
              <w:t>Passez sur l’animation pour vérifier la présence de votre dallage.</w:t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>
                <w:rStyle w:val="Actionarealiser"/>
              </w:rPr>
            </w:pPr>
            <w:r>
              <w:rPr>
                <w:rStyle w:val="Actionarealiser"/>
              </w:rPr>
              <w:t>De la même manière, créez le dallage de l’autre zone de l’habitation.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554355</wp:posOffset>
                      </wp:positionV>
                      <wp:extent cx="525145" cy="530225"/>
                      <wp:effectExtent l="0" t="13970" r="1397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5240" cy="53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7pt,43.65pt" to="139pt,85.35pt" stroked="t" o:allowincell="t" style="position:absolute;flip:x">
                      <v:stroke color="black" weight="38160" endarrow="block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77060" cy="1751330"/>
                  <wp:effectExtent l="0" t="0" r="0" b="0"/>
                  <wp:docPr id="4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Actionarealiser"/>
        </w:rPr>
      </w:pPr>
      <w:r>
        <w:rPr>
          <w:rStyle w:val="Actionarealiser"/>
        </w:rPr>
        <w:t>Vous n’utiliserez cette fois-ci que les points 5 et 6 définissant la diagonale du rectangle donnant l’emprise du dallage.</w:t>
      </w:r>
    </w:p>
    <w:p>
      <w:pPr>
        <w:pStyle w:val="Normal"/>
        <w:rPr>
          <w:rStyle w:val="Actionarealiser"/>
          <w:spacing w:val="-4"/>
        </w:rPr>
      </w:pPr>
      <w:r>
        <w:rPr/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  <w:t>Remarque : la première méthode avec la saisie de chaque point d’angle permet de définir un polygone quelconque,  la seconde méthode (saisie de la diagonale) ne fonctionne que pour un rectangle.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Heading2"/>
        <w:rPr/>
      </w:pPr>
      <w:bookmarkStart w:id="2" w:name="__RefHeading___Toc433294205"/>
      <w:bookmarkEnd w:id="2"/>
      <w:r>
        <w:rPr/>
        <w:t>Plancher bas de l’étage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1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Réglage des calques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4"/>
              </w:rPr>
              <w:t xml:space="preserve">42 actif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4"/>
              </w:rPr>
            </w:pPr>
            <w:r>
              <w:rPr>
                <w:spacing w:val="-4"/>
              </w:rPr>
              <w:t>31 passif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Sur le calque 42 vous devez avoir les murs périphériques de la zone étage qui sont déjà existants. Ils ont été copiés lors des manipulations précédentes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Ce calque est défini pour aller du niveau +2,50 m au niveau +2,70m.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351915</wp:posOffset>
                      </wp:positionV>
                      <wp:extent cx="2143125" cy="217805"/>
                      <wp:effectExtent l="15240" t="15240" r="14605" b="146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21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1.65pt;margin-top:106.45pt;width:168.7pt;height:17.1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43205</wp:posOffset>
                      </wp:positionV>
                      <wp:extent cx="2143125" cy="217805"/>
                      <wp:effectExtent l="15240" t="15240" r="14605" b="146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21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7.7pt;margin-top:19.15pt;width:168.7pt;height:17.1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362200" cy="1531620"/>
                  <wp:effectExtent l="0" t="0" r="0" b="0"/>
                  <wp:docPr id="4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Pour le plancher bas de la zone étage (c’est-à-dire au-dessus des chambres, salle de bains et WC) vous utiliserez une méthode analogue à celle utilisée pour le dallage, avec un plancher identique de 20 cm d’épaisseur, le matériau sera « plancher BA ».</w:t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>Créez le plancher pour cette zone du bâtiment.</w:t>
      </w:r>
    </w:p>
    <w:p>
      <w:pPr>
        <w:pStyle w:val="Normal"/>
        <w:jc w:val="both"/>
        <w:rPr>
          <w:rStyle w:val="Actionarealiser"/>
          <w:spacing w:val="-4"/>
        </w:rPr>
      </w:pPr>
      <w:r>
        <w:rPr/>
      </w:r>
    </w:p>
    <w:p>
      <w:pPr>
        <w:pStyle w:val="Normal"/>
        <w:jc w:val="both"/>
        <w:rPr/>
      </w:pPr>
      <w:r>
        <w:rPr>
          <w:spacing w:val="-4"/>
        </w:rPr>
        <w:t>Sur la zone sans étage (c’est-à-dire au-dessus de la cuisine et du séjour), vous allez créer un plafond composé de</w:t>
      </w:r>
    </w:p>
    <w:p>
      <w:pPr>
        <w:pStyle w:val="Normal"/>
        <w:numPr>
          <w:ilvl w:val="0"/>
          <w:numId w:val="6"/>
        </w:numPr>
        <w:jc w:val="both"/>
        <w:rPr>
          <w:spacing w:val="-4"/>
        </w:rPr>
      </w:pPr>
      <w:r>
        <w:rPr>
          <w:spacing w:val="-4"/>
        </w:rPr>
        <w:t xml:space="preserve">1 plaque de plâtre de type BA 13 (couleur de trait 24, épaisseur 13 mm, métré au m², matériaux = « plafond BA13 ») </w:t>
      </w:r>
    </w:p>
    <w:p>
      <w:pPr>
        <w:pStyle w:val="Normal"/>
        <w:numPr>
          <w:ilvl w:val="0"/>
          <w:numId w:val="6"/>
        </w:numPr>
        <w:jc w:val="both"/>
        <w:rPr>
          <w:spacing w:val="-4"/>
        </w:rPr>
      </w:pPr>
      <w:r>
        <w:rPr>
          <w:spacing w:val="-4"/>
        </w:rPr>
        <w:t>20 cm de laine minérale (couleur de trait 37, métré au m², matériaux = « LM plafond 20cm »)</w:t>
      </w:r>
    </w:p>
    <w:p>
      <w:pPr>
        <w:pStyle w:val="Normal"/>
        <w:jc w:val="both"/>
        <w:rPr/>
      </w:pPr>
      <w:r>
        <w:rPr>
          <w:spacing w:val="-4"/>
        </w:rPr>
        <w:t>Sa face supérieure située au niveau  2,70 m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81100</wp:posOffset>
                </wp:positionH>
                <wp:positionV relativeFrom="paragraph">
                  <wp:posOffset>699135</wp:posOffset>
                </wp:positionV>
                <wp:extent cx="4694555" cy="28028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400" cy="2802960"/>
                          <a:chOff x="0" y="0"/>
                          <a:chExt cx="4694400" cy="2802960"/>
                        </a:xfrm>
                      </wpg:grpSpPr>
                      <wps:wsp>
                        <wps:cNvCnPr/>
                        <wps:spPr>
                          <a:xfrm>
                            <a:off x="0" y="1936080"/>
                            <a:ext cx="579960" cy="5331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760" y="2461320"/>
                            <a:ext cx="1078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FR" w:bidi="ar-SA"/>
                                </w:rPr>
                                <w:t>m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85040" y="1233360"/>
                            <a:ext cx="580320" cy="532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3200" y="1635120"/>
                            <a:ext cx="2313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FR" w:bidi="ar-SA"/>
                                </w:rPr>
                                <w:t>Sous –face plaque de plâ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90360" y="1219680"/>
                            <a:ext cx="5374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4320" y="1172160"/>
                            <a:ext cx="5374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6200" y="592560"/>
                            <a:ext cx="5374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7840" y="544320"/>
                            <a:ext cx="1800" cy="7369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1840" y="692640"/>
                            <a:ext cx="2313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FR" w:bidi="ar-SA"/>
                                </w:rPr>
                                <w:t>Isolant 20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1030680"/>
                            <a:ext cx="2313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FR" w:bidi="ar-SA"/>
                                </w:rPr>
                                <w:t>13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63040" y="308520"/>
                            <a:ext cx="1440" cy="27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9160" y="309240"/>
                            <a:ext cx="537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2313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fr-FR" w:bidi="ar-SA"/>
                                </w:rPr>
                                <w:t>+ 2,7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55.05pt;width:369.65pt;height:220.7pt" coordorigin="1860,1101" coordsize="7393,441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60;top:4150;width:912;height:839" type="_x0000_t32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989;top:4977;width:169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FR" w:bidi="ar-SA"/>
                          </w:rPr>
                          <w:t>m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69;top:3043;width:913;height:838" type="_x0000_t32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621;top:3676;width:364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FR" w:bidi="ar-SA"/>
                          </w:rPr>
                          <w:t>Sous –face plaque de plâ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37;top:3022;width:845;height:2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843;top:2947;width:845;height:2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862;top:2034;width:845;height:1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5400;top:1958;width:2;height:116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f" o:allowincell="f" style="position:absolute;left:5485;top:2192;width:364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FR" w:bidi="ar-SA"/>
                          </w:rPr>
                          <w:t>Isolant 20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2724;width:364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FR" w:bidi="ar-SA"/>
                          </w:rPr>
                          <w:t>13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64;top:1587;width:1;height:426;flip:y" type="_x0000_t32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74;top:1588;width:846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139;top:1101;width:364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fr-FR" w:bidi="ar-SA"/>
                          </w:rPr>
                          <w:t>+ 2,7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4"/>
        </w:rPr>
        <w:t>La fonction dalle ne permet pas de créer un élément multicouches, contrairement à la fonction mur. Vous devrez donc créer 2 dalles successives (1 pour la plaque de plâtre et une pour l’isolation), en prenant soin à chaque fois de régler correctement les paramètres de hauteur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lang w:val="en-US" w:eastAsia="en-US"/>
        </w:rPr>
        <w:drawing>
          <wp:inline distT="0" distB="0" distL="0" distR="0">
            <wp:extent cx="2893060" cy="188531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rPr>
          <w:spacing w:val="-4"/>
        </w:rPr>
      </w:pPr>
      <w:r>
        <w:rPr>
          <w:spacing w:val="-4"/>
        </w:rPr>
        <w:t>Pour l’isolant vous utiliserez le style de surface 306-isolant :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FF0000"/>
          <w:spacing w:val="-4"/>
          <w:lang w:val="en-US" w:eastAsia="en-US"/>
        </w:rPr>
      </w:pPr>
      <w:r>
        <w:rPr>
          <w:rFonts w:cs="Courier New" w:ascii="Courier New" w:hAnsi="Courier New"/>
          <w:b/>
          <w:bCs/>
          <w:i/>
          <w:iCs/>
          <w:color w:val="FF0000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20365</wp:posOffset>
                </wp:positionH>
                <wp:positionV relativeFrom="paragraph">
                  <wp:posOffset>118110</wp:posOffset>
                </wp:positionV>
                <wp:extent cx="136525" cy="836930"/>
                <wp:effectExtent l="25400" t="1905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837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9.3pt" to="240.65pt,75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25345</wp:posOffset>
                </wp:positionH>
                <wp:positionV relativeFrom="paragraph">
                  <wp:posOffset>1805940</wp:posOffset>
                </wp:positionV>
                <wp:extent cx="1787525" cy="56515"/>
                <wp:effectExtent l="635" t="9525" r="0" b="361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5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5pt,142.2pt" to="308.05pt,14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97660</wp:posOffset>
                </wp:positionH>
                <wp:positionV relativeFrom="paragraph">
                  <wp:posOffset>1703705</wp:posOffset>
                </wp:positionV>
                <wp:extent cx="457200" cy="210185"/>
                <wp:effectExtent l="14605" t="15240" r="1524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5.8pt;margin-top:134.15pt;width:35.95pt;height:16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61765</wp:posOffset>
                </wp:positionH>
                <wp:positionV relativeFrom="paragraph">
                  <wp:posOffset>1750060</wp:posOffset>
                </wp:positionV>
                <wp:extent cx="995045" cy="266065"/>
                <wp:effectExtent l="15240" t="15240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26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1.95pt;margin-top:137.8pt;width:78.3pt;height:20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445385" cy="206375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3038475" cy="981075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rStyle w:val="Actionarealiser"/>
        </w:rPr>
        <w:t>Créez cet ensemble formant le plafond.</w:t>
      </w:r>
    </w:p>
    <w:p>
      <w:pPr>
        <w:pStyle w:val="Normal"/>
        <w:rPr>
          <w:rStyle w:val="Actionarealiser"/>
          <w:spacing w:val="-4"/>
        </w:rPr>
      </w:pPr>
      <w:r>
        <w:rPr/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Heading1"/>
        <w:rPr/>
      </w:pPr>
      <w:bookmarkStart w:id="3" w:name="__RefHeading___Toc433294206"/>
      <w:bookmarkEnd w:id="3"/>
      <w:r>
        <w:rPr/>
        <w:t>TREMIE ET ESCALIER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>Pour accéder à l’étage depuis le RDC il peut être utile d’ajouter un escalier ainsi qu’une trémie dans le plancher…</w:t>
      </w:r>
    </w:p>
    <w:p>
      <w:pPr>
        <w:pStyle w:val="Heading2"/>
        <w:rPr/>
      </w:pPr>
      <w:bookmarkStart w:id="4" w:name="__RefHeading___Toc433294207"/>
      <w:bookmarkEnd w:id="4"/>
      <w:r>
        <w:rPr/>
        <w:t>Escalier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rStyle w:val="Actionarealiser"/>
              </w:rPr>
              <w:t>Affichez uniquement le calque 31 RDC.</w:t>
            </w:r>
          </w:p>
          <w:p>
            <w:pPr>
              <w:pStyle w:val="Normal"/>
              <w:rPr/>
            </w:pPr>
            <w:r>
              <w:rPr>
                <w:rStyle w:val="Actionarealiser"/>
              </w:rPr>
              <w:t xml:space="preserve">Dans la palette « </w:t>
            </w:r>
            <w:r>
              <w:rPr>
                <w:rStyle w:val="Citation1"/>
              </w:rPr>
              <w:t>dessin d’escaliers</w:t>
            </w:r>
            <w:r>
              <w:rPr>
                <w:rStyle w:val="Actionarealiser"/>
              </w:rPr>
              <w:t xml:space="preserve"> » du module </w:t>
            </w:r>
            <w:r>
              <w:rPr>
                <w:rStyle w:val="Citation1"/>
              </w:rPr>
              <w:t>architecture</w:t>
            </w:r>
            <w:r>
              <w:rPr>
                <w:rStyle w:val="Actionarealiser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162560</wp:posOffset>
                      </wp:positionV>
                      <wp:extent cx="1917065" cy="99060"/>
                      <wp:effectExtent l="635" t="34290" r="0" b="952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1700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65pt,12.8pt" to="243.55pt,20.5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Actionarealiser"/>
              </w:rPr>
              <w:t>choisir l’icône « </w:t>
            </w:r>
            <w:r>
              <w:rPr>
                <w:rStyle w:val="Citation1"/>
              </w:rPr>
              <w:t>assistant de dessins d’escalier</w:t>
            </w:r>
            <w:r>
              <w:rPr>
                <w:rStyle w:val="Actionarealiser"/>
              </w:rPr>
              <w:t> 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Style w:val="Actionarealiser"/>
              </w:rPr>
            </w:pPr>
            <w:r>
              <w:rPr>
                <w:rStyle w:val="Actionarealiser"/>
              </w:rPr>
              <w:t>Paramétrez la fenêtre suivante conformément à la figure ci-dessous puis validez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612775</wp:posOffset>
                      </wp:positionV>
                      <wp:extent cx="802005" cy="694690"/>
                      <wp:effectExtent l="15240" t="14605" r="14605" b="1524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694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5pt;margin-top:48.25pt;width:63.1pt;height:54.6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136650</wp:posOffset>
                      </wp:positionV>
                      <wp:extent cx="309245" cy="1287145"/>
                      <wp:effectExtent l="15240" t="15240" r="14605" b="146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1287000"/>
                              </a:xfrm>
                              <a:custGeom>
                                <a:avLst/>
                                <a:gdLst>
                                  <a:gd name="textAreaLeft" fmla="*/ 8280 w 175320"/>
                                  <a:gd name="textAreaRight" fmla="*/ 167040 w 175320"/>
                                  <a:gd name="textAreaTop" fmla="*/ 8280 h 729720"/>
                                  <a:gd name="textAreaBottom" fmla="*/ 721440 h 72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976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86164"/>
                                    </a:lnTo>
                                    <a:arcTo wR="3600" hR="3600" stAng="10800000" swAng="-5400000"/>
                                    <a:lnTo>
                                      <a:pt x="18000" y="8976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96.95pt;margin-top:89.5pt;width:24.3pt;height:101.3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76530</wp:posOffset>
                      </wp:positionV>
                      <wp:extent cx="982980" cy="211455"/>
                      <wp:effectExtent l="14605" t="15240" r="15240" b="146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211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85pt;margin-top:13.9pt;width:77.35pt;height:16.6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entury Schoolbook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724785" cy="2533015"/>
                  <wp:effectExtent l="0" t="0" r="0" b="0"/>
                  <wp:docPr id="5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1925</wp:posOffset>
                </wp:positionH>
                <wp:positionV relativeFrom="paragraph">
                  <wp:posOffset>577850</wp:posOffset>
                </wp:positionV>
                <wp:extent cx="802005" cy="606425"/>
                <wp:effectExtent l="15240" t="15240" r="1460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60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75pt;margin-top:45.5pt;width:63.1pt;height:47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8320</wp:posOffset>
                </wp:positionH>
                <wp:positionV relativeFrom="paragraph">
                  <wp:posOffset>367665</wp:posOffset>
                </wp:positionV>
                <wp:extent cx="288290" cy="210185"/>
                <wp:effectExtent l="14605" t="15240" r="1524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6pt;margin-top:28.95pt;width:22.65pt;height:16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9535</wp:posOffset>
                </wp:positionH>
                <wp:positionV relativeFrom="paragraph">
                  <wp:posOffset>1704340</wp:posOffset>
                </wp:positionV>
                <wp:extent cx="2362200" cy="266065"/>
                <wp:effectExtent l="14605" t="15240" r="1524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6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05pt;margin-top:134.2pt;width:185.95pt;height:20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5890</wp:posOffset>
                </wp:positionH>
                <wp:positionV relativeFrom="paragraph">
                  <wp:posOffset>3289935</wp:posOffset>
                </wp:positionV>
                <wp:extent cx="210820" cy="183515"/>
                <wp:effectExtent l="14605" t="15240" r="1524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7pt;margin-top:259.05pt;width:16.55pt;height:14.4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13430</wp:posOffset>
                </wp:positionH>
                <wp:positionV relativeFrom="paragraph">
                  <wp:posOffset>351155</wp:posOffset>
                </wp:positionV>
                <wp:extent cx="1172210" cy="370840"/>
                <wp:effectExtent l="14605" t="14605" r="15240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7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0.9pt;margin-top:27.65pt;width:92.25pt;height:29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15485</wp:posOffset>
                </wp:positionH>
                <wp:positionV relativeFrom="paragraph">
                  <wp:posOffset>459740</wp:posOffset>
                </wp:positionV>
                <wp:extent cx="1058545" cy="270510"/>
                <wp:effectExtent l="15240" t="14605" r="14605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55pt;margin-top:36.2pt;width:83.3pt;height:21.2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20085</wp:posOffset>
                </wp:positionH>
                <wp:positionV relativeFrom="paragraph">
                  <wp:posOffset>2400935</wp:posOffset>
                </wp:positionV>
                <wp:extent cx="1736725" cy="151765"/>
                <wp:effectExtent l="15240" t="15240" r="1460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6640" cy="15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3.55pt;margin-top:189.05pt;width:136.7pt;height:11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04235</wp:posOffset>
                </wp:positionH>
                <wp:positionV relativeFrom="paragraph">
                  <wp:posOffset>2566035</wp:posOffset>
                </wp:positionV>
                <wp:extent cx="1252855" cy="171450"/>
                <wp:effectExtent l="15240" t="14605" r="14605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8.05pt;margin-top:202.05pt;width:98.6pt;height:13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02580</wp:posOffset>
                </wp:positionH>
                <wp:positionV relativeFrom="paragraph">
                  <wp:posOffset>2500630</wp:posOffset>
                </wp:positionV>
                <wp:extent cx="365760" cy="270510"/>
                <wp:effectExtent l="14605" t="14605" r="15240" b="152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5.4pt;margin-top:196.9pt;width:28.75pt;height:21.2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26660</wp:posOffset>
                </wp:positionH>
                <wp:positionV relativeFrom="paragraph">
                  <wp:posOffset>2837815</wp:posOffset>
                </wp:positionV>
                <wp:extent cx="796290" cy="290830"/>
                <wp:effectExtent l="14605" t="14605" r="152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5.8pt;margin-top:223.45pt;width:62.65pt;height:22.8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26660</wp:posOffset>
                </wp:positionH>
                <wp:positionV relativeFrom="paragraph">
                  <wp:posOffset>3128645</wp:posOffset>
                </wp:positionV>
                <wp:extent cx="796290" cy="290830"/>
                <wp:effectExtent l="14605" t="14605" r="1524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5.8pt;margin-top:246.35pt;width:62.65pt;height:22.8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336925</wp:posOffset>
                </wp:positionH>
                <wp:positionV relativeFrom="paragraph">
                  <wp:posOffset>760095</wp:posOffset>
                </wp:positionV>
                <wp:extent cx="139700" cy="118745"/>
                <wp:effectExtent l="14605" t="15240" r="1524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2.75pt;margin-top:59.85pt;width:10.95pt;height:9.3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75985" cy="4116070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1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Style w:val="Actionarealise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241935</wp:posOffset>
                      </wp:positionV>
                      <wp:extent cx="2030730" cy="103505"/>
                      <wp:effectExtent l="635" t="9525" r="0" b="3429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760" cy="10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4pt,19.05pt" to="263.25pt,27.1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Actionarealiser"/>
              </w:rPr>
              <w:t>Choisissez le point d’insertion en haut à gauch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Style w:val="Actionarealiser"/>
              </w:rPr>
              <w:t>Placez l’escalier dans l’angle entre le mur de façade arrière et le mur de refend (voir figure suivante) puis quittez la commande avec la touche ECHAP sans ajouter l’annotation.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144780</wp:posOffset>
                      </wp:positionV>
                      <wp:extent cx="614680" cy="459740"/>
                      <wp:effectExtent l="14605" t="14605" r="15240" b="1524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459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4.45pt;margin-top:11.4pt;width:48.35pt;height:36.1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905000" cy="579120"/>
                  <wp:effectExtent l="0" t="0" r="0" b="0"/>
                  <wp:docPr id="7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9770" cy="2796540"/>
            <wp:effectExtent l="0" t="0" r="0" b="0"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5" w:name="__RefHeading___Toc433294208"/>
      <w:bookmarkEnd w:id="5"/>
      <w:r>
        <w:rPr/>
        <w:t>Trémie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FF0000"/>
          <w:lang w:val="en-US" w:eastAsia="en-US"/>
        </w:rPr>
      </w:pPr>
      <w:r>
        <w:rPr>
          <w:rFonts w:cs="Courier New" w:ascii="Courier New" w:hAnsi="Courier New"/>
          <w:b/>
          <w:bCs/>
          <w:i/>
          <w:i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91915</wp:posOffset>
                </wp:positionH>
                <wp:positionV relativeFrom="paragraph">
                  <wp:posOffset>163195</wp:posOffset>
                </wp:positionV>
                <wp:extent cx="875030" cy="226695"/>
                <wp:effectExtent l="14605" t="15240" r="1524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22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.45pt;margin-top:12.85pt;width:68.85pt;height:17.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4048"/>
      </w:tblGrid>
      <w:tr>
        <w:trPr/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Style w:val="Actionarealiser"/>
              </w:rPr>
              <w:t>Rendez le calque 42 actif et le calque 31 passif.</w:t>
            </w:r>
          </w:p>
          <w:p>
            <w:pPr>
              <w:pStyle w:val="Normal"/>
              <w:rPr/>
            </w:pPr>
            <w:r>
              <w:rPr>
                <w:rStyle w:val="Actionarealiser"/>
              </w:rPr>
              <w:t>Dans la palette «</w:t>
            </w:r>
            <w:r>
              <w:rPr>
                <w:rStyle w:val="Citation1"/>
              </w:rPr>
              <w:t>base : murs, ouvertures,…</w:t>
            </w:r>
            <w:r>
              <w:rPr>
                <w:rStyle w:val="Actionarealiser"/>
              </w:rPr>
              <w:t xml:space="preserve"> » du module </w:t>
            </w:r>
            <w:r>
              <w:rPr>
                <w:rStyle w:val="Citation1"/>
              </w:rPr>
              <w:t>architecture</w:t>
            </w:r>
            <w:r>
              <w:rPr>
                <w:rStyle w:val="Actionarealiser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216910</wp:posOffset>
                      </wp:positionH>
                      <wp:positionV relativeFrom="paragraph">
                        <wp:posOffset>117475</wp:posOffset>
                      </wp:positionV>
                      <wp:extent cx="679450" cy="328930"/>
                      <wp:effectExtent l="4445" t="8890" r="0" b="127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32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9.25pt" to="306.75pt,35.1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Actionarealiser"/>
              </w:rPr>
              <w:t>choisir l’icône « </w:t>
            </w:r>
            <w:r>
              <w:rPr>
                <w:rStyle w:val="Citation1"/>
              </w:rPr>
              <w:t>évidement dans dalle</w:t>
            </w:r>
            <w:r>
              <w:rPr>
                <w:rStyle w:val="Actionarealiser"/>
              </w:rPr>
              <w:t> 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 logiciel demande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9975" cy="190500"/>
                  <wp:effectExtent l="0" t="0" r="0" b="0"/>
                  <wp:docPr id="7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89" r="-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Actionarealiser"/>
              </w:rPr>
            </w:pPr>
            <w:r>
              <w:rPr>
                <w:rStyle w:val="Actionarealiser"/>
              </w:rPr>
              <w:t xml:space="preserve">Faites un clic sur la dalle de droite puis afficher les propriétés avec le bouton </w:t>
            </w:r>
            <w:r>
              <w:rPr>
                <w:lang w:val="en-US" w:eastAsia="en-US"/>
              </w:rPr>
              <w:drawing>
                <wp:inline distT="0" distB="0" distL="0" distR="0">
                  <wp:extent cx="342900" cy="297180"/>
                  <wp:effectExtent l="0" t="0" r="0" b="0"/>
                  <wp:docPr id="7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4" t="-97" r="-8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>
                <w:rStyle w:val="Actionarealiser"/>
              </w:rPr>
            </w:pPr>
            <w:r>
              <w:rPr>
                <w:rStyle w:val="Actionarealiser"/>
              </w:rPr>
              <w:t>Paramétrez la fenêtre suivante conformément à la figure ci-dessous puis validez</w:t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927100</wp:posOffset>
                      </wp:positionV>
                      <wp:extent cx="810260" cy="600710"/>
                      <wp:effectExtent l="14605" t="14605" r="15240" b="1524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360" cy="60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3.15pt;margin-top:73pt;width:63.75pt;height:47.2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356235</wp:posOffset>
                      </wp:positionV>
                      <wp:extent cx="278765" cy="1943735"/>
                      <wp:effectExtent l="15240" t="15240" r="14605" b="146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" cy="1943640"/>
                              </a:xfrm>
                              <a:custGeom>
                                <a:avLst/>
                                <a:gdLst>
                                  <a:gd name="textAreaLeft" fmla="*/ 7560 w 158040"/>
                                  <a:gd name="textAreaRight" fmla="*/ 150480 w 158040"/>
                                  <a:gd name="textAreaTop" fmla="*/ 7560 h 1101960"/>
                                  <a:gd name="textAreaBottom" fmla="*/ 1094400 h 1101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031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6716"/>
                                    </a:lnTo>
                                    <a:arcTo wR="3600" hR="3600" stAng="10800000" swAng="-5400000"/>
                                    <a:lnTo>
                                      <a:pt x="18000" y="15031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65.9pt;margin-top:28.05pt;width:21.9pt;height:153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entury Schoolbook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95195" cy="2354580"/>
                  <wp:effectExtent l="0" t="0" r="0" b="0"/>
                  <wp:docPr id="8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195" cy="235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2875</wp:posOffset>
                </wp:positionH>
                <wp:positionV relativeFrom="paragraph">
                  <wp:posOffset>333375</wp:posOffset>
                </wp:positionV>
                <wp:extent cx="561340" cy="249555"/>
                <wp:effectExtent l="14605" t="15240" r="1524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4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26.25pt;width:44.15pt;height:19.6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53465</wp:posOffset>
                </wp:positionH>
                <wp:positionV relativeFrom="paragraph">
                  <wp:posOffset>997585</wp:posOffset>
                </wp:positionV>
                <wp:extent cx="326390" cy="292735"/>
                <wp:effectExtent l="14605" t="15240" r="1524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2.95pt;margin-top:78.55pt;width:25.65pt;height:23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89220" cy="1824355"/>
            <wp:effectExtent l="0" t="0" r="0" b="0"/>
            <wp:docPr id="8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ctionarealiser"/>
          <w:lang w:val="en-US" w:eastAsia="en-US"/>
        </w:rPr>
      </w:pPr>
      <w:r>
        <w:rPr>
          <w:lang w:val="en-US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Style w:val="Actionarealiser"/>
              </w:rPr>
            </w:pPr>
            <w:r>
              <w:rPr>
                <w:rStyle w:val="Actionarealiser"/>
              </w:rPr>
              <w:t>Cliquez successivement sur les points 1 à 6 formant le contour de l’escalier puis appuyez 2 fois sur la touche ECHAP.</w:t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rStyle w:val="Actionarealiser"/>
              </w:rPr>
              <w:t>La trémie est créée, vous pouvez vérifier sur la fenêtre d’animation.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247650</wp:posOffset>
                      </wp:positionV>
                      <wp:extent cx="247015" cy="121285"/>
                      <wp:effectExtent l="4445" t="635" r="635" b="889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6960" cy="121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9.5pt" to="63.3pt,29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412875</wp:posOffset>
                      </wp:positionV>
                      <wp:extent cx="247015" cy="43180"/>
                      <wp:effectExtent l="1905" t="24765" r="0" b="952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696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11.25pt" to="63.3pt,114.6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1412875</wp:posOffset>
                      </wp:positionV>
                      <wp:extent cx="92075" cy="95250"/>
                      <wp:effectExtent l="0" t="0" r="6985" b="698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2160" cy="95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5pt,111.25pt" to="108.75pt,118.7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728980</wp:posOffset>
                      </wp:positionV>
                      <wp:extent cx="92075" cy="166370"/>
                      <wp:effectExtent l="0" t="0" r="889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2160" cy="16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57.4pt" to="112.2pt,70.45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701040</wp:posOffset>
                      </wp:positionV>
                      <wp:extent cx="179705" cy="98425"/>
                      <wp:effectExtent l="0" t="0" r="5080" b="889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9640" cy="9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55.2pt" to="122.9pt,62.9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247650</wp:posOffset>
                      </wp:positionV>
                      <wp:extent cx="179705" cy="98425"/>
                      <wp:effectExtent l="0" t="635" r="5080" b="88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9640" cy="9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19.5pt" to="122.9pt,27.2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50925" cy="1559560"/>
                  <wp:effectExtent l="0" t="0" r="0" b="0"/>
                  <wp:docPr id="9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309370</wp:posOffset>
                      </wp:positionV>
                      <wp:extent cx="333375" cy="284480"/>
                      <wp:effectExtent l="0" t="0" r="0" b="0"/>
                      <wp:wrapNone/>
                      <wp:docPr id="9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8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2.4pt;mso-wrap-distance-left:9.05pt;mso-wrap-distance-right:9.05pt;mso-wrap-distance-top:0pt;mso-wrap-distance-bottom:0pt;margin-top:103.1pt;mso-position-vertical-relative:text;margin-left: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412875</wp:posOffset>
                      </wp:positionV>
                      <wp:extent cx="333375" cy="284480"/>
                      <wp:effectExtent l="0" t="0" r="0" b="0"/>
                      <wp:wrapNone/>
                      <wp:docPr id="9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8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2.4pt;mso-wrap-distance-left:9.05pt;mso-wrap-distance-right:9.05pt;mso-wrap-distance-top:0pt;mso-wrap-distance-bottom:0pt;margin-top:111.25pt;mso-position-vertical-relative:text;margin-left:10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800100</wp:posOffset>
                      </wp:positionV>
                      <wp:extent cx="333375" cy="284480"/>
                      <wp:effectExtent l="0" t="0" r="0" b="0"/>
                      <wp:wrapNone/>
                      <wp:docPr id="9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8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2.4pt;mso-wrap-distance-left:9.05pt;mso-wrap-distance-right:9.05pt;mso-wrap-distance-top:0pt;mso-wrap-distance-bottom:0pt;margin-top:63pt;mso-position-vertical-relative:text;margin-left:10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670560</wp:posOffset>
                      </wp:positionV>
                      <wp:extent cx="333375" cy="284480"/>
                      <wp:effectExtent l="0" t="0" r="0" b="0"/>
                      <wp:wrapNone/>
                      <wp:docPr id="9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8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2.4pt;mso-wrap-distance-left:9.05pt;mso-wrap-distance-right:9.05pt;mso-wrap-distance-top:0pt;mso-wrap-distance-bottom:0pt;margin-top:52.8pt;mso-position-vertical-relative:text;margin-left:1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248285</wp:posOffset>
                      </wp:positionV>
                      <wp:extent cx="333375" cy="284480"/>
                      <wp:effectExtent l="0" t="0" r="0" b="0"/>
                      <wp:wrapNone/>
                      <wp:docPr id="9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8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2.4pt;mso-wrap-distance-left:9.05pt;mso-wrap-distance-right:9.05pt;mso-wrap-distance-top:0pt;mso-wrap-distance-bottom:0pt;margin-top:19.55pt;mso-position-vertical-relative:text;margin-left:1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248285</wp:posOffset>
                      </wp:positionV>
                      <wp:extent cx="333375" cy="284480"/>
                      <wp:effectExtent l="0" t="0" r="0" b="0"/>
                      <wp:wrapNone/>
                      <wp:docPr id="9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8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2.4pt;mso-wrap-distance-left:9.05pt;mso-wrap-distance-right:9.05pt;mso-wrap-distance-top:0pt;mso-wrap-distance-bottom:0pt;margin-top:19.55pt;mso-position-vertical-relative:text;margin-left: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lang w:val="en-US" w:eastAsia="en-US"/>
        </w:rPr>
        <w:drawing>
          <wp:inline distT="0" distB="0" distL="0" distR="0">
            <wp:extent cx="5697855" cy="3035300"/>
            <wp:effectExtent l="0" t="0" r="0" b="0"/>
            <wp:docPr id="9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Heading1"/>
        <w:rPr>
          <w:caps/>
        </w:rPr>
      </w:pPr>
      <w:bookmarkStart w:id="6" w:name="__RefHeading___Toc433294209"/>
      <w:bookmarkEnd w:id="6"/>
      <w:r>
        <w:rPr>
          <w:caps/>
        </w:rPr>
        <w:t>toiture PARTIE RDC</w:t>
      </w:r>
    </w:p>
    <w:p>
      <w:pPr>
        <w:pStyle w:val="Normal"/>
        <w:rPr>
          <w:caps/>
          <w:spacing w:val="-4"/>
        </w:rPr>
      </w:pPr>
      <w:r>
        <w:rPr>
          <w:caps/>
          <w:spacing w:val="-4"/>
        </w:rPr>
      </w:r>
    </w:p>
    <w:p>
      <w:pPr>
        <w:pStyle w:val="Normal"/>
        <w:rPr/>
      </w:pPr>
      <w:r>
        <w:rPr/>
        <w:t>Pour dessiner la toiture dans allplan vous devez tout d’abord passer sur le calque « Toit sur RDC »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Style w:val="Actionarealiser"/>
              </w:rPr>
              <w:t xml:space="preserve">Faites un double clic gauche sur le fond de la fenêtre, rendez le calque </w:t>
            </w:r>
            <w:r>
              <w:rPr>
                <w:rStyle w:val="Citation1"/>
              </w:rPr>
              <w:t>Toit sur RDC</w:t>
            </w:r>
            <w:r>
              <w:rPr>
                <w:rStyle w:val="Actionarealiser"/>
              </w:rPr>
              <w:t xml:space="preserve"> actif, gardez le calque </w:t>
            </w:r>
            <w:r>
              <w:rPr>
                <w:rStyle w:val="Citation1"/>
              </w:rPr>
              <w:t>élévation RDC</w:t>
            </w:r>
            <w:r>
              <w:rPr>
                <w:rStyle w:val="Actionarealiser"/>
              </w:rPr>
              <w:t xml:space="preserve"> passif et validez par le bouton </w:t>
            </w:r>
            <w:r>
              <w:rPr>
                <w:rStyle w:val="Actionarealiser"/>
              </w:rPr>
              <w:drawing>
                <wp:inline distT="0" distB="0" distL="0" distR="0">
                  <wp:extent cx="762000" cy="205740"/>
                  <wp:effectExtent l="0" t="0" r="0" b="0"/>
                  <wp:docPr id="9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175" r="-4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-17780</wp:posOffset>
                      </wp:positionV>
                      <wp:extent cx="276225" cy="247650"/>
                      <wp:effectExtent l="10160" t="10160" r="9525" b="1016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4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4.25pt;margin-top:-1.4pt;width:21.7pt;height:19.45pt;mso-wrap-style:none;v-text-anchor:middle">
                      <v:fill o:detectmouseclick="t" on="false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462280</wp:posOffset>
                      </wp:positionV>
                      <wp:extent cx="285750" cy="266700"/>
                      <wp:effectExtent l="9525" t="9525" r="10160" b="1016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0.85pt;margin-top:36.4pt;width:22.45pt;height:20.95pt;mso-wrap-style:none;v-text-anchor:middle">
                      <v:fill o:detectmouseclick="t" on="false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entury Schoolbook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0" cy="695325"/>
                  <wp:effectExtent l="0" t="0" r="0" b="0"/>
                  <wp:docPr id="10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52" r="-2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433294210"/>
      <w:bookmarkEnd w:id="7"/>
      <w:r>
        <w:rPr/>
        <w:t>Plan de toiture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FF0000"/>
          <w:lang w:val="en-US" w:eastAsia="en-US"/>
        </w:rPr>
      </w:pPr>
      <w:r>
        <w:rPr>
          <w:rFonts w:cs="Courier New" w:ascii="Courier New" w:hAnsi="Courier New"/>
          <w:b/>
          <w:bCs/>
          <w:i/>
          <w:i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12795</wp:posOffset>
                </wp:positionH>
                <wp:positionV relativeFrom="paragraph">
                  <wp:posOffset>146685</wp:posOffset>
                </wp:positionV>
                <wp:extent cx="779780" cy="295275"/>
                <wp:effectExtent l="14605" t="15240" r="15240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0.85pt;margin-top:11.55pt;width:61.35pt;height:23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 xml:space="preserve">Le dessin de la couverture va se faire en deux temps 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164465</wp:posOffset>
                      </wp:positionV>
                      <wp:extent cx="809625" cy="685800"/>
                      <wp:effectExtent l="4445" t="508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12.95pt" to="285pt,66.9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réation du plan de toitu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238760</wp:posOffset>
                      </wp:positionV>
                      <wp:extent cx="1546860" cy="918845"/>
                      <wp:effectExtent l="3810" t="5715" r="63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6920" cy="91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18.8pt" to="267.3pt,91.1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mise en place de la couverture</w:t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Style w:val="Actionarealiser"/>
              </w:rPr>
              <w:t xml:space="preserve">Pour créer le plan de toiture, lancez la commande éponyme à l’aide de l’icône </w:t>
            </w:r>
            <w:r>
              <w:rPr>
                <w:lang w:val="en-US" w:eastAsia="en-US"/>
              </w:rPr>
              <w:drawing>
                <wp:inline distT="0" distB="0" distL="0" distR="0">
                  <wp:extent cx="304800" cy="533400"/>
                  <wp:effectExtent l="0" t="0" r="0" b="0"/>
                  <wp:docPr id="10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54" r="-9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ctionarealiser"/>
              </w:rPr>
              <w:t xml:space="preserve"> puis effectuez les saisies nécessaires à l’obtention de la figure suivante :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058545</wp:posOffset>
                      </wp:positionV>
                      <wp:extent cx="664845" cy="638175"/>
                      <wp:effectExtent l="15240" t="15240" r="14605" b="1460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63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6.45pt;margin-top:83.35pt;width:52.3pt;height:50.2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697355</wp:posOffset>
                      </wp:positionV>
                      <wp:extent cx="714375" cy="568325"/>
                      <wp:effectExtent l="15240" t="15240" r="14605" b="1460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568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4.65pt;margin-top:133.65pt;width:56.2pt;height:44.7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240030</wp:posOffset>
                      </wp:positionV>
                      <wp:extent cx="259715" cy="1962150"/>
                      <wp:effectExtent l="15240" t="14605" r="14605" b="1524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1962000"/>
                              </a:xfrm>
                              <a:custGeom>
                                <a:avLst/>
                                <a:gdLst>
                                  <a:gd name="textAreaLeft" fmla="*/ 7200 w 147240"/>
                                  <a:gd name="textAreaRight" fmla="*/ 140040 w 147240"/>
                                  <a:gd name="textAreaTop" fmla="*/ 7200 h 1112400"/>
                                  <a:gd name="textAreaBottom" fmla="*/ 1105200 h 111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6284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59243"/>
                                    </a:lnTo>
                                    <a:arcTo wR="3600" hR="3600" stAng="10800000" swAng="-5400000"/>
                                    <a:lnTo>
                                      <a:pt x="18000" y="16284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99.95pt;margin-top:18.9pt;width:20.4pt;height:154.4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entury Schoolbook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571750" cy="2313940"/>
                  <wp:effectExtent l="0" t="0" r="0" b="0"/>
                  <wp:docPr id="10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jc w:val="center"/>
        <w:rPr>
          <w:rStyle w:val="Actionarealis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60805</wp:posOffset>
                </wp:positionH>
                <wp:positionV relativeFrom="paragraph">
                  <wp:posOffset>186055</wp:posOffset>
                </wp:positionV>
                <wp:extent cx="552450" cy="205740"/>
                <wp:effectExtent l="14605" t="14605" r="15240" b="152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0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7.15pt;margin-top:14.65pt;width:43.45pt;height:16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98925</wp:posOffset>
                </wp:positionH>
                <wp:positionV relativeFrom="paragraph">
                  <wp:posOffset>372745</wp:posOffset>
                </wp:positionV>
                <wp:extent cx="552450" cy="205740"/>
                <wp:effectExtent l="14605" t="14605" r="15240" b="152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0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2.75pt;margin-top:29.35pt;width:43.45pt;height:16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31155</wp:posOffset>
                </wp:positionH>
                <wp:positionV relativeFrom="paragraph">
                  <wp:posOffset>381000</wp:posOffset>
                </wp:positionV>
                <wp:extent cx="552450" cy="205740"/>
                <wp:effectExtent l="14605" t="14605" r="15240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0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7.65pt;margin-top:30pt;width:43.45pt;height:16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22265</wp:posOffset>
                </wp:positionH>
                <wp:positionV relativeFrom="paragraph">
                  <wp:posOffset>186690</wp:posOffset>
                </wp:positionV>
                <wp:extent cx="552450" cy="205740"/>
                <wp:effectExtent l="14605" t="14605" r="15240" b="152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0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6.95pt;margin-top:14.7pt;width:43.45pt;height:16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8935</wp:posOffset>
                </wp:positionH>
                <wp:positionV relativeFrom="paragraph">
                  <wp:posOffset>186055</wp:posOffset>
                </wp:positionV>
                <wp:extent cx="280670" cy="205740"/>
                <wp:effectExtent l="14605" t="14605" r="15240" b="152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0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.05pt;margin-top:14.65pt;width:22.05pt;height:16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75350" cy="960755"/>
            <wp:effectExtent l="0" t="0" r="0" b="0"/>
            <wp:docPr id="1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ctionarealiser"/>
        </w:rPr>
        <w:t xml:space="preserve">Cliquez ensuite sur le point 1 (en bas à gauche, </w:t>
      </w:r>
      <w:r>
        <w:rPr>
          <w:rStyle w:val="Actionarealiser"/>
          <w:u w:val="single"/>
        </w:rPr>
        <w:t>coté extérieur de l’enduit</w:t>
      </w:r>
      <w:r>
        <w:rPr>
          <w:rStyle w:val="Actionarealiser"/>
        </w:rPr>
        <w:t xml:space="preserve">, voir figures suivantes) puis le point 2 (en haut à droite, obtenu par prolongement de l’intersection avec le mur de refend, toujours coté extérieur de l’enduit) des angles délimitant la couverture et validez par la touche </w:t>
      </w:r>
      <w:r>
        <w:rPr>
          <w:rStyle w:val="BoutonCar"/>
        </w:rPr>
        <w:t>Echap</w:t>
      </w:r>
      <w:r>
        <w:rPr>
          <w:rStyle w:val="Actionarealiser"/>
        </w:rPr>
        <w:t>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ind w:right="849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325755</wp:posOffset>
                </wp:positionH>
                <wp:positionV relativeFrom="paragraph">
                  <wp:posOffset>-158115</wp:posOffset>
                </wp:positionV>
                <wp:extent cx="6442075" cy="4225925"/>
                <wp:effectExtent l="0" t="5715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200" cy="4226040"/>
                          <a:chOff x="0" y="0"/>
                          <a:chExt cx="6442200" cy="4226040"/>
                        </a:xfrm>
                      </wpg:grpSpPr>
                      <wps:wsp>
                        <wps:cNvSpPr/>
                        <wps:spPr>
                          <a:xfrm>
                            <a:off x="5006520" y="658440"/>
                            <a:ext cx="846000" cy="443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893"/>
                              <a:gd name="adj4" fmla="val -51351"/>
                              <a:gd name="adj5" fmla="val -79828"/>
                              <a:gd name="adj6" fmla="val -1135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point à cliqu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2970000"/>
                            <a:ext cx="846000" cy="443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893"/>
                              <a:gd name="adj4" fmla="val 140087"/>
                              <a:gd name="adj5" fmla="val 114879"/>
                              <a:gd name="adj6" fmla="val 1887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oint à cliqu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933480"/>
                            <a:ext cx="1776240" cy="160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6240" y="3484080"/>
                            <a:ext cx="4773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2449080"/>
                            <a:ext cx="4773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7120" y="2257560"/>
                            <a:ext cx="10620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Image 1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657680" y="1427400"/>
                            <a:ext cx="1784520" cy="15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78640" y="1251720"/>
                            <a:ext cx="4773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72080" y="1443240"/>
                            <a:ext cx="106200" cy="28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3782160"/>
                            <a:ext cx="846000" cy="443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893"/>
                              <a:gd name="adj4" fmla="val 129879"/>
                              <a:gd name="adj5" fmla="val -69671"/>
                              <a:gd name="adj6" fmla="val 1661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igne d’égo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8600" y="0"/>
                            <a:ext cx="846000" cy="443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893"/>
                              <a:gd name="adj4" fmla="val -57509"/>
                              <a:gd name="adj5" fmla="val 64518"/>
                              <a:gd name="adj6" fmla="val -127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ligne d’égo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-12.45pt;width:507.25pt;height:332.75pt" coordorigin="-513,-249" coordsize="10145,6655">
                <v:shape id="shape_0" fillcolor="white" stroked="t" o:allowincell="f" style="position:absolute;left:7371;top:788;width:1331;height:69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point à cliquer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42;top:4428;width:1331;height:69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oint à cliquer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513;top:1221;width:2796;height:2526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284;top:5238;width:75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;top:3608;width:75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,3306" to="357,3607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Image 1" stroked="f" o:allowincell="f" style="position:absolute;left:6822;top:1999;width:2809;height:2428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8430;top:1722;width:75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2,2024" to="8428,2474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41;top:5707;width:1331;height:69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igne d’égout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7359;top:-249;width:1331;height:69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ligne d’égout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00930</wp:posOffset>
                </wp:positionH>
                <wp:positionV relativeFrom="paragraph">
                  <wp:posOffset>949960</wp:posOffset>
                </wp:positionV>
                <wp:extent cx="202565" cy="445770"/>
                <wp:effectExtent l="4445" t="254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680" cy="44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74.8pt;width:15.9pt;height:3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26665" cy="3381375"/>
            <wp:effectExtent l="0" t="0" r="0" b="0"/>
            <wp:docPr id="1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logiciel vous demande : </w:t>
      </w:r>
      <w:r>
        <w:rPr>
          <w:lang w:val="en-US" w:eastAsia="en-US"/>
        </w:rPr>
        <w:drawing>
          <wp:inline distT="0" distB="0" distL="0" distR="0">
            <wp:extent cx="3105150" cy="257175"/>
            <wp:effectExtent l="0" t="0" r="0" b="0"/>
            <wp:docPr id="1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 xml:space="preserve">Cliquez successivement sur les 2 lignes d’égout de la toiture (repères sur figure ci-dessus) et validez par </w:t>
      </w:r>
      <w:r>
        <w:rPr>
          <w:rStyle w:val="BoutonCar"/>
        </w:rPr>
        <w:t>Echap</w:t>
      </w:r>
      <w:r>
        <w:rPr>
          <w:rStyle w:val="Actionarealiser"/>
        </w:rPr>
        <w:t>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Heading2"/>
        <w:rPr/>
      </w:pPr>
      <w:bookmarkStart w:id="8" w:name="__RefHeading___Toc433294211"/>
      <w:bookmarkEnd w:id="8"/>
      <w:r>
        <w:rPr/>
        <w:t>Couverture</w:t>
      </w:r>
    </w:p>
    <w:p>
      <w:pPr>
        <w:pStyle w:val="Normal"/>
        <w:rPr/>
      </w:pPr>
      <w:r>
        <w:rPr/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 xml:space="preserve">Pour mettre en place la couverture, lancez la commande à l’aide de l’icône </w:t>
      </w:r>
      <w:r>
        <w:rPr>
          <w:lang w:val="en-US" w:eastAsia="en-US"/>
        </w:rPr>
        <w:drawing>
          <wp:inline distT="0" distB="0" distL="0" distR="0">
            <wp:extent cx="525780" cy="556260"/>
            <wp:effectExtent l="0" t="0" r="0" b="0"/>
            <wp:docPr id="1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 xml:space="preserve"> puis affichez les propriétés </w:t>
      </w:r>
      <w:r>
        <w:rPr>
          <w:lang w:val="en-US" w:eastAsia="en-US"/>
        </w:rPr>
        <w:drawing>
          <wp:inline distT="0" distB="0" distL="0" distR="0">
            <wp:extent cx="342900" cy="297180"/>
            <wp:effectExtent l="0" t="0" r="0" b="0"/>
            <wp:docPr id="1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 xml:space="preserve"> et effectuez les saisies nécessaires à l’obtention de la figure suivante puis validez par le bouton </w:t>
      </w:r>
      <w:r>
        <w:rPr>
          <w:rStyle w:val="Actionarealiser"/>
        </w:rPr>
        <w:drawing>
          <wp:inline distT="0" distB="0" distL="0" distR="0">
            <wp:extent cx="594360" cy="198120"/>
            <wp:effectExtent l="0" t="0" r="0" b="0"/>
            <wp:docPr id="12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1" t="-182" r="-6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>.</w:t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3095</wp:posOffset>
                </wp:positionH>
                <wp:positionV relativeFrom="paragraph">
                  <wp:posOffset>371475</wp:posOffset>
                </wp:positionV>
                <wp:extent cx="275590" cy="310515"/>
                <wp:effectExtent l="14605" t="15240" r="15240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310680"/>
                        </a:xfrm>
                        <a:custGeom>
                          <a:avLst/>
                          <a:gdLst>
                            <a:gd name="textAreaLeft" fmla="*/ 7560 w 156240"/>
                            <a:gd name="textAreaRight" fmla="*/ 148680 w 156240"/>
                            <a:gd name="textAreaTop" fmla="*/ 7560 h 176040"/>
                            <a:gd name="textAreaBottom" fmla="*/ 1684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43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31"/>
                              </a:lnTo>
                              <a:arcTo wR="3600" hR="3600" stAng="10800000" swAng="-5400000"/>
                              <a:lnTo>
                                <a:pt x="18000" y="243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85pt;margin-top:29.25pt;width:21.65pt;height:24.4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16730</wp:posOffset>
                </wp:positionH>
                <wp:positionV relativeFrom="paragraph">
                  <wp:posOffset>2096770</wp:posOffset>
                </wp:positionV>
                <wp:extent cx="933450" cy="483235"/>
                <wp:effectExtent l="14605" t="15240" r="15240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9.9pt;margin-top:165.1pt;width:73.45pt;height:3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25065</wp:posOffset>
                </wp:positionH>
                <wp:positionV relativeFrom="paragraph">
                  <wp:posOffset>925830</wp:posOffset>
                </wp:positionV>
                <wp:extent cx="438150" cy="144145"/>
                <wp:effectExtent l="14605" t="15240" r="15240" b="146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0.95pt;margin-top:72.9pt;width:34.45pt;height:11.3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4090</wp:posOffset>
                </wp:positionH>
                <wp:positionV relativeFrom="paragraph">
                  <wp:posOffset>2107565</wp:posOffset>
                </wp:positionV>
                <wp:extent cx="438150" cy="481965"/>
                <wp:effectExtent l="14605" t="15240" r="15240" b="146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82040"/>
                        </a:xfrm>
                        <a:custGeom>
                          <a:avLst/>
                          <a:gdLst>
                            <a:gd name="textAreaLeft" fmla="*/ 11880 w 248400"/>
                            <a:gd name="textAreaRight" fmla="*/ 236520 w 248400"/>
                            <a:gd name="textAreaTop" fmla="*/ 11880 h 273240"/>
                            <a:gd name="textAreaBottom" fmla="*/ 261360 h 273240"/>
                          </a:gdLst>
                          <a:ahLst/>
                          <a:rect l="textAreaLeft" t="textAreaTop" r="textAreaRight" b="textAreaBottom"/>
                          <a:pathLst>
                            <a:path w="21600" h="237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57"/>
                              </a:lnTo>
                              <a:arcTo wR="3600" hR="3600" stAng="10800000" swAng="-5400000"/>
                              <a:lnTo>
                                <a:pt x="18000" y="237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.7pt;margin-top:165.95pt;width:34.45pt;height:37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58440</wp:posOffset>
                </wp:positionH>
                <wp:positionV relativeFrom="paragraph">
                  <wp:posOffset>3493770</wp:posOffset>
                </wp:positionV>
                <wp:extent cx="933450" cy="483235"/>
                <wp:effectExtent l="14605" t="15240" r="15240" b="146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7.2pt;margin-top:275.1pt;width:73.45pt;height:3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96970</wp:posOffset>
                </wp:positionH>
                <wp:positionV relativeFrom="paragraph">
                  <wp:posOffset>3502660</wp:posOffset>
                </wp:positionV>
                <wp:extent cx="933450" cy="483235"/>
                <wp:effectExtent l="14605" t="15240" r="15240" b="146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1.1pt;margin-top:275.8pt;width:73.45pt;height:3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91870</wp:posOffset>
                </wp:positionH>
                <wp:positionV relativeFrom="paragraph">
                  <wp:posOffset>4704080</wp:posOffset>
                </wp:positionV>
                <wp:extent cx="933450" cy="483235"/>
                <wp:effectExtent l="14605" t="15240" r="15240" b="146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8.1pt;margin-top:370.4pt;width:73.45pt;height:3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75635</wp:posOffset>
                </wp:positionH>
                <wp:positionV relativeFrom="paragraph">
                  <wp:posOffset>2030730</wp:posOffset>
                </wp:positionV>
                <wp:extent cx="1031240" cy="526415"/>
                <wp:effectExtent l="14605" t="15240" r="15240" b="146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0.05pt;margin-top:159.9pt;width:81.15pt;height:41.4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12240</wp:posOffset>
                </wp:positionH>
                <wp:positionV relativeFrom="paragraph">
                  <wp:posOffset>2113915</wp:posOffset>
                </wp:positionV>
                <wp:extent cx="847725" cy="494030"/>
                <wp:effectExtent l="15240" t="14605" r="14605" b="152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9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1.2pt;margin-top:166.45pt;width:66.7pt;height:38.8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74360" cy="6359525"/>
            <wp:effectExtent l="0" t="0" r="0" b="0"/>
            <wp:docPr id="1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635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/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/>
              <w:t>Le toit à un débord de 30 cm autour de la mais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197860</wp:posOffset>
                      </wp:positionH>
                      <wp:positionV relativeFrom="paragraph">
                        <wp:posOffset>495935</wp:posOffset>
                      </wp:positionV>
                      <wp:extent cx="1345565" cy="337185"/>
                      <wp:effectExtent l="1905" t="19050" r="0" b="635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45680" cy="33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pt,39.05pt" to="357.7pt,65.5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Actionarealiser"/>
              </w:rPr>
              <w:t>Saisissez le décalage de 0,30 m dans la ligne de commande en bas de l’écran 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543300" cy="257175"/>
                  <wp:effectExtent l="0" t="0" r="0" b="0"/>
                  <wp:docPr id="1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40" r="-1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rStyle w:val="Actionarealiser"/>
              </w:rPr>
              <w:t>puis cliquez sur le point 1 en bas à gauche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198880</wp:posOffset>
                      </wp:positionV>
                      <wp:extent cx="451485" cy="266065"/>
                      <wp:effectExtent l="3810" t="0" r="0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1440" cy="266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94.4pt" to="97.75pt,115.3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43100" cy="1350645"/>
                  <wp:effectExtent l="0" t="0" r="0" b="0"/>
                  <wp:docPr id="1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862330</wp:posOffset>
                      </wp:positionV>
                      <wp:extent cx="441960" cy="499745"/>
                      <wp:effectExtent l="0" t="0" r="0" b="0"/>
                      <wp:wrapNone/>
                      <wp:docPr id="1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pt;height:39.35pt;mso-wrap-distance-left:9.05pt;mso-wrap-distance-right:9.05pt;mso-wrap-distance-top:0pt;mso-wrap-distance-bottom:0pt;margin-top:67.9pt;mso-position-vertical-relative:text;margin-left:4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Vous pouvez observer le débord de la toiture par rapport aux m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</wp:posOffset>
                      </wp:positionV>
                      <wp:extent cx="2929890" cy="2404110"/>
                      <wp:effectExtent l="1905" t="1905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0040" cy="2404080"/>
                                <a:chOff x="0" y="0"/>
                                <a:chExt cx="2930040" cy="2404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22200" y="871920"/>
                                  <a:ext cx="442080" cy="49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6960" cy="46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50840" y="766440"/>
                                  <a:ext cx="171360" cy="191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960" y="1903680"/>
                                  <a:ext cx="442080" cy="49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58720" y="1809000"/>
                                  <a:ext cx="1308240" cy="41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0880" y="2096280"/>
                                  <a:ext cx="293400" cy="307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.05pt;width:230.7pt;height:189.25pt" coordorigin="4818,241" coordsize="4614,3785">
                      <v:shape id="shape_0" stroked="f" o:allowincell="t" style="position:absolute;left:8160;top:1614;width:695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18,241" to="7757,977" stroked="t" o:allowincell="t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90,1448" to="8159,1749" stroked="t" o:allowincell="t" style="position:absolute;flip:x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736;top:3239;width:695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98,3090" to="7757,3741" stroked="t" o:allowincell="t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394,3542" to="8855,4026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Style w:val="Actionarealiser"/>
              </w:rPr>
              <w:t>Cliquez sur le point 2 en bas à droite puis saisissez une valeur de débord de 0 pour spécifier qu’il n’y a pas de débord le long de cette nouvelle lign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514725" cy="228600"/>
                  <wp:effectExtent l="0" t="0" r="0" b="0"/>
                  <wp:docPr id="1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57" r="-1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5425" cy="1807845"/>
                  <wp:effectExtent l="0" t="0" r="0" b="0"/>
                  <wp:docPr id="1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ctionarealiser"/>
              </w:rPr>
              <w:t>Cliquez sur le point 3 en haut à droite puis saisissez une valeur de débord de 0,30 pour spécifier qu’il n’y a de nouveau un débord le long de la façade arriè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43300" cy="257175"/>
                  <wp:effectExtent l="0" t="0" r="0" b="0"/>
                  <wp:docPr id="1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40" r="-1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Actionarealiser"/>
              </w:rPr>
              <w:t xml:space="preserve">Cliquez enfin sur le point 4 en haut à gauche puis appuyez 2 fois sur </w:t>
            </w:r>
            <w:r>
              <w:rPr>
                <w:rStyle w:val="BoutonCar"/>
              </w:rPr>
              <w:t>Echap</w:t>
            </w:r>
            <w:r>
              <w:rPr>
                <w:rStyle w:val="Actionarealiser"/>
              </w:rPr>
              <w:t xml:space="preserve"> pour valider et sortir de la commande.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63725" cy="1776730"/>
                  <wp:effectExtent l="0" t="0" r="0" b="0"/>
                  <wp:docPr id="1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41425</wp:posOffset>
                </wp:positionH>
                <wp:positionV relativeFrom="paragraph">
                  <wp:posOffset>173355</wp:posOffset>
                </wp:positionV>
                <wp:extent cx="3377565" cy="407479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7520" cy="4074840"/>
                          <a:chOff x="0" y="0"/>
                          <a:chExt cx="3377520" cy="4074840"/>
                        </a:xfrm>
                      </wpg:grpSpPr>
                      <wps:wsp>
                        <wps:cNvSpPr txBox="1"/>
                        <wps:spPr>
                          <a:xfrm>
                            <a:off x="0" y="3508200"/>
                            <a:ext cx="44208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440" y="3575160"/>
                            <a:ext cx="44208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172800"/>
                            <a:ext cx="44208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440" y="0"/>
                            <a:ext cx="44208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64080" y="3508920"/>
                            <a:ext cx="17136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3508920"/>
                            <a:ext cx="340200" cy="13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19320"/>
                            <a:ext cx="34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080" y="173520"/>
                            <a:ext cx="171360" cy="14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5pt;margin-top:13.65pt;width:265.9pt;height:320.9pt" coordorigin="1955,273" coordsize="5318,6418">
                <v:shape id="shape_0" stroked="f" o:allowincell="f" style="position:absolute;left:1955;top:5798;width:695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8;top:5903;width:695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545;width:695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8;top:273;width:695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8,5799" to="6577,6100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07,5799" to="3042,601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07,776" to="3042,77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8,547" to="6577,77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6665" cy="3381375"/>
            <wp:effectExtent l="0" t="0" r="0" b="0"/>
            <wp:docPr id="1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Votre toiture doit être dessiné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2734310"/>
            <wp:effectExtent l="0" t="0" r="0" b="0"/>
            <wp:docPr id="1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9" w:name="__RefHeading___Toc433294212"/>
      <w:bookmarkEnd w:id="9"/>
      <w:r>
        <w:rPr/>
        <w:t>Affectation du paysage de to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vous pouvez l’observer sur la figure précédente, vos murs ne sont pas reliés à la couverture. Pour le faire il faut affecter la couverture en tant que paysage de toiture du calque RDC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438"/>
      </w:tblGrid>
      <w:tr>
        <w:trPr/>
        <w:tc>
          <w:tcPr>
            <w:tcW w:w="4416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21005</wp:posOffset>
                      </wp:positionV>
                      <wp:extent cx="2409190" cy="0"/>
                      <wp:effectExtent l="0" t="38100" r="0" b="381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3.15pt" to="301.25pt,33.1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Actionarealiser"/>
              </w:rPr>
              <w:t xml:space="preserve">Allez dans la structure du bâtiment et cliquez sur le bouton </w:t>
            </w:r>
            <w:r>
              <w:rPr>
                <w:lang w:val="en-US" w:eastAsia="en-US"/>
              </w:rPr>
              <w:drawing>
                <wp:inline distT="0" distB="0" distL="0" distR="0">
                  <wp:extent cx="426720" cy="175260"/>
                  <wp:effectExtent l="0" t="0" r="0" b="0"/>
                  <wp:docPr id="1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ctionarealiser"/>
              </w:rPr>
              <w:t xml:space="preserve"> pour accéder au gestionnaire des plans de référence.</w:t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>
                <w:rStyle w:val="Actionarealiser"/>
                <w:rFonts w:ascii="Century Schoolbook" w:hAnsi="Century Schoolbook" w:cs="Century Schoolboo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200025</wp:posOffset>
                      </wp:positionV>
                      <wp:extent cx="508000" cy="297180"/>
                      <wp:effectExtent l="14605" t="14605" r="15240" b="1524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297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0.5pt;margin-top:15.75pt;width:39.95pt;height:23.3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987040" cy="1798320"/>
                  <wp:effectExtent l="0" t="0" r="0" b="0"/>
                  <wp:docPr id="1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>
          <w:rStyle w:val="Actionarealiser"/>
        </w:rPr>
      </w:pPr>
      <w:r>
        <w:rPr>
          <w:rStyle w:val="Actionarealiser"/>
        </w:rPr>
        <w:t xml:space="preserve">Dans la fenêtre suivante sélectionnez le niveau RDC puis cliquez sur le bouton </w:t>
      </w:r>
      <w:r>
        <w:rPr>
          <w:lang w:val="en-US" w:eastAsia="en-US"/>
        </w:rPr>
        <w:drawing>
          <wp:inline distT="0" distB="0" distL="0" distR="0">
            <wp:extent cx="327660" cy="281940"/>
            <wp:effectExtent l="0" t="0" r="0" b="0"/>
            <wp:docPr id="1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Style w:val="Citation1"/>
        </w:rPr>
        <w:t>« insérer un paysage de toiture »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0350</wp:posOffset>
                </wp:positionH>
                <wp:positionV relativeFrom="paragraph">
                  <wp:posOffset>1382395</wp:posOffset>
                </wp:positionV>
                <wp:extent cx="1061085" cy="280035"/>
                <wp:effectExtent l="13970" t="13335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5pt;margin-top:108.85pt;width:83.5pt;height:22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79500</wp:posOffset>
                </wp:positionH>
                <wp:positionV relativeFrom="paragraph">
                  <wp:posOffset>2660650</wp:posOffset>
                </wp:positionV>
                <wp:extent cx="393700" cy="297180"/>
                <wp:effectExtent l="12700" t="12700" r="13335" b="133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pt;margin-top:209.5pt;width:30.95pt;height:23.3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74080" cy="3256915"/>
            <wp:effectExtent l="0" t="0" r="0" b="0"/>
            <wp:docPr id="1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5584"/>
      </w:tblGrid>
      <w:tr>
        <w:trPr/>
        <w:tc>
          <w:tcPr>
            <w:tcW w:w="42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Actionarealiser"/>
              </w:rPr>
              <w:t xml:space="preserve">Dans la fenêtre suivante, choisissez reprendre le paysage de toiture d’un calque en cliquant le bouton </w:t>
            </w:r>
            <w:r>
              <w:rPr>
                <w:lang w:val="en-US" w:eastAsia="en-US"/>
              </w:rPr>
              <w:drawing>
                <wp:inline distT="0" distB="0" distL="0" distR="0">
                  <wp:extent cx="289560" cy="243840"/>
                  <wp:effectExtent l="0" t="0" r="0" b="0"/>
                  <wp:docPr id="1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ctionarealiser"/>
              </w:rPr>
              <w:t xml:space="preserve">, puis choisir le calque </w:t>
            </w:r>
            <w:r>
              <w:rPr>
                <w:rStyle w:val="Citation1"/>
              </w:rPr>
              <w:t>34-toit sur RDC</w:t>
            </w:r>
            <w:r>
              <w:rPr>
                <w:rStyle w:val="Actionarealiser"/>
              </w:rPr>
              <w:t>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Style w:val="Actionarealiser"/>
              </w:rPr>
              <w:t xml:space="preserve">Validez 2 fois par le bouton </w:t>
            </w:r>
            <w:r>
              <w:rPr>
                <w:rStyle w:val="Actionarealiser"/>
              </w:rPr>
              <w:drawing>
                <wp:inline distT="0" distB="0" distL="0" distR="0">
                  <wp:extent cx="594360" cy="198120"/>
                  <wp:effectExtent l="0" t="0" r="0" b="0"/>
                  <wp:docPr id="15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182" r="-6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ctionarealiser"/>
              </w:rPr>
              <w:t>.</w:t>
            </w:r>
          </w:p>
          <w:p>
            <w:pPr>
              <w:pStyle w:val="Normal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Style w:val="Actionarealiser"/>
              </w:rPr>
              <w:t xml:space="preserve">Dans la fenêtre suivante vérifiez que la première ligne est cochée et validez par le bouton </w:t>
            </w:r>
            <w:r>
              <w:rPr>
                <w:rStyle w:val="Actionarealiser"/>
              </w:rPr>
              <w:drawing>
                <wp:inline distT="0" distB="0" distL="0" distR="0">
                  <wp:extent cx="594360" cy="198120"/>
                  <wp:effectExtent l="0" t="0" r="0" b="0"/>
                  <wp:docPr id="15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182" r="-6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ctionarealiser"/>
              </w:rPr>
              <w:t>.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594360</wp:posOffset>
                      </wp:positionV>
                      <wp:extent cx="393700" cy="297180"/>
                      <wp:effectExtent l="12700" t="12700" r="13335" b="1333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297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4pt;margin-top:46.8pt;width:30.95pt;height:23.35pt;mso-wrap-style:none;v-text-anchor:middle">
                      <v:fill o:detectmouseclick="t" on="false"/>
                      <v:stroke color="red" weight="255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3408045" cy="2168525"/>
                  <wp:effectExtent l="0" t="0" r="0" b="0"/>
                  <wp:docPr id="15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045" cy="216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82700</wp:posOffset>
                </wp:positionH>
                <wp:positionV relativeFrom="paragraph">
                  <wp:posOffset>300355</wp:posOffset>
                </wp:positionV>
                <wp:extent cx="2705100" cy="356235"/>
                <wp:effectExtent l="12700" t="13335" r="13335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1pt;margin-top:23.65pt;width:212.95pt;height:28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648200" cy="1737360"/>
            <wp:effectExtent l="0" t="0" r="0" b="0"/>
            <wp:docPr id="1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Le paysage de toiture est ajouté au niveau RDC.</w:t>
            </w:r>
          </w:p>
          <w:p>
            <w:pPr>
              <w:pStyle w:val="Normal"/>
              <w:rPr/>
            </w:pPr>
            <w:r>
              <w:rPr>
                <w:rStyle w:val="Actionarealiser"/>
              </w:rPr>
              <w:t xml:space="preserve">Validez par le bouton </w:t>
            </w:r>
            <w:r>
              <w:rPr>
                <w:rStyle w:val="Actionarealiser"/>
              </w:rPr>
              <w:drawing>
                <wp:inline distT="0" distB="0" distL="0" distR="0">
                  <wp:extent cx="594360" cy="198120"/>
                  <wp:effectExtent l="0" t="0" r="0" b="0"/>
                  <wp:docPr id="16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1" t="-182" r="-6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ctionarealiser"/>
              </w:rPr>
              <w:t>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381635</wp:posOffset>
                      </wp:positionV>
                      <wp:extent cx="715010" cy="203835"/>
                      <wp:effectExtent l="12700" t="13335" r="13335" b="1270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203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6.35pt;margin-top:30.05pt;width:56.25pt;height:16pt;mso-wrap-style:none;v-text-anchor:middle">
                      <v:fill o:detectmouseclick="t" on="false"/>
                      <v:stroke color="red" weight="255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194560" cy="586740"/>
                  <wp:effectExtent l="0" t="0" r="0" b="0"/>
                  <wp:docPr id="16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49" r="-1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 dernière étape consiste à affecter le paysage de toiture au calque 31-Elévation RD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rStyle w:val="Actionarealiser"/>
              </w:rPr>
              <w:t>Dans la structure du bâtiment faites un clic droit sur le calque 31 et choisissez « affecter des plans ».</w:t>
            </w:r>
          </w:p>
          <w:p>
            <w:pPr>
              <w:pStyle w:val="Normal"/>
              <w:rPr>
                <w:rStyle w:val="Actionarealiser"/>
                <w:lang w:val="en-US" w:eastAsia="en-US"/>
              </w:rPr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615315</wp:posOffset>
                      </wp:positionV>
                      <wp:extent cx="1286510" cy="297180"/>
                      <wp:effectExtent l="12700" t="12700" r="13335" b="1333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6640" cy="297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2.5pt;margin-top:48.45pt;width:101.25pt;height:23.35pt;mso-wrap-style:none;v-text-anchor:middle">
                      <v:fill o:detectmouseclick="t" on="false"/>
                      <v:stroke color="red" weight="255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514600" cy="876300"/>
                  <wp:effectExtent l="0" t="0" r="0" b="0"/>
                  <wp:docPr id="16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" t="-41" r="-1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Style w:val="Actionarealis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77340</wp:posOffset>
                </wp:positionH>
                <wp:positionV relativeFrom="paragraph">
                  <wp:posOffset>186055</wp:posOffset>
                </wp:positionV>
                <wp:extent cx="1736725" cy="1480185"/>
                <wp:effectExtent l="0" t="5080" r="444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6640" cy="148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4.65pt" to="260.9pt,131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Actionarealiser"/>
        </w:rPr>
        <w:t xml:space="preserve">Pour la partie Rez-de-chaussée cochez le paysage « toit sur RDC » et validez par le bouton </w:t>
      </w:r>
      <w:r>
        <w:rPr>
          <w:rStyle w:val="Actionarealiser"/>
        </w:rPr>
        <w:drawing>
          <wp:inline distT="0" distB="0" distL="0" distR="0">
            <wp:extent cx="594360" cy="198120"/>
            <wp:effectExtent l="0" t="0" r="0" b="0"/>
            <wp:docPr id="1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1" t="-182" r="-6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ctionarealiser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0665</wp:posOffset>
                </wp:positionH>
                <wp:positionV relativeFrom="paragraph">
                  <wp:posOffset>997585</wp:posOffset>
                </wp:positionV>
                <wp:extent cx="1286510" cy="457835"/>
                <wp:effectExtent l="12700" t="13335" r="13335" b="127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.95pt;margin-top:78.55pt;width:101.25pt;height:36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60720" cy="2468880"/>
            <wp:effectExtent l="0" t="0" r="0" b="0"/>
            <wp:docPr id="16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11356" t="18142" r="38667" b="47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782"/>
      </w:tblGrid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rPr>
                <w:rStyle w:val="Actionarealiser"/>
              </w:rPr>
            </w:pPr>
            <w:r>
              <w:rPr/>
            </w:r>
          </w:p>
          <w:p>
            <w:pPr>
              <w:pStyle w:val="Normal"/>
              <w:rPr>
                <w:rStyle w:val="Actionarealise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320675</wp:posOffset>
                      </wp:positionV>
                      <wp:extent cx="3583305" cy="294640"/>
                      <wp:effectExtent l="635" t="31750" r="0" b="635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3440" cy="29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5pt,25.25pt" to="383.65pt,48.4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Actionarealiser"/>
              </w:rPr>
              <w:t>Le paysage est ajouté au calque comme le montre l’icône dans la structure du bâtiment.</w:t>
            </w:r>
          </w:p>
          <w:p>
            <w:pPr>
              <w:pStyle w:val="Normal"/>
              <w:rPr>
                <w:rStyle w:val="Actionarealiser"/>
                <w:lang w:val="en-US" w:eastAsia="en-US"/>
              </w:rPr>
            </w:pPr>
            <w:r>
              <w:rPr/>
            </w:r>
          </w:p>
        </w:tc>
        <w:tc>
          <w:tcPr>
            <w:tcW w:w="578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318135</wp:posOffset>
                      </wp:positionV>
                      <wp:extent cx="540385" cy="297180"/>
                      <wp:effectExtent l="13335" t="12700" r="12700" b="1333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360" cy="297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84.45pt;margin-top:25.05pt;width:42.5pt;height:23.35pt;mso-wrap-style:none;v-text-anchor:middle">
                      <v:fill o:detectmouseclick="t" on="false"/>
                      <v:stroke color="red" weight="255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3533775" cy="1095375"/>
                  <wp:effectExtent l="0" t="0" r="0" b="0"/>
                  <wp:docPr id="17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Vos murs doivent désormais être raccordés à la couvertur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985" cy="2698750"/>
            <wp:effectExtent l="0" t="0" r="0" b="0"/>
            <wp:docPr id="1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shd w:fill="FFFFFF" w:val="clear"/>
        <w:spacing w:before="240" w:after="60"/>
        <w:outlineLvl w:val="1"/>
        <w:rPr/>
      </w:pPr>
      <w:bookmarkStart w:id="10" w:name="__RefHeading___Toc433294213"/>
      <w:bookmarkEnd w:id="10"/>
      <w:r>
        <w:rPr/>
        <w:t>Modification du BS des clois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es paysages de toitures sont prioritaires par rapport aux plans de références standards des calques (ici, le calque </w:t>
      </w:r>
      <w:r>
        <w:rPr>
          <w:lang w:val="en-US" w:eastAsia="en-US"/>
        </w:rPr>
        <w:t xml:space="preserve">31-Elévation RDC à un BS réglé à 2,50 m d’altitude). C’est une très bonne chose pour nos murs périmétriques qui ont ainsi été raccordés à la couverture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En revanche les cloisons de la cuisine ont également été prolongées jusqu’au toit, ce qui n’est pas correct puisque nous avons mis en place un faux plaf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ctionarealiser"/>
        </w:rPr>
        <w:t>Affichez uniquement le calque 31-Elévation RDC.</w:t>
      </w:r>
    </w:p>
    <w:p>
      <w:pPr>
        <w:pStyle w:val="Normal"/>
        <w:jc w:val="both"/>
        <w:rPr/>
      </w:pPr>
      <w:r>
        <w:rPr>
          <w:rStyle w:val="Actionarealiser"/>
        </w:rPr>
        <w:t>Faites un clic droit sur une cloison de la cuisine et choisissez propriétés.</w:t>
      </w:r>
    </w:p>
    <w:p>
      <w:pPr>
        <w:pStyle w:val="Normal"/>
        <w:jc w:val="both"/>
        <w:rPr>
          <w:rStyle w:val="Actionarealiser"/>
        </w:rPr>
      </w:pPr>
      <w:r>
        <w:rPr>
          <w:rStyle w:val="Actionarealiser"/>
        </w:rPr>
        <w:t xml:space="preserve">Cliquez sur le bouton </w:t>
      </w:r>
      <w:r>
        <w:rPr>
          <w:rStyle w:val="Actionarealiser"/>
        </w:rPr>
        <w:drawing>
          <wp:inline distT="0" distB="0" distL="0" distR="0">
            <wp:extent cx="723900" cy="228600"/>
            <wp:effectExtent l="0" t="0" r="0" b="0"/>
            <wp:docPr id="1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ctionarealiser"/>
        </w:rPr>
        <w:t xml:space="preserve"> et effectuez les paramétrages pour être conformes à la figure suivante puis validez 2 fois par le bouton </w:t>
      </w:r>
      <w:r>
        <w:rPr>
          <w:rStyle w:val="Actionarealiser"/>
        </w:rPr>
        <w:drawing>
          <wp:inline distT="0" distB="0" distL="0" distR="0">
            <wp:extent cx="594360" cy="198120"/>
            <wp:effectExtent l="0" t="0" r="0" b="0"/>
            <wp:docPr id="1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1" t="-182" r="-6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22120</wp:posOffset>
                </wp:positionH>
                <wp:positionV relativeFrom="paragraph">
                  <wp:posOffset>458470</wp:posOffset>
                </wp:positionV>
                <wp:extent cx="338455" cy="297180"/>
                <wp:effectExtent l="13335" t="12700" r="12700" b="133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5.6pt;margin-top:36.1pt;width:26.6pt;height:23.3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80540</wp:posOffset>
                </wp:positionH>
                <wp:positionV relativeFrom="paragraph">
                  <wp:posOffset>881380</wp:posOffset>
                </wp:positionV>
                <wp:extent cx="593725" cy="246380"/>
                <wp:effectExtent l="13335" t="13335" r="13335" b="133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4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0.2pt;margin-top:69.4pt;width:46.7pt;height:19.3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45480" cy="3505200"/>
            <wp:effectExtent l="0" t="0" r="0" b="0"/>
            <wp:docPr id="17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right="-285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3203575" cy="1722755"/>
            <wp:effectExtent l="0" t="0" r="0" b="0"/>
            <wp:docPr id="17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26130" cy="1856740"/>
            <wp:effectExtent l="0" t="0" r="0" b="0"/>
            <wp:docPr id="18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5" r="-3" b="12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  <w:t>Avant</w:t>
        <w:tab/>
        <w:tab/>
        <w:tab/>
        <w:tab/>
        <w:tab/>
        <w:tab/>
        <w:tab/>
        <w:tab/>
        <w:t>Après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1" w:name="__RefHeading___Toc433294214"/>
      <w:bookmarkEnd w:id="11"/>
      <w:r>
        <w:rPr/>
        <w:t>TOIT SUR ET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tte couverture est à 4 pans, le plan de toiture aura les caractéristiques suivantes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31875</wp:posOffset>
                </wp:positionH>
                <wp:positionV relativeFrom="paragraph">
                  <wp:posOffset>165735</wp:posOffset>
                </wp:positionV>
                <wp:extent cx="957580" cy="415925"/>
                <wp:effectExtent l="12700" t="13335" r="13335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.25pt;margin-top:13.05pt;width:75.35pt;height:32.7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72510</wp:posOffset>
                </wp:positionH>
                <wp:positionV relativeFrom="paragraph">
                  <wp:posOffset>356870</wp:posOffset>
                </wp:positionV>
                <wp:extent cx="1000125" cy="195580"/>
                <wp:effectExtent l="13970" t="12700" r="12700" b="133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1.3pt;margin-top:28.1pt;width:78.7pt;height:15.3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45710</wp:posOffset>
                </wp:positionH>
                <wp:positionV relativeFrom="paragraph">
                  <wp:posOffset>361315</wp:posOffset>
                </wp:positionV>
                <wp:extent cx="958215" cy="170180"/>
                <wp:effectExtent l="13335" t="12700" r="12700" b="133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17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7.3pt;margin-top:28.45pt;width:75.4pt;height:13.3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045075</wp:posOffset>
                </wp:positionH>
                <wp:positionV relativeFrom="paragraph">
                  <wp:posOffset>157480</wp:posOffset>
                </wp:positionV>
                <wp:extent cx="941705" cy="220980"/>
                <wp:effectExtent l="13335" t="12700" r="12700" b="133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7.25pt;margin-top:12.4pt;width:74.1pt;height:17.3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5445</wp:posOffset>
                </wp:positionH>
                <wp:positionV relativeFrom="paragraph">
                  <wp:posOffset>179705</wp:posOffset>
                </wp:positionV>
                <wp:extent cx="232410" cy="219710"/>
                <wp:effectExtent l="13335" t="12700" r="13335" b="133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1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35pt;margin-top:14.15pt;width:18.25pt;height:17.2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70270" cy="957580"/>
            <wp:effectExtent l="0" t="0" r="0" b="0"/>
            <wp:docPr id="1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Style w:val="Actionarealiser"/>
        </w:rPr>
      </w:pPr>
      <w:r>
        <w:rPr>
          <w:rStyle w:val="Actionarealiser"/>
        </w:rPr>
        <w:t>En suivant les mêmes principes, créez le plan de toiture puis la couverture de la zone étage.</w:t>
      </w:r>
    </w:p>
    <w:p>
      <w:pPr>
        <w:pStyle w:val="Normal"/>
        <w:jc w:val="both"/>
        <w:rPr>
          <w:rStyle w:val="Actionarealiser"/>
        </w:rPr>
      </w:pPr>
      <w:r>
        <w:rPr/>
      </w:r>
    </w:p>
    <w:p>
      <w:pPr>
        <w:pStyle w:val="Normal"/>
        <w:jc w:val="center"/>
        <w:rPr>
          <w:rStyle w:val="Actionarealiser"/>
        </w:rPr>
      </w:pPr>
      <w:r>
        <w:rPr>
          <w:lang w:val="en-US" w:eastAsia="en-US"/>
        </w:rPr>
        <w:drawing>
          <wp:inline distT="0" distB="0" distL="0" distR="0">
            <wp:extent cx="5057775" cy="3489960"/>
            <wp:effectExtent l="0" t="0" r="0" b="0"/>
            <wp:docPr id="18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Actionarealiser"/>
        </w:rPr>
      </w:pPr>
      <w:r>
        <w:rPr/>
      </w:r>
    </w:p>
    <w:p>
      <w:pPr>
        <w:pStyle w:val="Heading1"/>
        <w:rPr/>
      </w:pPr>
      <w:bookmarkStart w:id="12" w:name="__RefHeading___Toc433294215"/>
      <w:bookmarkEnd w:id="12"/>
      <w:r>
        <w:rPr/>
        <w:t>COMPLEMENTS : FONDATIONS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4044"/>
      </w:tblGrid>
      <w:tr>
        <w:trPr/>
        <w:tc>
          <w:tcPr>
            <w:tcW w:w="59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i vous avez du temps vous pouvez également créer les semelles de fondations avec les commandes correspondantes de la palette Base : murs, ouvertures</w:t>
            </w:r>
          </w:p>
          <w:p>
            <w:pPr>
              <w:pStyle w:val="Normal"/>
              <w:rPr/>
            </w:pPr>
            <w:r>
              <w:rPr/>
              <w:t>Vous devez utiliser le calque 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eils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Pensez à affecter les bons plans de référence au calque et à régler les hauteurs de chaque élément dessin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commencez par créer les murs en vous alignant avec le calque RDC en plaçant le calque 31 passif en arrière-plan pour servir de fond de plan. Vous utiliserez un trait de couleur différente (exemple 113) de celles déjà utilisé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Quand vos murs sont créés enlever l’affichage du calque 31, utilisez la fonction de centrage des semelles lors de leur création. Vous prendrez la couleur 24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38430</wp:posOffset>
                      </wp:positionV>
                      <wp:extent cx="1028700" cy="281940"/>
                      <wp:effectExtent l="14605" t="14605" r="15240" b="1524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8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2.95pt;margin-top:10.9pt;width:80.95pt;height:22.1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612775</wp:posOffset>
                      </wp:positionV>
                      <wp:extent cx="201930" cy="2576195"/>
                      <wp:effectExtent l="14605" t="15240" r="15240" b="1460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576160"/>
                              </a:xfrm>
                              <a:custGeom>
                                <a:avLst/>
                                <a:gdLst>
                                  <a:gd name="textAreaLeft" fmla="*/ 5400 w 114480"/>
                                  <a:gd name="textAreaRight" fmla="*/ 109080 w 114480"/>
                                  <a:gd name="textAreaTop" fmla="*/ 5400 h 1460520"/>
                                  <a:gd name="textAreaBottom" fmla="*/ 1455120 h 1460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477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1174"/>
                                    </a:lnTo>
                                    <a:arcTo wR="3600" hR="3600" stAng="10800000" swAng="-5400000"/>
                                    <a:lnTo>
                                      <a:pt x="18000" y="27477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73.7pt;margin-top:48.25pt;width:15.85pt;height:202.8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1696085</wp:posOffset>
                      </wp:positionV>
                      <wp:extent cx="680085" cy="697230"/>
                      <wp:effectExtent l="15240" t="14605" r="14605" b="1524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697320"/>
                              </a:xfrm>
                              <a:custGeom>
                                <a:avLst/>
                                <a:gdLst>
                                  <a:gd name="textAreaLeft" fmla="*/ 18720 w 385560"/>
                                  <a:gd name="textAreaRight" fmla="*/ 366840 w 385560"/>
                                  <a:gd name="textAreaTop" fmla="*/ 18720 h 395280"/>
                                  <a:gd name="textAreaBottom" fmla="*/ 376560 h 39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14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544"/>
                                    </a:lnTo>
                                    <a:arcTo wR="3600" hR="3600" stAng="10800000" swAng="-5400000"/>
                                    <a:lnTo>
                                      <a:pt x="18000" y="2214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6.15pt;margin-top:133.55pt;width:53.5pt;height:54.85pt;mso-wrap-style:none;v-text-anchor:middle">
                      <v:fill o:detectmouseclick="t" on="false"/>
                      <v:stroke color="red" weight="2844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430780" cy="3215640"/>
                  <wp:effectExtent l="0" t="0" r="0" b="0"/>
                  <wp:docPr id="19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321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onnées complémentaires : </w:t>
      </w:r>
    </w:p>
    <w:p>
      <w:pPr>
        <w:pStyle w:val="Normal"/>
        <w:rPr/>
      </w:pPr>
      <w:r>
        <w:rPr/>
        <w:t xml:space="preserve">Semelles de 50 x 30 ht, fond de fouille à -1,00 m, surmontées d’un mur de soubassement en BBMC de 20 cm qui doit joindre les murs du RDC (niveau 0,00). </w:t>
      </w:r>
    </w:p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1105" cy="3001645"/>
            <wp:effectExtent l="0" t="0" r="0" b="0"/>
            <wp:docPr id="19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39895" cy="2583815"/>
            <wp:effectExtent l="0" t="0" r="0" b="0"/>
            <wp:docPr id="19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2366" t="-7" r="450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/>
          <w:lang w:val="en-US" w:eastAsia="en-US"/>
        </w:rPr>
        <w:t xml:space="preserve"> </w:t>
      </w:r>
    </w:p>
    <w:p>
      <w:pPr>
        <w:pStyle w:val="Normal"/>
        <w:ind w:left="-567" w:hanging="0"/>
        <w:jc w:val="center"/>
        <w:rPr>
          <w:vanish/>
        </w:rPr>
      </w:pPr>
      <w:r>
        <w:rPr>
          <w:lang w:val="en-US" w:eastAsia="en-US"/>
        </w:rPr>
        <w:drawing>
          <wp:inline distT="0" distB="0" distL="0" distR="0">
            <wp:extent cx="2092325" cy="2033270"/>
            <wp:effectExtent l="0" t="0" r="0" b="0"/>
            <wp:docPr id="19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_PictureBullets"/>
      <w:bookmarkEnd w:id="13"/>
    </w:p>
    <w:sectPr>
      <w:headerReference w:type="default" r:id="rId80"/>
      <w:headerReference w:type="first" r:id="rId81"/>
      <w:footerReference w:type="default" r:id="rId82"/>
      <w:footerReference w:type="first" r:id="rId83"/>
      <w:type w:val="nextPage"/>
      <w:pgSz w:w="11906" w:h="16838"/>
      <w:pgMar w:left="1418" w:right="851" w:gutter="0" w:header="567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right" w:pos="9072" w:leader="none"/>
      </w:tabs>
      <w:jc w:val="center"/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DALLE-ESCALIER-TOITURE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072"/>
        <w:tab w:val="left" w:pos="8364" w:leader="none"/>
        <w:tab w:val="right" w:pos="9639" w:leader="none"/>
      </w:tabs>
      <w:rPr>
        <w:b/>
        <w:b/>
      </w:rPr>
    </w:pPr>
    <w:r>
      <w:rPr/>
      <w:object w:dxaOrig="2430" w:dyaOrig="20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pt;height:50.15pt" filled="f" o:ole="">
          <v:imagedata r:id="rId2" o:title=""/>
        </v:shape>
        <o:OLEObject Type="Embed" ProgID="" ShapeID="ole_rId1" DrawAspect="Content" ObjectID="_1129915249" r:id="rId1"/>
      </w:object>
    </w:r>
    <w:r>
      <w:rPr/>
      <w:tab/>
    </w:r>
    <w:r>
      <w:rPr>
        <w:b/>
      </w:rPr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2</w:t>
    </w:r>
    <w:r>
      <w:rPr>
        <w:b/>
      </w:rPr>
      <w:fldChar w:fldCharType="end"/>
    </w:r>
    <w:r>
      <w:rPr>
        <w:b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2</w:t>
    </w:r>
    <w:r>
      <w:rPr>
        <w:b/>
      </w:rPr>
      <w:fldChar w:fldCharType="end"/>
    </w:r>
  </w:p>
  <w:p>
    <w:pPr>
      <w:pStyle w:val="Header"/>
      <w:pBdr>
        <w:top w:val="single" w:sz="6" w:space="1" w:color="000000"/>
        <w:bottom w:val="nil"/>
      </w:pBdr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"/>
      <w:lvlJc w:val="left"/>
      <w:pPr>
        <w:tabs>
          <w:tab w:val="num" w:pos="1137"/>
        </w:tabs>
        <w:ind w:left="1137" w:hanging="570"/>
      </w:pPr>
      <w:rPr>
        <w:rFonts w:ascii="Wingdings" w:hAnsi="Wingdings" w:cs="Wingdings" w:hint="default"/>
        <w:sz w:val="32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itation1">
    <w:name w:val="Citation1"/>
    <w:qFormat/>
    <w:rPr>
      <w:rFonts w:ascii="Times New Roman" w:hAnsi="Times New Roman" w:cs="Times New Roman"/>
      <w:b/>
      <w:bCs/>
      <w:color w:val="008080"/>
      <w:sz w:val="24"/>
      <w:szCs w:val="24"/>
    </w:rPr>
  </w:style>
  <w:style w:type="character" w:styleId="TexteImportant">
    <w:name w:val="Texte Important"/>
    <w:qFormat/>
    <w:rPr>
      <w:rFonts w:ascii="Times New Roman" w:hAnsi="Times New Roman" w:cs="Times New Roman"/>
      <w:b/>
      <w:bCs/>
      <w:i/>
      <w:iCs/>
      <w:color w:val="FF00FF"/>
    </w:rPr>
  </w:style>
  <w:style w:type="character" w:styleId="Actionarealiser">
    <w:name w:val="action a realiser"/>
    <w:qFormat/>
    <w:rPr>
      <w:rFonts w:ascii="Courier New" w:hAnsi="Courier New" w:cs="Courier New"/>
      <w:b/>
      <w:bCs/>
      <w:i/>
      <w:iCs/>
      <w:color w:val="FF0000"/>
    </w:rPr>
  </w:style>
  <w:style w:type="character" w:styleId="MessageLogiciel">
    <w:name w:val="Message Logiciel"/>
    <w:qFormat/>
    <w:rPr>
      <w:rFonts w:ascii="Courier New" w:hAnsi="Courier New" w:cs="Courier New"/>
      <w:color w:val="FF0000"/>
    </w:rPr>
  </w:style>
  <w:style w:type="character" w:styleId="Textetaper">
    <w:name w:val="Texte à taper"/>
    <w:qFormat/>
    <w:rPr>
      <w:rFonts w:ascii="Courier New" w:hAnsi="Courier New" w:cs="Courier New"/>
      <w:b/>
      <w:bCs/>
      <w:color w:val="FF0000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Com">
    <w:name w:val="com"/>
    <w:qFormat/>
    <w:rPr>
      <w:rFonts w:ascii="Arial" w:hAnsi="Arial" w:cs="Arial"/>
      <w:b/>
      <w:bCs/>
      <w:color w:val="FF0000"/>
      <w:sz w:val="24"/>
      <w:szCs w:val="24"/>
    </w:rPr>
  </w:style>
  <w:style w:type="character" w:styleId="NomdeCommande">
    <w:name w:val="Nom de Commande"/>
    <w:qFormat/>
    <w:rPr>
      <w:rFonts w:ascii="Bookman Old Style" w:hAnsi="Bookman Old Style" w:cs="Bookman Old Style"/>
      <w:b/>
      <w:bCs/>
      <w:color w:val="0000FF"/>
    </w:rPr>
  </w:style>
  <w:style w:type="character" w:styleId="NomdeMenu">
    <w:name w:val="Nom de Menu"/>
    <w:qFormat/>
    <w:rPr>
      <w:rFonts w:ascii="Bookman Old Style" w:hAnsi="Bookman Old Style" w:cs="Bookman Old Style"/>
      <w:b/>
      <w:bCs/>
      <w:caps/>
      <w:color w:val="0000FF"/>
    </w:rPr>
  </w:style>
  <w:style w:type="character" w:styleId="PageNumber">
    <w:name w:val="Page Number"/>
    <w:basedOn w:val="Policepardfaut"/>
    <w:rPr/>
  </w:style>
  <w:style w:type="character" w:styleId="Syntaxedefonction">
    <w:name w:val="Syntaxe de fonction"/>
    <w:qFormat/>
    <w:rPr>
      <w:rFonts w:ascii="Lucida Sans Typewriter" w:hAnsi="Lucida Sans Typewriter" w:cs="Lucida Sans Typewriter"/>
      <w:b/>
      <w:bCs/>
      <w:color w:val="008000"/>
      <w:sz w:val="24"/>
      <w:szCs w:val="24"/>
    </w:rPr>
  </w:style>
  <w:style w:type="character" w:styleId="TexteNormal">
    <w:name w:val="Texte Normal"/>
    <w:qFormat/>
    <w:rPr>
      <w:rFonts w:ascii="Times New Roman" w:hAnsi="Times New Roman" w:cs="Times New Roman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  <w:shd w:fill="CCCCCC" w:val="clear"/>
    </w:rPr>
  </w:style>
  <w:style w:type="character" w:styleId="InternetLink">
    <w:name w:val="Hyperlink"/>
    <w:rPr>
      <w:color w:val="0000FF"/>
      <w:u w:val="single"/>
    </w:rPr>
  </w:style>
  <w:style w:type="character" w:styleId="BoutonCar">
    <w:name w:val="bouton Car"/>
    <w:qFormat/>
    <w:rPr>
      <w:rFonts w:ascii="Century Schoolbook" w:hAnsi="Century Schoolbook" w:cs="Century Schoolbook"/>
      <w:b/>
      <w:bCs/>
      <w:sz w:val="24"/>
      <w:szCs w:val="24"/>
      <w:bdr w:val="single" w:sz="4" w:space="0" w:color="000000"/>
      <w:shd w:fill="C0C0C0" w:val="clear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">
    <w:name w:val="Important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left="1134" w:right="1134" w:hanging="0"/>
      <w:jc w:val="center"/>
    </w:pPr>
    <w:rPr>
      <w:b/>
      <w:bCs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m">
    <w:name w:val="Rem"/>
    <w:basedOn w:val="Retrait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985" w:right="1134" w:hanging="851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left" w:pos="8364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">
    <w:name w:val="corps"/>
    <w:basedOn w:val="Normal"/>
    <w:qFormat/>
    <w:pPr>
      <w:tabs>
        <w:tab w:val="clear" w:pos="708"/>
        <w:tab w:val="left" w:pos="1134" w:leader="none"/>
        <w:tab w:val="left" w:pos="1531" w:leader="none"/>
        <w:tab w:val="left" w:pos="1871" w:leader="none"/>
      </w:tabs>
      <w:ind w:left="1871" w:hanging="0"/>
      <w:jc w:val="both"/>
    </w:pPr>
    <w:rPr>
      <w:rFonts w:ascii="Arial Narrow" w:hAnsi="Arial Narrow" w:cs="Arial Narrow"/>
    </w:rPr>
  </w:style>
  <w:style w:type="paragraph" w:styleId="Titrepage1">
    <w:name w:val="Titre page 1"/>
    <w:basedOn w:val="Heading1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ind w:left="708" w:hanging="708"/>
      <w:outlineLvl w:val="9"/>
    </w:pPr>
    <w:rPr/>
  </w:style>
  <w:style w:type="paragraph" w:styleId="Contents1">
    <w:name w:val="TOC 1"/>
    <w:basedOn w:val="Normal"/>
    <w:next w:val="Normal"/>
    <w:pPr>
      <w:pBdr>
        <w:left w:val="single" w:sz="12" w:space="1" w:color="000000"/>
      </w:pBdr>
      <w:tabs>
        <w:tab w:val="clear" w:pos="708"/>
        <w:tab w:val="left" w:pos="1418" w:leader="none"/>
        <w:tab w:val="right" w:pos="9638" w:leader="none"/>
      </w:tabs>
      <w:spacing w:before="60" w:after="60"/>
      <w:ind w:left="284" w:right="113" w:firstLine="284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pBdr>
        <w:left w:val="single" w:sz="12" w:space="1" w:color="000000"/>
      </w:pBdr>
      <w:tabs>
        <w:tab w:val="clear" w:pos="708"/>
        <w:tab w:val="right" w:pos="9638" w:leader="none"/>
      </w:tabs>
      <w:ind w:left="284" w:right="113" w:firstLine="567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pBdr>
        <w:left w:val="single" w:sz="12" w:space="1" w:color="000000"/>
      </w:pBdr>
      <w:tabs>
        <w:tab w:val="clear" w:pos="708"/>
        <w:tab w:val="right" w:pos="9638" w:leader="none"/>
      </w:tabs>
      <w:ind w:left="284" w:right="850" w:firstLine="1418"/>
    </w:pPr>
    <w:rPr>
      <w:sz w:val="20"/>
      <w:szCs w:val="20"/>
    </w:rPr>
  </w:style>
  <w:style w:type="paragraph" w:styleId="Contents4">
    <w:name w:val="TOC 4"/>
    <w:basedOn w:val="Normal"/>
    <w:next w:val="Normal"/>
    <w:pPr>
      <w:pBdr>
        <w:left w:val="single" w:sz="12" w:space="1" w:color="000000"/>
      </w:pBdr>
      <w:tabs>
        <w:tab w:val="clear" w:pos="708"/>
        <w:tab w:val="right" w:pos="9638" w:leader="none"/>
      </w:tabs>
      <w:ind w:left="284" w:right="-29" w:firstLine="1701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638" w:leader="none"/>
      </w:tabs>
      <w:ind w:left="2835" w:right="850" w:hanging="0"/>
    </w:pPr>
    <w:rPr/>
  </w:style>
  <w:style w:type="paragraph" w:styleId="Footnote">
    <w:name w:val="Footnote Text"/>
    <w:basedOn w:val="Normal"/>
    <w:pPr>
      <w:ind w:left="709" w:hanging="709"/>
    </w:pPr>
    <w:rPr>
      <w:sz w:val="16"/>
      <w:szCs w:val="16"/>
    </w:rPr>
  </w:style>
  <w:style w:type="paragraph" w:styleId="Araliser">
    <w:name w:val="a réaliser"/>
    <w:basedOn w:val="Normal"/>
    <w:next w:val="Normal"/>
    <w:qFormat/>
    <w:pPr>
      <w:tabs>
        <w:tab w:val="clear" w:pos="708"/>
        <w:tab w:val="left" w:pos="567" w:leader="none"/>
      </w:tabs>
    </w:pPr>
    <w:rPr>
      <w:i/>
      <w:iCs/>
    </w:rPr>
  </w:style>
  <w:style w:type="paragraph" w:styleId="Index1">
    <w:name w:val="Index 1"/>
    <w:basedOn w:val="Normal"/>
    <w:next w:val="Normal"/>
    <w:pPr>
      <w:tabs>
        <w:tab w:val="clear" w:pos="708"/>
        <w:tab w:val="right" w:pos="4175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175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4175" w:leader="dot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708"/>
        <w:tab w:val="right" w:pos="4175" w:leader="dot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708"/>
        <w:tab w:val="right" w:pos="4175" w:leader="dot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708"/>
        <w:tab w:val="right" w:pos="4175" w:leader="dot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708"/>
        <w:tab w:val="right" w:pos="4175" w:leader="dot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708"/>
        <w:tab w:val="right" w:pos="4175" w:leader="dot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708"/>
        <w:tab w:val="right" w:pos="4175" w:leader="dot"/>
      </w:tabs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20"/>
      <w:szCs w:val="20"/>
      <w:u w:val="single"/>
    </w:rPr>
  </w:style>
  <w:style w:type="paragraph" w:styleId="IndexHeading">
    <w:name w:val="Index Heading"/>
    <w:basedOn w:val="Normal"/>
    <w:next w:val="Index1"/>
    <w:pPr>
      <w:tabs>
        <w:tab w:val="clear" w:pos="708"/>
        <w:tab w:val="left" w:pos="4175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920" w:hanging="0"/>
    </w:pPr>
    <w:rPr/>
  </w:style>
  <w:style w:type="paragraph" w:styleId="Commande">
    <w:name w:val="commande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40" w:before="0" w:after="0"/>
      <w:ind w:left="1134" w:hanging="283"/>
      <w:outlineLvl w:val="9"/>
    </w:pPr>
    <w:rPr>
      <w:rFonts w:ascii="Courier" w:hAnsi="Courier" w:cs="Courier"/>
      <w:color w:val="FF0000"/>
      <w:kern w:val="0"/>
      <w:sz w:val="24"/>
      <w:szCs w:val="24"/>
    </w:rPr>
  </w:style>
  <w:style w:type="paragraph" w:styleId="Asaisir">
    <w:name w:val="a saisir"/>
    <w:basedOn w:val="Commande"/>
    <w:qFormat/>
    <w:pPr>
      <w:ind w:left="1702" w:hanging="0"/>
    </w:pPr>
    <w:rPr>
      <w:rFonts w:ascii="Palatino;Book Antiqua" w:hAnsi="Palatino;Book Antiqua" w:cs="Palatino;Book Antiqua"/>
      <w:color w:val="00FF00"/>
    </w:rPr>
  </w:style>
  <w:style w:type="paragraph" w:styleId="Descriptif">
    <w:name w:val="Descriptif"/>
    <w:basedOn w:val="Normal"/>
    <w:qFormat/>
    <w:pPr/>
    <w:rPr>
      <w:rFonts w:ascii="Arial" w:hAnsi="Arial" w:cs="Arial"/>
      <w:sz w:val="20"/>
      <w:szCs w:val="20"/>
      <w:lang w:val="fr-CA"/>
    </w:rPr>
  </w:style>
  <w:style w:type="paragraph" w:styleId="Commentaire">
    <w:name w:val="Commentaire"/>
    <w:basedOn w:val="Normal"/>
    <w:qFormat/>
    <w:pPr>
      <w:ind w:left="426" w:firstLine="284"/>
      <w:jc w:val="both"/>
    </w:pPr>
    <w:rPr>
      <w:sz w:val="20"/>
      <w:szCs w:val="20"/>
    </w:rPr>
  </w:style>
  <w:style w:type="paragraph" w:styleId="Bouton">
    <w:name w:val="bouton"/>
    <w:basedOn w:val="Footer"/>
    <w:qFormat/>
    <w:pPr>
      <w:tabs>
        <w:tab w:val="clear" w:pos="4536"/>
        <w:tab w:val="clear" w:pos="9072"/>
      </w:tabs>
    </w:pPr>
    <w:rPr>
      <w:b/>
      <w:bCs/>
      <w:bdr w:val="single" w:sz="4" w:space="0" w:color="000000"/>
      <w:shd w:fill="C0C0C0" w:val="clear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umr">
    <w:name w:val="énuméré"/>
    <w:basedOn w:val="Normal"/>
    <w:qFormat/>
    <w:pPr>
      <w:numPr>
        <w:ilvl w:val="0"/>
        <w:numId w:val="4"/>
      </w:numPr>
      <w:tabs>
        <w:tab w:val="clear" w:pos="708"/>
      </w:tabs>
      <w:spacing w:before="120" w:after="0"/>
      <w:ind w:left="2268" w:hanging="357"/>
      <w:jc w:val="both"/>
    </w:pPr>
    <w:rPr>
      <w:rFonts w:ascii="Times New Roman" w:hAnsi="Times New Roman" w:cs="Times New Roman"/>
      <w:sz w:val="22"/>
      <w:szCs w:val="20"/>
    </w:rPr>
  </w:style>
  <w:style w:type="paragraph" w:styleId="Listeetape">
    <w:name w:val="Liste etape"/>
    <w:basedOn w:val="Normal"/>
    <w:qFormat/>
    <w:pPr>
      <w:ind w:left="1134" w:hanging="0"/>
      <w:jc w:val="both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Voir">
    <w:name w:val="Voir"/>
    <w:basedOn w:val="Normal"/>
    <w:next w:val="Normal"/>
    <w:qFormat/>
    <w:pPr>
      <w:keepLines/>
      <w:tabs>
        <w:tab w:val="clear" w:pos="708"/>
        <w:tab w:val="left" w:pos="851" w:leader="none"/>
      </w:tabs>
      <w:spacing w:lineRule="atLeast" w:line="220" w:before="120" w:after="60"/>
      <w:jc w:val="both"/>
    </w:pPr>
    <w:rPr>
      <w:rFonts w:ascii="Helvetica" w:hAnsi="Helvetica" w:cs="Helvetica"/>
      <w:smallCaps/>
      <w:sz w:val="18"/>
      <w:szCs w:val="20"/>
    </w:rPr>
  </w:style>
  <w:style w:type="paragraph" w:styleId="Remarque">
    <w:name w:val="Remarque"/>
    <w:basedOn w:val="Listeetape"/>
    <w:qFormat/>
    <w:pPr>
      <w:numPr>
        <w:ilvl w:val="0"/>
        <w:numId w:val="7"/>
      </w:numPr>
      <w:shd w:fill="CCCCCC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364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22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39.png"/><Relationship Id="rId50" Type="http://schemas.openxmlformats.org/officeDocument/2006/relationships/image" Target="media/image43.png"/><Relationship Id="rId51" Type="http://schemas.openxmlformats.org/officeDocument/2006/relationships/image" Target="media/image34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37.png"/><Relationship Id="rId59" Type="http://schemas.openxmlformats.org/officeDocument/2006/relationships/image" Target="media/image37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37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37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3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header" Target="header1.xml"/><Relationship Id="rId81" Type="http://schemas.openxmlformats.org/officeDocument/2006/relationships/header" Target="header2.xml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57:00Z</dcterms:created>
  <dc:creator>Stéphane RANTY</dc:creator>
  <dc:description/>
  <cp:keywords/>
  <dc:language>en-US</dc:language>
  <cp:lastModifiedBy>stephane ranty</cp:lastModifiedBy>
  <cp:lastPrinted>2015-01-20T10:44:00Z</cp:lastPrinted>
  <dcterms:modified xsi:type="dcterms:W3CDTF">2016-09-18T13:24:00Z</dcterms:modified>
  <cp:revision>16</cp:revision>
  <dc:subject>S.T.S. E.E.C. 1ère année</dc:subject>
  <dc:title>DALLE-ESCALIER-TOITURE</dc:title>
</cp:coreProperties>
</file>