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48"/>
          <w:szCs w:val="20"/>
        </w:rPr>
        <w:t>ENTREPRISE LIGNO KADRO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Entreprise fictive imaginée avec l'aimable concours de GL32 -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0100 DAX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classifications 2332 et 2362)</w:t>
      </w:r>
    </w:p>
    <w:p>
      <w:pPr>
        <w:pStyle w:val="Normal"/>
        <w:jc w:val="both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</w:r>
    </w:p>
    <w:p>
      <w:pPr>
        <w:pStyle w:val="Normal"/>
        <w:rPr/>
      </w:pPr>
      <w:r>
        <w:rPr/>
        <w:t>La structure de l'entreprise se compose de 34 personne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8885" cy="316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8885" cy="159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équipe se rend sur le chantier avec les véhicules de l'entreprise en dehors des heures de trava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efficient des frais généraux 22%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équipement de l'entreprise se compos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6836410" cy="4782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9585" cy="1916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6836410" cy="906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06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28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footerReference w:type="default" r:id="rId7"/>
      <w:type w:val="nextPage"/>
      <w:pgSz w:w="11906" w:h="16838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  <w:szCs w:val="20"/>
      </w:rPr>
      <w:t>ENTREPRISE LIGNO KADRO</w:t>
      <w:tab/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3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  <w:szCs w:val="20"/>
      </w:rPr>
      <w:t>/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3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fr-FR" w:eastAsia="ja-JP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Times New Roman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20:29:00Z</dcterms:created>
  <dc:creator>VINCENT TASTET</dc:creator>
  <dc:description/>
  <cp:keywords/>
  <dc:language>en-US</dc:language>
  <cp:lastModifiedBy>VTASTET</cp:lastModifiedBy>
  <cp:lastPrinted>2015-09-30T15:01:00Z</cp:lastPrinted>
  <dcterms:modified xsi:type="dcterms:W3CDTF">2016-06-26T18:59:00Z</dcterms:modified>
  <cp:revision>4</cp:revision>
  <dc:subject/>
  <dc:title>Exemple de trame de questionnement pour les sujets U41 et U51</dc:title>
</cp:coreProperties>
</file>