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Fiche de forma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fin de garder une trace écrite de la procédure mis en œuvre durant ce TP1 complétez l’organigramme ci-dessous à partir des items fourni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Items </w:t>
        <w:tab/>
      </w:r>
      <w:r>
        <w:rPr>
          <w:rFonts w:eastAsia="Symbol" w:cs="Symbol" w:ascii="Symbol" w:hAnsi="Symbol"/>
        </w:rPr>
        <w:t></w:t>
      </w:r>
      <w:r>
        <w:rPr/>
        <w:t xml:space="preserve"> Paramétrage des fonctions IP</w:t>
        <w:tab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Ajout des fichiers contraintes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ompiler synthétiser Construire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rFonts w:eastAsia="Symbol" w:cs="Symbol" w:ascii="Symbol" w:hAnsi="Symbol"/>
        </w:rPr>
        <w:t></w:t>
      </w:r>
      <w:r>
        <w:rPr/>
        <w:t xml:space="preserve"> Placement des fonctions IP à implémenter dans le FPGA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ompilation et debbugage préliminair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6172200" cy="6057900"/>
                <wp:effectExtent l="5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058080"/>
                          <a:chOff x="0" y="0"/>
                          <a:chExt cx="6172200" cy="6058080"/>
                        </a:xfrm>
                      </wpg:grpSpPr>
                      <wpg:grpSp>
                        <wpg:cNvGrpSpPr/>
                        <wpg:grpSpPr>
                          <a:xfrm>
                            <a:off x="2171880" y="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b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343080"/>
                            <a:ext cx="0" cy="560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16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réation du proje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28880"/>
                            <a:ext cx="6172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053360"/>
                            <a:ext cx="4709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ation du schéma 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61722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1501200"/>
                            <a:ext cx="481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cement des fonctions IP à implémenter dans le FP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432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ramétrage des fonctions I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004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ssiner les liaisons entre les fonctions I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umérotation des fonctions I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3148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ilation et debbugage préliminair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7136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jout des fichiers contrain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292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iler synthétiser Constru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6864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ogramm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143680"/>
                            <a:ext cx="6170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7040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720" y="0"/>
                              <a:ext cx="3701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2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Tes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5715000"/>
                            <a:ext cx="1714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3430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pt;width:486pt;height:477pt" coordorigin="-180,18" coordsize="9720,9540">
                <v:group id="shape_0" style="position:absolute;left:3240;top:18;width:2700;height:540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3240;top:18;width:2699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80;top:18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b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80,558" to="4680,9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80;top:918;width:9717;height:540">
                  <v:shape id="shape_0" fillcolor="white" stroked="t" o:allowincell="f" style="position:absolute;left:-180;top:91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91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réation du projet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-180;top:1638;width:9719;height:53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05;top:1677;width:74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ation du schéma 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80;top:2358;width:9719;height:53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0;top:2382;width:75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cement des fonctions IP à implémenter dans le FP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3078;width:9717;height:540">
                  <v:shape id="shape_0" fillcolor="white" stroked="t" o:allowincell="f" style="position:absolute;left:-180;top:307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307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ramétrage des fonctions I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3798;width:9717;height:540">
                  <v:shape id="shape_0" fillcolor="white" stroked="t" o:allowincell="f" style="position:absolute;left:-180;top:379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379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ssiner les liaisons entre les fonctions I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4518;width:9717;height:540">
                  <v:shape id="shape_0" fillcolor="white" stroked="t" o:allowincell="f" style="position:absolute;left:-180;top:451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451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umérotation des fonctions I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5238;width:9717;height:540">
                  <v:shape id="shape_0" fillcolor="white" stroked="t" o:allowincell="f" style="position:absolute;left:-180;top:523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523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ilation et debbugage préliminai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5957;width:9717;height:540">
                  <v:shape id="shape_0" fillcolor="white" stroked="t" o:allowincell="f" style="position:absolute;left:-180;top:5957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5957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jout des fichiers contrain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6678;width:9717;height:540">
                  <v:shape id="shape_0" fillcolor="white" stroked="t" o:allowincell="f" style="position:absolute;left:-180;top:667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667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iler synthétiser Constru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7398;width:9717;height:540">
                  <v:shape id="shape_0" fillcolor="white" stroked="t" o:allowincell="f" style="position:absolute;left:-180;top:739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739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ogram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8118;width:9717;height:540">
                  <v:shape id="shape_0" fillcolor="white" stroked="t" o:allowincell="f" style="position:absolute;left:-180;top:8118;width:9716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63;top:8118;width:582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24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Tes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0;top:9018;width:2700;height:540">
                  <v:shape id="shape_0" fillcolor="white" stroked="t" o:allowincell="f" style="position:absolute;left:3240;top:9018;width:2699;height:539;mso-wrap-style:none;v-text-anchor:middle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780;top:9018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   Fin du TP1   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234"/>
      <w:gridCol w:w="1186"/>
      <w:gridCol w:w="737"/>
    </w:tblGrid>
    <w:tr>
      <w:trPr>
        <w:cantSplit w:val="true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de-DE"/>
            </w:rPr>
            <w:t>Formation ALTIUM - 1</w:t>
          </w:r>
        </w:p>
      </w:tc>
      <w:tc>
        <w:tcPr>
          <w:tcW w:w="5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FILENAM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input.doc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1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DATE \@"dd\/MM\/yyyy"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9/07/2026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7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rStyle w:val="PageNumber"/>
              <w:sz w:val="20"/>
              <w:szCs w:val="20"/>
            </w:rPr>
            <w:t>9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 xml:space="preserve">TP : Description schématique d’un compteur paramétrable sous ALTIUM.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05:00Z</dcterms:created>
  <dc:creator>FSC</dc:creator>
  <dc:description/>
  <cp:keywords/>
  <dc:language>en-US</dc:language>
  <cp:lastModifiedBy>RNR STI</cp:lastModifiedBy>
  <cp:lastPrinted>2012-11-20T11:28:00Z</cp:lastPrinted>
  <dcterms:modified xsi:type="dcterms:W3CDTF">2013-04-03T12:36:00Z</dcterms:modified>
  <cp:revision>4</cp:revision>
  <dc:subject/>
  <dc:title>0 Présentation du TP1</dc:title>
</cp:coreProperties>
</file>