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93055</wp:posOffset>
                </wp:positionH>
                <wp:positionV relativeFrom="paragraph">
                  <wp:posOffset>14605</wp:posOffset>
                </wp:positionV>
                <wp:extent cx="175768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89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89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79.2pt;mso-wrap-distance-left:9.05pt;mso-wrap-distance-right:9.05pt;mso-wrap-distance-top:0pt;mso-wrap-distance-bottom:0pt;margin-top:1.1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89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89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1737360" cy="9700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70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6235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4pt;margin-top:3.3pt;width:136.75pt;height:763.75pt;mso-wrap-style:none;v-text-anchor:middle">
                <v:fill o:detectmouseclick="t" color2="#dddd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45945</wp:posOffset>
                </wp:positionH>
                <wp:positionV relativeFrom="paragraph">
                  <wp:posOffset>41275</wp:posOffset>
                </wp:positionV>
                <wp:extent cx="3147695" cy="3619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361800"/>
                          <a:chOff x="0" y="0"/>
                          <a:chExt cx="3147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0"/>
                            <a:ext cx="18828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3.25pt;width:247.85pt;height:28.5pt" coordorigin="2907,65" coordsize="4957,570">
                <v:rect id="shape_0" fillcolor="#eaeaea" stroked="f" o:allowincell="f" style="position:absolute;left:2907;top:65;width:1992;height:56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eaeaea" stroked="f" o:allowincell="f" style="position:absolute;left:4899;top:65;width:2964;height:569;flip:x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44780</wp:posOffset>
                </wp:positionH>
                <wp:positionV relativeFrom="paragraph">
                  <wp:posOffset>41910</wp:posOffset>
                </wp:positionV>
                <wp:extent cx="5320665" cy="361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36360"/>
                          <a:chOff x="0" y="0"/>
                          <a:chExt cx="5320800" cy="36360"/>
                        </a:xfrm>
                      </wpg:grpSpPr>
                      <wps:wsp>
                        <wps:cNvSpPr/>
                        <wps:spPr>
                          <a:xfrm flipH="1">
                            <a:off x="1713960" y="0"/>
                            <a:ext cx="36068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23696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924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3pt;width:418.95pt;height:2.85pt" coordorigin="228,66" coordsize="8379,57">
                <v:rect id="shape_0" fillcolor="#969696" stroked="f" o:allowincell="f" style="position:absolute;left:2927;top:66;width:5679;height:56;flip:x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969696" stroked="f" o:allowincell="f" style="position:absolute;left:1083;top:66;width:1947;height:56;mso-wrap-style:none;v-text-anchor:middle">
                  <v:fill o:detectmouseclick="t" color2="#eaeaea"/>
                  <v:stroke color="#3465a4" joinstyle="round" endcap="flat"/>
                  <w10:wrap type="none"/>
                </v:rect>
                <v:rect id="shape_0" fillcolor="#969696" stroked="f" o:allowincell="f" style="position:absolute;left:228;top:66;width:911;height:56;flip:x;mso-wrap-style:none;v-text-anchor:middle">
                  <v:fill o:detectmouseclick="t" color2="#eaeae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84" w:hanging="0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  <w:t>Filière Productique Mécanique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36"/>
        </w:rPr>
      </w:pPr>
      <w:r>
        <w:rPr>
          <w:rFonts w:cs="Arial" w:ascii="Arial" w:hAnsi="Arial"/>
          <w:b/>
          <w:bCs/>
          <w:color w:val="80808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765</wp:posOffset>
                </wp:positionH>
                <wp:positionV relativeFrom="paragraph">
                  <wp:posOffset>57785</wp:posOffset>
                </wp:positionV>
                <wp:extent cx="5794375" cy="7791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779145"/>
                        </a:xfrm>
                        <a:prstGeom prst="rect"/>
                        <a:solidFill>
                          <a:srgbClr val="CCE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456.25pt;height:61.35pt;mso-wrap-distance-left:9.05pt;mso-wrap-distance-right:9.05pt;mso-wrap-distance-top:0pt;mso-wrap-distance-bottom:0pt;margin-top:4.5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9.6pt;width:438.7pt;height:49.5pt;mso-wrap-style:none;v-text-anchor:middle;mso-position-vertical:top" type="_x0000_t136">
                            <v:path textpathok="t"/>
                            <v:textpath on="t" fitshape="t" string="TRAITEMENT D'UNE FABRICATION" style="font-family:&quot;Arial Black&quot;;font-size:14pt"/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9.6pt;width:438.7pt;height:49.5pt;mso-wrap-style:none;v-text-anchor:middle;mso-position-vertical:top" type="_x0000_t136">
            <v:path textpathok="t"/>
            <v:textpath on="t" fitshape="t" string="TRAITEMENT D'UNE FABRICATION" style="font-family:&quot;Arial Black&quot;;font-size:14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7"/>
          <w:tab w:val="left" w:pos="70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7"/>
          <w:tab w:val="left" w:pos="70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7"/>
          <w:tab w:val="left" w:pos="70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7"/>
          <w:tab w:val="left" w:pos="70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7"/>
          <w:tab w:val="left" w:pos="7023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23900</wp:posOffset>
                </wp:positionH>
                <wp:positionV relativeFrom="paragraph">
                  <wp:posOffset>81280</wp:posOffset>
                </wp:positionV>
                <wp:extent cx="6225540" cy="941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3" w:type="dxa"/>
                              <w:jc w:val="left"/>
                              <w:tblInd w:w="-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59"/>
                              <w:gridCol w:w="4104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9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èce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semble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ient 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74.1pt;mso-wrap-distance-left:9.05pt;mso-wrap-distance-right:9.05pt;mso-wrap-distance-top:0pt;mso-wrap-distance-bottom:0pt;margin-top:6.4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063" w:type="dxa"/>
                        <w:jc w:val="left"/>
                        <w:tblInd w:w="-7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59"/>
                        <w:gridCol w:w="4104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9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semble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ient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/>
      </w:pPr>
      <w:r>
        <w:rPr>
          <w:rFonts w:cs="Arial" w:ascii="Arial" w:hAnsi="Arial"/>
          <w:b/>
          <w:bCs/>
        </w:rPr>
        <w:t xml:space="preserve">Analyste : </w:t>
      </w: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31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Cs w:val="16"/>
        </w:rPr>
        <w:t>Classe :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Normal"/>
        <w:ind w:left="1482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227"/>
          <w:tab w:val="left" w:pos="7125" w:leader="dot"/>
        </w:tabs>
        <w:ind w:left="14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 : </w:t>
      </w:r>
      <w:r>
        <w:rPr>
          <w:rFonts w:cs="Arial" w:ascii="Arial" w:hAnsi="Arial"/>
          <w:bCs/>
          <w:sz w:val="16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755</wp:posOffset>
                </wp:positionH>
                <wp:positionV relativeFrom="paragraph">
                  <wp:posOffset>596265</wp:posOffset>
                </wp:positionV>
                <wp:extent cx="6478905" cy="32937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3293640"/>
                          <a:chOff x="0" y="0"/>
                          <a:chExt cx="6478920" cy="3293640"/>
                        </a:xfrm>
                      </wpg:grpSpPr>
                      <wps:wsp>
                        <wps:cNvSpPr txBox="1"/>
                        <wps:spPr>
                          <a:xfrm>
                            <a:off x="398160" y="467280"/>
                            <a:ext cx="6044400" cy="28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marques relatives à votre décisi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78920" cy="59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ISION FINALE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PTÉE</w:t>
                                <w:t>REFUSÉ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6.95pt;width:510.15pt;height:259.3pt" coordorigin="513,939" coordsize="10203,5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0;top:1675;width:9518;height:4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marques relatives à votre décision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939;width:10202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ISION FINALE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PTÉE</w:t>
                          <w:t>REFUSÉ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65pt;width:273.95pt;height:15.55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1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227"/>
          <w:tab w:val="left" w:pos="7125" w:leader="dot"/>
        </w:tabs>
        <w:ind w:left="1482" w:right="-425" w:hanging="0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right="-425" w:firstLine="16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 dossier vous permettra de structurer la préparation de votre gamme de fabrication en prenant en compte les contraintes matérielles réelles de l'atelier.</w:t>
      </w:r>
    </w:p>
    <w:p>
      <w:pPr>
        <w:pStyle w:val="Normal"/>
        <w:tabs>
          <w:tab w:val="clear" w:pos="227"/>
          <w:tab w:val="left" w:pos="7125" w:leader="dot"/>
        </w:tabs>
        <w:ind w:right="-42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227"/>
          <w:tab w:val="left" w:pos="7125" w:leader="dot"/>
        </w:tabs>
        <w:spacing w:before="0" w:after="120"/>
        <w:ind w:right="-42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Mode d'emploi : </w:t>
      </w:r>
    </w:p>
    <w:p>
      <w:pPr>
        <w:pStyle w:val="Normal"/>
        <w:spacing w:before="0" w:after="120"/>
        <w:ind w:left="171" w:right="-42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- Complétez les tableaux des pages 1/4 à 3/4 afin d'identifier tous les paramètres nécessaires à l'élaboration de la gamme : </w:t>
      </w:r>
    </w:p>
    <w:p>
      <w:pPr>
        <w:pStyle w:val="Normal"/>
        <w:tabs>
          <w:tab w:val="clear" w:pos="227"/>
          <w:tab w:val="left" w:pos="7125" w:leader="dot"/>
        </w:tabs>
        <w:spacing w:before="0" w:after="120"/>
        <w:ind w:left="627" w:right="-425" w:hanging="228"/>
        <w:rPr/>
      </w:pPr>
      <w:r>
        <w:rPr>
          <w:rFonts w:eastAsia="Wingdings" w:cs="Wingdings" w:ascii="Wingdings" w:hAnsi="Wingdings"/>
          <w:bCs/>
          <w:sz w:val="20"/>
        </w:rPr>
        <w:t>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épondre aux questions posées tout en respectant le cheminement : ce sont seulement les conditions "</w:t>
      </w:r>
      <w:r>
        <w:rPr>
          <w:rFonts w:cs="Arial" w:ascii="Arial" w:hAnsi="Arial"/>
          <w:bCs/>
          <w:i/>
          <w:sz w:val="20"/>
        </w:rPr>
        <w:t>OUI</w:t>
      </w:r>
      <w:r>
        <w:rPr>
          <w:rFonts w:cs="Arial" w:ascii="Arial" w:hAnsi="Arial"/>
          <w:bCs/>
          <w:sz w:val="20"/>
        </w:rPr>
        <w:t>" ou "</w:t>
      </w:r>
      <w:r>
        <w:rPr>
          <w:rFonts w:cs="Arial" w:ascii="Arial" w:hAnsi="Arial"/>
          <w:bCs/>
          <w:i/>
          <w:sz w:val="20"/>
        </w:rPr>
        <w:t>ENVISAGEABLE</w:t>
      </w:r>
      <w:r>
        <w:rPr>
          <w:rFonts w:cs="Arial" w:ascii="Arial" w:hAnsi="Arial"/>
          <w:bCs/>
          <w:sz w:val="20"/>
        </w:rPr>
        <w:t>" en sortie de tableau qui vous autorisent à passer à la question suivante.</w:t>
      </w:r>
    </w:p>
    <w:p>
      <w:pPr>
        <w:pStyle w:val="Normal"/>
        <w:spacing w:before="0" w:after="120"/>
        <w:ind w:left="627" w:right="-425" w:hanging="228"/>
        <w:rPr/>
      </w:pPr>
      <w:r>
        <w:rPr>
          <w:rFonts w:eastAsia="Wingdings" w:cs="Wingdings" w:ascii="Wingdings" w:hAnsi="Wingdings"/>
          <w:bCs/>
          <w:sz w:val="20"/>
        </w:rPr>
        <w:t>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i l'étude vous amène à la colonne "</w:t>
      </w:r>
      <w:r>
        <w:rPr>
          <w:rFonts w:cs="Arial" w:ascii="Arial" w:hAnsi="Arial"/>
          <w:bCs/>
          <w:i/>
          <w:caps/>
          <w:sz w:val="20"/>
        </w:rPr>
        <w:t>Rejeté</w:t>
      </w:r>
      <w:r>
        <w:rPr>
          <w:rFonts w:cs="Arial" w:ascii="Arial" w:hAnsi="Arial"/>
          <w:bCs/>
          <w:sz w:val="20"/>
        </w:rPr>
        <w:t>", l'analyse révèle la non faisabilité de la fabrication. Il n'est alors pas utile de poursuivre l'étude.</w:t>
      </w:r>
    </w:p>
    <w:p>
      <w:pPr>
        <w:pStyle w:val="Normal"/>
        <w:spacing w:before="0" w:after="240"/>
        <w:ind w:left="624" w:right="-425" w:hanging="227"/>
        <w:rPr/>
      </w:pPr>
      <w:r>
        <w:rPr>
          <w:rFonts w:eastAsia="Wingdings" w:cs="Wingdings" w:ascii="Wingdings" w:hAnsi="Wingdings"/>
          <w:bCs/>
          <w:sz w:val="20"/>
        </w:rPr>
        <w:t>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La colonne de droite "</w:t>
      </w:r>
      <w:r>
        <w:rPr>
          <w:rFonts w:cs="Arial" w:ascii="Arial" w:hAnsi="Arial"/>
          <w:bCs/>
          <w:i/>
          <w:sz w:val="20"/>
        </w:rPr>
        <w:t>Remarques</w:t>
      </w:r>
      <w:r>
        <w:rPr>
          <w:rFonts w:cs="Arial" w:ascii="Arial" w:hAnsi="Arial"/>
          <w:bCs/>
          <w:sz w:val="20"/>
        </w:rPr>
        <w:t>" vous permet d'inscrire toute annotation personnelle tout au long de votre analyse.</w:t>
      </w:r>
    </w:p>
    <w:p>
      <w:pPr>
        <w:pStyle w:val="Normal"/>
        <w:spacing w:before="0" w:after="240"/>
        <w:ind w:left="170" w:right="-42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- Listez sur la page 4/4 les besoins matériels qui devront être commandés pour permettre de traiter la fabrication.</w:t>
      </w:r>
    </w:p>
    <w:p>
      <w:pPr>
        <w:pStyle w:val="Normal"/>
        <w:spacing w:before="0" w:after="120"/>
        <w:ind w:left="171" w:right="-42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- Donnez votre décision au bas de la page de garde quant à la faisabilité de la fabrication de la pièce, en n'oubliant pas d'argumenter votre choix.</w:t>
      </w:r>
    </w:p>
    <w:p>
      <w:pPr>
        <w:pStyle w:val="Normal"/>
        <w:spacing w:before="0" w:after="120"/>
        <w:ind w:left="171" w:right="-425" w:hanging="0"/>
        <w:rPr>
          <w:rFonts w:ascii="Arial" w:hAnsi="Arial" w:cs="Arial"/>
          <w:bCs/>
          <w:sz w:val="2"/>
          <w:lang w:val="en-US" w:eastAsia="en-US"/>
        </w:rPr>
      </w:pPr>
      <w:r>
        <w:rPr>
          <w:rFonts w:cs="Arial" w:ascii="Arial" w:hAnsi="Arial"/>
          <w:bCs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45945</wp:posOffset>
                </wp:positionH>
                <wp:positionV relativeFrom="paragraph">
                  <wp:posOffset>495935</wp:posOffset>
                </wp:positionV>
                <wp:extent cx="331851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9.05pt" to="406.6pt,3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left="171" w:right="-425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8680</wp:posOffset>
                </wp:positionH>
                <wp:positionV relativeFrom="paragraph">
                  <wp:posOffset>3740785</wp:posOffset>
                </wp:positionV>
                <wp:extent cx="0" cy="619125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294.55pt" to="468.4pt,34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635</wp:posOffset>
                </wp:positionH>
                <wp:positionV relativeFrom="paragraph">
                  <wp:posOffset>-1373505</wp:posOffset>
                </wp:positionV>
                <wp:extent cx="5316220" cy="254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16120" cy="25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REJETÉ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iCs/>
                                <w:sz w:val="16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ocher)</w:t>
                            </w:r>
                          </w:p>
                        </w:txbxContent>
                      </wps:txbx>
                      <wps:bodyPr wrap="square" lIns="10800" rIns="11880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-200.05pt;margin-top:-108.2pt;width:418.55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REJETÉ      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iCs/>
                          <w:sz w:val="16"/>
                          <w:spacing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ocher)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</wp:posOffset>
                </wp:positionH>
                <wp:positionV relativeFrom="paragraph">
                  <wp:posOffset>3941445</wp:posOffset>
                </wp:positionV>
                <wp:extent cx="180340" cy="17145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pt;margin-top:310.35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2580</wp:posOffset>
                </wp:positionH>
                <wp:positionV relativeFrom="paragraph">
                  <wp:posOffset>3832860</wp:posOffset>
                </wp:positionV>
                <wp:extent cx="3764280" cy="434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434520"/>
                          <a:chOff x="0" y="0"/>
                          <a:chExt cx="3764160" cy="434520"/>
                        </a:xfrm>
                      </wpg:grpSpPr>
                      <wps:wsp>
                        <wps:cNvSpPr txBox="1"/>
                        <wps:spPr>
                          <a:xfrm>
                            <a:off x="1121400" y="0"/>
                            <a:ext cx="14839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,  POURQUOI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3764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'est-ce qui pourrait faire accepter la prise en charge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301.8pt;width:296.4pt;height:34.2pt" coordorigin="2508,6036" coordsize="5928,684">
                <v:shape id="shape_0" stroked="f" o:allowincell="f" style="position:absolute;left:4274;top:6036;width:233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,  POURQUOI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6321;width:592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'est-ce qui pourrait faire accepter la prise en charge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86325</wp:posOffset>
                </wp:positionH>
                <wp:positionV relativeFrom="paragraph">
                  <wp:posOffset>4158615</wp:posOffset>
                </wp:positionV>
                <wp:extent cx="1339215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27.45pt" to="490.15pt,327.45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145</wp:posOffset>
                </wp:positionH>
                <wp:positionV relativeFrom="paragraph">
                  <wp:posOffset>3735705</wp:posOffset>
                </wp:positionV>
                <wp:extent cx="5281930" cy="293370"/>
                <wp:effectExtent l="0" t="14605" r="15240" b="438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9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0" h="210">
                              <a:moveTo>
                                <a:pt x="6647" y="0"/>
                              </a:moveTo>
                              <a:lnTo>
                                <a:pt x="6650" y="209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0,210" path="m6647,0l6650,209l0,210e" stroked="t" o:allowincell="f" style="position:absolute;margin-left:21.35pt;margin-top:294.15pt;width:415.85pt;height:23.0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82310</wp:posOffset>
                </wp:positionH>
                <wp:positionV relativeFrom="paragraph">
                  <wp:posOffset>5905500</wp:posOffset>
                </wp:positionV>
                <wp:extent cx="0" cy="36195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465pt" to="455.3pt,49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585</wp:posOffset>
                </wp:positionH>
                <wp:positionV relativeFrom="paragraph">
                  <wp:posOffset>1103630</wp:posOffset>
                </wp:positionV>
                <wp:extent cx="6008370" cy="26892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4"/>
                              <w:gridCol w:w="1030"/>
                              <w:gridCol w:w="1030"/>
                              <w:gridCol w:w="992"/>
                              <w:gridCol w:w="992"/>
                              <w:gridCol w:w="992"/>
                              <w:gridCol w:w="993"/>
                              <w:gridCol w:w="779"/>
                              <w:gridCol w:w="780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9072" w:type="dxa"/>
                                  <w:gridSpan w:val="9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6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8"/>
                                    </w:rPr>
                                    <w:t>1 - Quels sont les documents contractuels à disposition ou à réaliser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48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Documents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</w:rPr>
                                    <w:t xml:space="preserve">Supports existants </w:t>
                                  </w: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16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</w:rPr>
                                    <w:t xml:space="preserve">Supports à réaliser dans l’étabs. </w:t>
                                  </w: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16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</w:rPr>
                                    <w:t xml:space="preserve">Supports à réaliser par le client </w:t>
                                  </w: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16"/>
                                    </w:rPr>
                                    <w:t>(cocher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</w:rPr>
                                    <w:t>Support accep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</w:rPr>
                                    <w:t>(entour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4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Fichier numérique compatib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Fichier numérique compatib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Fichier numérique compatib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4" w:hanging="228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sin de définition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4" w:hanging="228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mme d’usinag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4" w:right="0" w:hanging="228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rogramme IS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right="0" w:hanging="228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ou FAO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8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211.75pt;mso-wrap-distance-left:9.05pt;mso-wrap-distance-right:9.05pt;mso-wrap-distance-top:0pt;mso-wrap-distance-bottom:0pt;margin-top:86.9pt;mso-position-vertical-relative:text;margin-left:18.55pt;mso-position-horizontal-relative:text">
                <v:textbox inset="0.0402777777777778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4"/>
                        <w:gridCol w:w="1030"/>
                        <w:gridCol w:w="1030"/>
                        <w:gridCol w:w="992"/>
                        <w:gridCol w:w="992"/>
                        <w:gridCol w:w="992"/>
                        <w:gridCol w:w="993"/>
                        <w:gridCol w:w="779"/>
                        <w:gridCol w:w="780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9072" w:type="dxa"/>
                            <w:gridSpan w:val="9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6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8"/>
                              </w:rPr>
                              <w:t>1 - Quels sont les documents contractuels à disposition ou à réaliser ?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484" w:type="dxa"/>
                            <w:vMerge w:val="restart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Documents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2"/>
                            <w:tcBorders>
                              <w:top w:val="thickThinSmallGap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Cs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</w:rPr>
                              <w:t xml:space="preserve">Supports existants </w:t>
                            </w:r>
                            <w:r>
                              <w:rPr>
                                <w:rFonts w:cs="Arial" w:ascii="Impact" w:hAnsi="Impact"/>
                                <w:bCs/>
                                <w:sz w:val="16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thickThinSmallGap" w:sz="18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</w:rPr>
                              <w:t xml:space="preserve">Supports à réaliser dans l’étabs. </w:t>
                            </w:r>
                            <w:r>
                              <w:rPr>
                                <w:rFonts w:cs="Arial" w:ascii="Impact" w:hAnsi="Impact"/>
                                <w:bCs/>
                                <w:sz w:val="16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thickThinSmallGap" w:sz="1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</w:rPr>
                              <w:t xml:space="preserve">Supports à réaliser par le client </w:t>
                            </w:r>
                            <w:r>
                              <w:rPr>
                                <w:rFonts w:cs="Arial" w:ascii="Impact" w:hAnsi="Impact"/>
                                <w:bCs/>
                                <w:sz w:val="16"/>
                              </w:rPr>
                              <w:t>(cocher)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</w:rPr>
                              <w:t>Support acce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(entourer)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4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ichier numérique compatib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ichier numérique compatib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Fichier numérique compatible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4" w:hanging="22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sin de définition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4" w:hanging="22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mme d’usinag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4" w:right="0" w:hanging="22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ogramme ISO </w:t>
                            </w:r>
                          </w:p>
                          <w:p>
                            <w:pPr>
                              <w:pStyle w:val="Normal"/>
                              <w:ind w:left="274" w:right="0" w:hanging="228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ou FAO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6895</wp:posOffset>
                </wp:positionH>
                <wp:positionV relativeFrom="paragraph">
                  <wp:posOffset>3818890</wp:posOffset>
                </wp:positionV>
                <wp:extent cx="443865" cy="1949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300.7pt;mso-position-vertical-relative:text;margin-left:4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1153160</wp:posOffset>
                </wp:positionV>
                <wp:extent cx="843915" cy="49739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49739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45pt;height:391.65pt;mso-wrap-distance-left:9.05pt;mso-wrap-distance-right:9.05pt;mso-wrap-distance-top:0pt;mso-wrap-distance-bottom:0pt;margin-top:90.8pt;mso-position-vertical-relative:text;margin-left:48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535</wp:posOffset>
                </wp:positionH>
                <wp:positionV relativeFrom="paragraph">
                  <wp:posOffset>6246495</wp:posOffset>
                </wp:positionV>
                <wp:extent cx="6688455" cy="2362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23622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>SUITE PAGE 2/4</w:t>
                            </w:r>
                          </w:p>
                        </w:txbxContent>
                      </wps:txbx>
                      <wps:bodyPr anchor="t" lIns="91440" tIns="107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26.65pt;height:18.6pt;mso-wrap-distance-left:9.05pt;mso-wrap-distance-right:9.05pt;mso-wrap-distance-top:0pt;mso-wrap-distance-bottom:0pt;margin-top:491.85pt;mso-position-vertical-relative:text;margin-left:27.05pt;mso-position-horizontal-relative:text">
                <v:textbox inset="0.1in,0.0118055555555556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1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>SUITE PAGE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755</wp:posOffset>
                </wp:positionH>
                <wp:positionV relativeFrom="paragraph">
                  <wp:posOffset>4301490</wp:posOffset>
                </wp:positionV>
                <wp:extent cx="5863590" cy="17894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843"/>
                              <w:gridCol w:w="1063"/>
                              <w:gridCol w:w="1063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ind w:firstLine="38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8"/>
                                    </w:rPr>
                                    <w:t>2 - Quelles sont les quantités exigées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rFonts w:ascii="Impact" w:hAnsi="Impact" w:cs="Impact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4"/>
                                    </w:rPr>
                                    <w:t>Quantités à trait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8"/>
                                    </w:rPr>
                                    <w:t>Nombr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8"/>
                                    </w:rPr>
                                    <w:t>Acceptable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 xml:space="preserve"> (entour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otalité de la série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totype ou pré-sér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ite de la série (production qualifiée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40.9pt;mso-wrap-distance-left:9.05pt;mso-wrap-distance-right:9.05pt;mso-wrap-distance-top:0pt;mso-wrap-distance-bottom:0pt;margin-top:338.7pt;mso-position-vertical-relative:text;margin-left:25.65pt;mso-position-horizontal-relative:text">
                <v:fill opacity="0f"/>
                <v:textbox inset="0.0402777777777778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843"/>
                        <w:gridCol w:w="1063"/>
                        <w:gridCol w:w="1063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9072" w:type="dxa"/>
                            <w:gridSpan w:val="4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ind w:firstLine="386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8"/>
                              </w:rPr>
                              <w:t>2 - Quelles sont les quantités exigées ?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103" w:type="dxa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rFonts w:ascii="Impact" w:hAnsi="Impact" w:cs="Impac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4"/>
                              </w:rPr>
                              <w:t>Quantités à traite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8"/>
                              </w:rPr>
                              <w:t>Nombre de pièces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8"/>
                              </w:rPr>
                              <w:t>Acceptable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 xml:space="preserve"> (entourer)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otalité de la série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totype ou pré-sér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ite de la série (production qualifiée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0</wp:posOffset>
                </wp:positionH>
                <wp:positionV relativeFrom="paragraph">
                  <wp:posOffset>5977890</wp:posOffset>
                </wp:positionV>
                <wp:extent cx="443865" cy="1949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470.7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17920</wp:posOffset>
                </wp:positionH>
                <wp:positionV relativeFrom="paragraph">
                  <wp:posOffset>1157605</wp:posOffset>
                </wp:positionV>
                <wp:extent cx="779145" cy="2533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Remarqu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9.95pt;mso-wrap-distance-left:9.05pt;mso-wrap-distance-right:9.05pt;mso-wrap-distance-top:0pt;mso-wrap-distance-bottom:0pt;margin-top:91.15pt;mso-position-vertical-relative:text;margin-left:48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Remarques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670</wp:posOffset>
                </wp:positionH>
                <wp:positionV relativeFrom="paragraph">
                  <wp:posOffset>759460</wp:posOffset>
                </wp:positionV>
                <wp:extent cx="7048500" cy="2895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59.8pt;mso-position-vertical-relative:text;margin-left:-2.1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71" w:right="-42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5pt;width:273.95pt;height:15.4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2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9600</wp:posOffset>
                </wp:positionH>
                <wp:positionV relativeFrom="paragraph">
                  <wp:posOffset>8406765</wp:posOffset>
                </wp:positionV>
                <wp:extent cx="0" cy="653415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661.95pt" to="448pt,71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8406765</wp:posOffset>
                </wp:positionV>
                <wp:extent cx="5042535" cy="436880"/>
                <wp:effectExtent l="1270" t="14605" r="14605" b="438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252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4" h="698">
                              <a:moveTo>
                                <a:pt x="7932" y="0"/>
                              </a:moveTo>
                              <a:lnTo>
                                <a:pt x="7934" y="691"/>
                              </a:lnTo>
                              <a:lnTo>
                                <a:pt x="0" y="69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4,698" path="m7932,0l7934,691l0,698e" stroked="t" o:allowincell="f" style="position:absolute;margin-left:18.35pt;margin-top:661.95pt;width:397pt;height:34.3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380</wp:posOffset>
                </wp:positionH>
                <wp:positionV relativeFrom="paragraph">
                  <wp:posOffset>8409305</wp:posOffset>
                </wp:positionV>
                <wp:extent cx="2145665" cy="212090"/>
                <wp:effectExtent l="635" t="14605" r="14605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1" h="409">
                              <a:moveTo>
                                <a:pt x="3381" y="0"/>
                              </a:moveTo>
                              <a:lnTo>
                                <a:pt x="3381" y="409"/>
                              </a:ln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1,409" path="m3381,0l3381,409l0,408e" stroked="t" o:allowincell="f" style="position:absolute;margin-left:19.4pt;margin-top:662.15pt;width:168.9pt;height:16.6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7175</wp:posOffset>
                </wp:positionH>
                <wp:positionV relativeFrom="paragraph">
                  <wp:posOffset>8404225</wp:posOffset>
                </wp:positionV>
                <wp:extent cx="0" cy="634365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61.75pt" to="220.25pt,711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0625</wp:posOffset>
                </wp:positionH>
                <wp:positionV relativeFrom="paragraph">
                  <wp:posOffset>6866255</wp:posOffset>
                </wp:positionV>
                <wp:extent cx="0" cy="241935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540.65pt" to="193.75pt,559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3210</wp:posOffset>
                </wp:positionH>
                <wp:positionV relativeFrom="paragraph">
                  <wp:posOffset>6525895</wp:posOffset>
                </wp:positionV>
                <wp:extent cx="0" cy="569595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513.85pt" to="422.3pt,55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0225</wp:posOffset>
                </wp:positionH>
                <wp:positionV relativeFrom="paragraph">
                  <wp:posOffset>6851650</wp:posOffset>
                </wp:positionV>
                <wp:extent cx="0" cy="2185670"/>
                <wp:effectExtent l="43180" t="0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539.5pt" to="241.75pt,71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3605</wp:posOffset>
                </wp:positionH>
                <wp:positionV relativeFrom="paragraph">
                  <wp:posOffset>6525895</wp:posOffset>
                </wp:positionV>
                <wp:extent cx="0" cy="2512060"/>
                <wp:effectExtent l="43180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513.85pt" to="471.15pt,71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31535</wp:posOffset>
                </wp:positionH>
                <wp:positionV relativeFrom="paragraph">
                  <wp:posOffset>2839720</wp:posOffset>
                </wp:positionV>
                <wp:extent cx="0" cy="2129155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23.6pt" to="467.05pt,391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7920</wp:posOffset>
                </wp:positionH>
                <wp:positionV relativeFrom="paragraph">
                  <wp:posOffset>4523740</wp:posOffset>
                </wp:positionV>
                <wp:extent cx="0" cy="443865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356.2pt" to="289.6pt,391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1060</wp:posOffset>
                </wp:positionH>
                <wp:positionV relativeFrom="paragraph">
                  <wp:posOffset>2837815</wp:posOffset>
                </wp:positionV>
                <wp:extent cx="839470" cy="504190"/>
                <wp:effectExtent l="0" t="14605" r="15240" b="438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794">
                              <a:moveTo>
                                <a:pt x="1322" y="0"/>
                              </a:moveTo>
                              <a:lnTo>
                                <a:pt x="1321" y="792"/>
                              </a:lnTo>
                              <a:lnTo>
                                <a:pt x="0" y="79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794" path="m1322,0l1321,792l0,794e" stroked="t" o:allowincell="f" style="position:absolute;margin-left:367.8pt;margin-top:223.45pt;width:66.05pt;height:39.6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715</wp:posOffset>
                </wp:positionH>
                <wp:positionV relativeFrom="paragraph">
                  <wp:posOffset>4524375</wp:posOffset>
                </wp:positionV>
                <wp:extent cx="3068320" cy="269240"/>
                <wp:effectExtent l="0" t="14605" r="15240" b="438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8" h="208">
                              <a:moveTo>
                                <a:pt x="5238" y="0"/>
                              </a:moveTo>
                              <a:lnTo>
                                <a:pt x="5238" y="205"/>
                              </a:lnTo>
                              <a:lnTo>
                                <a:pt x="0" y="2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8,208" path="m5238,0l5238,205l0,208e" stroked="t" o:allowincell="f" style="position:absolute;margin-left:20.45pt;margin-top:356.25pt;width:241.55pt;height:21.1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304030</wp:posOffset>
                </wp:positionH>
                <wp:positionV relativeFrom="paragraph">
                  <wp:posOffset>-3910330</wp:posOffset>
                </wp:positionV>
                <wp:extent cx="8876665" cy="254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76520" cy="25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REJETÉ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iCs/>
                                <w:sz w:val="16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ocher)</w:t>
                            </w:r>
                          </w:p>
                        </w:txbxContent>
                      </wps:txbx>
                      <wps:bodyPr wrap="square" lIns="10800" rIns="11880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-338.9pt;margin-top:-307.95pt;width:698.9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REJETÉ   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iCs/>
                          <w:sz w:val="16"/>
                          <w:spacing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ocher)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</wp:posOffset>
                </wp:positionH>
                <wp:positionV relativeFrom="paragraph">
                  <wp:posOffset>4710430</wp:posOffset>
                </wp:positionV>
                <wp:extent cx="180340" cy="17145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.75pt;margin-top:370.9pt;width:14.15pt;height:13.45pt;mso-wrap-style:none;v-text-anchor:middle">
                <v:fill o:detectmouseclick="t" type="solid" color2="#0066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15</wp:posOffset>
                </wp:positionH>
                <wp:positionV relativeFrom="paragraph">
                  <wp:posOffset>8537575</wp:posOffset>
                </wp:positionV>
                <wp:extent cx="180340" cy="1714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.45pt;margin-top:672.25pt;width:14.15pt;height:13.45pt;mso-wrap-style:none;v-text-anchor:middle">
                <v:fill o:detectmouseclick="t" type="solid" color2="#0066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</wp:posOffset>
                </wp:positionH>
                <wp:positionV relativeFrom="paragraph">
                  <wp:posOffset>8766175</wp:posOffset>
                </wp:positionV>
                <wp:extent cx="180340" cy="17145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.45pt;margin-top:690.25pt;width:14.15pt;height:13.45pt;mso-wrap-style:none;v-text-anchor:middle">
                <v:fill o:detectmouseclick="t" type="solid" color2="#0066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9010</wp:posOffset>
                </wp:positionH>
                <wp:positionV relativeFrom="paragraph">
                  <wp:posOffset>2744470</wp:posOffset>
                </wp:positionV>
                <wp:extent cx="1517650" cy="398145"/>
                <wp:effectExtent l="14605" t="15240" r="15240" b="425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" h="627">
                              <a:moveTo>
                                <a:pt x="0" y="6"/>
                              </a:moveTo>
                              <a:lnTo>
                                <a:pt x="2390" y="0"/>
                              </a:lnTo>
                              <a:lnTo>
                                <a:pt x="2390" y="624"/>
                              </a:lnTo>
                              <a:lnTo>
                                <a:pt x="1839" y="62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0,627" path="m0,6l2390,0l2390,624l1839,627e" stroked="t" o:allowincell="f" style="position:absolute;margin-left:276.3pt;margin-top:216.1pt;width:119.45pt;height:31.3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6230</wp:posOffset>
                </wp:positionH>
                <wp:positionV relativeFrom="paragraph">
                  <wp:posOffset>2746375</wp:posOffset>
                </wp:positionV>
                <wp:extent cx="1855470" cy="127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1440"/>
                          <a:chOff x="0" y="0"/>
                          <a:chExt cx="1855440" cy="1440"/>
                        </a:xfrm>
                      </wpg:grpSpPr>
                      <wps:wsp>
                        <wps:cNvSpPr/>
                        <wps:spPr>
                          <a:xfrm flipH="1">
                            <a:off x="585000" y="0"/>
                            <a:ext cx="42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440"/>
                            <a:ext cx="211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440"/>
                            <a:ext cx="12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0"/>
                            <a:ext cx="78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33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216.25pt;width:146.05pt;height:0.1pt" coordorigin="2498,4325" coordsize="2921,2">
                <v:line id="shape_0" from="3419,4325" to="4094,432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968,4327" to="3300,432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658,4327" to="2854,432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188,4325" to="5419,432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498,4327" to="2549,432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155</wp:posOffset>
                </wp:positionH>
                <wp:positionV relativeFrom="paragraph">
                  <wp:posOffset>9044305</wp:posOffset>
                </wp:positionV>
                <wp:extent cx="6688455" cy="23622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23622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>SUITE PAGE 3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107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26.65pt;height:18.6pt;mso-wrap-distance-left:9.05pt;mso-wrap-distance-right:9.05pt;mso-wrap-distance-top:0pt;mso-wrap-distance-bottom:0pt;margin-top:712.15pt;mso-position-vertical-relative:text;margin-left:27.65pt;mso-position-horizontal-relative:text">
                <v:textbox inset="0.1in,0.0118055555555556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>SUITE PAGE 3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</wp:posOffset>
                </wp:positionH>
                <wp:positionV relativeFrom="paragraph">
                  <wp:posOffset>4932045</wp:posOffset>
                </wp:positionV>
                <wp:extent cx="5984240" cy="369379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1683"/>
                              <w:gridCol w:w="850"/>
                              <w:gridCol w:w="629"/>
                              <w:gridCol w:w="222"/>
                              <w:gridCol w:w="410"/>
                              <w:gridCol w:w="301"/>
                              <w:gridCol w:w="284"/>
                              <w:gridCol w:w="1842"/>
                              <w:gridCol w:w="850"/>
                              <w:gridCol w:w="638"/>
                              <w:gridCol w:w="215"/>
                              <w:gridCol w:w="425"/>
                              <w:gridCol w:w="42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9072" w:type="dxa"/>
                                  <w:gridSpan w:val="14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4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8"/>
                                    </w:rPr>
                                    <w:t>4 - Quels sont les matériels et outillages nécessaires à la production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Mise EN Position (MI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Maintien EN Position (MAP)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4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 xml:space="preserve">Disponibilité des outillages nécessaires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Outils de c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6"/>
                                    </w:rPr>
                                    <w:t>(Consulter la banque de données d'outils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4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Disponibilité des outils nécess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odulai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écifiques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dié :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urnis par le client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ista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à réalis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urni par le cli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93" w:type="dxa"/>
                                  <w:gridSpan w:val="7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09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'approvisionnement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'approvisionnemen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illa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ils de coup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9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290.85pt;mso-wrap-distance-left:9.05pt;mso-wrap-distance-right:9.05pt;mso-wrap-distance-top:0pt;mso-wrap-distance-bottom:0pt;margin-top:388.35pt;mso-position-vertical-relative:text;margin-left:26.4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1683"/>
                        <w:gridCol w:w="850"/>
                        <w:gridCol w:w="629"/>
                        <w:gridCol w:w="222"/>
                        <w:gridCol w:w="410"/>
                        <w:gridCol w:w="301"/>
                        <w:gridCol w:w="284"/>
                        <w:gridCol w:w="1842"/>
                        <w:gridCol w:w="850"/>
                        <w:gridCol w:w="638"/>
                        <w:gridCol w:w="215"/>
                        <w:gridCol w:w="425"/>
                        <w:gridCol w:w="42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9072" w:type="dxa"/>
                            <w:gridSpan w:val="14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4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8"/>
                              </w:rPr>
                              <w:t>4 - Quels sont les matériels et outillages nécessaires à la production ?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Mise EN Position (MI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Maintien EN Position (MAP)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4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Disponibilité des outillages nécessaires 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Outils de c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6"/>
                              </w:rPr>
                              <w:t>(Consulter la banque de données d'outils)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4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</w:rPr>
                              <w:t>Disponibilité des outils nécessair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dulaire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écifiques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83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dié :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urnis par le client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9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istant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à réaliser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urni par le client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393" w:type="dxa"/>
                            <w:gridSpan w:val="7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09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'approvisionnement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'approvisionnement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la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s de coup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9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5800</wp:posOffset>
                </wp:positionH>
                <wp:positionV relativeFrom="paragraph">
                  <wp:posOffset>8446135</wp:posOffset>
                </wp:positionV>
                <wp:extent cx="443865" cy="19494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65.0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3485</wp:posOffset>
                </wp:positionH>
                <wp:positionV relativeFrom="paragraph">
                  <wp:posOffset>8453755</wp:posOffset>
                </wp:positionV>
                <wp:extent cx="443865" cy="19494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65.6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8925</wp:posOffset>
                </wp:positionH>
                <wp:positionV relativeFrom="paragraph">
                  <wp:posOffset>8541385</wp:posOffset>
                </wp:positionV>
                <wp:extent cx="443865" cy="19494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72.55pt;mso-position-vertical-relative:text;margin-left:4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8355</wp:posOffset>
                </wp:positionH>
                <wp:positionV relativeFrom="paragraph">
                  <wp:posOffset>6861175</wp:posOffset>
                </wp:positionV>
                <wp:extent cx="436245" cy="19494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5.35pt;mso-wrap-distance-left:9.05pt;mso-wrap-distance-right:9.05pt;mso-wrap-distance-top:0pt;mso-wrap-distance-bottom:0pt;margin-top:540.25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6420</wp:posOffset>
                </wp:positionH>
                <wp:positionV relativeFrom="paragraph">
                  <wp:posOffset>6661150</wp:posOffset>
                </wp:positionV>
                <wp:extent cx="443865" cy="19494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524.5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960</wp:posOffset>
                </wp:positionH>
                <wp:positionV relativeFrom="paragraph">
                  <wp:posOffset>6856730</wp:posOffset>
                </wp:positionV>
                <wp:extent cx="443865" cy="19494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539.9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3630</wp:posOffset>
                </wp:positionH>
                <wp:positionV relativeFrom="paragraph">
                  <wp:posOffset>8538210</wp:posOffset>
                </wp:positionV>
                <wp:extent cx="435610" cy="19494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.35pt;mso-wrap-distance-left:9.05pt;mso-wrap-distance-right:9.05pt;mso-wrap-distance-top:0pt;mso-wrap-distance-bottom:0pt;margin-top:672.3pt;mso-position-vertical-relative:text;margin-left:3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220</wp:posOffset>
                </wp:positionH>
                <wp:positionV relativeFrom="paragraph">
                  <wp:posOffset>339725</wp:posOffset>
                </wp:positionV>
                <wp:extent cx="5863590" cy="26860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  <w:gridCol w:w="942"/>
                              <w:gridCol w:w="1368"/>
                              <w:gridCol w:w="655"/>
                              <w:gridCol w:w="656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008" w:type="dxa"/>
                                  <w:gridSpan w:val="5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ind w:firstLine="363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8"/>
                                      <w:szCs w:val="28"/>
                                    </w:rPr>
                                    <w:t>3 - Quels sont les moyens de production nécessaires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rFonts w:ascii="Impact" w:hAnsi="Impact" w:cs="Impact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 w:val="false"/>
                                      <w:sz w:val="24"/>
                                    </w:rPr>
                                    <w:t xml:space="preserve">Parc machines du secteur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6"/>
                                    </w:rPr>
                                    <w:t>Voir pour compatibilité les fiches annexes "Identification des machines"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</w:rPr>
                                    <w:t>Nbre disponible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6"/>
                                    </w:rPr>
                                    <w:t>N° des machines envisagées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16"/>
                                    </w:rPr>
                                    <w:t>Machines compat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ur CN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ur CN à axe C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tre d’usinage vertical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tre d’usinage horizontal palettisé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ur parallèl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raiseuse conventionnell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rceuse à colonne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ie à ruban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s à tarauder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7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tres …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211.5pt;mso-wrap-distance-left:9.05pt;mso-wrap-distance-right:9.05pt;mso-wrap-distance-top:0pt;mso-wrap-distance-bottom:0pt;margin-top:26.75pt;mso-position-vertical-relative:text;margin-left:28.6pt;mso-position-horizontal-relative:text">
                <v:fill opacity="0f"/>
                <v:textbox inset="0.0402777777777778in,0.0506944444444444in,0.100694444444444in,0.0506944444444444in">
                  <w:txbxContent>
                    <w:tbl>
                      <w:tblPr>
                        <w:tblW w:w="900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  <w:gridCol w:w="942"/>
                        <w:gridCol w:w="1368"/>
                        <w:gridCol w:w="655"/>
                        <w:gridCol w:w="656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008" w:type="dxa"/>
                            <w:gridSpan w:val="5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ind w:firstLine="363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8"/>
                                <w:szCs w:val="28"/>
                              </w:rPr>
                              <w:t>3 - Quels sont les moyens de production nécessaires ?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387" w:type="dxa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rFonts w:ascii="Impact" w:hAnsi="Impact" w:cs="Impac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sz w:val="24"/>
                              </w:rPr>
                              <w:t xml:space="preserve">Parc machines du secteur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Voir pour compatibilité les fiches annexes "Identification des machines")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</w:rPr>
                              <w:t>Nbre disponible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6"/>
                              </w:rPr>
                              <w:t>N° des machines envisagées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16"/>
                              </w:rPr>
                              <w:t>Machines compatibles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r CN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r CN à axe C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tre d’usinage vertical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tre d’usinage horizontal palettisé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r parallèl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aiseuse conventionnell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ceuse à colonne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ie à ruban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s à tarauder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769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tres …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415</wp:posOffset>
                </wp:positionH>
                <wp:positionV relativeFrom="paragraph">
                  <wp:posOffset>2959735</wp:posOffset>
                </wp:positionV>
                <wp:extent cx="4451985" cy="162877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8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3"/>
                              <w:gridCol w:w="37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7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bCs/>
                                      <w:sz w:val="20"/>
                                    </w:rPr>
                                    <w:t>Opérations extérieures au secteur de production (sous-traitan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Identification des machines nécess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ns l’établissement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ses en charge par le client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hors établissement 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28.25pt;mso-wrap-distance-left:9.05pt;mso-wrap-distance-right:9.05pt;mso-wrap-distance-top:0pt;mso-wrap-distance-bottom:0pt;margin-top:233.05pt;mso-position-vertical-relative:text;margin-left:21.45pt;mso-position-horizontal-relative:text">
                <v:fill opacity="0f"/>
                <v:textbox inset="0.0402777777777778in,0.0506944444444444in,0.100694444444444in,0.0506944444444444in">
                  <w:txbxContent>
                    <w:tbl>
                      <w:tblPr>
                        <w:tblW w:w="6728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3"/>
                        <w:gridCol w:w="37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7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bCs/>
                                <w:sz w:val="20"/>
                              </w:rPr>
                              <w:t>Opérations extérieures au secteur de production (sous-traitance)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02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Identification des machines nécessaires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ns l’établissement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ses en charge par le client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ors établissement 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5715</wp:posOffset>
                </wp:positionH>
                <wp:positionV relativeFrom="paragraph">
                  <wp:posOffset>3170555</wp:posOffset>
                </wp:positionV>
                <wp:extent cx="431800" cy="2032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pt;mso-wrap-distance-left:9.05pt;mso-wrap-distance-right:9.05pt;mso-wrap-distance-top:0pt;mso-wrap-distance-bottom:0pt;margin-top:249.65pt;mso-position-vertical-relative:text;margin-left:4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3168650</wp:posOffset>
                </wp:positionV>
                <wp:extent cx="443865" cy="19494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249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8390</wp:posOffset>
                </wp:positionH>
                <wp:positionV relativeFrom="paragraph">
                  <wp:posOffset>4592320</wp:posOffset>
                </wp:positionV>
                <wp:extent cx="1035685" cy="19494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ENVISAGE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5.35pt;mso-wrap-distance-left:9.05pt;mso-wrap-distance-right:9.05pt;mso-wrap-distance-top:0pt;mso-wrap-distance-bottom:0pt;margin-top:361.6pt;mso-position-vertical-relative:text;margin-left:2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ENVISA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0740</wp:posOffset>
                </wp:positionH>
                <wp:positionV relativeFrom="paragraph">
                  <wp:posOffset>4592320</wp:posOffset>
                </wp:positionV>
                <wp:extent cx="1445895" cy="19494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 ENVISAGE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5.35pt;mso-wrap-distance-left:9.05pt;mso-wrap-distance-right:9.05pt;mso-wrap-distance-top:0pt;mso-wrap-distance-bottom:0pt;margin-top:361.6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 ENVISA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93790</wp:posOffset>
                </wp:positionH>
                <wp:positionV relativeFrom="paragraph">
                  <wp:posOffset>399415</wp:posOffset>
                </wp:positionV>
                <wp:extent cx="832485" cy="844740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84474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5.55pt;height:665.15pt;mso-wrap-distance-left:9.05pt;mso-wrap-distance-right:9.05pt;mso-wrap-distance-top:0pt;mso-wrap-distance-bottom:0pt;margin-top:31.45pt;mso-position-vertical-relative:text;margin-left:4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37605</wp:posOffset>
                </wp:positionH>
                <wp:positionV relativeFrom="paragraph">
                  <wp:posOffset>425450</wp:posOffset>
                </wp:positionV>
                <wp:extent cx="795020" cy="24257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Remarqu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9.1pt;mso-wrap-distance-left:9.05pt;mso-wrap-distance-right:9.05pt;mso-wrap-distance-top:0pt;mso-wrap-distance-bottom:0pt;margin-top:33.5pt;mso-position-vertical-relative:text;margin-left:49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Remarques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</wp:posOffset>
                </wp:positionH>
                <wp:positionV relativeFrom="paragraph">
                  <wp:posOffset>10795</wp:posOffset>
                </wp:positionV>
                <wp:extent cx="7048500" cy="28956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0.85pt;mso-position-vertical-relative:text;margin-left:-2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8715</wp:posOffset>
                </wp:positionH>
                <wp:positionV relativeFrom="paragraph">
                  <wp:posOffset>6667500</wp:posOffset>
                </wp:positionV>
                <wp:extent cx="431800" cy="2032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pt;mso-wrap-distance-left:9.05pt;mso-wrap-distance-right:9.05pt;mso-wrap-distance-top:0pt;mso-wrap-distance-bottom:0pt;margin-top:525pt;mso-position-vertical-relative:text;margin-left:3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55pt;width:273.95pt;height:15.45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3/4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54805</wp:posOffset>
                </wp:positionH>
                <wp:positionV relativeFrom="paragraph">
                  <wp:posOffset>-3736975</wp:posOffset>
                </wp:positionV>
                <wp:extent cx="8543925" cy="2540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3880" cy="25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112"/>
                                <w:szCs w:val="24"/>
                                <w:iCs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/>
                                <w:spacing w:val="11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REJETÉ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iCs/>
                                <w:b/>
                                <w:bCs/>
                                <w:sz w:val="16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ocher)</w:t>
                            </w:r>
                          </w:p>
                        </w:txbxContent>
                      </wps:txbx>
                      <wps:bodyPr wrap="square" lIns="10800" rIns="11880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-327.15pt;margin-top:-294.3pt;width:672.7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                              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pacing w:val="112"/>
                          <w:szCs w:val="24"/>
                          <w:iCs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/>
                          <w:spacing w:val="11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REJETÉ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4"/>
                          <w:iCs/>
                          <w:b/>
                          <w:bCs/>
                          <w:sz w:val="16"/>
                          <w:spacing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ocher)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39130</wp:posOffset>
                </wp:positionH>
                <wp:positionV relativeFrom="paragraph">
                  <wp:posOffset>1835785</wp:posOffset>
                </wp:positionV>
                <wp:extent cx="0" cy="2018665"/>
                <wp:effectExtent l="43180" t="0" r="431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44.55pt" to="451.9pt,30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34360</wp:posOffset>
                </wp:positionH>
                <wp:positionV relativeFrom="paragraph">
                  <wp:posOffset>3470275</wp:posOffset>
                </wp:positionV>
                <wp:extent cx="0" cy="347980"/>
                <wp:effectExtent l="43180" t="0" r="431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73.25pt" to="246.8pt,30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935</wp:posOffset>
                </wp:positionH>
                <wp:positionV relativeFrom="paragraph">
                  <wp:posOffset>3470910</wp:posOffset>
                </wp:positionV>
                <wp:extent cx="2425065" cy="228600"/>
                <wp:effectExtent l="635" t="14605" r="14605" b="438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1" h="184">
                              <a:moveTo>
                                <a:pt x="5321" y="0"/>
                              </a:moveTo>
                              <a:lnTo>
                                <a:pt x="5312" y="181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1,184" path="m5321,0l5312,181l0,184e" stroked="t" o:allowincell="f" style="position:absolute;margin-left:19.05pt;margin-top:273.3pt;width:190.9pt;height:17.9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1340</wp:posOffset>
                </wp:positionH>
                <wp:positionV relativeFrom="paragraph">
                  <wp:posOffset>1840865</wp:posOffset>
                </wp:positionV>
                <wp:extent cx="3131185" cy="365125"/>
                <wp:effectExtent l="43815" t="1524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6" h="866">
                              <a:moveTo>
                                <a:pt x="2776" y="0"/>
                              </a:moveTo>
                              <a:lnTo>
                                <a:pt x="2772" y="446"/>
                              </a:lnTo>
                              <a:lnTo>
                                <a:pt x="0" y="451"/>
                              </a:ln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6,866" path="m2776,0l2772,446l0,451l0,866e" stroked="t" o:allowincell="f" style="position:absolute;margin-left:144.2pt;margin-top:144.95pt;width:246.5pt;height:28.7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1735</wp:posOffset>
                </wp:positionH>
                <wp:positionV relativeFrom="paragraph">
                  <wp:posOffset>6045200</wp:posOffset>
                </wp:positionV>
                <wp:extent cx="0" cy="240030"/>
                <wp:effectExtent l="43180" t="0" r="431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76pt" to="293.05pt,49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920</wp:posOffset>
                </wp:positionH>
                <wp:positionV relativeFrom="paragraph">
                  <wp:posOffset>6038850</wp:posOffset>
                </wp:positionV>
                <wp:extent cx="2942590" cy="175895"/>
                <wp:effectExtent l="0" t="15240" r="15240" b="419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4" h="277">
                              <a:moveTo>
                                <a:pt x="4634" y="0"/>
                              </a:moveTo>
                              <a:lnTo>
                                <a:pt x="4634" y="277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4,277" path="m4634,0l4634,277l0,276e" stroked="t" o:allowincell="f" style="position:absolute;margin-left:19.6pt;margin-top:475.5pt;width:231.65pt;height:13.8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31205</wp:posOffset>
                </wp:positionH>
                <wp:positionV relativeFrom="paragraph">
                  <wp:posOffset>4969510</wp:posOffset>
                </wp:positionV>
                <wp:extent cx="0" cy="1290955"/>
                <wp:effectExtent l="43180" t="0" r="431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391.3pt" to="459.15pt,49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970</wp:posOffset>
                </wp:positionH>
                <wp:positionV relativeFrom="paragraph">
                  <wp:posOffset>7436485</wp:posOffset>
                </wp:positionV>
                <wp:extent cx="4950460" cy="229235"/>
                <wp:effectExtent l="0" t="15240" r="15240" b="431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1" h="184">
                              <a:moveTo>
                                <a:pt x="5321" y="0"/>
                              </a:moveTo>
                              <a:lnTo>
                                <a:pt x="5312" y="181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1,184" path="m5321,0l5312,181l0,184e" stroked="t" o:allowincell="f" style="position:absolute;margin-left:21.1pt;margin-top:585.55pt;width:389.75pt;height:18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33110</wp:posOffset>
                </wp:positionH>
                <wp:positionV relativeFrom="paragraph">
                  <wp:posOffset>7436485</wp:posOffset>
                </wp:positionV>
                <wp:extent cx="0" cy="401320"/>
                <wp:effectExtent l="43180" t="0" r="431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585.55pt" to="459.3pt,617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76450</wp:posOffset>
                </wp:positionH>
                <wp:positionV relativeFrom="paragraph">
                  <wp:posOffset>4978400</wp:posOffset>
                </wp:positionV>
                <wp:extent cx="3131185" cy="323215"/>
                <wp:effectExtent l="43815" t="15240" r="146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6" h="866">
                              <a:moveTo>
                                <a:pt x="2776" y="0"/>
                              </a:moveTo>
                              <a:lnTo>
                                <a:pt x="2772" y="446"/>
                              </a:lnTo>
                              <a:lnTo>
                                <a:pt x="0" y="451"/>
                              </a:ln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6,866" path="m2776,0l2772,446l0,451l0,866e" stroked="t" o:allowincell="f" style="position:absolute;margin-left:163.5pt;margin-top:392pt;width:246.5pt;height:25.4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015</wp:posOffset>
                </wp:positionH>
                <wp:positionV relativeFrom="paragraph">
                  <wp:posOffset>8618220</wp:posOffset>
                </wp:positionV>
                <wp:extent cx="4950460" cy="174625"/>
                <wp:effectExtent l="0" t="15240" r="15240" b="431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1" h="184">
                              <a:moveTo>
                                <a:pt x="5321" y="0"/>
                              </a:moveTo>
                              <a:lnTo>
                                <a:pt x="5312" y="181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1,184" path="m5321,0l5312,181l0,184e" stroked="t" o:allowincell="f" style="position:absolute;margin-left:19.45pt;margin-top:678.6pt;width:389.75pt;height:13.7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33110</wp:posOffset>
                </wp:positionH>
                <wp:positionV relativeFrom="paragraph">
                  <wp:posOffset>8618220</wp:posOffset>
                </wp:positionV>
                <wp:extent cx="0" cy="391795"/>
                <wp:effectExtent l="43180" t="0" r="431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678.6pt" to="459.3pt,70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70</wp:posOffset>
                </wp:positionH>
                <wp:positionV relativeFrom="paragraph">
                  <wp:posOffset>3618230</wp:posOffset>
                </wp:positionV>
                <wp:extent cx="180340" cy="17145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pt;margin-top:284.9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45</wp:posOffset>
                </wp:positionH>
                <wp:positionV relativeFrom="paragraph">
                  <wp:posOffset>6135370</wp:posOffset>
                </wp:positionV>
                <wp:extent cx="180340" cy="17145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5pt;margin-top:483.1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10</wp:posOffset>
                </wp:positionH>
                <wp:positionV relativeFrom="paragraph">
                  <wp:posOffset>7590790</wp:posOffset>
                </wp:positionV>
                <wp:extent cx="180340" cy="17145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597.7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10</wp:posOffset>
                </wp:positionH>
                <wp:positionV relativeFrom="paragraph">
                  <wp:posOffset>8704580</wp:posOffset>
                </wp:positionV>
                <wp:extent cx="180340" cy="17145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685.4pt;width:14.15pt;height:1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7915</wp:posOffset>
                </wp:positionH>
                <wp:positionV relativeFrom="paragraph">
                  <wp:posOffset>403225</wp:posOffset>
                </wp:positionV>
                <wp:extent cx="838835" cy="8485505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84855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05pt;height:668.15pt;mso-wrap-distance-left:9.05pt;mso-wrap-distance-right:9.05pt;mso-wrap-distance-top:0pt;mso-wrap-distance-bottom:0pt;margin-top:31.75pt;mso-position-vertical-relative:text;margin-left:4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16650</wp:posOffset>
                </wp:positionH>
                <wp:positionV relativeFrom="paragraph">
                  <wp:posOffset>457835</wp:posOffset>
                </wp:positionV>
                <wp:extent cx="789305" cy="244475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Remarqu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9.25pt;mso-wrap-distance-left:9.05pt;mso-wrap-distance-right:9.05pt;mso-wrap-distance-top:0pt;mso-wrap-distance-bottom:0pt;margin-top:36.05pt;mso-position-vertical-relative:text;margin-left:48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Remarques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8415</wp:posOffset>
                </wp:positionH>
                <wp:positionV relativeFrom="paragraph">
                  <wp:posOffset>9023350</wp:posOffset>
                </wp:positionV>
                <wp:extent cx="7041515" cy="27241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27241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 xml:space="preserve">FABRICATION ACCEPTABL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w w:val="150"/>
                              </w:rPr>
                              <w:t>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50"/>
                              </w:rPr>
                              <w:t xml:space="preserve"> compléter PAGE 4/4</w:t>
                            </w:r>
                          </w:p>
                        </w:txbxContent>
                      </wps:txbx>
                      <wps:bodyPr anchor="t" lIns="91440" tIns="4699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54.45pt;height:21.45pt;mso-wrap-distance-left:9.05pt;mso-wrap-distance-right:9.05pt;mso-wrap-distance-top:0pt;mso-wrap-distance-bottom:0pt;margin-top:710.5pt;mso-position-vertical-relative:text;margin-left:-1.45pt;mso-position-horizontal-relative:text">
                <v:textbox inset="0.1in,0.0513888888888889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 xml:space="preserve">FABRICATION ACCEPTABLE 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w w:val="150"/>
                        </w:rPr>
                        <w:t></w:t>
                      </w:r>
                      <w:r>
                        <w:rPr>
                          <w:rFonts w:cs="Arial" w:ascii="Arial" w:hAnsi="Arial"/>
                          <w:b/>
                          <w:i/>
                          <w:w w:val="150"/>
                        </w:rPr>
                        <w:t xml:space="preserve"> compléter PAGE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7500</wp:posOffset>
                </wp:positionH>
                <wp:positionV relativeFrom="paragraph">
                  <wp:posOffset>352425</wp:posOffset>
                </wp:positionV>
                <wp:extent cx="5868035" cy="159004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3"/>
                              <w:gridCol w:w="1204"/>
                              <w:gridCol w:w="1205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4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8"/>
                                    </w:rPr>
                                    <w:t>4 - Quels sont les matériels et outillages nécessaires ? (sui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</w:rPr>
                                    <w:t>Outillages de contrôl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Disponibilité des outillages nécess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écifique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urni par le client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25.2pt;mso-wrap-distance-left:9.05pt;mso-wrap-distance-right:9.05pt;mso-wrap-distance-top:0pt;mso-wrap-distance-bottom:0pt;margin-top:27.75pt;mso-position-vertical-relative:text;margin-left:25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3"/>
                        <w:gridCol w:w="1204"/>
                        <w:gridCol w:w="1205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9072" w:type="dxa"/>
                            <w:gridSpan w:val="3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4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8"/>
                              </w:rPr>
                              <w:t>4 - Quels sont les matériels et outillages nécessaires ? (suite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3" w:type="dxa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Outillages de contrôle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Disponibilité des outillages nécessair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écifique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66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urni par le client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8135</wp:posOffset>
                </wp:positionH>
                <wp:positionV relativeFrom="paragraph">
                  <wp:posOffset>2157730</wp:posOffset>
                </wp:positionV>
                <wp:extent cx="3193415" cy="1626235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851"/>
                              <w:gridCol w:w="850"/>
                              <w:gridCol w:w="709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’approvis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illag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128.05pt;mso-wrap-distance-left:9.05pt;mso-wrap-distance-right:9.05pt;mso-wrap-distance-top:0pt;mso-wrap-distance-bottom:0pt;margin-top:169.9pt;mso-position-vertical-relative:text;margin-left:25.05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4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851"/>
                        <w:gridCol w:w="850"/>
                        <w:gridCol w:w="709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467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’approvisionnement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lag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390</wp:posOffset>
                </wp:positionH>
                <wp:positionV relativeFrom="paragraph">
                  <wp:posOffset>3786505</wp:posOffset>
                </wp:positionV>
                <wp:extent cx="6015355" cy="238252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3"/>
                              <w:gridCol w:w="1126"/>
                              <w:gridCol w:w="819"/>
                              <w:gridCol w:w="833"/>
                              <w:gridCol w:w="1427"/>
                              <w:gridCol w:w="992"/>
                              <w:gridCol w:w="99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072" w:type="dxa"/>
                                  <w:gridSpan w:val="7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6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iCs/>
                                      <w:sz w:val="28"/>
                                      <w:lang w:val="en-US" w:eastAsia="en-US"/>
                                    </w:rPr>
                                    <w:t>5 -  La matière première est-elle disponible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thickThinSmallGap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iCs/>
                                      <w:lang w:val="en-US" w:eastAsia="en-US"/>
                                    </w:rPr>
                                    <w:t>Matière premiè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Dispon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En stock dans l’établissemen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Fournie par le clien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72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808080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808080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6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  <w:t>Demande d’approvisionnement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Délais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3333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3333"/>
                                      <w:spacing w:val="112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87.6pt;mso-wrap-distance-left:9.05pt;mso-wrap-distance-right:9.05pt;mso-wrap-distance-top:0pt;mso-wrap-distance-bottom:0pt;margin-top:298.15pt;mso-position-vertical-relative:text;margin-left:25.7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3"/>
                        <w:gridCol w:w="1126"/>
                        <w:gridCol w:w="819"/>
                        <w:gridCol w:w="833"/>
                        <w:gridCol w:w="1427"/>
                        <w:gridCol w:w="992"/>
                        <w:gridCol w:w="99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9072" w:type="dxa"/>
                            <w:gridSpan w:val="7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iCs/>
                                <w:sz w:val="28"/>
                                <w:lang w:val="en-US" w:eastAsia="en-US"/>
                              </w:rPr>
                              <w:t>5 -  La matière première est-elle disponible ?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thickThinSmallGap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iCs/>
                                <w:lang w:val="en-US" w:eastAsia="en-US"/>
                              </w:rPr>
                              <w:t>Matière première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thickThinSmallGap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Disponible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En stock dans l’établissemen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Fournie par le clien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72" w:type="dxa"/>
                            <w:gridSpan w:val="7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808080"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808080"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6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  <w:t>Demande d’approvisionnement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élais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33"/>
                                <w:spacing w:val="11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33"/>
                                <w:spacing w:val="112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93055</wp:posOffset>
                </wp:positionH>
                <wp:positionV relativeFrom="paragraph">
                  <wp:posOffset>1864995</wp:posOffset>
                </wp:positionV>
                <wp:extent cx="443865" cy="194945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146.8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3600</wp:posOffset>
                </wp:positionH>
                <wp:positionV relativeFrom="paragraph">
                  <wp:posOffset>3522980</wp:posOffset>
                </wp:positionV>
                <wp:extent cx="443865" cy="19494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277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6225</wp:posOffset>
                </wp:positionH>
                <wp:positionV relativeFrom="paragraph">
                  <wp:posOffset>3529330</wp:posOffset>
                </wp:positionV>
                <wp:extent cx="443865" cy="19494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277.9pt;mso-position-vertical-relative:text;margin-left:2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5645</wp:posOffset>
                </wp:positionH>
                <wp:positionV relativeFrom="paragraph">
                  <wp:posOffset>1853565</wp:posOffset>
                </wp:positionV>
                <wp:extent cx="433070" cy="24638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9.4pt;mso-wrap-distance-left:9.05pt;mso-wrap-distance-right:9.05pt;mso-wrap-distance-top:0pt;mso-wrap-distance-bottom:0pt;margin-top:145.95pt;mso-position-vertical-relative:text;margin-left:3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660</wp:posOffset>
                </wp:positionH>
                <wp:positionV relativeFrom="paragraph">
                  <wp:posOffset>6247130</wp:posOffset>
                </wp:positionV>
                <wp:extent cx="6102350" cy="266192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66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8"/>
                              <w:gridCol w:w="992"/>
                              <w:gridCol w:w="992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iCs/>
                                      <w:lang w:val="en-US" w:eastAsia="en-US"/>
                                    </w:rPr>
                                    <w:t xml:space="preserve">Caractéristiques matière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ccep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Dimension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Dureté, déformati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Mas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lang w:val="en-US" w:eastAsia="en-US"/>
                                    </w:rPr>
                                    <w:t>Nature du brut (moulage, forgeage, étiré …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color w:val="333333"/>
                                      <w:spacing w:val="112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color w:val="333333"/>
                                      <w:spacing w:val="112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lang w:val="en-US" w:eastAsia="en-US"/>
                                    </w:rPr>
                                    <w:t>Débit</w:t>
                                  </w:r>
                                  <w:r>
                                    <w:rPr>
                                      <w:rFonts w:cs="Arial" w:ascii="Impact" w:hAnsi="Impact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Impact" w:hAnsi="Impact"/>
                                      <w:lang w:val="en-US" w:eastAsia="en-US"/>
                                    </w:rPr>
                                    <w:t xml:space="preserve">matière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 w:eastAsia="en-US"/>
                                    </w:rPr>
                                    <w:t>Accep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Débitée dans l’établissemen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Débitée par le clien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09.6pt;mso-wrap-distance-left:9.05pt;mso-wrap-distance-right:9.05pt;mso-wrap-distance-top:0pt;mso-wrap-distance-bottom:0pt;margin-top:491.9pt;mso-position-vertical-relative:text;margin-left:25.8pt;mso-position-horizontal-relative:text">
                <v:fill opacity="0f"/>
                <v:textbox inset="0.0597222222222222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8"/>
                        <w:gridCol w:w="992"/>
                        <w:gridCol w:w="992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iCs/>
                                <w:lang w:val="en-US" w:eastAsia="en-US"/>
                              </w:rPr>
                              <w:t xml:space="preserve">Caractéristiques matière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cceptab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Dimension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Dureté, déformati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Mas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lang w:val="en-US" w:eastAsia="en-US"/>
                              </w:rPr>
                              <w:t>Nature du brut (moulage, forgeage, étiré …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333333"/>
                                <w:spacing w:val="112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333333"/>
                                <w:spacing w:val="112"/>
                                <w:sz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lang w:val="en-US" w:eastAsia="en-US"/>
                              </w:rPr>
                              <w:t>Débit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lang w:val="en-US" w:eastAsia="en-US"/>
                              </w:rPr>
                              <w:t xml:space="preserve">matière 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  <w:t>Acceptab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Débitée dans l’établissemen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Débitée par le clien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</w:rPr>
                              <w:t>OU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0425</wp:posOffset>
                </wp:positionH>
                <wp:positionV relativeFrom="paragraph">
                  <wp:posOffset>6034405</wp:posOffset>
                </wp:positionV>
                <wp:extent cx="443865" cy="194945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475.1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23515</wp:posOffset>
                </wp:positionH>
                <wp:positionV relativeFrom="paragraph">
                  <wp:posOffset>6033770</wp:posOffset>
                </wp:positionV>
                <wp:extent cx="443865" cy="194945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475.1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01640</wp:posOffset>
                </wp:positionH>
                <wp:positionV relativeFrom="paragraph">
                  <wp:posOffset>4982210</wp:posOffset>
                </wp:positionV>
                <wp:extent cx="443865" cy="194945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392.3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13935</wp:posOffset>
                </wp:positionH>
                <wp:positionV relativeFrom="paragraph">
                  <wp:posOffset>7479030</wp:posOffset>
                </wp:positionV>
                <wp:extent cx="521970" cy="194945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5.35pt;mso-wrap-distance-left:9.05pt;mso-wrap-distance-right:9.05pt;mso-wrap-distance-top:0pt;mso-wrap-distance-bottom:0pt;margin-top:588.9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6720</wp:posOffset>
                </wp:positionH>
                <wp:positionV relativeFrom="paragraph">
                  <wp:posOffset>7495540</wp:posOffset>
                </wp:positionV>
                <wp:extent cx="443865" cy="19494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590.2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13935</wp:posOffset>
                </wp:positionH>
                <wp:positionV relativeFrom="paragraph">
                  <wp:posOffset>4979035</wp:posOffset>
                </wp:positionV>
                <wp:extent cx="477520" cy="194945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5.35pt;mso-wrap-distance-left:9.05pt;mso-wrap-distance-right:9.05pt;mso-wrap-distance-top:0pt;mso-wrap-distance-bottom:0pt;margin-top:392.0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13935</wp:posOffset>
                </wp:positionH>
                <wp:positionV relativeFrom="paragraph">
                  <wp:posOffset>8617585</wp:posOffset>
                </wp:positionV>
                <wp:extent cx="434340" cy="194945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5.35pt;mso-wrap-distance-left:9.05pt;mso-wrap-distance-right:9.05pt;mso-wrap-distance-top:0pt;mso-wrap-distance-bottom:0pt;margin-top:678.5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06720</wp:posOffset>
                </wp:positionH>
                <wp:positionV relativeFrom="paragraph">
                  <wp:posOffset>8634095</wp:posOffset>
                </wp:positionV>
                <wp:extent cx="443865" cy="19494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35pt;mso-wrap-distance-left:9.05pt;mso-wrap-distance-right:9.05pt;mso-wrap-distance-top:0pt;mso-wrap-distance-bottom:0pt;margin-top:679.85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6195</wp:posOffset>
                </wp:positionH>
                <wp:positionV relativeFrom="paragraph">
                  <wp:posOffset>10795</wp:posOffset>
                </wp:positionV>
                <wp:extent cx="7048500" cy="28956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IDENTIFICATION DES MOY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22.8pt;mso-wrap-distance-left:9.05pt;mso-wrap-distance-right:9.05pt;mso-wrap-distance-top:0pt;mso-wrap-distance-bottom:0pt;margin-top:0.85pt;mso-position-vertical-relative:text;margin-left:-2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IDENTIFICATION DES MOYE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CC99"/>
          <w:sz w:val="2"/>
          <w:lang w:val="en-US" w:eastAsia="en-US"/>
        </w:rPr>
      </w:pPr>
      <w:r>
        <w:rPr>
          <w:color w:val="FFCC99"/>
          <w:sz w:val="2"/>
          <w:lang w:val="en-US" w:eastAsia="en-US"/>
        </w:rPr>
      </w:r>
    </w:p>
    <w:tbl>
      <w:tblPr>
        <w:tblW w:w="1105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1559"/>
      </w:tblGrid>
      <w:tr>
        <w:trPr>
          <w:trHeight w:val="230" w:hRule="atLeast"/>
        </w:trPr>
        <w:tc>
          <w:tcPr>
            <w:tcW w:w="949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55pt;width:273.95pt;height:15.45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155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Page 4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45</wp:posOffset>
                </wp:positionH>
                <wp:positionV relativeFrom="paragraph">
                  <wp:posOffset>108585</wp:posOffset>
                </wp:positionV>
                <wp:extent cx="6804660" cy="36195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  <w:t>SYNTHESE DES BESOINS MATERI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pt;height:28.5pt;mso-wrap-distance-left:9.05pt;mso-wrap-distance-right:9.05pt;mso-wrap-distance-top:0pt;mso-wrap-distance-bottom:0pt;margin-top:8.55pt;mso-position-vertical-relative:text;margin-left:0.3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  <w:t>SYNTHESE DES BESOINS MATERIEL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0325</wp:posOffset>
                </wp:positionH>
                <wp:positionV relativeFrom="paragraph">
                  <wp:posOffset>1273175</wp:posOffset>
                </wp:positionV>
                <wp:extent cx="7058025" cy="6828790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682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7" w:type="dxa"/>
                              <w:jc w:val="left"/>
                              <w:tblInd w:w="-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54"/>
                              <w:gridCol w:w="1482"/>
                              <w:gridCol w:w="1197"/>
                              <w:gridCol w:w="1254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95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12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onotype Sorts;Times New Roman" w:cs="Monotype Sorts;Times New Roman" w:ascii="Monotype Sorts;Times New Roman" w:hAnsi="Monotype Sorts;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ISTE DES BESOINS A COMMANDER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120" w:after="60"/>
                                    <w:ind w:left="-7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Pris en charge par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= Etabliss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= Client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</w:rPr>
                                    <w:t>Dél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95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60"/>
                                    <w:ind w:left="0" w:hanging="0"/>
                                    <w:rPr>
                                      <w:rFonts w:ascii="Arial" w:hAnsi="Arial" w:cs="Arial"/>
                                      <w:color w:val="99336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3366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>
                                      <w:rFonts w:ascii="Arial" w:hAnsi="Arial" w:cs="Arial"/>
                                      <w:color w:val="99336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993366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Impact" w:hAnsi="Impact" w:cs="Impact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Impact" w:hAnsi="Impact" w:cs="Impact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Impact" w:hAnsi="Impact" w:cs="Impac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Impact" w:hAnsi="Impact" w:cs="Impact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9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224" w:firstLine="425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Impact" w:hAnsi="Impact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537.7pt;mso-wrap-distance-left:9.05pt;mso-wrap-distance-right:9.05pt;mso-wrap-distance-top:0pt;mso-wrap-distance-bottom:0pt;margin-top:100.2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887" w:type="dxa"/>
                        <w:jc w:val="left"/>
                        <w:tblInd w:w="-7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54"/>
                        <w:gridCol w:w="1482"/>
                        <w:gridCol w:w="1197"/>
                        <w:gridCol w:w="1254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95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spacing w:before="12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;Times New Roman" w:cs="Monotype Sorts;Times New Roman" w:ascii="Monotype Sorts;Times New Roman" w:hAnsi="Monotype Sorts;Times New Roma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STE DES BESOINS A COMMANDER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spacing w:before="120" w:after="60"/>
                              <w:ind w:left="-70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Pris en charge pa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= Etabl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= Client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Délais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695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60"/>
                              <w:ind w:left="0" w:hanging="0"/>
                              <w:rPr>
                                <w:rFonts w:ascii="Arial" w:hAnsi="Arial" w:cs="Arial"/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>
                                <w:rFonts w:ascii="Arial" w:hAnsi="Arial" w:cs="Arial"/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993366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Impact" w:hAnsi="Impact" w:cs="Impact"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9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224" w:firstLine="425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3345</wp:posOffset>
                </wp:positionH>
                <wp:positionV relativeFrom="paragraph">
                  <wp:posOffset>504190</wp:posOffset>
                </wp:positionV>
                <wp:extent cx="6917055" cy="755015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9" w:type="dxa"/>
                              <w:jc w:val="left"/>
                              <w:tblInd w:w="-18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4"/>
                              <w:gridCol w:w="3685"/>
                              <w:gridCol w:w="255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èce 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 :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om de l'analyst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semble 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ient :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59.45pt;mso-wrap-distance-left:9.05pt;mso-wrap-distance-right:9.05pt;mso-wrap-distance-top:0pt;mso-wrap-distance-bottom:0pt;margin-top:39.7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59" w:type="dxa"/>
                        <w:jc w:val="left"/>
                        <w:tblInd w:w="-18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4"/>
                        <w:gridCol w:w="3685"/>
                        <w:gridCol w:w="255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 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 :</w:t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m de l'analyste :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semble 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ient :</w:t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445</wp:posOffset>
                </wp:positionH>
                <wp:positionV relativeFrom="paragraph">
                  <wp:posOffset>8097520</wp:posOffset>
                </wp:positionV>
                <wp:extent cx="6907530" cy="115824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11582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s éventuell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43.9pt;height:91.2pt;mso-wrap-distance-left:9.05pt;mso-wrap-distance-right:9.05pt;mso-wrap-distance-top:0pt;mso-wrap-distance-bottom:0pt;margin-top:63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emarques éventuelles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8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3"/>
        <w:gridCol w:w="2394"/>
      </w:tblGrid>
      <w:tr>
        <w:trPr>
          <w:trHeight w:val="230" w:hRule="atLeast"/>
        </w:trPr>
        <w:tc>
          <w:tcPr>
            <w:tcW w:w="84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239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1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8"/>
        </w:rPr>
      </w:pPr>
      <w:r>
        <w:rPr>
          <w:rFonts w:cs="Arial Black" w:ascii="Arial Black" w:hAnsi="Arial Black"/>
          <w:b/>
          <w:sz w:val="8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IDENTIFICATION DES MACHINES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6195</wp:posOffset>
                </wp:positionH>
                <wp:positionV relativeFrom="paragraph">
                  <wp:posOffset>61595</wp:posOffset>
                </wp:positionV>
                <wp:extent cx="7091680" cy="2124710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1680"/>
                              <w:gridCol w:w="2126"/>
                              <w:gridCol w:w="1134"/>
                              <w:gridCol w:w="1276"/>
                              <w:gridCol w:w="1203"/>
                              <w:gridCol w:w="149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Centre d'usinage vertical SAPHI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41 – 42 – 43 -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4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3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350 mm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111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3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25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0kg max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 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60 avec poches adjacentes vid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Vf = 20000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8000 tr/min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67.3pt;mso-wrap-distance-left:9.05pt;mso-wrap-distance-right:9.05pt;mso-wrap-distance-top:0pt;mso-wrap-distance-bottom:0pt;margin-top:4.8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1680"/>
                        <w:gridCol w:w="2126"/>
                        <w:gridCol w:w="1134"/>
                        <w:gridCol w:w="1276"/>
                        <w:gridCol w:w="1203"/>
                        <w:gridCol w:w="149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Centre d'usinage vertical SAPHIR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41 – 42 – 43 - 44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4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3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350 mm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1115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3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25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0kg max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 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60 avec poches adjacentes vid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Vf = 20000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8000 tr/min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6195</wp:posOffset>
                </wp:positionH>
                <wp:positionV relativeFrom="paragraph">
                  <wp:posOffset>1969135</wp:posOffset>
                </wp:positionV>
                <wp:extent cx="7091680" cy="2124710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1680"/>
                              <w:gridCol w:w="2126"/>
                              <w:gridCol w:w="1134"/>
                              <w:gridCol w:w="1276"/>
                              <w:gridCol w:w="1203"/>
                              <w:gridCol w:w="149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entre d'usinage vertical ARROW 50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51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51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510 mm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700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0kg max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 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60 avec poches adjacentes vid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 maxi : 305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P =  3,7 Kw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Vf = 12000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6000 tr/min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viseur numérique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67.3pt;mso-wrap-distance-left:9.05pt;mso-wrap-distance-right:9.05pt;mso-wrap-distance-top:0pt;mso-wrap-distance-bottom:0pt;margin-top:155.0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1680"/>
                        <w:gridCol w:w="2126"/>
                        <w:gridCol w:w="1134"/>
                        <w:gridCol w:w="1276"/>
                        <w:gridCol w:w="1203"/>
                        <w:gridCol w:w="149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entre d'usinage vertical ARROW 500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51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51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510 mm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700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0kg max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 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60 avec poches adjacentes vid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 maxi : 305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P =  3,7 Kw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Vf = 12000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6000 tr/min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viseur numériqu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6195</wp:posOffset>
                </wp:positionH>
                <wp:positionV relativeFrom="paragraph">
                  <wp:posOffset>4064635</wp:posOffset>
                </wp:positionV>
                <wp:extent cx="7091680" cy="212471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1680"/>
                              <w:gridCol w:w="2126"/>
                              <w:gridCol w:w="1134"/>
                              <w:gridCol w:w="1134"/>
                              <w:gridCol w:w="1345"/>
                              <w:gridCol w:w="149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entre d'usinage vertical ARROW 75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mm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50kg max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60 avec poches adjacentes vid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bre :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P =  Kw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Vf =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tr/min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viseur numérique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67.3pt;mso-wrap-distance-left:9.05pt;mso-wrap-distance-right:9.05pt;mso-wrap-distance-top:0pt;mso-wrap-distance-bottom:0pt;margin-top:320.0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1680"/>
                        <w:gridCol w:w="2126"/>
                        <w:gridCol w:w="1134"/>
                        <w:gridCol w:w="1134"/>
                        <w:gridCol w:w="1345"/>
                        <w:gridCol w:w="149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entre d'usinage vertical ARROW 750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mm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50kg max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60 avec poches adjacentes vid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bre :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P =  Kw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Vf =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tr/min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viseur numériqu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845</wp:posOffset>
                </wp:positionH>
                <wp:positionV relativeFrom="paragraph">
                  <wp:posOffset>6172835</wp:posOffset>
                </wp:positionV>
                <wp:extent cx="7091680" cy="340106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389"/>
                              <w:gridCol w:w="1559"/>
                              <w:gridCol w:w="992"/>
                              <w:gridCol w:w="1134"/>
                              <w:gridCol w:w="1560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entre d'usinage horizontal Vernier CH32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machine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3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46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41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330 mm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32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: 320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stance nez de broche / axe table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- mini :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35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 maxi : 400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Distance axe broche / plateau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- mini : 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- maxi : 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250kg max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: BT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outil : 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 120 avec poches adjacentes vid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 maxi : 270 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 9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Vf = 15000 mm/m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S = 6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lettis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60 000 positions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267.8pt;mso-wrap-distance-left:9.05pt;mso-wrap-distance-right:9.05pt;mso-wrap-distance-top:0pt;mso-wrap-distance-bottom:0pt;margin-top:486.0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389"/>
                        <w:gridCol w:w="1559"/>
                        <w:gridCol w:w="992"/>
                        <w:gridCol w:w="1134"/>
                        <w:gridCol w:w="1560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entre d'usinage horizontal Vernier CH320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machin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3303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46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41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330 mm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320 mm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: 32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tance nez de broche / axe table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- mini : 10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maxi : 40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stance axe broche / plateau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- mini : 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- maxi : 4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250kg max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: BT4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outil : 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 120 avec poches adjacentes vid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 maxi : 270 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 9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Vf = 15000 mm/m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S = 6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letti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60 000 positions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8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3"/>
        <w:gridCol w:w="2394"/>
      </w:tblGrid>
      <w:tr>
        <w:trPr>
          <w:trHeight w:val="230" w:hRule="atLeast"/>
        </w:trPr>
        <w:tc>
          <w:tcPr>
            <w:tcW w:w="84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CCECFF" w:val="clear"/>
          </w:tcPr>
          <w:p>
            <w:pPr>
              <w:pStyle w:val="Heading2"/>
              <w:ind w:right="-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pict>
                <v:shape id="shape_0" fillcolor="white" stroked="t" o:allowincell="f" style="position:absolute;margin-left:0pt;margin-top:-15.7pt;width:273.95pt;height:15.6pt;mso-wrap-style:none;v-text-anchor:middle;mso-position-vertical:top" type="_x0000_t136">
                  <v:path textpathok="t"/>
                  <v:textpath on="t" fitshape="t" string="TRAITEMENT D'UNE FABRICATION" style="font-family:&quot;Arial Black&quot;;font-size:14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</w:tc>
        <w:tc>
          <w:tcPr>
            <w:tcW w:w="239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</w:rPr>
              <w:t>Annexe 2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IDENTIFICATION DES MACH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</wp:posOffset>
                </wp:positionH>
                <wp:positionV relativeFrom="paragraph">
                  <wp:posOffset>271145</wp:posOffset>
                </wp:positionV>
                <wp:extent cx="7091680" cy="234950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531"/>
                              <w:gridCol w:w="1701"/>
                              <w:gridCol w:w="1134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Tour SOMAB 25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1 – 2 - 3 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16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500 mm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usinable : 206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passage : 37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alésage broche : 54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40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ype : VD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tion outils : 20x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rres d'alésage : 32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5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185pt;mso-wrap-distance-left:9.05pt;mso-wrap-distance-right:9.05pt;mso-wrap-distance-top:0pt;mso-wrap-distance-bottom:0pt;margin-top:21.3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531"/>
                        <w:gridCol w:w="1701"/>
                        <w:gridCol w:w="1134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Tour SOMAB 250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1 – 2 - 3 - 4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16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500 mm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usinable : 206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passage : 375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alésage broche : 54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40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ype : VDI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tion outils : 20x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rres d'alésage : 32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5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2230</wp:posOffset>
                </wp:positionH>
                <wp:positionV relativeFrom="paragraph">
                  <wp:posOffset>2560955</wp:posOffset>
                </wp:positionV>
                <wp:extent cx="7091680" cy="2736215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531"/>
                              <w:gridCol w:w="1701"/>
                              <w:gridCol w:w="1134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RAMO RTN2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X : 16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500 mm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usinable : 206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axi passage : 37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alésage broche : 54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Z : 40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ype : VD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tion outils : 16x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inces outils rotatifs ER1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 max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rres d'alésage : 32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5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3 postes équipé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215.45pt;mso-wrap-distance-left:9.05pt;mso-wrap-distance-right:9.05pt;mso-wrap-distance-top:0pt;mso-wrap-distance-bottom:0pt;margin-top:201.65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531"/>
                        <w:gridCol w:w="1701"/>
                        <w:gridCol w:w="1134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RAMO RTN20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2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X : 16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500 mm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usinable : 206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axi passage : 375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alésage broche : 54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Z : 40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ype : VDI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tion outils : 16x1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inces outils rotatifs ER16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 max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rres d'alésage : 32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5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3 postes équipé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5880</wp:posOffset>
                </wp:positionH>
                <wp:positionV relativeFrom="paragraph">
                  <wp:posOffset>5297805</wp:posOffset>
                </wp:positionV>
                <wp:extent cx="7091680" cy="3039110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1321"/>
                              <w:gridCol w:w="2531"/>
                              <w:gridCol w:w="1701"/>
                              <w:gridCol w:w="1134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Tour SOMAB 20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° machine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de prise de pièc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e outil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é magasin / 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amètres coupe max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s suplé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7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 : 17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 : 400 mm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 usinable : 180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de-DE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ésage broche : 42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ype : VD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tion outils : 16x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inces outils rotatifs ER1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max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rres d'alésage : 32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re : 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 = 7,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nl-NL"/>
                                    </w:rPr>
                                    <w:t>S = 6000 tr/m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239.3pt;mso-wrap-distance-left:9.05pt;mso-wrap-distance-right:9.05pt;mso-wrap-distance-top:0pt;mso-wrap-distance-bottom:0pt;margin-top:417.1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1321"/>
                        <w:gridCol w:w="2531"/>
                        <w:gridCol w:w="1701"/>
                        <w:gridCol w:w="1134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Tour SOMAB 200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machin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30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de prise de pièc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 outil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é magasin / 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amètres coupe max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s suplém.</w:t>
                            </w:r>
                          </w:p>
                        </w:tc>
                      </w:tr>
                      <w:tr>
                        <w:trPr>
                          <w:trHeight w:val="2747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 : 17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 : 400 mm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 usinable : 1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de-DE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ésage broche : 42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ype : VDI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tion outils : 16x1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inces outils rotatifs ER16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max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rres d'alésage : 32 m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re : 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 = 7,5 K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>S = 6000 tr/m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sectPr>
      <w:type w:val="nextPage"/>
      <w:pgSz w:w="11906" w:h="16838"/>
      <w:pgMar w:left="539" w:right="792" w:gutter="0" w:header="0" w:top="499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color w:val="99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cs="Impact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  <w:spacing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10:00Z</dcterms:created>
  <dc:creator>Famille Couzi</dc:creator>
  <dc:description/>
  <dc:language>en-US</dc:language>
  <cp:lastModifiedBy>EDUCATION NATIONNALE</cp:lastModifiedBy>
  <cp:lastPrinted>2007-04-24T15:46:00Z</cp:lastPrinted>
  <dcterms:modified xsi:type="dcterms:W3CDTF">2007-05-03T07:55:00Z</dcterms:modified>
  <cp:revision>13</cp:revision>
  <dc:subject/>
  <dc:title>ORGANISATION D’UNE PRODUCTION</dc:title>
</cp:coreProperties>
</file>