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3055</wp:posOffset>
                </wp:positionH>
                <wp:positionV relativeFrom="paragraph">
                  <wp:posOffset>14605</wp:posOffset>
                </wp:positionV>
                <wp:extent cx="175768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2895" cy="913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89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pt;height:79.2pt;mso-wrap-distance-left:9.05pt;mso-wrap-distance-right:9.05pt;mso-wrap-distance-top:0pt;mso-wrap-distance-bottom:0pt;margin-top:1.15pt;mso-position-vertical-relative:text;margin-left:4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2895" cy="913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89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4"/>
          <w:lang w:val="en-US" w:eastAsia="en-US"/>
        </w:rPr>
      </w:pPr>
      <w:r>
        <w:rPr>
          <w:b/>
          <w:bCs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4780</wp:posOffset>
                </wp:positionH>
                <wp:positionV relativeFrom="paragraph">
                  <wp:posOffset>41910</wp:posOffset>
                </wp:positionV>
                <wp:extent cx="1737360" cy="97002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700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62352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4pt;margin-top:3.3pt;width:136.75pt;height:763.75pt;mso-wrap-style:none;v-text-anchor:middle">
                <v:fill o:detectmouseclick="t" color2="#ddddd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45945</wp:posOffset>
                </wp:positionH>
                <wp:positionV relativeFrom="paragraph">
                  <wp:posOffset>41275</wp:posOffset>
                </wp:positionV>
                <wp:extent cx="3147695" cy="36195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7840" cy="361800"/>
                          <a:chOff x="0" y="0"/>
                          <a:chExt cx="31478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5400" cy="36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0"/>
                            <a:ext cx="1882800" cy="36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3.25pt;width:247.85pt;height:28.5pt" coordorigin="2907,65" coordsize="4957,570">
                <v:rect id="shape_0" fillcolor="#eaeaea" stroked="f" o:allowincell="f" style="position:absolute;left:2907;top:65;width:1992;height:56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eaeaea" stroked="f" o:allowincell="f" style="position:absolute;left:4899;top:65;width:2964;height:569;flip:x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4780</wp:posOffset>
                </wp:positionH>
                <wp:positionV relativeFrom="paragraph">
                  <wp:posOffset>41910</wp:posOffset>
                </wp:positionV>
                <wp:extent cx="5320665" cy="3619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0" cy="36360"/>
                          <a:chOff x="0" y="0"/>
                          <a:chExt cx="5320800" cy="36360"/>
                        </a:xfrm>
                      </wpg:grpSpPr>
                      <wps:wsp>
                        <wps:cNvSpPr/>
                        <wps:spPr>
                          <a:xfrm flipH="1">
                            <a:off x="1713960" y="0"/>
                            <a:ext cx="3606840" cy="3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1236960" cy="3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eaeaea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9240" cy="3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eaeaea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3.3pt;width:418.95pt;height:2.85pt" coordorigin="228,66" coordsize="8379,57">
                <v:rect id="shape_0" fillcolor="#969696" stroked="f" o:allowincell="f" style="position:absolute;left:2927;top:66;width:5679;height:56;flip:x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969696" stroked="f" o:allowincell="f" style="position:absolute;left:1083;top:66;width:1947;height:56;mso-wrap-style:none;v-text-anchor:middle">
                  <v:fill o:detectmouseclick="t" color2="#eaeaea"/>
                  <v:stroke color="#3465a4" joinstyle="round" endcap="flat"/>
                  <w10:wrap type="none"/>
                </v:rect>
                <v:rect id="shape_0" fillcolor="#969696" stroked="f" o:allowincell="f" style="position:absolute;left:228;top:66;width:911;height:56;flip:x;mso-wrap-style:none;v-text-anchor:middle">
                  <v:fill o:detectmouseclick="t" color2="#eaeae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684" w:hanging="0"/>
        <w:rPr>
          <w:rFonts w:ascii="Arial" w:hAnsi="Arial" w:cs="Arial"/>
          <w:b/>
          <w:b/>
          <w:bCs/>
          <w:color w:val="808080"/>
          <w:sz w:val="36"/>
        </w:rPr>
      </w:pPr>
      <w:r>
        <w:rPr>
          <w:rFonts w:cs="Arial" w:ascii="Arial" w:hAnsi="Arial"/>
          <w:b/>
          <w:bCs/>
          <w:color w:val="808080"/>
          <w:sz w:val="36"/>
        </w:rPr>
        <w:t>Filière Productique Mécanique</w:t>
      </w:r>
    </w:p>
    <w:p>
      <w:pPr>
        <w:pStyle w:val="Normal"/>
        <w:rPr>
          <w:rFonts w:ascii="Arial" w:hAnsi="Arial" w:cs="Arial"/>
          <w:b/>
          <w:b/>
          <w:bCs/>
          <w:color w:val="808080"/>
          <w:sz w:val="36"/>
        </w:rPr>
      </w:pPr>
      <w:r>
        <w:rPr>
          <w:rFonts w:cs="Arial" w:ascii="Arial" w:hAnsi="Arial"/>
          <w:b/>
          <w:bCs/>
          <w:color w:val="808080"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6765</wp:posOffset>
                </wp:positionH>
                <wp:positionV relativeFrom="paragraph">
                  <wp:posOffset>36195</wp:posOffset>
                </wp:positionV>
                <wp:extent cx="5794375" cy="7791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779145"/>
                        </a:xfrm>
                        <a:prstGeom prst="rect"/>
                        <a:solidFill>
                          <a:srgbClr val="CCEC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1pt" style="position:absolute;rotation:-0;width:456.25pt;height:61.35pt;mso-wrap-distance-left:9.05pt;mso-wrap-distance-right:9.05pt;mso-wrap-distance-top:0pt;mso-wrap-distance-bottom:0pt;margin-top:2.85pt;mso-position-vertical-relative:text;margin-left:61.9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48.8pt;width:438.7pt;height:48.7pt;mso-wrap-style:none;v-text-anchor:middle;mso-position-vertical:top" type="_x0000_t136">
                            <v:path textpathok="t"/>
                            <v:textpath on="t" fitshape="t" string="TRAITEMENT D'UNE FABRICATION" style="font-family:&quot;Arial Black&quot;;font-size:14pt"/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8.8pt;width:438.7pt;height:48.7pt;mso-wrap-style:none;v-text-anchor:middle;mso-position-vertical:top" type="_x0000_t136">
            <v:path textpathok="t"/>
            <v:textpath on="t" fitshape="t" string="TRAITEMENT D'UNE FABRICATION" style="font-family:&quot;Arial Black&quot;;font-size:14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23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54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INTÉGRATION DANS L'ACTE PÉDAGOGIQUE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tabs>
          <w:tab w:val="clear" w:pos="709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</w:rPr>
        <w:t xml:space="preserve">Analyste : </w:t>
      </w:r>
      <w:r>
        <w:rPr>
          <w:rFonts w:cs="Arial" w:ascii="Arial" w:hAnsi="Arial"/>
          <w:bCs/>
          <w:sz w:val="16"/>
          <w:szCs w:val="16"/>
        </w:rPr>
        <w:tab/>
      </w:r>
    </w:p>
    <w:p>
      <w:pPr>
        <w:pStyle w:val="Normal"/>
        <w:ind w:left="1482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125" w:leader="dot"/>
        </w:tabs>
        <w:ind w:left="148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ate : </w:t>
      </w:r>
      <w:r>
        <w:rPr>
          <w:rFonts w:cs="Arial" w:ascii="Arial" w:hAnsi="Arial"/>
          <w:bCs/>
          <w:sz w:val="16"/>
        </w:rPr>
        <w:tab/>
      </w:r>
    </w:p>
    <w:p>
      <w:pPr>
        <w:pStyle w:val="Normal"/>
        <w:ind w:left="148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tbl>
      <w:tblPr>
        <w:tblW w:w="9063" w:type="dxa"/>
        <w:jc w:val="left"/>
        <w:tblInd w:w="1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4104"/>
      </w:tblGrid>
      <w:tr>
        <w:trPr>
          <w:trHeight w:val="632" w:hRule="atLeast"/>
          <w:cantSplit w:val="true"/>
        </w:trPr>
        <w:tc>
          <w:tcPr>
            <w:tcW w:w="4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ièce :</w:t>
            </w:r>
            <w:r>
              <w:rPr>
                <w:rFonts w:cs="Arial" w:ascii="Arial" w:hAnsi="Arial"/>
                <w:bCs/>
                <w:color w:val="0000FF"/>
              </w:rPr>
              <w:t xml:space="preserve"> 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lient :</w:t>
            </w:r>
            <w:r>
              <w:rPr>
                <w:rFonts w:cs="Arial" w:ascii="Arial" w:hAnsi="Arial"/>
                <w:bCs/>
                <w:color w:val="0000FF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4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nsemble :</w:t>
            </w:r>
            <w:r>
              <w:rPr>
                <w:rFonts w:cs="Arial" w:ascii="Arial" w:hAnsi="Arial"/>
                <w:bCs/>
                <w:color w:val="0000FF"/>
              </w:rPr>
              <w:t xml:space="preserve">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ntact client :</w:t>
            </w:r>
            <w:r>
              <w:rPr>
                <w:rFonts w:cs="Arial" w:ascii="Arial" w:hAnsi="Arial"/>
                <w:bCs/>
                <w:color w:val="0000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1845</wp:posOffset>
                </wp:positionH>
                <wp:positionV relativeFrom="paragraph">
                  <wp:posOffset>976630</wp:posOffset>
                </wp:positionV>
                <wp:extent cx="5763895" cy="1746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Professeurs et sections susceptibles de traiter la fabricatio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tbl>
                            <w:tblPr>
                              <w:tblW w:w="7638" w:type="dxa"/>
                              <w:jc w:val="left"/>
                              <w:tblInd w:w="51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60"/>
                              <w:gridCol w:w="307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rofesseurs :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Classes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85pt;height:137.5pt;mso-wrap-distance-left:9.05pt;mso-wrap-distance-right:9.05pt;mso-wrap-distance-top:0pt;mso-wrap-distance-bottom:0pt;margin-top:76.9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Professeurs et sections susceptibles de traiter la fabrication </w:t>
                      </w:r>
                      <w:r>
                        <w:rPr>
                          <w:rFonts w:cs="Arial" w:ascii="Arial" w:hAnsi="Arial"/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tbl>
                      <w:tblPr>
                        <w:tblW w:w="7638" w:type="dxa"/>
                        <w:jc w:val="left"/>
                        <w:tblInd w:w="51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60"/>
                        <w:gridCol w:w="307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ofesseurs :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lasses :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560</wp:posOffset>
                </wp:positionH>
                <wp:positionV relativeFrom="paragraph">
                  <wp:posOffset>3017520</wp:posOffset>
                </wp:positionV>
                <wp:extent cx="4741545" cy="2533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Lycée Saint Exupéry - 1, place Alain Savary - 31700 Blagnac – Tél. : 05-34-36-42-40   Fax : 05-34-36-42-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35pt;height:19.95pt;mso-wrap-distance-left:9.05pt;mso-wrap-distance-right:9.05pt;mso-wrap-distance-top:0pt;mso-wrap-distance-bottom:0pt;margin-top:237.6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Lycée Saint Exupéry - 1, place Alain Savary - 31700 Blagnac – Tél. : 05-34-36-42-40   Fax : 05-34-36-42-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950</wp:posOffset>
                </wp:positionH>
                <wp:positionV relativeFrom="paragraph">
                  <wp:posOffset>329565</wp:posOffset>
                </wp:positionV>
                <wp:extent cx="6659880" cy="5067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49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19"/>
                              <w:gridCol w:w="2650"/>
                              <w:gridCol w:w="2651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8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INTÉRÊT PÉDAGOGIQUE :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CCEPTÉ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FUS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39.9pt;mso-wrap-distance-left:9.05pt;mso-wrap-distance-right:9.05pt;mso-wrap-distance-top:0pt;mso-wrap-distance-bottom:0pt;margin-top:25.9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20" w:type="dxa"/>
                        <w:jc w:val="left"/>
                        <w:tblInd w:w="49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19"/>
                        <w:gridCol w:w="2650"/>
                        <w:gridCol w:w="2651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38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NTÉRÊT PÉDAGOGIQUE :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CEPTÉ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FUS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"/>
          <w:lang w:val="en-US" w:eastAsia="en-US"/>
        </w:rPr>
      </w:pPr>
      <w:r>
        <w:rPr>
          <w:b/>
          <w:bCs/>
          <w:sz w:val="2"/>
          <w:lang w:val="en-US" w:eastAsia="en-US"/>
        </w:rPr>
      </w:r>
    </w:p>
    <w:tbl>
      <w:tblPr>
        <w:tblW w:w="1105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1559"/>
      </w:tblGrid>
      <w:tr>
        <w:trPr>
          <w:trHeight w:val="230" w:hRule="atLeast"/>
        </w:trPr>
        <w:tc>
          <w:tcPr>
            <w:tcW w:w="949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8pt;width:273.95pt;height:15.7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1559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Page 1/4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977265</wp:posOffset>
                </wp:positionV>
                <wp:extent cx="703326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76.95pt" to="551.85pt,76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0</wp:posOffset>
                </wp:positionH>
                <wp:positionV relativeFrom="paragraph">
                  <wp:posOffset>1013460</wp:posOffset>
                </wp:positionV>
                <wp:extent cx="7048500" cy="2895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</w:rPr>
                              <w:t>INTÉGRATION DANS L'ACTE PÉDAGOG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22.8pt;mso-wrap-distance-left:9.05pt;mso-wrap-distance-right:9.05pt;mso-wrap-distance-top:0pt;mso-wrap-distance-bottom:0pt;margin-top:79.8pt;mso-position-vertical-relative:text;margin-left:-2.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</w:rPr>
                        <w:t>INTÉGRATION DANS L'ACTE PÉDAGOGIQU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585</wp:posOffset>
                </wp:positionH>
                <wp:positionV relativeFrom="paragraph">
                  <wp:posOffset>46990</wp:posOffset>
                </wp:positionV>
                <wp:extent cx="7171055" cy="8407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105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72"/>
                              <w:gridCol w:w="5586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ièce :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lient :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nsemble :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m de l'analyste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65pt;height:66.2pt;mso-wrap-distance-left:9.05pt;mso-wrap-distance-right:9.05pt;mso-wrap-distance-top:0pt;mso-wrap-distance-bottom:0pt;margin-top:3.7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05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72"/>
                        <w:gridCol w:w="5586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54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ièce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ient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semble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m de l'analyste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603375</wp:posOffset>
                </wp:positionV>
                <wp:extent cx="6370320" cy="4743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- Quelles sont les activités professionnelles que l'on peut associer aux classe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se reporter au planning classes / professeurs : fiche annexe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37.35pt;mso-wrap-distance-left:9.05pt;mso-wrap-distance-right:9.05pt;mso-wrap-distance-top:0pt;mso-wrap-distance-bottom:0pt;margin-top:126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- Quelles sont les activités professionnelles que l'on peut associer aux classes 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</w:rPr>
                        <w:t>se reporter au planning classes / professeurs : fiche annexe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780</wp:posOffset>
                </wp:positionH>
                <wp:positionV relativeFrom="paragraph">
                  <wp:posOffset>2005965</wp:posOffset>
                </wp:positionV>
                <wp:extent cx="6768465" cy="62617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626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31" w:type="dxa"/>
                              <w:jc w:val="left"/>
                              <w:tblInd w:w="-7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01"/>
                              <w:gridCol w:w="798"/>
                              <w:gridCol w:w="4332"/>
                            </w:tblGrid>
                            <w:tr>
                              <w:trPr>
                                <w:trHeight w:val="713" w:hRule="atLeast"/>
                                <w:cantSplit w:val="true"/>
                              </w:trPr>
                              <w:tc>
                                <w:tcPr>
                                  <w:tcW w:w="53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0"/>
                                    </w:rPr>
                                    <w:t>Activités associées aux classes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i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iCs/>
                                      <w:sz w:val="16"/>
                                      <w:szCs w:val="20"/>
                                    </w:rPr>
                                    <w:t>Exploitab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iCs/>
                                      <w:sz w:val="16"/>
                                      <w:szCs w:val="20"/>
                                    </w:rPr>
                                    <w:t>(cocher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Cs w:val="20"/>
                                    </w:rPr>
                                    <w:t>Professeurs associ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1043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4" w:hanging="0"/>
                                    <w:rPr>
                                      <w:rFonts w:ascii="Arial Black" w:hAnsi="Arial Black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BEP MP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530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14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Préparation du poste de travail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530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14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Réalisation des opérations d'usinage et d'autocontrôle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53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14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Réalisation des opérations d'assemblage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530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14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Réalisation d'opérations de maintenance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1043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4" w:hanging="0"/>
                                    <w:rPr>
                                      <w:rFonts w:ascii="Arial Black" w:hAnsi="Arial Black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BAC Pro. 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530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14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Préparation de la fabrication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530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14" w:hanging="0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Lancement et suivi d'une production qualifiée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530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14" w:hanging="0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Réalisation en autonomie de tout ou partie d'une fabrication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530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101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Maintenance de premier niveau. Remise en fonctionnement après arrêt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1043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4" w:hanging="0"/>
                                    <w:rPr>
                                      <w:rFonts w:ascii="Arial Black" w:hAnsi="Arial Black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BTS IP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101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Exploitation des données de conception et de production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101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Industrialisation / Préparation de la réalisation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101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Production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101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Management en production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" w:hanging="0"/>
                                    <w:rPr>
                                      <w:rFonts w:ascii="Impact" w:hAnsi="Impact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1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493.05pt;mso-wrap-distance-left:9.05pt;mso-wrap-distance-right:9.05pt;mso-wrap-distance-top:0pt;mso-wrap-distance-bottom:0pt;margin-top:157.95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31" w:type="dxa"/>
                        <w:jc w:val="left"/>
                        <w:tblInd w:w="-7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01"/>
                        <w:gridCol w:w="798"/>
                        <w:gridCol w:w="4332"/>
                      </w:tblGrid>
                      <w:tr>
                        <w:trPr>
                          <w:trHeight w:val="713" w:hRule="atLeast"/>
                          <w:cantSplit w:val="true"/>
                        </w:trPr>
                        <w:tc>
                          <w:tcPr>
                            <w:tcW w:w="53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0"/>
                              </w:rPr>
                              <w:t>Activités associées aux classes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i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Cs/>
                                <w:sz w:val="16"/>
                                <w:szCs w:val="20"/>
                              </w:rPr>
                              <w:t>Exploitable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Cs/>
                                <w:sz w:val="16"/>
                                <w:szCs w:val="20"/>
                              </w:rPr>
                              <w:t>(cocher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i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Cs w:val="20"/>
                              </w:rPr>
                              <w:t>Professeurs associés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1043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4" w:hanging="0"/>
                              <w:rPr>
                                <w:rFonts w:ascii="Arial Black" w:hAnsi="Arial Black" w:cs="Arial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BEP MPMI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530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1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Préparation du poste de travail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530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1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Réalisation des opérations d'usinage et d'autocontrôle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53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1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Réalisation des opérations d'assemblage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530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1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Réalisation d'opérations de maintenance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1043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4" w:hanging="0"/>
                              <w:rPr>
                                <w:rFonts w:ascii="Arial Black" w:hAnsi="Arial Black" w:cs="Arial"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BAC Pro. TU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530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1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Préparation de la fabrication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530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14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Lancement et suivi d'une production qualifiée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530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14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Réalisation en autonomie de tout ou partie d'une fabrication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530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101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Maintenance de premier niveau. Remise en fonctionnement après arrêt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  <w:cantSplit w:val="true"/>
                        </w:trPr>
                        <w:tc>
                          <w:tcPr>
                            <w:tcW w:w="1043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4" w:hanging="0"/>
                              <w:rPr>
                                <w:rFonts w:ascii="Arial Black" w:hAnsi="Arial Black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BTS IPM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101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Exploitation des données de conception et de production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101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Industrialisation / Préparation de la réalisation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101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Production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101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Management en production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4" w:hanging="0"/>
                              <w:rPr>
                                <w:rFonts w:ascii="Impact" w:hAnsi="Impact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1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1105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1559"/>
      </w:tblGrid>
      <w:tr>
        <w:trPr>
          <w:trHeight w:val="230" w:hRule="atLeast"/>
        </w:trPr>
        <w:tc>
          <w:tcPr>
            <w:tcW w:w="949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8pt;width:273.95pt;height:15.7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1559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Page 2/4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780</wp:posOffset>
                </wp:positionH>
                <wp:positionV relativeFrom="paragraph">
                  <wp:posOffset>445135</wp:posOffset>
                </wp:positionV>
                <wp:extent cx="6370320" cy="3505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2- L'étude relative à la conception peut-elle être intégrée 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27.6pt;mso-wrap-distance-left:9.05pt;mso-wrap-distance-right:9.05pt;mso-wrap-distance-top:0pt;mso-wrap-distance-bottom:0pt;margin-top:35.05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2- L'étude relative à la conception peut-elle être intégrée 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</wp:posOffset>
                </wp:positionH>
                <wp:positionV relativeFrom="paragraph">
                  <wp:posOffset>3134995</wp:posOffset>
                </wp:positionV>
                <wp:extent cx="6370320" cy="28956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3- L'étude relative à la préparation de la fabrication peut-elle être intégrée 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22.8pt;mso-wrap-distance-left:9.05pt;mso-wrap-distance-right:9.05pt;mso-wrap-distance-top:0pt;mso-wrap-distance-bottom:0pt;margin-top:246.8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3- L'étude relative à la préparation de la fabrication peut-elle être intégrée 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950</wp:posOffset>
                </wp:positionH>
                <wp:positionV relativeFrom="paragraph">
                  <wp:posOffset>734695</wp:posOffset>
                </wp:positionV>
                <wp:extent cx="6696075" cy="220281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220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4" w:type="dxa"/>
                              <w:jc w:val="left"/>
                              <w:tblInd w:w="-5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5"/>
                              <w:gridCol w:w="1060"/>
                              <w:gridCol w:w="4161"/>
                              <w:gridCol w:w="3224"/>
                              <w:gridCol w:w="99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20"/>
                                    </w:rPr>
                                    <w:t>Classes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âches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étences professionnel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20"/>
                                    </w:rPr>
                                    <w:t>Exploita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20"/>
                                    </w:rPr>
                                    <w:t>(coch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EP MPMI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1.1 : Identifier, décoder, exploiter les données techniques relatives à une pièce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Bac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Pro. TU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1.1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1.1 : Analyse des données fonctionnelles et des données de définition, d'un ensemble, d'une pièce, d'un composant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TS IP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1.1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01 : Proposer et argumenter des modifications de la pièce liées aux difficultés techniques et aux surcoûts de production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02 : S'impliquer dans un groupe projet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596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 impossibilité, professeur(s) pouvant réaliser l'étude :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5pt;height:173.45pt;mso-wrap-distance-left:9.05pt;mso-wrap-distance-right:9.05pt;mso-wrap-distance-top:0pt;mso-wrap-distance-bottom:0pt;margin-top:57.8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84" w:type="dxa"/>
                        <w:jc w:val="left"/>
                        <w:tblInd w:w="-5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5"/>
                        <w:gridCol w:w="1060"/>
                        <w:gridCol w:w="4161"/>
                        <w:gridCol w:w="3224"/>
                        <w:gridCol w:w="99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0"/>
                              </w:rPr>
                              <w:t>Classes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âches</w:t>
                            </w:r>
                          </w:p>
                        </w:tc>
                        <w:tc>
                          <w:tcPr>
                            <w:tcW w:w="738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étences professionnel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0"/>
                              </w:rPr>
                              <w:t>Exploi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0"/>
                              </w:rPr>
                              <w:t>(cocher)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BEP MPMI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738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1.1 : Identifier, décoder, exploiter les données techniques relatives à une pièce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Bac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Pro. TU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1.1</w:t>
                            </w:r>
                          </w:p>
                        </w:tc>
                        <w:tc>
                          <w:tcPr>
                            <w:tcW w:w="738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1.1 : Analyse des données fonctionnelles et des données de définition, d'un ensemble, d'une pièce, d'un composant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BTS IPM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1.1</w:t>
                            </w:r>
                          </w:p>
                        </w:tc>
                        <w:tc>
                          <w:tcPr>
                            <w:tcW w:w="738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01 : Proposer et argumenter des modifications de la pièce liées aux difficultés techniques et aux surcoûts de production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85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02 : S'impliquer dans un groupe projet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5966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 impossibilité, professeur(s) pouvant réaliser l'étude :</w:t>
                            </w:r>
                          </w:p>
                        </w:tc>
                        <w:tc>
                          <w:tcPr>
                            <w:tcW w:w="421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950</wp:posOffset>
                </wp:positionH>
                <wp:positionV relativeFrom="paragraph">
                  <wp:posOffset>3413125</wp:posOffset>
                </wp:positionV>
                <wp:extent cx="6623685" cy="557403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557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4" w:type="dxa"/>
                              <w:jc w:val="left"/>
                              <w:tblInd w:w="-5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5"/>
                              <w:gridCol w:w="946"/>
                              <w:gridCol w:w="4275"/>
                              <w:gridCol w:w="3363"/>
                              <w:gridCol w:w="85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20"/>
                                    </w:rPr>
                                    <w:t>Classes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âches</w:t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étences professionnelles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6"/>
                                      <w:szCs w:val="20"/>
                                    </w:rPr>
                                    <w:t>Exploita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6"/>
                                      <w:szCs w:val="20"/>
                                    </w:rPr>
                                    <w:t>(coch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EP MPMI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18"/>
                                    </w:rPr>
                                    <w:t>C1.3 : Décoder, exploiter les données techniques relatives à la réalisation d'une pièce et à l'assemblage d'un mécanisme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ac. Pro. TU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1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1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1.3</w:t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18"/>
                                    </w:rPr>
                                    <w:t>C1.2 : Analyser des données opératoires relatives à la chronologie des étapes de production d'un produi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18"/>
                                    </w:rPr>
                                    <w:t>C1.3 : Analyser des données de gestion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18"/>
                                    </w:rPr>
                                    <w:t>C2.1 : Etablir un processus d'usinag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18"/>
                                    </w:rPr>
                                    <w:t>C2.2 : Choisir des outils et des paramètres de coup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18"/>
                                    </w:rPr>
                                    <w:t>C2.3 : Elaborer un programme avec un logiciel de FAO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18"/>
                                    </w:rPr>
                                    <w:t>C2.4 : Etablir un mode opératoire de contrô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TS IPM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1.2 T1.3 T1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2.1 T2.2 T2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2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2.5</w:t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C01 : Proposer et argumenter des modifications de la pièce liées aux difficultés techniques et aux surcoûts de production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18"/>
                                    </w:rPr>
                                    <w:t>C03 : Pour chacun des procédés visés, proposer un processus prévisionnel et des principes d'outillages associés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18"/>
                                    </w:rPr>
                                    <w:t>C04 : Valider le choix du couple matériau – procédé d'élaboration au regard de la géométrie et des spécifications de la pièce à produire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18"/>
                                    </w:rPr>
                                    <w:t>C05 : Spécifier les moyens de production nécessaires (machines-outils, outils, outillages)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18"/>
                                    </w:rPr>
                                    <w:t>C06 : Etablir les documents destinés aux partenaires co-traitants et sous-traitants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18"/>
                                    </w:rPr>
                                    <w:t>C07 : Répondre à une demande de réalisation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18"/>
                                    </w:rPr>
                                    <w:t>C08 : Estimer le coût prévisionnel de réalisation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18"/>
                                    </w:rPr>
                                    <w:t>C09 : Elaborer le processus détaillé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18"/>
                                    </w:rPr>
                                    <w:t>C10 : Définir les moyens et les protocoles de contrôles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18"/>
                                    </w:rPr>
                                    <w:t>C11 : Définir les contraintes d'environnement de production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18"/>
                                    </w:rPr>
                                    <w:t>C12 Définir et mettre en œuvre des essais réels et/ou par simulation permettant de qualifier le processus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C13 : Valider le processus sur les plans technique et économique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C14 : Qualifier des moyens en mode production au regard d’un cahier des charges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96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 impossibilité, professeur(s) pouvant réaliser l'étude :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438.9pt;mso-wrap-distance-left:9.05pt;mso-wrap-distance-right:9.05pt;mso-wrap-distance-top:0pt;mso-wrap-distance-bottom:0pt;margin-top:268.7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84" w:type="dxa"/>
                        <w:jc w:val="left"/>
                        <w:tblInd w:w="-5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5"/>
                        <w:gridCol w:w="946"/>
                        <w:gridCol w:w="4275"/>
                        <w:gridCol w:w="3363"/>
                        <w:gridCol w:w="85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0"/>
                              </w:rPr>
                              <w:t>Classes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âches</w:t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étences professionnelles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20"/>
                              </w:rPr>
                              <w:t>Exploi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20"/>
                              </w:rPr>
                              <w:t>(cocher)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BEP MPMI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8"/>
                              </w:rPr>
                              <w:t>C1.3 : Décoder, exploiter les données techniques relatives à la réalisation d'une pièce et à l'assemblage d'un mécanisme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ac. Pro. TU</w:t>
                            </w:r>
                          </w:p>
                        </w:tc>
                        <w:tc>
                          <w:tcPr>
                            <w:tcW w:w="94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1.3</w:t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8"/>
                              </w:rPr>
                              <w:t>C1.2 : Analyser des données opératoires relatives à la chronologie des étapes de production d'un produi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8"/>
                              </w:rPr>
                              <w:t>C1.3 : Analyser des données de gestion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8"/>
                              </w:rPr>
                              <w:t>C2.1 : Etablir un processus d'usinag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8"/>
                              </w:rPr>
                              <w:t>C2.2 : Choisir des outils et des paramètres de coup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8"/>
                              </w:rPr>
                              <w:t>C2.3 : Elaborer un programme avec un logiciel de FAO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8"/>
                              </w:rPr>
                              <w:t>C2.4 : Etablir un mode opératoire de contrô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TS IPM</w:t>
                            </w:r>
                          </w:p>
                        </w:tc>
                        <w:tc>
                          <w:tcPr>
                            <w:tcW w:w="94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1.2 T1.3 T1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2.1 T2.2 T2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2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2.5</w:t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C01 : Proposer et argumenter des modifications de la pièce liées aux difficultés techniques et aux surcoûts de production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8"/>
                              </w:rPr>
                              <w:t>C03 : Pour chacun des procédés visés, proposer un processus prévisionnel et des principes d'outillages associés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8"/>
                              </w:rPr>
                              <w:t>C04 : Valider le choix du couple matériau – procédé d'élaboration au regard de la géométrie et des spécifications de la pièce à produire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8"/>
                              </w:rPr>
                              <w:t>C05 : Spécifier les moyens de production nécessaires (machines-outils, outils, outillages)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8"/>
                              </w:rPr>
                              <w:t>C06 : Etablir les documents destinés aux partenaires co-traitants et sous-traitants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8"/>
                              </w:rPr>
                              <w:t>C07 : Répondre à une demande de réalisation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8"/>
                              </w:rPr>
                              <w:t>C08 : Estimer le coût prévisionnel de réalisation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8"/>
                              </w:rPr>
                              <w:t>C09 : Elaborer le processus détaillé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8"/>
                              </w:rPr>
                              <w:t>C10 : Définir les moyens et les protocoles de contrôles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8"/>
                              </w:rPr>
                              <w:t>C11 : Définir les contraintes d'environnement de production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8"/>
                              </w:rPr>
                              <w:t>C12 Définir et mettre en œuvre des essais réels et/ou par simulation permettant de qualifier le processus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C13 : Valider le processus sur les plans technique et économique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C14 : Qualifier des moyens en mode production au regard d’un cahier des charges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5966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 impossibilité, professeur(s) pouvant réaliser l'étude :</w:t>
                            </w:r>
                          </w:p>
                        </w:tc>
                        <w:tc>
                          <w:tcPr>
                            <w:tcW w:w="421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390</wp:posOffset>
                </wp:positionH>
                <wp:positionV relativeFrom="paragraph">
                  <wp:posOffset>83185</wp:posOffset>
                </wp:positionV>
                <wp:extent cx="7048500" cy="28956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</w:rPr>
                              <w:t>INTÉGRATION DANS L'ACTE PÉDAGOG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22.8pt;mso-wrap-distance-left:9.05pt;mso-wrap-distance-right:9.05pt;mso-wrap-distance-top:0pt;mso-wrap-distance-bottom:0pt;margin-top:6.55pt;mso-position-vertical-relative:text;margin-left:5.7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</w:rPr>
                        <w:t>INTÉGRATION DANS L'ACTE PÉDAGOGIQU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105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1559"/>
      </w:tblGrid>
      <w:tr>
        <w:trPr>
          <w:trHeight w:val="230" w:hRule="atLeast"/>
        </w:trPr>
        <w:tc>
          <w:tcPr>
            <w:tcW w:w="949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8pt;width:273.95pt;height:15.7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1559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Page 3/4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"/>
          <w:lang w:val="en-US" w:eastAsia="en-US"/>
        </w:rPr>
      </w:pPr>
      <w:r>
        <w:rPr>
          <w:rFonts w:cs="Arial" w:ascii="Arial" w:hAnsi="Arial"/>
          <w:sz w:val="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585</wp:posOffset>
                </wp:positionH>
                <wp:positionV relativeFrom="paragraph">
                  <wp:posOffset>481330</wp:posOffset>
                </wp:positionV>
                <wp:extent cx="6913245" cy="423481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245" cy="423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- La préparation de la production comporte-t-elle une ou des étude(s) particulière(s) d'outillage(s)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MIP, MAP, outils de coup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 intéressante(s)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tbl>
                            <w:tblPr>
                              <w:tblW w:w="10488" w:type="dxa"/>
                              <w:jc w:val="left"/>
                              <w:tblInd w:w="15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8"/>
                              <w:gridCol w:w="843"/>
                              <w:gridCol w:w="4686"/>
                              <w:gridCol w:w="741"/>
                              <w:gridCol w:w="34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20"/>
                                    </w:rPr>
                                    <w:t>Classes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âches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étences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6"/>
                                      <w:szCs w:val="20"/>
                                    </w:rPr>
                                    <w:t>Exploitab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3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6"/>
                                      <w:szCs w:val="20"/>
                                    </w:rPr>
                                    <w:t>(cocher)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oints intéressa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EP MPMI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1.3 :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Décoder, exploiter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les données techniques relatives à la réalisation d’une pièce et à l'assemblage d’un mécanisme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 xml:space="preserve">C2.2 : Organiser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et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 xml:space="preserve">équiper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le poste de travail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Bac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. TU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2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2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3.3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2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Établir un processus d’usinage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C3.1 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staller l’environnement de production (porte- pièces, outils et porte outils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C3.2 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ettre en œuvre un moyen de production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TS IPM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2.1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C01 : Proposer et argumenter des modifications de la pièce liées aux difficultés techniques et aux surcoûts de production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C03 : Pour chacun des procédés visés, proposer un processus prévisionnel et des principes d‘outillages associés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C05 : Spécifier les moyens de production nécessaires (outillages)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09 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Élaborer le processus détaillé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17 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Configurer l’unité de production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35pt;height:333.45pt;mso-wrap-distance-left:9.05pt;mso-wrap-distance-right:9.05pt;mso-wrap-distance-top:0pt;mso-wrap-distance-bottom:0pt;margin-top:37.9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4- La préparation de la production comporte-t-elle une ou des étude(s) particulière(s) d'outillage(s) (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MIP, MAP, outils de coupe</w:t>
                      </w:r>
                      <w:r>
                        <w:rPr>
                          <w:rFonts w:cs="Arial" w:ascii="Arial" w:hAnsi="Arial"/>
                          <w:b/>
                        </w:rPr>
                        <w:t>) intéressante(s) 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tbl>
                      <w:tblPr>
                        <w:tblW w:w="10488" w:type="dxa"/>
                        <w:jc w:val="left"/>
                        <w:tblInd w:w="15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8"/>
                        <w:gridCol w:w="843"/>
                        <w:gridCol w:w="4686"/>
                        <w:gridCol w:w="741"/>
                        <w:gridCol w:w="34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0"/>
                              </w:rPr>
                              <w:t>Classes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âches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étences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20"/>
                              </w:rPr>
                              <w:t>Exploitable</w:t>
                            </w:r>
                          </w:p>
                          <w:p>
                            <w:pPr>
                              <w:pStyle w:val="Normal"/>
                              <w:ind w:left="-53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20"/>
                              </w:rPr>
                              <w:t>(cocher)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oints intéressants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EP MPMI</w:t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1.3 :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Décoder, exploiter 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les données techniques relatives à la réalisation d’une pièce et à l'assemblage d’un mécanisme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 xml:space="preserve">C2.2 : Organiser 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et 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 xml:space="preserve">équiper 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le poste de travail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Bac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. TU</w:t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2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2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3.3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2.1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Établir un processus d’usinage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C3.1 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staller l’environnement de production (porte- pièces, outils et porte outils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C3.2 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Mettre en œuvre un moyen de production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TS IPM</w:t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2.1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C01 : Proposer et argumenter des modifications de la pièce liées aux difficultés techniques et aux surcoûts de production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C03 : Pour chacun des procédés visés, proposer un processus prévisionnel et des principes d‘outillages associés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C05 : Spécifier les moyens de production nécessaires (outillages)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09 :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Élaborer le processus détaillé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17 :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Configurer l’unité de production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585</wp:posOffset>
                </wp:positionH>
                <wp:positionV relativeFrom="paragraph">
                  <wp:posOffset>4788535</wp:posOffset>
                </wp:positionV>
                <wp:extent cx="6985635" cy="492252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635" cy="492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- La production comporte-t-elle un ou des outillages(s) de contrôle(s) intéressant(s)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tbl>
                            <w:tblPr>
                              <w:tblW w:w="10488" w:type="dxa"/>
                              <w:jc w:val="left"/>
                              <w:tblInd w:w="15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8"/>
                              <w:gridCol w:w="843"/>
                              <w:gridCol w:w="4629"/>
                              <w:gridCol w:w="798"/>
                              <w:gridCol w:w="34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20"/>
                                    </w:rPr>
                                    <w:t>Classes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âches</w:t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étences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6"/>
                                      <w:szCs w:val="20"/>
                                    </w:rPr>
                                    <w:t>Exploitab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6"/>
                                      <w:szCs w:val="20"/>
                                    </w:rPr>
                                    <w:t>(cocher)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oints intéressa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EP MPMI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2.5: Contrôler le produit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3.2 : Transmettre des consignes et des informations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Bac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Pro. TU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2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2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3.4</w:t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2.4 : Etablir un mode opératoire de contrôle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 3.1. : Installer l’environnement de production (poste d'autocontrôle)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3.3 : Contrôler une pièce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3.4 : Contrôler et suivre la production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TS IPM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2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2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2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2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3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3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3.3</w:t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C01. Proposer et argumenter des modifications de la pièce liées aux difficultés techniques et aux surcoûts de contrôle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C05 : Spécifier les moyens de production nécessaires (de contrôle)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09 : Élaborer le processus détaillé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10 : Définir les moyens et les protocoles de contrôle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13 : Valider le processus sur les plans techniques et économiques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16 : Elaborer les documents opératoires de la mise en production du produit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C17 : Configurer l’unité de production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C20 : Valider la configuration des moyens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C21 : Lancer la production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C22 : Suivre la production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C25 : Animer une équipe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05pt;height:387.6pt;mso-wrap-distance-left:9.05pt;mso-wrap-distance-right:9.05pt;mso-wrap-distance-top:0pt;mso-wrap-distance-bottom:0pt;margin-top:377.0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5- La production comporte-t-elle un ou des outillages(s) de contrôle(s) intéressant(s) 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tbl>
                      <w:tblPr>
                        <w:tblW w:w="10488" w:type="dxa"/>
                        <w:jc w:val="left"/>
                        <w:tblInd w:w="15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8"/>
                        <w:gridCol w:w="843"/>
                        <w:gridCol w:w="4629"/>
                        <w:gridCol w:w="798"/>
                        <w:gridCol w:w="34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0"/>
                              </w:rPr>
                              <w:t>Classes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âches</w:t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étences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20"/>
                              </w:rPr>
                              <w:t>Exploitable</w:t>
                            </w:r>
                          </w:p>
                          <w:p>
                            <w:pPr>
                              <w:pStyle w:val="Normal"/>
                              <w:ind w:left="-54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20"/>
                              </w:rPr>
                              <w:t>(cocher)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oints intéressants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BEP MPMI</w:t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3</w:t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2.5: Contrôler le produit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3.2 : Transmettre des consignes et des informations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Bac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Pro. TU</w:t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2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2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3.4</w:t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2.4 : Etablir un mode opératoire de contrôle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 3.1. : Installer l’environnement de production (poste d'autocontrôle)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3.3 : Contrôler une pièce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3.4 : Contrôler et suivre la production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BTS IPM</w:t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2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2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2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2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3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3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3.3</w:t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C01. Proposer et argumenter des modifications de la pièce liées aux difficultés techniques et aux surcoûts de contrôle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C05 : Spécifier les moyens de production nécessaires (de contrôle)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09 : Élaborer le processus détaillé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10 : Définir les moyens et les protocoles de contrôle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13 : Valider le processus sur les plans techniques et économiques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16 : Elaborer les documents opératoires de la mise en production du produit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C17 : Configurer l’unité de production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C20 : Valider la configuration des moyens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C21 : Lancer la production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C22 : Suivre la production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C25 : Animer une équipe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95</wp:posOffset>
                </wp:positionH>
                <wp:positionV relativeFrom="paragraph">
                  <wp:posOffset>119380</wp:posOffset>
                </wp:positionV>
                <wp:extent cx="7048500" cy="28956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</w:rPr>
                              <w:t>INTÉGRATION DANS L'ACTE PÉDAGOG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22.8pt;mso-wrap-distance-left:9.05pt;mso-wrap-distance-right:9.05pt;mso-wrap-distance-top:0pt;mso-wrap-distance-bottom:0pt;margin-top:9.4pt;mso-position-vertical-relative:text;margin-left:2.8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</w:rPr>
                        <w:t>INTÉGRATION DANS L'ACTE PÉDAGOGIQU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tbl>
      <w:tblPr>
        <w:tblW w:w="1105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1559"/>
      </w:tblGrid>
      <w:tr>
        <w:trPr>
          <w:trHeight w:val="230" w:hRule="atLeast"/>
        </w:trPr>
        <w:tc>
          <w:tcPr>
            <w:tcW w:w="949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8pt;width:273.95pt;height:15.7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1559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Page 4/4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95</wp:posOffset>
                </wp:positionH>
                <wp:positionV relativeFrom="paragraph">
                  <wp:posOffset>6127750</wp:posOffset>
                </wp:positionV>
                <wp:extent cx="6370320" cy="138493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- En fonction des classes retenues : la disponibilité du parc machine permet-elle la planification de la production ? (Fonction de la période, du taux d'occupation des machines, des CCF …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Se reporter au planning annuel du secteur produc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28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109.05pt;mso-wrap-distance-left:9.05pt;mso-wrap-distance-right:9.05pt;mso-wrap-distance-top:0pt;mso-wrap-distance-bottom:0pt;margin-top:482.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7- En fonction des classes retenues : la disponibilité du parc machine permet-elle la planification de la production ? (Fonction de la période, du taux d'occupation des machines, des CCF …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</w:rPr>
                        <w:t>Se reporter au planning annuel du secteur product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</w:rPr>
                      </w:r>
                    </w:p>
                    <w:tbl>
                      <w:tblPr>
                        <w:tblW w:w="3402" w:type="dxa"/>
                        <w:jc w:val="left"/>
                        <w:tblInd w:w="28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7048500" cy="28956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</w:rPr>
                              <w:t>INTÉGRATION DANS L'ACTE PÉDAGOG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22.8pt;mso-wrap-distance-left:9.05pt;mso-wrap-distance-right:9.05pt;mso-wrap-distance-top:0pt;mso-wrap-distance-bottom:0pt;margin-top:6.55pt;mso-position-vertical-relative:text;margin-left:0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</w:rPr>
                        <w:t>INTÉGRATION DANS L'ACTE PÉDAGOGIQU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390</wp:posOffset>
                </wp:positionH>
                <wp:positionV relativeFrom="paragraph">
                  <wp:posOffset>517525</wp:posOffset>
                </wp:positionV>
                <wp:extent cx="6877050" cy="488632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488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- Les caractéristiques du brut permettent-elles une application pédagogique particulièr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tbl>
                            <w:tblPr>
                              <w:tblW w:w="10203" w:type="dxa"/>
                              <w:jc w:val="left"/>
                              <w:tblInd w:w="15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8"/>
                              <w:gridCol w:w="843"/>
                              <w:gridCol w:w="4743"/>
                              <w:gridCol w:w="741"/>
                              <w:gridCol w:w="307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20"/>
                                    </w:rPr>
                                    <w:t>Classes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âches</w:t>
                                  </w:r>
                                </w:p>
                              </w:tc>
                              <w:tc>
                                <w:tcPr>
                                  <w:tcW w:w="4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étences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7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6"/>
                                      <w:szCs w:val="20"/>
                                    </w:rPr>
                                    <w:t>Exploitabl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7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6"/>
                                      <w:szCs w:val="20"/>
                                    </w:rPr>
                                    <w:t>(cocher)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oints intéressa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EP MPMI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4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2"/>
                                    </w:rPr>
                                    <w:t xml:space="preserve">C1.1 : Identifier, décoder, exploiter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2"/>
                                    </w:rPr>
                                    <w:t>les données techniqu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2"/>
                                    </w:rPr>
                                    <w:t>relatives à une pièce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2"/>
                                    </w:rPr>
                                    <w:t xml:space="preserve">C1.3 : Décoder, exploiter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2"/>
                                    </w:rPr>
                                    <w:t>les données techniques relatives à la réalisation d’une pièce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2"/>
                                    </w:rPr>
                                    <w:t xml:space="preserve">C2.1 : Prévenir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2"/>
                                    </w:rPr>
                                    <w:t>les risques professionnels dans la situation de travail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Bac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Pro. TU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1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1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2.3</w:t>
                                  </w:r>
                                </w:p>
                              </w:tc>
                              <w:tc>
                                <w:tcPr>
                                  <w:tcW w:w="4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1.1 : Analyse des données fonctionnelles et des données de définition, d'un ensemble, d'une pièce, d’un composant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 1.2. : Analyser des données opératoires relatives à la chronologie des étapes de production d'un produit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 2.2. : Choisir des outils et des paramètres de coupe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 4.1. : Contribuer à assurer la sécurité et la fiabilité de fonctionnement d’un système de production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TS IPM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1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1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1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2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2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T2.3</w:t>
                                  </w:r>
                                </w:p>
                              </w:tc>
                              <w:tc>
                                <w:tcPr>
                                  <w:tcW w:w="4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C01 : Proposer et argumenter des modifications de la pièce liées aux difficultés techniques et aux surcoûts de production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C04 : Valider le choix du couple matériau - procédé d’élaboration au regard de la géométrie et d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spécifications de la pièce à produire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C05 : Spécifier les moyens de production nécessaires (machines-outils, outils, outillages…)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C09 : Élaborer le processus détaillé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27 : Identifier les risques liés à la sécurité des personne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définir et mettre en oeuvre des mesures de préven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adaptées.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pt;height:384.75pt;mso-wrap-distance-left:9.05pt;mso-wrap-distance-right:9.05pt;mso-wrap-distance-top:0pt;mso-wrap-distance-bottom:0pt;margin-top:40.75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6- Les caractéristiques du brut permettent-elles une application pédagogique particulière 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tbl>
                      <w:tblPr>
                        <w:tblW w:w="10203" w:type="dxa"/>
                        <w:jc w:val="left"/>
                        <w:tblInd w:w="15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8"/>
                        <w:gridCol w:w="843"/>
                        <w:gridCol w:w="4743"/>
                        <w:gridCol w:w="741"/>
                        <w:gridCol w:w="307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0"/>
                              </w:rPr>
                              <w:t>Classes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âches</w:t>
                            </w:r>
                          </w:p>
                        </w:tc>
                        <w:tc>
                          <w:tcPr>
                            <w:tcW w:w="47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étences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7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20"/>
                              </w:rPr>
                              <w:t>Exploitable</w:t>
                            </w:r>
                          </w:p>
                          <w:p>
                            <w:pPr>
                              <w:pStyle w:val="Normal"/>
                              <w:ind w:right="0" w:hanging="7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20"/>
                              </w:rPr>
                              <w:t>(cocher)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oints intéressants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BEP MPMI</w:t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47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2"/>
                              </w:rPr>
                              <w:t xml:space="preserve">C1.1 : Identifier, décoder, exploiter 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2"/>
                              </w:rPr>
                              <w:t>les données techniqu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2"/>
                              </w:rPr>
                              <w:t>relatives à une pièce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2"/>
                              </w:rPr>
                              <w:t xml:space="preserve">C1.3 : Décoder, exploiter 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2"/>
                              </w:rPr>
                              <w:t>les données techniques relatives à la réalisation d’une pièce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2"/>
                              </w:rPr>
                              <w:t xml:space="preserve">C2.1 : Prévenir 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2"/>
                              </w:rPr>
                              <w:t>les risques professionnels dans la situation de travail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Bac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Pro. TU</w:t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2.3</w:t>
                            </w:r>
                          </w:p>
                        </w:tc>
                        <w:tc>
                          <w:tcPr>
                            <w:tcW w:w="47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1.1 : Analyse des données fonctionnelles et des données de définition, d'un ensemble, d'une pièce, d’un composant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 1.2. : Analyser des données opératoires relatives à la chronologie des étapes de production d'un produit</w:t>
                            </w:r>
                            <w:r>
                              <w:rPr>
                                <w:b/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 2.2. : Choisir des outils et des paramètres de coupe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 4.1. : Contribuer à assurer la sécurité et la fiabilité de fonctionnement d’un système de production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BTS IPM</w:t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1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2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2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T2.3</w:t>
                            </w:r>
                          </w:p>
                        </w:tc>
                        <w:tc>
                          <w:tcPr>
                            <w:tcW w:w="47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C01 : Proposer et argumenter des modifications de la pièce liées aux difficultés techniques et aux surcoûts de production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C04 : Valider le choix du couple matériau - procédé d’élaboration au regard de la géométrie et d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spécifications de la pièce à produire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C05 : Spécifier les moyens de production nécessaires (machines-outils, outils, outillages…)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C09 : Élaborer le processus détaillé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27 : Identifier les risques liés à la sécurité des personne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éfinir et mettre en oeuvre des mesures de préven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adaptées.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39" w:right="792" w:gutter="0" w:header="0" w:top="499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/>
      <w:bCs/>
      <w:color w:val="9933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Impact" w:hAnsi="Impact" w:cs="Impact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i/>
      <w:iCs/>
      <w:spacing w:val="1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8:39:00Z</dcterms:created>
  <dc:creator>Famille Couzi</dc:creator>
  <dc:description/>
  <cp:keywords/>
  <dc:language>en-US</dc:language>
  <cp:lastModifiedBy>Famille Couzi</cp:lastModifiedBy>
  <cp:lastPrinted>2007-01-03T09:17:00Z</cp:lastPrinted>
  <dcterms:modified xsi:type="dcterms:W3CDTF">2007-05-02T12:51:00Z</dcterms:modified>
  <cp:revision>20</cp:revision>
  <dc:subject/>
  <dc:title>ORGANISATION D’UNE PRODUCTION</dc:title>
</cp:coreProperties>
</file>