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3055</wp:posOffset>
                </wp:positionH>
                <wp:positionV relativeFrom="paragraph">
                  <wp:posOffset>14605</wp:posOffset>
                </wp:positionV>
                <wp:extent cx="175768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289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89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79.2pt;mso-wrap-distance-left:9.05pt;mso-wrap-distance-right:9.05pt;mso-wrap-distance-top:0pt;mso-wrap-distance-bottom:0pt;margin-top:1.1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289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89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1737360" cy="9700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70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62352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4pt;margin-top:3.3pt;width:136.75pt;height:763.75pt;mso-wrap-style:none;v-text-anchor:middle">
                <v:fill o:detectmouseclick="t" color2="#dddd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41275</wp:posOffset>
                </wp:positionV>
                <wp:extent cx="3147695" cy="3619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361800"/>
                          <a:chOff x="0" y="0"/>
                          <a:chExt cx="3147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0"/>
                            <a:ext cx="18828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3.25pt;width:247.85pt;height:28.5pt" coordorigin="2907,65" coordsize="4957,570">
                <v:rect id="shape_0" fillcolor="#eaeaea" stroked="f" o:allowincell="f" style="position:absolute;left:2907;top:65;width:1992;height:56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eaeaea" stroked="f" o:allowincell="f" style="position:absolute;left:4899;top:65;width:2964;height:569;flip:x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5320665" cy="361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36360"/>
                          <a:chOff x="0" y="0"/>
                          <a:chExt cx="5320800" cy="36360"/>
                        </a:xfrm>
                      </wpg:grpSpPr>
                      <wps:wsp>
                        <wps:cNvSpPr/>
                        <wps:spPr>
                          <a:xfrm flipH="1">
                            <a:off x="1713960" y="0"/>
                            <a:ext cx="36068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23696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92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3pt;width:418.95pt;height:2.85pt" coordorigin="228,66" coordsize="8379,57">
                <v:rect id="shape_0" fillcolor="#969696" stroked="f" o:allowincell="f" style="position:absolute;left:2927;top:66;width:5679;height:56;flip:x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969696" stroked="f" o:allowincell="f" style="position:absolute;left:1083;top:66;width:1947;height:56;mso-wrap-style:none;v-text-anchor:middle">
                  <v:fill o:detectmouseclick="t" color2="#eaeaea"/>
                  <v:stroke color="#3465a4" joinstyle="round" endcap="flat"/>
                  <w10:wrap type="none"/>
                </v:rect>
                <v:rect id="shape_0" fillcolor="#969696" stroked="f" o:allowincell="f" style="position:absolute;left:228;top:66;width:911;height:56;flip:x;mso-wrap-style:none;v-text-anchor:middle">
                  <v:fill o:detectmouseclick="t" color2="#eaeae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84" w:hanging="0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  <w:t>Filière Productique Mécanique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765</wp:posOffset>
                </wp:positionH>
                <wp:positionV relativeFrom="paragraph">
                  <wp:posOffset>36195</wp:posOffset>
                </wp:positionV>
                <wp:extent cx="5794375" cy="7791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779145"/>
                        </a:xfrm>
                        <a:prstGeom prst="rect"/>
                        <a:solidFill>
                          <a:srgbClr val="CCE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1pt" style="position:absolute;rotation:-0;width:456.25pt;height:61.35pt;mso-wrap-distance-left:9.05pt;mso-wrap-distance-right:9.05pt;mso-wrap-distance-top:0pt;mso-wrap-distance-bottom:0pt;margin-top:2.8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9.6pt;width:438.7pt;height:49.5pt;mso-wrap-style:none;v-text-anchor:middle;mso-position-vertical:top" type="_x0000_t136">
                            <v:path textpathok="t"/>
                            <v:textpath on="t" fitshape="t" string="TRAITEMENT D'UNE FABRICATION" style="font-family:&quot;Arial Black&quot;;font-size:14pt"/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9.6pt;width:438.7pt;height:49.5pt;mso-wrap-style:none;v-text-anchor:middle;mso-position-vertical:top" type="_x0000_t136">
            <v:path textpathok="t"/>
            <v:textpath on="t" fitshape="t" string="TRAITEMENT D'UNE FABRICATION" style="font-family:&quot;Arial Black&quot;;font-size:14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3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54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IDENTIFICATION DES MOYEN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</w:rPr>
        <w:t xml:space="preserve">Analyste : </w:t>
      </w: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Normal"/>
        <w:ind w:left="1482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 : </w:t>
      </w:r>
      <w:r>
        <w:rPr>
          <w:rFonts w:cs="Arial" w:ascii="Arial" w:hAnsi="Arial"/>
          <w:bCs/>
          <w:sz w:val="16"/>
        </w:rPr>
        <w:tab/>
      </w:r>
    </w:p>
    <w:p>
      <w:pPr>
        <w:pStyle w:val="Normal"/>
        <w:ind w:left="14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tbl>
      <w:tblPr>
        <w:tblW w:w="9063" w:type="dxa"/>
        <w:jc w:val="left"/>
        <w:tblInd w:w="1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4104"/>
      </w:tblGrid>
      <w:tr>
        <w:trPr>
          <w:trHeight w:val="632" w:hRule="atLeast"/>
          <w:cantSplit w:val="true"/>
        </w:trPr>
        <w:tc>
          <w:tcPr>
            <w:tcW w:w="4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èce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lient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semble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act client :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1950</wp:posOffset>
                </wp:positionH>
                <wp:positionV relativeFrom="paragraph">
                  <wp:posOffset>20955</wp:posOffset>
                </wp:positionV>
                <wp:extent cx="6478905" cy="1027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4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9"/>
                              <w:gridCol w:w="3363"/>
                              <w:gridCol w:w="307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67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DÉCISION FINALE :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CEPTÉE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 de livraison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6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FUSÉE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80.9pt;mso-wrap-distance-left:9.05pt;mso-wrap-distance-right:9.05pt;mso-wrap-distance-top:0pt;mso-wrap-distance-bottom:0pt;margin-top:1.6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20" w:type="dxa"/>
                        <w:jc w:val="left"/>
                        <w:tblInd w:w="49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9"/>
                        <w:gridCol w:w="3363"/>
                        <w:gridCol w:w="307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67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ÉCISION FINALE :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CCEPTÉE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 de livraison 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6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FUSÉE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0095</wp:posOffset>
                </wp:positionH>
                <wp:positionV relativeFrom="paragraph">
                  <wp:posOffset>227330</wp:posOffset>
                </wp:positionV>
                <wp:extent cx="6044565" cy="19183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4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7"/>
                              <w:gridCol w:w="4617"/>
                            </w:tblGrid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91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Remarques du chef des travau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Blagnac, le 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2"/>
                                    </w:rPr>
                                    <w:t>…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2"/>
                                    </w:rPr>
                                    <w:t>…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/ 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2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Visa du chef des travaux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151.05pt;mso-wrap-distance-left:9.05pt;mso-wrap-distance-right:9.05pt;mso-wrap-distance-top:0pt;mso-wrap-distance-bottom:0pt;margin-top:17.9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14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7"/>
                        <w:gridCol w:w="4617"/>
                      </w:tblGrid>
                      <w:tr>
                        <w:trPr>
                          <w:trHeight w:val="2322" w:hRule="atLeast"/>
                        </w:trPr>
                        <w:tc>
                          <w:tcPr>
                            <w:tcW w:w="911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marques du chef des travau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Blagnac, le 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/ 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Visa du chef des travaux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560</wp:posOffset>
                </wp:positionH>
                <wp:positionV relativeFrom="paragraph">
                  <wp:posOffset>3401695</wp:posOffset>
                </wp:positionV>
                <wp:extent cx="6406515" cy="253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ycée Saint Exupéry - 1, place Alain Savary - 31700 Blagnac – Tél. : 05-34-36-42-40   Fax : 05-34-36-42-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19.95pt;mso-wrap-distance-left:9.05pt;mso-wrap-distance-right:9.05pt;mso-wrap-distance-top:0pt;mso-wrap-distance-bottom:0pt;margin-top:267.8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ycée Saint Exupéry - 1, place Alain Savary - 31700 Blagnac – Tél. : 05-34-36-42-40   Fax : 05-34-36-42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6730</wp:posOffset>
                </wp:positionH>
                <wp:positionV relativeFrom="paragraph">
                  <wp:posOffset>2265680</wp:posOffset>
                </wp:positionV>
                <wp:extent cx="6297930" cy="1085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2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3"/>
                              <w:gridCol w:w="4617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cceptation du cli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om 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……………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lité 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………………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ait le 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….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….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 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(Signature et cache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85.5pt;mso-wrap-distance-left:9.05pt;mso-wrap-distance-right:9.05pt;mso-wrap-distance-top:0pt;mso-wrap-distance-bottom:0pt;margin-top:178.4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20" w:type="dxa"/>
                        <w:jc w:val="left"/>
                        <w:tblInd w:w="2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3"/>
                        <w:gridCol w:w="4617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cceptation du cli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m 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……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lité 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…………………………………………………….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it le 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….. </w:t>
                            </w:r>
                            <w:r>
                              <w:rPr>
                                <w:rFonts w:cs="Arial" w:ascii="Arial" w:hAnsi="Arial"/>
                              </w:rPr>
                              <w:t>/ 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ignature et cache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65pt;width:273.95pt;height:15.55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1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145</wp:posOffset>
                </wp:positionH>
                <wp:positionV relativeFrom="paragraph">
                  <wp:posOffset>4345940</wp:posOffset>
                </wp:positionV>
                <wp:extent cx="5281930" cy="455295"/>
                <wp:effectExtent l="0" t="15240" r="1524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9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0" h="210">
                              <a:moveTo>
                                <a:pt x="6647" y="0"/>
                              </a:moveTo>
                              <a:lnTo>
                                <a:pt x="6650" y="209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0,210" path="m6647,0l6650,209l0,210e" stroked="t" o:allowincell="f" style="position:absolute;margin-left:21.35pt;margin-top:342.2pt;width:415.85pt;height:35.8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4530</wp:posOffset>
                </wp:positionH>
                <wp:positionV relativeFrom="paragraph">
                  <wp:posOffset>7682865</wp:posOffset>
                </wp:positionV>
                <wp:extent cx="0" cy="115951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604.95pt" to="453.9pt,696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8680</wp:posOffset>
                </wp:positionH>
                <wp:positionV relativeFrom="paragraph">
                  <wp:posOffset>4345940</wp:posOffset>
                </wp:positionV>
                <wp:extent cx="0" cy="112204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342.2pt" to="468.4pt,430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</wp:posOffset>
                </wp:positionH>
                <wp:positionV relativeFrom="paragraph">
                  <wp:posOffset>1009650</wp:posOffset>
                </wp:positionV>
                <wp:extent cx="703326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9.5pt" to="552.85pt,7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40125</wp:posOffset>
                </wp:positionH>
                <wp:positionV relativeFrom="paragraph">
                  <wp:posOffset>-1765300</wp:posOffset>
                </wp:positionV>
                <wp:extent cx="7315200" cy="254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15200" cy="25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                 REJETÉ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iCs/>
                                <w:sz w:val="16"/>
                                <w:spacing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cocher)</w:t>
                            </w:r>
                          </w:p>
                        </w:txbxContent>
                      </wps:txbx>
                      <wps:bodyPr wrap="square" lIns="10800" rIns="11880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9999" stroked="t" o:allowincell="f" style="position:absolute;margin-left:-278.8pt;margin-top:-139.05pt;width:575.95pt;height:1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                 REJETÉ   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iCs/>
                          <w:sz w:val="16"/>
                          <w:spacing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cocher)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4717415</wp:posOffset>
                </wp:positionV>
                <wp:extent cx="180340" cy="17145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pt;margin-top:371.45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86325</wp:posOffset>
                </wp:positionH>
                <wp:positionV relativeFrom="paragraph">
                  <wp:posOffset>4896485</wp:posOffset>
                </wp:positionV>
                <wp:extent cx="1339215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85.55pt" to="490.15pt,385.55pt" stroked="t" o:allowincell="f" style="position:absolute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585</wp:posOffset>
                </wp:positionH>
                <wp:positionV relativeFrom="paragraph">
                  <wp:posOffset>1729105</wp:posOffset>
                </wp:positionV>
                <wp:extent cx="6008370" cy="26892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4"/>
                              <w:gridCol w:w="784"/>
                              <w:gridCol w:w="926"/>
                              <w:gridCol w:w="775"/>
                              <w:gridCol w:w="1020"/>
                              <w:gridCol w:w="823"/>
                              <w:gridCol w:w="1001"/>
                              <w:gridCol w:w="983"/>
                              <w:gridCol w:w="638"/>
                              <w:gridCol w:w="638"/>
                            </w:tblGrid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10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6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8"/>
                                    </w:rPr>
                                    <w:t>1 - Quels sont les documents contractuels à disposition ou à réaliser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Document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</w:rPr>
                                    <w:t xml:space="preserve">Supports existants </w:t>
                                  </w: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16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</w:rPr>
                                    <w:t xml:space="preserve">Supports à réaliser dans l’étabs. </w:t>
                                  </w: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16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</w:rPr>
                                    <w:t xml:space="preserve">Supports à réaliser par le client </w:t>
                                  </w: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16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</w:rPr>
                                    <w:t>Durée de rédaction envisagé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</w:rPr>
                                    <w:t>Support accep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</w:rPr>
                                    <w:t>(entour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Fichier numérique compatibl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Fichier numérique compatible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Fichier numérique compatible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bCs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jc w:val="center"/>
                                    <w:rPr>
                                      <w:rFonts w:ascii="Impact" w:hAnsi="Impact" w:cs="Impact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4" w:hanging="228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ssin de définition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4" w:hanging="228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mme d’usinage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4" w:hanging="228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gramme ISO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8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211.75pt;mso-wrap-distance-left:9.05pt;mso-wrap-distance-right:9.05pt;mso-wrap-distance-top:0pt;mso-wrap-distance-bottom:0pt;margin-top:136.15pt;mso-position-vertical-relative:text;margin-left:18.55pt;mso-position-horizontal-relative:text">
                <v:textbox inset="0.0402777777777778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4"/>
                        <w:gridCol w:w="784"/>
                        <w:gridCol w:w="926"/>
                        <w:gridCol w:w="775"/>
                        <w:gridCol w:w="1020"/>
                        <w:gridCol w:w="823"/>
                        <w:gridCol w:w="1001"/>
                        <w:gridCol w:w="983"/>
                        <w:gridCol w:w="638"/>
                        <w:gridCol w:w="638"/>
                      </w:tblGrid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10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6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8"/>
                              </w:rPr>
                              <w:t>1 - Quels sont les documents contractuels à disposition ou à réaliser ?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  <w:cantSplit w:val="true"/>
                        </w:trPr>
                        <w:tc>
                          <w:tcPr>
                            <w:tcW w:w="1484" w:type="dxa"/>
                            <w:vMerge w:val="restart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Documents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thickThinSmallGap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Cs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</w:rPr>
                              <w:t xml:space="preserve">Supports existants </w:t>
                            </w:r>
                            <w:r>
                              <w:rPr>
                                <w:rFonts w:cs="Arial" w:ascii="Impact" w:hAnsi="Impact"/>
                                <w:bCs/>
                                <w:sz w:val="16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thickThinSmallGap" w:sz="18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</w:rPr>
                              <w:t xml:space="preserve">Supports à réaliser dans l’étabs. </w:t>
                            </w:r>
                            <w:r>
                              <w:rPr>
                                <w:rFonts w:cs="Arial" w:ascii="Impact" w:hAnsi="Impact"/>
                                <w:bCs/>
                                <w:sz w:val="16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2"/>
                            <w:tcBorders>
                              <w:top w:val="thickThinSmallGap" w:sz="1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</w:rPr>
                              <w:t xml:space="preserve">Supports à réaliser par le client </w:t>
                            </w:r>
                            <w:r>
                              <w:rPr>
                                <w:rFonts w:cs="Arial" w:ascii="Impact" w:hAnsi="Impact"/>
                                <w:bCs/>
                                <w:sz w:val="16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</w:rPr>
                              <w:t>Durée de rédaction envisagée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</w:rPr>
                              <w:t>Support acce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(entourer)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14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ichier numérique compatibl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ichier numérique compatible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ichier numérique compatible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  <w:cantSplit w:val="true"/>
                        </w:trPr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4" w:hanging="22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sin de définition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4" w:hanging="22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mme d’usinage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4" w:hanging="22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gramme ISO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6895</wp:posOffset>
                </wp:positionH>
                <wp:positionV relativeFrom="paragraph">
                  <wp:posOffset>4444365</wp:posOffset>
                </wp:positionV>
                <wp:extent cx="443865" cy="1949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349.95pt;mso-position-vertical-relative:text;margin-left:4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4625</wp:posOffset>
                </wp:positionH>
                <wp:positionV relativeFrom="paragraph">
                  <wp:posOffset>4603115</wp:posOffset>
                </wp:positionV>
                <wp:extent cx="1483995" cy="2139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,  POURQUOI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6.85pt;mso-wrap-distance-left:9.05pt;mso-wrap-distance-right:9.05pt;mso-wrap-distance-top:0pt;mso-wrap-distance-bottom:0pt;margin-top:362.4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,  POURQUOI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2360</wp:posOffset>
                </wp:positionH>
                <wp:positionV relativeFrom="paragraph">
                  <wp:posOffset>1760855</wp:posOffset>
                </wp:positionV>
                <wp:extent cx="843915" cy="700468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00468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45pt;height:551.55pt;mso-wrap-distance-left:9.05pt;mso-wrap-distance-right:9.05pt;mso-wrap-distance-top:0pt;mso-wrap-distance-bottom:0pt;margin-top:138.65pt;mso-position-vertical-relative:text;margin-left:48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535</wp:posOffset>
                </wp:positionH>
                <wp:positionV relativeFrom="paragraph">
                  <wp:posOffset>8853170</wp:posOffset>
                </wp:positionV>
                <wp:extent cx="6688455" cy="2362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23622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>SUITE PAGE 2/4</w:t>
                            </w:r>
                          </w:p>
                        </w:txbxContent>
                      </wps:txbx>
                      <wps:bodyPr anchor="t" lIns="91440" tIns="107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26.65pt;height:18.6pt;mso-wrap-distance-left:9.05pt;mso-wrap-distance-right:9.05pt;mso-wrap-distance-top:0pt;mso-wrap-distance-bottom:0pt;margin-top:697.1pt;mso-position-vertical-relative:text;margin-left:27.05pt;mso-position-horizontal-relative:text">
                <v:textbox inset="0.1in,0.0118055555555556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>SUITE PAGE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5418455</wp:posOffset>
                </wp:positionV>
                <wp:extent cx="5863590" cy="27368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843"/>
                              <w:gridCol w:w="1063"/>
                              <w:gridCol w:w="1063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ind w:firstLine="38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8"/>
                                    </w:rPr>
                                    <w:t>2 - Quelles sont les quantités exigées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rFonts w:ascii="Impact" w:hAnsi="Impact" w:cs="Impact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4"/>
                                    </w:rPr>
                                    <w:t>Quantités à traite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8"/>
                                    </w:rPr>
                                    <w:t>Nombr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8"/>
                                    </w:rPr>
                                    <w:t>Acceptable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 xml:space="preserve"> (entour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otalité de la série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totype ou pré-sér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uite de la série (production qualifiée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215.5pt;mso-wrap-distance-left:9.05pt;mso-wrap-distance-right:9.05pt;mso-wrap-distance-top:0pt;mso-wrap-distance-bottom:0pt;margin-top:426.65pt;mso-position-vertical-relative:text;margin-left:25.65pt;mso-position-horizontal-relative:text">
                <v:fill opacity="0f"/>
                <v:textbox inset="0.0402777777777778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843"/>
                        <w:gridCol w:w="1063"/>
                        <w:gridCol w:w="1063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4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ind w:firstLine="386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8"/>
                              </w:rPr>
                              <w:t>2 - Quelles sont les quantités exigées ?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rFonts w:ascii="Impact" w:hAnsi="Impact" w:cs="Impac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4"/>
                              </w:rPr>
                              <w:t>Quantités à traite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8"/>
                              </w:rPr>
                              <w:t>Nombre de pièces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8"/>
                              </w:rPr>
                              <w:t>Acceptable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 xml:space="preserve"> (entourer)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otalité de la série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totype ou pré-sér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ite de la série (production qualifiée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0</wp:posOffset>
                </wp:positionH>
                <wp:positionV relativeFrom="paragraph">
                  <wp:posOffset>7972425</wp:posOffset>
                </wp:positionV>
                <wp:extent cx="443865" cy="1949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27.7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1219835</wp:posOffset>
                </wp:positionV>
                <wp:extent cx="7048500" cy="2895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IDENTIFICATION DES MOY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96.05pt;mso-position-vertical-relative:text;margin-left:-2.1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IDENTIFICATION DES MOYE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5540</wp:posOffset>
                </wp:positionH>
                <wp:positionV relativeFrom="paragraph">
                  <wp:posOffset>1837690</wp:posOffset>
                </wp:positionV>
                <wp:extent cx="779145" cy="2533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u w:val="single"/>
                              </w:rPr>
                              <w:t>Remarqu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9.95pt;mso-wrap-distance-left:9.05pt;mso-wrap-distance-right:9.05pt;mso-wrap-distance-top:0pt;mso-wrap-distance-bottom:0pt;margin-top:144.7pt;mso-position-vertical-relative:text;margin-left:4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u w:val="single"/>
                        </w:rPr>
                        <w:t>Remarques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885</wp:posOffset>
                </wp:positionH>
                <wp:positionV relativeFrom="paragraph">
                  <wp:posOffset>52705</wp:posOffset>
                </wp:positionV>
                <wp:extent cx="7171055" cy="8407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4"/>
                              <w:gridCol w:w="5814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2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èce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ient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semble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 de l'analyste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66.2pt;mso-wrap-distance-left:9.05pt;mso-wrap-distance-right:9.05pt;mso-wrap-distance-top:0pt;mso-wrap-distance-bottom:0pt;margin-top:4.15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4"/>
                        <w:gridCol w:w="5814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2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ient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semble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 de l'analyste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92580</wp:posOffset>
                </wp:positionH>
                <wp:positionV relativeFrom="paragraph">
                  <wp:posOffset>4784090</wp:posOffset>
                </wp:positionV>
                <wp:extent cx="3764280" cy="25336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Qu'est-ce qui pourrait faire accepter la prise en charge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9.95pt;mso-wrap-distance-left:9.05pt;mso-wrap-distance-right:9.05pt;mso-wrap-distance-top:0pt;mso-wrap-distance-bottom:0pt;margin-top:376.7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Qu'est-ce qui pourrait faire accepter la prise en charg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5pt;width:273.95pt;height:15.4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2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9600</wp:posOffset>
                </wp:positionH>
                <wp:positionV relativeFrom="paragraph">
                  <wp:posOffset>8406765</wp:posOffset>
                </wp:positionV>
                <wp:extent cx="0" cy="653415"/>
                <wp:effectExtent l="43180" t="0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661.95pt" to="448pt,71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8406765</wp:posOffset>
                </wp:positionV>
                <wp:extent cx="5042535" cy="436880"/>
                <wp:effectExtent l="1270" t="14605" r="14605" b="438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252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4" h="698">
                              <a:moveTo>
                                <a:pt x="7932" y="0"/>
                              </a:moveTo>
                              <a:lnTo>
                                <a:pt x="7934" y="691"/>
                              </a:lnTo>
                              <a:lnTo>
                                <a:pt x="0" y="69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4,698" path="m7932,0l7934,691l0,698e" stroked="t" o:allowincell="f" style="position:absolute;margin-left:18.35pt;margin-top:661.95pt;width:397pt;height:34.3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380</wp:posOffset>
                </wp:positionH>
                <wp:positionV relativeFrom="paragraph">
                  <wp:posOffset>8409305</wp:posOffset>
                </wp:positionV>
                <wp:extent cx="2145665" cy="212090"/>
                <wp:effectExtent l="635" t="14605" r="1460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1" h="409">
                              <a:moveTo>
                                <a:pt x="3381" y="0"/>
                              </a:moveTo>
                              <a:lnTo>
                                <a:pt x="3381" y="409"/>
                              </a:lnTo>
                              <a:lnTo>
                                <a:pt x="0" y="4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1,409" path="m3381,0l3381,409l0,408e" stroked="t" o:allowincell="f" style="position:absolute;margin-left:19.4pt;margin-top:662.15pt;width:168.9pt;height:16.6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7175</wp:posOffset>
                </wp:positionH>
                <wp:positionV relativeFrom="paragraph">
                  <wp:posOffset>8404225</wp:posOffset>
                </wp:positionV>
                <wp:extent cx="0" cy="634365"/>
                <wp:effectExtent l="43180" t="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61.75pt" to="220.25pt,711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0625</wp:posOffset>
                </wp:positionH>
                <wp:positionV relativeFrom="paragraph">
                  <wp:posOffset>6866255</wp:posOffset>
                </wp:positionV>
                <wp:extent cx="0" cy="241935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540.65pt" to="193.75pt,559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63210</wp:posOffset>
                </wp:positionH>
                <wp:positionV relativeFrom="paragraph">
                  <wp:posOffset>6525895</wp:posOffset>
                </wp:positionV>
                <wp:extent cx="0" cy="569595"/>
                <wp:effectExtent l="43180" t="0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513.85pt" to="422.3pt,55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0225</wp:posOffset>
                </wp:positionH>
                <wp:positionV relativeFrom="paragraph">
                  <wp:posOffset>6851650</wp:posOffset>
                </wp:positionV>
                <wp:extent cx="0" cy="218567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539.5pt" to="241.75pt,711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3605</wp:posOffset>
                </wp:positionH>
                <wp:positionV relativeFrom="paragraph">
                  <wp:posOffset>6525895</wp:posOffset>
                </wp:positionV>
                <wp:extent cx="0" cy="2512060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513.85pt" to="471.15pt,71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1535</wp:posOffset>
                </wp:positionH>
                <wp:positionV relativeFrom="paragraph">
                  <wp:posOffset>2839720</wp:posOffset>
                </wp:positionV>
                <wp:extent cx="0" cy="2129155"/>
                <wp:effectExtent l="43180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23.6pt" to="467.05pt,391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7920</wp:posOffset>
                </wp:positionH>
                <wp:positionV relativeFrom="paragraph">
                  <wp:posOffset>4523740</wp:posOffset>
                </wp:positionV>
                <wp:extent cx="0" cy="443865"/>
                <wp:effectExtent l="43180" t="0" r="431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356.2pt" to="289.6pt,391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71060</wp:posOffset>
                </wp:positionH>
                <wp:positionV relativeFrom="paragraph">
                  <wp:posOffset>2837815</wp:posOffset>
                </wp:positionV>
                <wp:extent cx="839470" cy="504190"/>
                <wp:effectExtent l="0" t="14605" r="15240" b="438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794">
                              <a:moveTo>
                                <a:pt x="1322" y="0"/>
                              </a:moveTo>
                              <a:lnTo>
                                <a:pt x="1321" y="792"/>
                              </a:lnTo>
                              <a:lnTo>
                                <a:pt x="0" y="79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794" path="m1322,0l1321,792l0,794e" stroked="t" o:allowincell="f" style="position:absolute;margin-left:367.8pt;margin-top:223.45pt;width:66.05pt;height:39.6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9715</wp:posOffset>
                </wp:positionH>
                <wp:positionV relativeFrom="paragraph">
                  <wp:posOffset>4524375</wp:posOffset>
                </wp:positionV>
                <wp:extent cx="3068320" cy="269240"/>
                <wp:effectExtent l="0" t="14605" r="15240" b="438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8" h="208">
                              <a:moveTo>
                                <a:pt x="5238" y="0"/>
                              </a:moveTo>
                              <a:lnTo>
                                <a:pt x="5238" y="205"/>
                              </a:lnTo>
                              <a:lnTo>
                                <a:pt x="0" y="2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8,208" path="m5238,0l5238,205l0,208e" stroked="t" o:allowincell="f" style="position:absolute;margin-left:20.45pt;margin-top:356.25pt;width:241.55pt;height:21.1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304030</wp:posOffset>
                </wp:positionH>
                <wp:positionV relativeFrom="paragraph">
                  <wp:posOffset>-3910330</wp:posOffset>
                </wp:positionV>
                <wp:extent cx="8876665" cy="2540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76520" cy="25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REJETÉ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iCs/>
                                <w:sz w:val="16"/>
                                <w:spacing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cocher)</w:t>
                            </w:r>
                          </w:p>
                        </w:txbxContent>
                      </wps:txbx>
                      <wps:bodyPr wrap="square" lIns="10800" rIns="11880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99" stroked="t" o:allowincell="f" style="position:absolute;margin-left:-338.9pt;margin-top:-307.95pt;width:698.9pt;height:1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REJETÉ   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iCs/>
                          <w:sz w:val="16"/>
                          <w:spacing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cocher)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25</wp:posOffset>
                </wp:positionH>
                <wp:positionV relativeFrom="paragraph">
                  <wp:posOffset>4710430</wp:posOffset>
                </wp:positionV>
                <wp:extent cx="180340" cy="1714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3.75pt;margin-top:370.9pt;width:14.15pt;height:13.45pt;mso-wrap-style:none;v-text-anchor:middle">
                <v:fill o:detectmouseclick="t" type="solid" color2="#0066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15</wp:posOffset>
                </wp:positionH>
                <wp:positionV relativeFrom="paragraph">
                  <wp:posOffset>8537575</wp:posOffset>
                </wp:positionV>
                <wp:extent cx="180340" cy="1714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3.45pt;margin-top:672.25pt;width:14.15pt;height:13.45pt;mso-wrap-style:none;v-text-anchor:middle">
                <v:fill o:detectmouseclick="t" type="solid" color2="#0066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815</wp:posOffset>
                </wp:positionH>
                <wp:positionV relativeFrom="paragraph">
                  <wp:posOffset>8766175</wp:posOffset>
                </wp:positionV>
                <wp:extent cx="180340" cy="17145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3.45pt;margin-top:690.25pt;width:14.15pt;height:13.45pt;mso-wrap-style:none;v-text-anchor:middle">
                <v:fill o:detectmouseclick="t" type="solid" color2="#0066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86230</wp:posOffset>
                </wp:positionH>
                <wp:positionV relativeFrom="paragraph">
                  <wp:posOffset>2744470</wp:posOffset>
                </wp:positionV>
                <wp:extent cx="3440430" cy="398145"/>
                <wp:effectExtent l="0" t="15240" r="15240" b="425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0520" cy="398160"/>
                          <a:chOff x="0" y="0"/>
                          <a:chExt cx="3440520" cy="398160"/>
                        </a:xfrm>
                      </wpg:grpSpPr>
                      <wps:wsp>
                        <wps:cNvSpPr/>
                        <wps:spPr>
                          <a:xfrm>
                            <a:off x="1922760" y="0"/>
                            <a:ext cx="151776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627">
                                <a:moveTo>
                                  <a:pt x="0" y="6"/>
                                </a:moveTo>
                                <a:lnTo>
                                  <a:pt x="2390" y="0"/>
                                </a:lnTo>
                                <a:lnTo>
                                  <a:pt x="2390" y="624"/>
                                </a:lnTo>
                                <a:lnTo>
                                  <a:pt x="1839" y="62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0"/>
                            <a:ext cx="1855440" cy="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85000" y="0"/>
                              <a:ext cx="429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1440"/>
                              <a:ext cx="211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1440"/>
                              <a:ext cx="124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3160" y="0"/>
                              <a:ext cx="78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33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216.1pt;width:270.9pt;height:31.35pt" coordorigin="2498,4322" coordsize="5418,627">
                <v:shape id="shape_0" coordsize="2390,627" path="m0,6l2390,0l2390,624l1839,627e" stroked="t" o:allowincell="f" style="position:absolute;left:5526;top:4322;width:2389;height:626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group id="shape_0" style="position:absolute;left:2498;top:4325;width:2921;height:2">
                  <v:line id="shape_0" from="3419,4325" to="4094,432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968,4327" to="3300,432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658,4327" to="2854,432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188,4325" to="5419,432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498,4327" to="2549,432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155</wp:posOffset>
                </wp:positionH>
                <wp:positionV relativeFrom="paragraph">
                  <wp:posOffset>9044305</wp:posOffset>
                </wp:positionV>
                <wp:extent cx="6688455" cy="23622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23622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>SUITE PAGE 3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107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26.65pt;height:18.6pt;mso-wrap-distance-left:9.05pt;mso-wrap-distance-right:9.05pt;mso-wrap-distance-top:0pt;mso-wrap-distance-bottom:0pt;margin-top:712.15pt;mso-position-vertical-relative:text;margin-left:27.65pt;mso-position-horizontal-relative:text">
                <v:textbox inset="0.1in,0.0118055555555556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>SUITE PAGE 3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280</wp:posOffset>
                </wp:positionH>
                <wp:positionV relativeFrom="paragraph">
                  <wp:posOffset>4932045</wp:posOffset>
                </wp:positionV>
                <wp:extent cx="5984240" cy="369379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1683"/>
                              <w:gridCol w:w="850"/>
                              <w:gridCol w:w="629"/>
                              <w:gridCol w:w="222"/>
                              <w:gridCol w:w="410"/>
                              <w:gridCol w:w="301"/>
                              <w:gridCol w:w="284"/>
                              <w:gridCol w:w="1842"/>
                              <w:gridCol w:w="850"/>
                              <w:gridCol w:w="638"/>
                              <w:gridCol w:w="215"/>
                              <w:gridCol w:w="425"/>
                              <w:gridCol w:w="425"/>
                            </w:tblGrid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14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4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8"/>
                                    </w:rPr>
                                    <w:t>4 - Quels sont les matériels et outillages nécessaires à la production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</w:rPr>
                                    <w:t>MIP / MAP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4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 xml:space="preserve">Disponibilité des outillages nécessaires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</w:rPr>
                                    <w:t>Outils de c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6"/>
                                    </w:rPr>
                                    <w:t>(Consulter la banque de données d'outils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4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Disponibilité des outils nécess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  <w:cantSplit w:val="true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odulai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écifiques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dié :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urnis par le client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ista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à réalis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  <w:cantSplit w:val="true"/>
                              </w:trPr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urni par le cli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4393" w:type="dxa"/>
                                  <w:gridSpan w:val="7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409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'approvisionnement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'approvisionnemen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9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tilla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tils de coup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  <w:cantSplit w:val="true"/>
                              </w:trPr>
                              <w:tc>
                                <w:tcPr>
                                  <w:tcW w:w="19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290.85pt;mso-wrap-distance-left:9.05pt;mso-wrap-distance-right:9.05pt;mso-wrap-distance-top:0pt;mso-wrap-distance-bottom:0pt;margin-top:388.35pt;mso-position-vertical-relative:text;margin-left:26.4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1683"/>
                        <w:gridCol w:w="850"/>
                        <w:gridCol w:w="629"/>
                        <w:gridCol w:w="222"/>
                        <w:gridCol w:w="410"/>
                        <w:gridCol w:w="301"/>
                        <w:gridCol w:w="284"/>
                        <w:gridCol w:w="1842"/>
                        <w:gridCol w:w="850"/>
                        <w:gridCol w:w="638"/>
                        <w:gridCol w:w="215"/>
                        <w:gridCol w:w="425"/>
                        <w:gridCol w:w="425"/>
                      </w:tblGrid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14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4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8"/>
                              </w:rPr>
                              <w:t>4 - Quels sont les matériels et outillages nécessaires à la production ?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MIP / MAP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4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Disponibilité des outillages nécessaires 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Outils de c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6"/>
                              </w:rPr>
                              <w:t>(Consulter la banque de données d'outils)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4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</w:rPr>
                              <w:t>Disponibilité des outils nécessaire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  <w:cantSplit w:val="true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dulaire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écifiques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dié :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urnis par le client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29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xistant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à réaliser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  <w:cantSplit w:val="true"/>
                        </w:trPr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urni par le client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4393" w:type="dxa"/>
                            <w:gridSpan w:val="7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4092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'approvisionnement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'approvisionnement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9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illa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ils de coup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  <w:cantSplit w:val="true"/>
                        </w:trPr>
                        <w:tc>
                          <w:tcPr>
                            <w:tcW w:w="19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5800</wp:posOffset>
                </wp:positionH>
                <wp:positionV relativeFrom="paragraph">
                  <wp:posOffset>8446135</wp:posOffset>
                </wp:positionV>
                <wp:extent cx="443865" cy="19494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65.0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3485</wp:posOffset>
                </wp:positionH>
                <wp:positionV relativeFrom="paragraph">
                  <wp:posOffset>8453755</wp:posOffset>
                </wp:positionV>
                <wp:extent cx="443865" cy="19494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65.6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68925</wp:posOffset>
                </wp:positionH>
                <wp:positionV relativeFrom="paragraph">
                  <wp:posOffset>8541385</wp:posOffset>
                </wp:positionV>
                <wp:extent cx="443865" cy="19494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72.55pt;mso-position-vertical-relative:text;margin-left:4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8355</wp:posOffset>
                </wp:positionH>
                <wp:positionV relativeFrom="paragraph">
                  <wp:posOffset>6861175</wp:posOffset>
                </wp:positionV>
                <wp:extent cx="436245" cy="19494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5.35pt;mso-wrap-distance-left:9.05pt;mso-wrap-distance-right:9.05pt;mso-wrap-distance-top:0pt;mso-wrap-distance-bottom:0pt;margin-top:540.25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6420</wp:posOffset>
                </wp:positionH>
                <wp:positionV relativeFrom="paragraph">
                  <wp:posOffset>6661150</wp:posOffset>
                </wp:positionV>
                <wp:extent cx="443865" cy="19494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524.5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7960</wp:posOffset>
                </wp:positionH>
                <wp:positionV relativeFrom="paragraph">
                  <wp:posOffset>6856730</wp:posOffset>
                </wp:positionV>
                <wp:extent cx="443865" cy="19494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539.9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3630</wp:posOffset>
                </wp:positionH>
                <wp:positionV relativeFrom="paragraph">
                  <wp:posOffset>8538210</wp:posOffset>
                </wp:positionV>
                <wp:extent cx="435610" cy="19494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.35pt;mso-wrap-distance-left:9.05pt;mso-wrap-distance-right:9.05pt;mso-wrap-distance-top:0pt;mso-wrap-distance-bottom:0pt;margin-top:672.3pt;mso-position-vertical-relative:text;margin-left:3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220</wp:posOffset>
                </wp:positionH>
                <wp:positionV relativeFrom="paragraph">
                  <wp:posOffset>339725</wp:posOffset>
                </wp:positionV>
                <wp:extent cx="5863590" cy="26860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7"/>
                              <w:gridCol w:w="942"/>
                              <w:gridCol w:w="1368"/>
                              <w:gridCol w:w="655"/>
                              <w:gridCol w:w="656"/>
                            </w:tblGrid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9008" w:type="dxa"/>
                                  <w:gridSpan w:val="5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ind w:firstLine="363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8"/>
                                      <w:szCs w:val="28"/>
                                    </w:rPr>
                                    <w:t>3 - Quels sont les moyens de production nécessaires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rFonts w:ascii="Impact" w:hAnsi="Impact" w:cs="Impact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4"/>
                                    </w:rPr>
                                    <w:t xml:space="preserve">Parc machines du secteur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6"/>
                                    </w:rPr>
                                    <w:t>Voir pour compatibilité les fiches annexes "Identification des machines"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</w:rPr>
                                    <w:t>Nbre disponible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6"/>
                                    </w:rPr>
                                    <w:t>N° des machines envisagées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6"/>
                                    </w:rPr>
                                    <w:t>Machines compati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our CN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our CN à axe C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tre d’usinage vertical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tre d’usinage horizontal palettisé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our parallèle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raiseuse conventionnelle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rceuse à colonne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ie à ruban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as à tarauder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7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tres …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211.5pt;mso-wrap-distance-left:9.05pt;mso-wrap-distance-right:9.05pt;mso-wrap-distance-top:0pt;mso-wrap-distance-bottom:0pt;margin-top:26.75pt;mso-position-vertical-relative:text;margin-left:28.6pt;mso-position-horizontal-relative:text">
                <v:fill opacity="0f"/>
                <v:textbox inset="0.0402777777777778in,0.0506944444444444in,0.100694444444444in,0.0506944444444444in">
                  <w:txbxContent>
                    <w:tbl>
                      <w:tblPr>
                        <w:tblW w:w="900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7"/>
                        <w:gridCol w:w="942"/>
                        <w:gridCol w:w="1368"/>
                        <w:gridCol w:w="655"/>
                        <w:gridCol w:w="656"/>
                      </w:tblGrid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9008" w:type="dxa"/>
                            <w:gridSpan w:val="5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ind w:firstLine="363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8"/>
                                <w:szCs w:val="28"/>
                              </w:rPr>
                              <w:t>3 - Quels sont les moyens de production nécessaires ?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rFonts w:ascii="Impact" w:hAnsi="Impact" w:cs="Impac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4"/>
                              </w:rPr>
                              <w:t xml:space="preserve">Parc machines du secteur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Voir pour compatibilité les fiches annexes "Identification des machines")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</w:rPr>
                              <w:t>Nbre disponible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6"/>
                              </w:rPr>
                              <w:t>N° des machines envisagées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6"/>
                              </w:rPr>
                              <w:t>Machines compatibles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ur CN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ur CN à axe C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tre d’usinage vertical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tre d’usinage horizontal palettisé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ur parallèle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raiseuse conventionnelle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ceuse à colonne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ie à ruban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s à tarauder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7697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tres ….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2415</wp:posOffset>
                </wp:positionH>
                <wp:positionV relativeFrom="paragraph">
                  <wp:posOffset>2959735</wp:posOffset>
                </wp:positionV>
                <wp:extent cx="4451985" cy="16287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8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3"/>
                              <w:gridCol w:w="3705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7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20"/>
                                    </w:rPr>
                                    <w:t>Opérations extérieures au secteur de production (sous-traitan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302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Identification des machines nécess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ns l’établissement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ses en charge par le client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hors établissement 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28.25pt;mso-wrap-distance-left:9.05pt;mso-wrap-distance-right:9.05pt;mso-wrap-distance-top:0pt;mso-wrap-distance-bottom:0pt;margin-top:233.05pt;mso-position-vertical-relative:text;margin-left:21.45pt;mso-position-horizontal-relative:text">
                <v:fill opacity="0f"/>
                <v:textbox inset="0.0402777777777778in,0.0506944444444444in,0.100694444444444in,0.0506944444444444in">
                  <w:txbxContent>
                    <w:tbl>
                      <w:tblPr>
                        <w:tblW w:w="6728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3"/>
                        <w:gridCol w:w="3705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72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  <w:sz w:val="20"/>
                              </w:rPr>
                              <w:t>Opérations extérieures au secteur de production (sous-traitance)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302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Identification des machines nécessaires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3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ns l’établissement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30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ses en charge par le client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0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ors établissement 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5715</wp:posOffset>
                </wp:positionH>
                <wp:positionV relativeFrom="paragraph">
                  <wp:posOffset>3170555</wp:posOffset>
                </wp:positionV>
                <wp:extent cx="431800" cy="2032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pt;mso-wrap-distance-left:9.05pt;mso-wrap-distance-right:9.05pt;mso-wrap-distance-top:0pt;mso-wrap-distance-bottom:0pt;margin-top:249.65pt;mso-position-vertical-relative:text;margin-left:4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3168650</wp:posOffset>
                </wp:positionV>
                <wp:extent cx="443865" cy="19494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249.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8390</wp:posOffset>
                </wp:positionH>
                <wp:positionV relativeFrom="paragraph">
                  <wp:posOffset>4592320</wp:posOffset>
                </wp:positionV>
                <wp:extent cx="1035685" cy="19494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ENVISAGE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5.35pt;mso-wrap-distance-left:9.05pt;mso-wrap-distance-right:9.05pt;mso-wrap-distance-top:0pt;mso-wrap-distance-bottom:0pt;margin-top:361.6pt;mso-position-vertical-relative:text;margin-left:2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ENVISA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0740</wp:posOffset>
                </wp:positionH>
                <wp:positionV relativeFrom="paragraph">
                  <wp:posOffset>4592320</wp:posOffset>
                </wp:positionV>
                <wp:extent cx="1445895" cy="19494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 ENVISAGE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5.35pt;mso-wrap-distance-left:9.05pt;mso-wrap-distance-right:9.05pt;mso-wrap-distance-top:0pt;mso-wrap-distance-bottom:0pt;margin-top:361.6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 ENVISA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93790</wp:posOffset>
                </wp:positionH>
                <wp:positionV relativeFrom="paragraph">
                  <wp:posOffset>399415</wp:posOffset>
                </wp:positionV>
                <wp:extent cx="832485" cy="844740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844740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5.55pt;height:665.15pt;mso-wrap-distance-left:9.05pt;mso-wrap-distance-right:9.05pt;mso-wrap-distance-top:0pt;mso-wrap-distance-bottom:0pt;margin-top:31.45pt;mso-position-vertical-relative:text;margin-left:4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37605</wp:posOffset>
                </wp:positionH>
                <wp:positionV relativeFrom="paragraph">
                  <wp:posOffset>425450</wp:posOffset>
                </wp:positionV>
                <wp:extent cx="795020" cy="24257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u w:val="single"/>
                              </w:rPr>
                              <w:t>Remarqu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9.1pt;mso-wrap-distance-left:9.05pt;mso-wrap-distance-right:9.05pt;mso-wrap-distance-top:0pt;mso-wrap-distance-bottom:0pt;margin-top:33.5pt;mso-position-vertical-relative:text;margin-left:49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u w:val="single"/>
                        </w:rPr>
                        <w:t>Remarques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6195</wp:posOffset>
                </wp:positionH>
                <wp:positionV relativeFrom="paragraph">
                  <wp:posOffset>10795</wp:posOffset>
                </wp:positionV>
                <wp:extent cx="7048500" cy="28956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IDENTIFICATION DES MOY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0.85pt;mso-position-vertical-relative:text;margin-left:-2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IDENTIFICATION DES MOYE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58715</wp:posOffset>
                </wp:positionH>
                <wp:positionV relativeFrom="paragraph">
                  <wp:posOffset>6667500</wp:posOffset>
                </wp:positionV>
                <wp:extent cx="431800" cy="2032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pt;mso-wrap-distance-left:9.05pt;mso-wrap-distance-right:9.05pt;mso-wrap-distance-top:0pt;mso-wrap-distance-bottom:0pt;margin-top:525pt;mso-position-vertical-relative:text;margin-left:3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55pt;width:273.95pt;height:15.45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3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154805</wp:posOffset>
                </wp:positionH>
                <wp:positionV relativeFrom="paragraph">
                  <wp:posOffset>-3736975</wp:posOffset>
                </wp:positionV>
                <wp:extent cx="8543925" cy="2540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3880" cy="25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b/>
                                <w:spacing w:val="11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REJETÉ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4"/>
                                <w:iCs/>
                                <w:b/>
                                <w:bCs/>
                                <w:sz w:val="16"/>
                                <w:spacing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cocher)</w:t>
                            </w:r>
                          </w:p>
                        </w:txbxContent>
                      </wps:txbx>
                      <wps:bodyPr wrap="square" lIns="10800" rIns="11880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99" stroked="t" o:allowincell="f" style="position:absolute;margin-left:-327.15pt;margin-top:-294.3pt;width:672.7pt;height:1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                              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b/>
                          <w:spacing w:val="11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REJETÉ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Cs w:val="24"/>
                          <w:iCs/>
                          <w:b/>
                          <w:bCs/>
                          <w:sz w:val="16"/>
                          <w:spacing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cocher)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39130</wp:posOffset>
                </wp:positionH>
                <wp:positionV relativeFrom="paragraph">
                  <wp:posOffset>1835785</wp:posOffset>
                </wp:positionV>
                <wp:extent cx="0" cy="2018665"/>
                <wp:effectExtent l="43180" t="0" r="431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144.55pt" to="451.9pt,30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4360</wp:posOffset>
                </wp:positionH>
                <wp:positionV relativeFrom="paragraph">
                  <wp:posOffset>3470275</wp:posOffset>
                </wp:positionV>
                <wp:extent cx="0" cy="347980"/>
                <wp:effectExtent l="43180" t="0" r="431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73.25pt" to="246.8pt,30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935</wp:posOffset>
                </wp:positionH>
                <wp:positionV relativeFrom="paragraph">
                  <wp:posOffset>3470910</wp:posOffset>
                </wp:positionV>
                <wp:extent cx="2425065" cy="228600"/>
                <wp:effectExtent l="635" t="14605" r="14605" b="438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1" h="184">
                              <a:moveTo>
                                <a:pt x="5321" y="0"/>
                              </a:moveTo>
                              <a:lnTo>
                                <a:pt x="5312" y="181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1,184" path="m5321,0l5312,181l0,184e" stroked="t" o:allowincell="f" style="position:absolute;margin-left:19.05pt;margin-top:273.3pt;width:190.9pt;height:17.9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31340</wp:posOffset>
                </wp:positionH>
                <wp:positionV relativeFrom="paragraph">
                  <wp:posOffset>1840865</wp:posOffset>
                </wp:positionV>
                <wp:extent cx="3131185" cy="365125"/>
                <wp:effectExtent l="43815" t="1524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6" h="866">
                              <a:moveTo>
                                <a:pt x="2776" y="0"/>
                              </a:moveTo>
                              <a:lnTo>
                                <a:pt x="2772" y="446"/>
                              </a:lnTo>
                              <a:lnTo>
                                <a:pt x="0" y="451"/>
                              </a:ln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6,866" path="m2776,0l2772,446l0,451l0,866e" stroked="t" o:allowincell="f" style="position:absolute;margin-left:144.2pt;margin-top:144.95pt;width:246.5pt;height:28.7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1735</wp:posOffset>
                </wp:positionH>
                <wp:positionV relativeFrom="paragraph">
                  <wp:posOffset>6045200</wp:posOffset>
                </wp:positionV>
                <wp:extent cx="0" cy="240030"/>
                <wp:effectExtent l="43180" t="0" r="431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76pt" to="293.05pt,494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920</wp:posOffset>
                </wp:positionH>
                <wp:positionV relativeFrom="paragraph">
                  <wp:posOffset>6038850</wp:posOffset>
                </wp:positionV>
                <wp:extent cx="2942590" cy="175895"/>
                <wp:effectExtent l="0" t="15240" r="15240" b="419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4" h="277">
                              <a:moveTo>
                                <a:pt x="4634" y="0"/>
                              </a:moveTo>
                              <a:lnTo>
                                <a:pt x="4634" y="277"/>
                              </a:ln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4,277" path="m4634,0l4634,277l0,276e" stroked="t" o:allowincell="f" style="position:absolute;margin-left:19.6pt;margin-top:475.5pt;width:231.65pt;height:13.8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31205</wp:posOffset>
                </wp:positionH>
                <wp:positionV relativeFrom="paragraph">
                  <wp:posOffset>4969510</wp:posOffset>
                </wp:positionV>
                <wp:extent cx="0" cy="1290955"/>
                <wp:effectExtent l="43180" t="0" r="431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391.3pt" to="459.15pt,49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7970</wp:posOffset>
                </wp:positionH>
                <wp:positionV relativeFrom="paragraph">
                  <wp:posOffset>7436485</wp:posOffset>
                </wp:positionV>
                <wp:extent cx="4950460" cy="229235"/>
                <wp:effectExtent l="0" t="15240" r="15240" b="431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3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1" h="184">
                              <a:moveTo>
                                <a:pt x="5321" y="0"/>
                              </a:moveTo>
                              <a:lnTo>
                                <a:pt x="5312" y="181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1,184" path="m5321,0l5312,181l0,184e" stroked="t" o:allowincell="f" style="position:absolute;margin-left:21.1pt;margin-top:585.55pt;width:389.75pt;height:18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33110</wp:posOffset>
                </wp:positionH>
                <wp:positionV relativeFrom="paragraph">
                  <wp:posOffset>7436485</wp:posOffset>
                </wp:positionV>
                <wp:extent cx="0" cy="401320"/>
                <wp:effectExtent l="43180" t="0" r="431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585.55pt" to="459.3pt,617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76450</wp:posOffset>
                </wp:positionH>
                <wp:positionV relativeFrom="paragraph">
                  <wp:posOffset>4978400</wp:posOffset>
                </wp:positionV>
                <wp:extent cx="3131185" cy="323215"/>
                <wp:effectExtent l="43815" t="1524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6" h="866">
                              <a:moveTo>
                                <a:pt x="2776" y="0"/>
                              </a:moveTo>
                              <a:lnTo>
                                <a:pt x="2772" y="446"/>
                              </a:lnTo>
                              <a:lnTo>
                                <a:pt x="0" y="451"/>
                              </a:ln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6,866" path="m2776,0l2772,446l0,451l0,866e" stroked="t" o:allowincell="f" style="position:absolute;margin-left:163.5pt;margin-top:392pt;width:246.5pt;height:25.4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015</wp:posOffset>
                </wp:positionH>
                <wp:positionV relativeFrom="paragraph">
                  <wp:posOffset>8618220</wp:posOffset>
                </wp:positionV>
                <wp:extent cx="4950460" cy="174625"/>
                <wp:effectExtent l="0" t="15240" r="15240" b="431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1" h="184">
                              <a:moveTo>
                                <a:pt x="5321" y="0"/>
                              </a:moveTo>
                              <a:lnTo>
                                <a:pt x="5312" y="181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1,184" path="m5321,0l5312,181l0,184e" stroked="t" o:allowincell="f" style="position:absolute;margin-left:19.45pt;margin-top:678.6pt;width:389.75pt;height:13.7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33110</wp:posOffset>
                </wp:positionH>
                <wp:positionV relativeFrom="paragraph">
                  <wp:posOffset>8618220</wp:posOffset>
                </wp:positionV>
                <wp:extent cx="0" cy="391795"/>
                <wp:effectExtent l="43180" t="0" r="431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678.6pt" to="459.3pt,70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70</wp:posOffset>
                </wp:positionH>
                <wp:positionV relativeFrom="paragraph">
                  <wp:posOffset>3618230</wp:posOffset>
                </wp:positionV>
                <wp:extent cx="180340" cy="17145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pt;margin-top:284.9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845</wp:posOffset>
                </wp:positionH>
                <wp:positionV relativeFrom="paragraph">
                  <wp:posOffset>6135370</wp:posOffset>
                </wp:positionV>
                <wp:extent cx="180340" cy="17145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5pt;margin-top:483.1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210</wp:posOffset>
                </wp:positionH>
                <wp:positionV relativeFrom="paragraph">
                  <wp:posOffset>7590790</wp:posOffset>
                </wp:positionV>
                <wp:extent cx="180340" cy="17145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597.7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210</wp:posOffset>
                </wp:positionH>
                <wp:positionV relativeFrom="paragraph">
                  <wp:posOffset>8704580</wp:posOffset>
                </wp:positionV>
                <wp:extent cx="180340" cy="17145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685.4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7915</wp:posOffset>
                </wp:positionH>
                <wp:positionV relativeFrom="paragraph">
                  <wp:posOffset>403225</wp:posOffset>
                </wp:positionV>
                <wp:extent cx="838835" cy="8485505"/>
                <wp:effectExtent l="0" t="0" r="0" b="0"/>
                <wp:wrapNone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848550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05pt;height:668.15pt;mso-wrap-distance-left:9.05pt;mso-wrap-distance-right:9.05pt;mso-wrap-distance-top:0pt;mso-wrap-distance-bottom:0pt;margin-top:31.75pt;mso-position-vertical-relative:text;margin-left:4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16650</wp:posOffset>
                </wp:positionH>
                <wp:positionV relativeFrom="paragraph">
                  <wp:posOffset>457835</wp:posOffset>
                </wp:positionV>
                <wp:extent cx="789305" cy="244475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u w:val="single"/>
                              </w:rPr>
                              <w:t>Remarqu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9.25pt;mso-wrap-distance-left:9.05pt;mso-wrap-distance-right:9.05pt;mso-wrap-distance-top:0pt;mso-wrap-distance-bottom:0pt;margin-top:36.05pt;mso-position-vertical-relative:text;margin-left:48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u w:val="single"/>
                        </w:rPr>
                        <w:t>Remarques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415</wp:posOffset>
                </wp:positionH>
                <wp:positionV relativeFrom="paragraph">
                  <wp:posOffset>9023350</wp:posOffset>
                </wp:positionV>
                <wp:extent cx="7041515" cy="272415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27241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 xml:space="preserve">FABRICATION ACCEPTABL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w w:val="150"/>
                              </w:rPr>
                              <w:t>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 xml:space="preserve"> compléter PAGE 4/4</w:t>
                            </w:r>
                          </w:p>
                        </w:txbxContent>
                      </wps:txbx>
                      <wps:bodyPr anchor="t" lIns="91440" tIns="4699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54.45pt;height:21.45pt;mso-wrap-distance-left:9.05pt;mso-wrap-distance-right:9.05pt;mso-wrap-distance-top:0pt;mso-wrap-distance-bottom:0pt;margin-top:710.5pt;mso-position-vertical-relative:text;margin-left:-1.45pt;mso-position-horizontal-relative:text">
                <v:textbox inset="0.1in,0.0513888888888889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 xml:space="preserve">FABRICATION ACCEPTABLE 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w w:val="150"/>
                        </w:rPr>
                        <w:t></w:t>
                      </w: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 xml:space="preserve"> compléter PAGE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00</wp:posOffset>
                </wp:positionH>
                <wp:positionV relativeFrom="paragraph">
                  <wp:posOffset>352425</wp:posOffset>
                </wp:positionV>
                <wp:extent cx="5868035" cy="1590040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3"/>
                              <w:gridCol w:w="1204"/>
                              <w:gridCol w:w="1205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4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8"/>
                                    </w:rPr>
                                    <w:t>4 - Quels sont les matériels et outillages nécessaires ? (sui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</w:rPr>
                                    <w:t>Outillages de contrôl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Disponibilité des outillages nécess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  <w:cantSplit w:val="true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écifique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6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urnis par le client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25.2pt;mso-wrap-distance-left:9.05pt;mso-wrap-distance-right:9.05pt;mso-wrap-distance-top:0pt;mso-wrap-distance-bottom:0pt;margin-top:27.75pt;mso-position-vertical-relative:text;margin-left:25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3"/>
                        <w:gridCol w:w="1204"/>
                        <w:gridCol w:w="1205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3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4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8"/>
                              </w:rPr>
                              <w:t>4 - Quels sont les matériels et outillages nécessaires ? (suite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6663" w:type="dxa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Outillages de contrôle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Disponibilité des outillages nécessaire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6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  <w:cantSplit w:val="true"/>
                        </w:trPr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écifique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66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urnis par le client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8135</wp:posOffset>
                </wp:positionH>
                <wp:positionV relativeFrom="paragraph">
                  <wp:posOffset>2157730</wp:posOffset>
                </wp:positionV>
                <wp:extent cx="3193415" cy="1626235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851"/>
                              <w:gridCol w:w="850"/>
                              <w:gridCol w:w="709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’approvisi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tillag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128.05pt;mso-wrap-distance-left:9.05pt;mso-wrap-distance-right:9.05pt;mso-wrap-distance-top:0pt;mso-wrap-distance-bottom:0pt;margin-top:169.9pt;mso-position-vertical-relative:text;margin-left:25.05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46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851"/>
                        <w:gridCol w:w="850"/>
                        <w:gridCol w:w="709"/>
                      </w:tblGrid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467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’approvisionnement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illag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6390</wp:posOffset>
                </wp:positionH>
                <wp:positionV relativeFrom="paragraph">
                  <wp:posOffset>3786505</wp:posOffset>
                </wp:positionV>
                <wp:extent cx="6015355" cy="238252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3"/>
                              <w:gridCol w:w="1126"/>
                              <w:gridCol w:w="819"/>
                              <w:gridCol w:w="833"/>
                              <w:gridCol w:w="1427"/>
                              <w:gridCol w:w="992"/>
                              <w:gridCol w:w="992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7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6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iCs/>
                                      <w:sz w:val="28"/>
                                      <w:lang w:val="en-US" w:eastAsia="en-US"/>
                                    </w:rPr>
                                    <w:t>5 -  La matière première est-elle disponible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gridSpan w:val="5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iCs/>
                                      <w:lang w:val="en-US" w:eastAsia="en-US"/>
                                    </w:rPr>
                                    <w:t>Matière premiè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Dispon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En stock dans l’établissemen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Fournie par le clien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808080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808080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56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’approvisionnement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3333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3333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87.6pt;mso-wrap-distance-left:9.05pt;mso-wrap-distance-right:9.05pt;mso-wrap-distance-top:0pt;mso-wrap-distance-bottom:0pt;margin-top:298.15pt;mso-position-vertical-relative:text;margin-left:25.7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3"/>
                        <w:gridCol w:w="1126"/>
                        <w:gridCol w:w="819"/>
                        <w:gridCol w:w="833"/>
                        <w:gridCol w:w="1427"/>
                        <w:gridCol w:w="992"/>
                        <w:gridCol w:w="992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7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iCs/>
                                <w:sz w:val="28"/>
                                <w:lang w:val="en-US" w:eastAsia="en-US"/>
                              </w:rPr>
                              <w:t>5 -  La matière première est-elle disponible ?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7088" w:type="dxa"/>
                            <w:gridSpan w:val="5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iCs/>
                                <w:lang w:val="en-US" w:eastAsia="en-US"/>
                              </w:rPr>
                              <w:t>Matière première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Disponible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708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En stock dans l’établissemen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7088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Fournie par le clien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7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808080"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808080"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56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’approvisionnement</w:t>
                            </w:r>
                          </w:p>
                        </w:tc>
                        <w:tc>
                          <w:tcPr>
                            <w:tcW w:w="3411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  <w:tc>
                          <w:tcPr>
                            <w:tcW w:w="3411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3411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33"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33"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93055</wp:posOffset>
                </wp:positionH>
                <wp:positionV relativeFrom="paragraph">
                  <wp:posOffset>1864995</wp:posOffset>
                </wp:positionV>
                <wp:extent cx="443865" cy="194945"/>
                <wp:effectExtent l="0" t="0" r="0" b="0"/>
                <wp:wrapNone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146.8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33600</wp:posOffset>
                </wp:positionH>
                <wp:positionV relativeFrom="paragraph">
                  <wp:posOffset>3522980</wp:posOffset>
                </wp:positionV>
                <wp:extent cx="443865" cy="194945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277.4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16225</wp:posOffset>
                </wp:positionH>
                <wp:positionV relativeFrom="paragraph">
                  <wp:posOffset>3529330</wp:posOffset>
                </wp:positionV>
                <wp:extent cx="443865" cy="194945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277.9pt;mso-position-vertical-relative:text;margin-left:2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1840</wp:posOffset>
                </wp:positionH>
                <wp:positionV relativeFrom="paragraph">
                  <wp:posOffset>1860550</wp:posOffset>
                </wp:positionV>
                <wp:extent cx="469265" cy="194945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 xml:space="preserve">N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5.35pt;mso-wrap-distance-left:9.05pt;mso-wrap-distance-right:9.05pt;mso-wrap-distance-top:0pt;mso-wrap-distance-bottom:0pt;margin-top:146.5pt;mso-position-vertical-relative:text;margin-left:3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 xml:space="preserve">N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660</wp:posOffset>
                </wp:positionH>
                <wp:positionV relativeFrom="paragraph">
                  <wp:posOffset>6247130</wp:posOffset>
                </wp:positionV>
                <wp:extent cx="6102350" cy="266192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66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8"/>
                              <w:gridCol w:w="992"/>
                              <w:gridCol w:w="992"/>
                            </w:tblGrid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iCs/>
                                      <w:lang w:val="en-US" w:eastAsia="en-US"/>
                                    </w:rPr>
                                    <w:t xml:space="preserve">Caractéristiques matière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Dimensions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Caractéristiques mécaniqu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Mas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Nature du bru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color w:val="333333"/>
                                      <w:spacing w:val="112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color w:val="333333"/>
                                      <w:spacing w:val="112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lang w:val="en-US" w:eastAsia="en-US"/>
                                    </w:rPr>
                                    <w:t>Débit</w:t>
                                  </w:r>
                                  <w:r>
                                    <w:rPr>
                                      <w:rFonts w:cs="Arial" w:ascii="Impact" w:hAnsi="Impact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Impact" w:hAnsi="Impact"/>
                                      <w:lang w:val="en-US" w:eastAsia="en-US"/>
                                    </w:rPr>
                                    <w:t xml:space="preserve">matière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 w:eastAsia="en-US"/>
                                    </w:rPr>
                                    <w:t>Accep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Débitée dans l’établissement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  <w:cantSplit w:val="true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Débitée par le client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09.6pt;mso-wrap-distance-left:9.05pt;mso-wrap-distance-right:9.05pt;mso-wrap-distance-top:0pt;mso-wrap-distance-bottom:0pt;margin-top:491.9pt;mso-position-vertical-relative:text;margin-left:25.8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8"/>
                        <w:gridCol w:w="992"/>
                        <w:gridCol w:w="992"/>
                      </w:tblGrid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iCs/>
                                <w:lang w:val="en-US" w:eastAsia="en-US"/>
                              </w:rPr>
                              <w:t xml:space="preserve">Caractéristiques matière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Dimensions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Caractéristiques mécaniqu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Mas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Nature du bru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333333"/>
                                <w:spacing w:val="112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333333"/>
                                <w:spacing w:val="112"/>
                                <w:sz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lang w:val="en-US" w:eastAsia="en-US"/>
                              </w:rPr>
                              <w:t>Débit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lang w:val="en-US" w:eastAsia="en-US"/>
                              </w:rPr>
                              <w:t xml:space="preserve">matière 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en-US"/>
                              </w:rPr>
                              <w:t>Acceptab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Débitée dans l’établissement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  <w:cantSplit w:val="true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Débitée par le client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00425</wp:posOffset>
                </wp:positionH>
                <wp:positionV relativeFrom="paragraph">
                  <wp:posOffset>6034405</wp:posOffset>
                </wp:positionV>
                <wp:extent cx="443865" cy="194945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475.1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3515</wp:posOffset>
                </wp:positionH>
                <wp:positionV relativeFrom="paragraph">
                  <wp:posOffset>6033770</wp:posOffset>
                </wp:positionV>
                <wp:extent cx="443865" cy="194945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475.1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01640</wp:posOffset>
                </wp:positionH>
                <wp:positionV relativeFrom="paragraph">
                  <wp:posOffset>4982210</wp:posOffset>
                </wp:positionV>
                <wp:extent cx="443865" cy="194945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392.3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13935</wp:posOffset>
                </wp:positionH>
                <wp:positionV relativeFrom="paragraph">
                  <wp:posOffset>7479030</wp:posOffset>
                </wp:positionV>
                <wp:extent cx="521970" cy="194945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5.35pt;mso-wrap-distance-left:9.05pt;mso-wrap-distance-right:9.05pt;mso-wrap-distance-top:0pt;mso-wrap-distance-bottom:0pt;margin-top:588.9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06720</wp:posOffset>
                </wp:positionH>
                <wp:positionV relativeFrom="paragraph">
                  <wp:posOffset>7495540</wp:posOffset>
                </wp:positionV>
                <wp:extent cx="443865" cy="19494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590.2pt;mso-position-vertical-relative:text;margin-left:4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3935</wp:posOffset>
                </wp:positionH>
                <wp:positionV relativeFrom="paragraph">
                  <wp:posOffset>4979035</wp:posOffset>
                </wp:positionV>
                <wp:extent cx="477520" cy="19494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5.35pt;mso-wrap-distance-left:9.05pt;mso-wrap-distance-right:9.05pt;mso-wrap-distance-top:0pt;mso-wrap-distance-bottom:0pt;margin-top:392.0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13935</wp:posOffset>
                </wp:positionH>
                <wp:positionV relativeFrom="paragraph">
                  <wp:posOffset>8617585</wp:posOffset>
                </wp:positionV>
                <wp:extent cx="434340" cy="194945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5.35pt;mso-wrap-distance-left:9.05pt;mso-wrap-distance-right:9.05pt;mso-wrap-distance-top:0pt;mso-wrap-distance-bottom:0pt;margin-top:678.5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06720</wp:posOffset>
                </wp:positionH>
                <wp:positionV relativeFrom="paragraph">
                  <wp:posOffset>8634095</wp:posOffset>
                </wp:positionV>
                <wp:extent cx="443865" cy="194945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79.85pt;mso-position-vertical-relative:text;margin-left:4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6195</wp:posOffset>
                </wp:positionH>
                <wp:positionV relativeFrom="paragraph">
                  <wp:posOffset>10795</wp:posOffset>
                </wp:positionV>
                <wp:extent cx="7048500" cy="28956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IDENTIFICATION DES MOY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0.85pt;mso-position-vertical-relative:text;margin-left:-2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IDENTIFICATION DES MOYE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CC99"/>
          <w:sz w:val="2"/>
          <w:lang w:val="en-US" w:eastAsia="en-US"/>
        </w:rPr>
      </w:pPr>
      <w:r>
        <w:rPr>
          <w:color w:val="FFCC99"/>
          <w:sz w:val="2"/>
          <w:lang w:val="en-US" w:eastAsia="en-US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55pt;width:273.95pt;height:15.45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4/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7727950</wp:posOffset>
                </wp:positionV>
                <wp:extent cx="6920865" cy="526415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086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67"/>
                              <w:gridCol w:w="3249"/>
                            </w:tblGrid>
                            <w:tr>
                              <w:trPr>
                                <w:trHeight w:val="542" w:hRule="atLeast"/>
                                <w:cantSplit w:val="true"/>
                              </w:trPr>
                              <w:tc>
                                <w:tcPr>
                                  <w:tcW w:w="74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DE LIVRAISON PRÉVISIONNELLE DU PRODUIT :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95pt;height:41.45pt;mso-wrap-distance-left:9.05pt;mso-wrap-distance-right:9.05pt;mso-wrap-distance-top:0pt;mso-wrap-distance-bottom:0pt;margin-top:608.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67"/>
                        <w:gridCol w:w="3249"/>
                      </w:tblGrid>
                      <w:tr>
                        <w:trPr>
                          <w:trHeight w:val="542" w:hRule="atLeast"/>
                          <w:cantSplit w:val="true"/>
                        </w:trPr>
                        <w:tc>
                          <w:tcPr>
                            <w:tcW w:w="74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DE LIVRAISON PRÉVISIONNELLE DU PRODUIT :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6195</wp:posOffset>
                </wp:positionH>
                <wp:positionV relativeFrom="paragraph">
                  <wp:posOffset>163830</wp:posOffset>
                </wp:positionV>
                <wp:extent cx="6804660" cy="361950"/>
                <wp:effectExtent l="0" t="0" r="0" b="0"/>
                <wp:wrapNone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IDENTIFICATION DES MOYENS : SYNTHESE DES BESO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pt;height:28.5pt;mso-wrap-distance-left:9.05pt;mso-wrap-distance-right:9.05pt;mso-wrap-distance-top:0pt;mso-wrap-distance-bottom:0pt;margin-top:12.9pt;mso-position-vertical-relative:text;margin-left:-2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IDENTIFICATION DES MOYENS : SYNTHESE DES BESOI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0325</wp:posOffset>
                </wp:positionH>
                <wp:positionV relativeFrom="paragraph">
                  <wp:posOffset>1292860</wp:posOffset>
                </wp:positionV>
                <wp:extent cx="7058025" cy="65754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657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8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0"/>
                              <w:gridCol w:w="7531"/>
                              <w:gridCol w:w="2337"/>
                            </w:tblGrid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835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12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onotype Sorts;ZapfDingbats" w:cs="Monotype Sorts;ZapfDingbats" w:ascii="Monotype Sorts;ZapfDingbats" w:hAnsi="Monotype Sorts;ZapfDingbat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ISTE DES BESOIN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Dél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835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spacing w:before="120" w:after="60"/>
                                    <w:ind w:left="113" w:right="113" w:hanging="0"/>
                                    <w:jc w:val="center"/>
                                    <w:rPr>
                                      <w:spacing w:val="38"/>
                                    </w:rPr>
                                  </w:pPr>
                                  <w:r>
                                    <w:rPr>
                                      <w:spacing w:val="38"/>
                                    </w:rPr>
                                    <w:t>Entreprise</w:t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>
                                      <w:spacing w:val="38"/>
                                    </w:rPr>
                                  </w:pPr>
                                  <w:r>
                                    <w:rPr>
                                      <w:spacing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spacing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spacing w:val="3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spacing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spacing w:val="3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60"/>
                                    <w:ind w:left="0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38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>
                                      <w:spacing w:val="38"/>
                                    </w:rPr>
                                  </w:pPr>
                                  <w:r>
                                    <w:rPr>
                                      <w:spacing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spacing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spacing w:val="3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spacing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spacing w:val="3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60"/>
                                    <w:ind w:left="0" w:hanging="0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38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>
                                      <w:spacing w:val="38"/>
                                    </w:rPr>
                                  </w:pPr>
                                  <w:r>
                                    <w:rPr>
                                      <w:spacing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38"/>
                                      <w:sz w:val="32"/>
                                      <w:szCs w:val="32"/>
                                    </w:rPr>
                                    <w:t>Etablissement</w:t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3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517.75pt;mso-wrap-distance-left:9.05pt;mso-wrap-distance-right:9.05pt;mso-wrap-distance-top:0pt;mso-wrap-distance-bottom:0pt;margin-top:101.8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88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0"/>
                        <w:gridCol w:w="7531"/>
                        <w:gridCol w:w="2337"/>
                      </w:tblGrid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835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spacing w:before="12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;ZapfDingbats" w:cs="Monotype Sorts;ZapfDingbats" w:ascii="Monotype Sorts;ZapfDingbats" w:hAnsi="Monotype Sorts;ZapfDingbat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STE DES BESOINS</w:t>
                            </w:r>
                          </w:p>
                        </w:tc>
                        <w:tc>
                          <w:tcPr>
                            <w:tcW w:w="2337" w:type="dxa"/>
                            <w:vMerge w:val="restart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Délais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835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restart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spacing w:before="120" w:after="60"/>
                              <w:ind w:left="113" w:right="113" w:hanging="0"/>
                              <w:jc w:val="center"/>
                              <w:rPr>
                                <w:spacing w:val="38"/>
                              </w:rPr>
                            </w:pPr>
                            <w:r>
                              <w:rPr>
                                <w:spacing w:val="38"/>
                              </w:rPr>
                              <w:t>Entreprise</w:t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>
                                <w:spacing w:val="38"/>
                              </w:rPr>
                            </w:pPr>
                            <w:r>
                              <w:rPr>
                                <w:spacing w:val="38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spacing w:val="38"/>
                                <w:szCs w:val="32"/>
                              </w:rPr>
                            </w:pPr>
                            <w:r>
                              <w:rPr>
                                <w:spacing w:val="3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spacing w:val="38"/>
                                <w:szCs w:val="32"/>
                              </w:rPr>
                            </w:pPr>
                            <w:r>
                              <w:rPr>
                                <w:spacing w:val="3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60"/>
                              <w:ind w:left="0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38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>
                                <w:spacing w:val="38"/>
                              </w:rPr>
                            </w:pPr>
                            <w:r>
                              <w:rPr>
                                <w:spacing w:val="38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spacing w:val="38"/>
                                <w:szCs w:val="32"/>
                              </w:rPr>
                            </w:pPr>
                            <w:r>
                              <w:rPr>
                                <w:spacing w:val="3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spacing w:val="38"/>
                                <w:szCs w:val="32"/>
                              </w:rPr>
                            </w:pPr>
                            <w:r>
                              <w:rPr>
                                <w:spacing w:val="3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60"/>
                              <w:ind w:left="0" w:hanging="0"/>
                              <w:rPr>
                                <w:rFonts w:ascii="Arial" w:hAnsi="Arial" w:cs="Arial"/>
                                <w:spacing w:val="38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38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>
                                <w:spacing w:val="38"/>
                              </w:rPr>
                            </w:pPr>
                            <w:r>
                              <w:rPr>
                                <w:spacing w:val="38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3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8"/>
                                <w:sz w:val="32"/>
                                <w:szCs w:val="32"/>
                              </w:rPr>
                              <w:t>Etablissement</w:t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b/>
                                <w:b/>
                                <w:spacing w:val="3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370</wp:posOffset>
                </wp:positionH>
                <wp:positionV relativeFrom="paragraph">
                  <wp:posOffset>561975</wp:posOffset>
                </wp:positionV>
                <wp:extent cx="6750685" cy="755015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3685"/>
                              <w:gridCol w:w="2268"/>
                            </w:tblGrid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èce 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ient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om de l'analyst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semble 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act client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5pt;height:59.45pt;mso-wrap-distance-left:9.05pt;mso-wrap-distance-right:9.05pt;mso-wrap-distance-top:0pt;mso-wrap-distance-bottom:0pt;margin-top:44.2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3"/>
                        <w:gridCol w:w="3685"/>
                        <w:gridCol w:w="2268"/>
                      </w:tblGrid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2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 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ient :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m de l'analyste :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semble 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act client :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8309610</wp:posOffset>
                </wp:positionV>
                <wp:extent cx="6784340" cy="115824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340" cy="11582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clu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34.2pt;height:91.2pt;mso-wrap-distance-left:9.05pt;mso-wrap-distance-right:9.05pt;mso-wrap-distance-top:0pt;mso-wrap-distance-bottom:0pt;margin-top:654.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nclusion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39" w:right="792" w:gutter="0" w:header="0" w:top="499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otype Sorts">
    <w:altName w:val="ZapfDingbat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color w:val="99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cs="Impact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  <w:spacing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6:58:00Z</dcterms:created>
  <dc:creator>Famille Couzi</dc:creator>
  <dc:description/>
  <cp:keywords/>
  <dc:language>en-US</dc:language>
  <cp:lastModifiedBy>Famille Couzi</cp:lastModifiedBy>
  <cp:lastPrinted>2007-05-03T18:50:00Z</cp:lastPrinted>
  <dcterms:modified xsi:type="dcterms:W3CDTF">2007-05-03T16:52:00Z</dcterms:modified>
  <cp:revision>31</cp:revision>
  <dc:subject/>
  <dc:title>ORGANISATION D’UNE PRODUCTION</dc:title>
</cp:coreProperties>
</file>