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055</wp:posOffset>
                </wp:positionH>
                <wp:positionV relativeFrom="paragraph">
                  <wp:posOffset>14605</wp:posOffset>
                </wp:positionV>
                <wp:extent cx="2026920" cy="123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89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8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6.9pt;mso-wrap-distance-left:9.05pt;mso-wrap-distance-right:9.05pt;mso-wrap-distance-top:0pt;mso-wrap-distance-bottom:0pt;margin-top:1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89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8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1737360" cy="9700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70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6235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4pt;margin-top:3.3pt;width:136.75pt;height:763.75pt;mso-wrap-style:none;v-text-anchor:middle">
                <v:fill o:detectmouseclick="t" color2="#dddd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41275</wp:posOffset>
                </wp:positionV>
                <wp:extent cx="3147695" cy="3619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361800"/>
                          <a:chOff x="0" y="0"/>
                          <a:chExt cx="3147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0"/>
                            <a:ext cx="18828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3.25pt;width:247.85pt;height:28.5pt" coordorigin="2907,65" coordsize="4957,570">
                <v:rect id="shape_0" fillcolor="#eaeaea" stroked="f" o:allowincell="f" style="position:absolute;left:2907;top:65;width:1992;height:56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eaeaea" stroked="f" o:allowincell="f" style="position:absolute;left:4899;top:65;width:2964;height:569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5320665" cy="361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36360"/>
                          <a:chOff x="0" y="0"/>
                          <a:chExt cx="5320800" cy="36360"/>
                        </a:xfrm>
                      </wpg:grpSpPr>
                      <wps:wsp>
                        <wps:cNvSpPr/>
                        <wps:spPr>
                          <a:xfrm flipH="1">
                            <a:off x="1713960" y="0"/>
                            <a:ext cx="36068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3696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92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3pt;width:418.95pt;height:2.85pt" coordorigin="228,66" coordsize="8379,57">
                <v:rect id="shape_0" fillcolor="#969696" stroked="f" o:allowincell="f" style="position:absolute;left:2927;top:66;width:5679;height:56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969696" stroked="f" o:allowincell="f" style="position:absolute;left:1083;top:66;width:1947;height:56;mso-wrap-style:none;v-text-anchor:middle">
                  <v:fill o:detectmouseclick="t" color2="#eaeaea"/>
                  <v:stroke color="#3465a4" joinstyle="round" endcap="flat"/>
                  <w10:wrap type="none"/>
                </v:rect>
                <v:rect id="shape_0" fillcolor="#969696" stroked="f" o:allowincell="f" style="position:absolute;left:228;top:66;width:911;height:56;flip:x;mso-wrap-style:none;v-text-anchor:middle">
                  <v:fill o:detectmouseclick="t" color2="#eaeae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84" w:hanging="0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  <w:t>Filière Productique Mécanique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765</wp:posOffset>
                </wp:positionH>
                <wp:positionV relativeFrom="paragraph">
                  <wp:posOffset>147320</wp:posOffset>
                </wp:positionV>
                <wp:extent cx="5807075" cy="7791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779145"/>
                        </a:xfrm>
                        <a:prstGeom prst="rect"/>
                        <a:solidFill>
                          <a:srgbClr val="CCE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457.25pt;height:61.35pt;mso-wrap-distance-left:9.05pt;mso-wrap-distance-right:9.05pt;mso-wrap-distance-top:0pt;mso-wrap-distance-bottom:0pt;margin-top:11.6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8.9pt;width:438.7pt;height:48.8pt;mso-wrap-style:none;v-text-anchor:middle;mso-position-vertical:top" type="_x0000_t136">
                            <v:path textpathok="t"/>
                            <v:textpath on="t" fitshape="t" string="TRAITEMENT D'UNE FABRICATION" style="font-family:&quot;Arial Black&quot;;font-size:14pt"/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8.9pt;width:438.7pt;height:48.8pt;mso-wrap-style:none;v-text-anchor:middle;mso-position-vertical:top" type="_x0000_t136">
            <v:path textpathok="t"/>
            <v:textpath on="t" fitshape="t" string="TRAITEMENT D'UNE FABRICATION" style="font-family:&quot;Arial Black&quot;;font-size:14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54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DOCUMENTS ANNEXE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7125" w:leader="dot"/>
        </w:tabs>
        <w:ind w:left="1482" w:right="31" w:hanging="0"/>
        <w:jc w:val="center"/>
        <w:rPr>
          <w:rFonts w:ascii="Arial" w:hAnsi="Arial" w:cs="Arial"/>
          <w:b/>
          <w:b/>
          <w:bCs/>
          <w:sz w:val="34"/>
          <w:u w:val="single"/>
        </w:rPr>
      </w:pPr>
      <w:r>
        <w:rPr>
          <w:rFonts w:cs="Arial" w:ascii="Arial" w:hAnsi="Arial"/>
          <w:b/>
          <w:bCs/>
          <w:sz w:val="30"/>
        </w:rPr>
        <w:t>Année scolaire 2007 /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7260</wp:posOffset>
                </wp:positionH>
                <wp:positionV relativeFrom="paragraph">
                  <wp:posOffset>189230</wp:posOffset>
                </wp:positionV>
                <wp:extent cx="5345430" cy="2996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235.95pt;mso-wrap-distance-left:9.05pt;mso-wrap-distance-right:9.05pt;mso-wrap-distance-top:0pt;mso-wrap-distance-bottom:0pt;margin-top:14.9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969696" stroked="t" o:allowincell="f" style="position:absolute;margin-left:0pt;margin-top:-226.55pt;width:405.1pt;height:226.45pt;mso-wrap-style:none;v-text-anchor:middle;mso-position-vertical:top" type="_x0000_t172">
                            <v:path textpathok="t"/>
                            <v:textpath on="t" fitshape="t" string="EXEMPLE" style="font-family:&quot;Arial Black&quot;;font-size:12pt"/>
                            <v:fill o:detectmouseclick="t" type="solid" color2="#69696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69696" stroked="t" o:allowincell="f" style="position:absolute;margin-left:0pt;margin-top:-226.55pt;width:405.1pt;height:226.45pt;mso-wrap-style:none;v-text-anchor:middle;mso-position-vertical:top" type="_x0000_t172">
            <v:path textpathok="t"/>
            <v:textpath on="t" fitshape="t" string="EXEMPLE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ind w:left="1482" w:hanging="0"/>
        <w:rPr>
          <w:rFonts w:ascii="Arial" w:hAnsi="Arial" w:cs="Arial"/>
          <w:b/>
          <w:b/>
          <w:bCs/>
          <w:sz w:val="34"/>
          <w:u w:val="single"/>
        </w:rPr>
      </w:pPr>
      <w:r>
        <w:rPr>
          <w:rFonts w:cs="Arial" w:ascii="Arial" w:hAnsi="Arial"/>
          <w:b/>
          <w:bCs/>
          <w:sz w:val="3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</wp:posOffset>
                </wp:positionH>
                <wp:positionV relativeFrom="paragraph">
                  <wp:posOffset>4235450</wp:posOffset>
                </wp:positionV>
                <wp:extent cx="4741545" cy="2533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Lycée Saint Exupéry - 1, place Alain Savary - 31700 Blagnac – Tél. : 05-34-36-42-40   Fax : 05-34-36-42-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9.95pt;mso-wrap-distance-left:9.05pt;mso-wrap-distance-right:9.05pt;mso-wrap-distance-top:0pt;mso-wrap-distance-bottom:0pt;margin-top:333.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Lycée Saint Exupéry - 1, place Alain Savary - 31700 Blagnac – Tél. : 05-34-36-42-40   Fax : 05-34-36-42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8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3"/>
        <w:gridCol w:w="2394"/>
      </w:tblGrid>
      <w:tr>
        <w:trPr>
          <w:trHeight w:val="230" w:hRule="atLeast"/>
        </w:trPr>
        <w:tc>
          <w:tcPr>
            <w:tcW w:w="84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239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1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8"/>
        </w:rPr>
      </w:pPr>
      <w:r>
        <w:rPr>
          <w:rFonts w:cs="Arial Black" w:ascii="Arial Black" w:hAnsi="Arial Black"/>
          <w:b/>
          <w:sz w:val="8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DENTIFICATION DES MACHINES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61595</wp:posOffset>
                </wp:positionV>
                <wp:extent cx="7091680" cy="21247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276"/>
                              <w:gridCol w:w="1203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Centre d'usinage vertical SAPHI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41 – 42 – 43 -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4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350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11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2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20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8000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4.8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276"/>
                        <w:gridCol w:w="1203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Centre d'usinage vertical SAPHIR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41 – 42 – 43 - 44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4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350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11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2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20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8000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</wp:posOffset>
                </wp:positionH>
                <wp:positionV relativeFrom="paragraph">
                  <wp:posOffset>1969135</wp:posOffset>
                </wp:positionV>
                <wp:extent cx="7091680" cy="21247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276"/>
                              <w:gridCol w:w="1203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vertical ARROW 50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5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5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510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700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 maxi : 305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 3,7 Kw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12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viseur numériqu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155.0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276"/>
                        <w:gridCol w:w="1203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vertical ARROW 500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5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5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510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700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 maxi : 305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 3,7 Kw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12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viseur numériqu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4064635</wp:posOffset>
                </wp:positionV>
                <wp:extent cx="7091680" cy="21247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134"/>
                              <w:gridCol w:w="1345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vertical ARROW 75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5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bre :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 Kw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viseur numériqu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320.0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134"/>
                        <w:gridCol w:w="1345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vertical ARROW 750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5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bre :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 Kw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viseur numériqu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845</wp:posOffset>
                </wp:positionH>
                <wp:positionV relativeFrom="paragraph">
                  <wp:posOffset>6172835</wp:posOffset>
                </wp:positionV>
                <wp:extent cx="7091680" cy="34010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389"/>
                              <w:gridCol w:w="1559"/>
                              <w:gridCol w:w="992"/>
                              <w:gridCol w:w="1134"/>
                              <w:gridCol w:w="1560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horizontal Vernier CH32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4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4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330 mm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32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2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tance nez de broche / axe table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ini :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35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 maxi : 40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Distance axe broche / plateau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ini : 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axi : 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50kg max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20 avec poches adjacentes vid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 maxi : 270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 9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Vf = 15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lettis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60 000 positions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67.8pt;mso-wrap-distance-left:9.05pt;mso-wrap-distance-right:9.05pt;mso-wrap-distance-top:0pt;mso-wrap-distance-bottom:0pt;margin-top:486.0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389"/>
                        <w:gridCol w:w="1559"/>
                        <w:gridCol w:w="992"/>
                        <w:gridCol w:w="1134"/>
                        <w:gridCol w:w="1560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horizontal Vernier CH320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330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4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4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330 mm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320 mm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2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tance nez de broche / axe table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ini : 10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maxi : 40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stance axe broche / plateau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ini : 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axi : 4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50kg max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20 avec poches adjacentes vid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 maxi : 270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 9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Vf = 15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letti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60 000 positions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8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3"/>
        <w:gridCol w:w="2394"/>
      </w:tblGrid>
      <w:tr>
        <w:trPr>
          <w:trHeight w:val="230" w:hRule="atLeast"/>
        </w:trPr>
        <w:tc>
          <w:tcPr>
            <w:tcW w:w="84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239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1 bis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DENTIFICATION DES MACHINE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271145</wp:posOffset>
                </wp:positionV>
                <wp:extent cx="7091680" cy="2349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Tour SOMAB 25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1 – 2 - 3 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5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usinable : 206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passage : 37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alésage broche : 54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40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20x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5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85pt;mso-wrap-distance-left:9.05pt;mso-wrap-distance-right:9.05pt;mso-wrap-distance-top:0pt;mso-wrap-distance-bottom:0pt;margin-top:21.3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Tour SOMAB 25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1 – 2 - 3 - 4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5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usinable : 206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passage : 37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alésage broche : 54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40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20x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5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230</wp:posOffset>
                </wp:positionH>
                <wp:positionV relativeFrom="paragraph">
                  <wp:posOffset>2560955</wp:posOffset>
                </wp:positionV>
                <wp:extent cx="7091680" cy="27362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RAMO RTN2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5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usinable : 206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passage : 37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alésage broche : 54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40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16x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nces outils rotatifs ER1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 max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5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3 postes équipé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15.45pt;mso-wrap-distance-left:9.05pt;mso-wrap-distance-right:9.05pt;mso-wrap-distance-top:0pt;mso-wrap-distance-bottom:0pt;margin-top:201.65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RAMO RTN2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2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5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usinable : 206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passage : 37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alésage broche : 54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40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16x1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nces outils rotatifs ER16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 max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5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3 postes équipé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880</wp:posOffset>
                </wp:positionH>
                <wp:positionV relativeFrom="paragraph">
                  <wp:posOffset>5297805</wp:posOffset>
                </wp:positionV>
                <wp:extent cx="7091680" cy="30391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Tour SOMAB 20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7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17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4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usinable : 1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ésage broche : 42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16x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nces outils rotatifs ER1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max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39.3pt;mso-wrap-distance-left:9.05pt;mso-wrap-distance-right:9.05pt;mso-wrap-distance-top:0pt;mso-wrap-distance-bottom:0pt;margin-top:417.1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Tour SOMAB 20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2747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17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4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usinable : 1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ésage broche : 42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16x1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nces outils rotatifs ER16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max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sz w:val="2"/>
        </w:rPr>
      </w:pPr>
      <w:r>
        <w:rPr>
          <w:rFonts w:cs="Arial Black" w:ascii="Arial Black" w:hAnsi="Arial Black"/>
          <w:b/>
          <w:sz w:val="2"/>
        </w:rPr>
      </w:r>
    </w:p>
    <w:tbl>
      <w:tblPr>
        <w:tblW w:w="108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3"/>
        <w:gridCol w:w="2394"/>
      </w:tblGrid>
      <w:tr>
        <w:trPr>
          <w:trHeight w:val="230" w:hRule="atLeast"/>
        </w:trPr>
        <w:tc>
          <w:tcPr>
            <w:tcW w:w="84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239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2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LISTE DES TACHES PROFESSIONNELLES PAR REFERENTIEL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/>
        <w:t>B.E.P. Métiers de la Production Mécanique Informatisée :</w:t>
      </w:r>
    </w:p>
    <w:tbl>
      <w:tblPr>
        <w:tblW w:w="10768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9628"/>
      </w:tblGrid>
      <w:tr>
        <w:trPr>
          <w:trHeight w:val="331" w:hRule="atLeast"/>
        </w:trPr>
        <w:tc>
          <w:tcPr>
            <w:tcW w:w="10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aps/>
                <w:sz w:val="18"/>
                <w:szCs w:val="18"/>
              </w:rPr>
              <w:t>tâches professionnelles</w:t>
            </w:r>
          </w:p>
        </w:tc>
      </w:tr>
      <w:tr>
        <w:trPr>
          <w:trHeight w:val="548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éparation du poste de travail à partir des moyens et des ressources techniques relatives à la réalisation et à l'assemblage d'éléments constitutifs de tout ou partie d'un mécanisme.</w:t>
            </w:r>
          </w:p>
        </w:tc>
      </w:tr>
      <w:tr>
        <w:trPr>
          <w:trHeight w:val="548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éalisation des opérations d'usinage et d'autocontrôle pour la production de pièces mécaniques.</w:t>
            </w:r>
          </w:p>
        </w:tc>
      </w:tr>
      <w:tr>
        <w:trPr>
          <w:trHeight w:val="548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éalisation des opérations élémentaires d’assemblage et de contrôle de tout ou partie d’un mécanisme.</w:t>
            </w:r>
          </w:p>
        </w:tc>
      </w:tr>
      <w:tr>
        <w:trPr>
          <w:trHeight w:val="548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4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éalisation d'opérations de maintenance des moyens de production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/>
        <w:t>Baccalauréat Professionnel Technicien d'usinage :</w:t>
      </w:r>
    </w:p>
    <w:tbl>
      <w:tblPr>
        <w:tblW w:w="10773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8379"/>
      </w:tblGrid>
      <w:tr>
        <w:trPr>
          <w:trHeight w:val="376" w:hRule="exac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debulles"/>
              <w:spacing w:before="40" w:after="0"/>
              <w:ind w:left="342" w:hanging="355"/>
              <w:jc w:val="center"/>
              <w:rPr>
                <w:rFonts w:ascii="Arial Narrow" w:hAnsi="Arial Narrow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</w:rPr>
              <w:t>activités professionnelles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2" w:hanging="355"/>
              <w:jc w:val="center"/>
              <w:rPr>
                <w:rFonts w:ascii="Arial Narrow" w:hAnsi="Arial Narrow" w:cs="Arial"/>
                <w: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aps/>
                <w:sz w:val="18"/>
                <w:szCs w:val="18"/>
              </w:rPr>
              <w:t>tâches professionnelles</w:t>
            </w:r>
          </w:p>
        </w:tc>
      </w:tr>
      <w:tr>
        <w:trPr>
          <w:trHeight w:val="897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4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Préparation de la fabrication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Analyse des données techniques relatives à la production (exploitation de la chaîne numérique et des outils associés).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.2. Participation à la validation du processus général de réalisation d’une production. 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. Participation à la gestion et à l’organisation de la production.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. Participation à l'amélioration d’un processus de production.</w:t>
            </w:r>
          </w:p>
        </w:tc>
      </w:tr>
      <w:tr>
        <w:trPr>
          <w:trHeight w:val="1265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Lancement et suivi d’une production qualifiée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 Préparation décentralisée des outils et des outillages, des postes de mesure et d’autocontrôle.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Implantation (ou transfert) des données numériques.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. Réglage des moyens de production (machine, outils, outillages).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4. Lancement de la  production, validation des réglages. </w:t>
            </w:r>
          </w:p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 Mise en œuvre des procédures d’ajustement, de suivi.</w:t>
            </w:r>
          </w:p>
        </w:tc>
      </w:tr>
      <w:tr>
        <w:trPr>
          <w:trHeight w:val="923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3. Réalisation en autonomie de tout ou partie d’une fabrication 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 Élaboration d’un processus d’usinage pour une ou plusieurs phases spécifiée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 Élaboration d’un programme à partir d’une FAO  et simulation du programme d’usinage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3. Installation, réglage des outils, des outillages et du moyen de production. 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 Réalisation de la ou des phases spécifiée(s) des pièces et contrôle de conformité.</w:t>
            </w:r>
          </w:p>
        </w:tc>
      </w:tr>
      <w:tr>
        <w:trPr>
          <w:trHeight w:val="1000" w:hRule="exac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4. </w:t>
            </w:r>
            <w:r>
              <w:rPr>
                <w:rFonts w:cs="Arial Narrow" w:ascii="Arial Narrow" w:hAnsi="Arial Narrow"/>
                <w:b/>
                <w:spacing w:val="-2"/>
                <w:sz w:val="18"/>
                <w:szCs w:val="18"/>
              </w:rPr>
              <w:t>Maintenance de premier niveau. Remise en fonctionnement après arrêt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 Maintenance préventive systématique de premier niveau prévue par les notice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2. Tenue du livre de bord des équipement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3. Mise en œuvre de procédures de diagnostic relatives aux machines et aux équipement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4. Redémarrage d’un système de production après interruption du processus ou un aléa de fonctionnemen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/>
        <w:t>B.T.S Industrialisation des Produits Mécaniques :</w:t>
      </w:r>
    </w:p>
    <w:tbl>
      <w:tblPr>
        <w:tblW w:w="10773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8379"/>
      </w:tblGrid>
      <w:tr>
        <w:trPr>
          <w:trHeight w:val="376" w:hRule="exac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debulles"/>
              <w:spacing w:before="40" w:after="0"/>
              <w:ind w:left="342" w:hanging="355"/>
              <w:jc w:val="center"/>
              <w:rPr>
                <w:rFonts w:ascii="Arial Narrow" w:hAnsi="Arial Narrow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</w:rPr>
              <w:t>activités professionnelles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2" w:hanging="355"/>
              <w:jc w:val="center"/>
              <w:rPr>
                <w:rFonts w:ascii="Arial Narrow" w:hAnsi="Arial Narrow" w:cs="Arial"/>
                <w: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aps/>
                <w:sz w:val="18"/>
                <w:szCs w:val="18"/>
              </w:rPr>
              <w:t>tâches professionnelles</w:t>
            </w:r>
          </w:p>
        </w:tc>
      </w:tr>
      <w:tr>
        <w:trPr>
          <w:trHeight w:val="1078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4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Exploitation des données de conception et de production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iciper à la définition du produit du point de vue réalisation.</w:t>
            </w:r>
          </w:p>
          <w:p>
            <w:pPr>
              <w:pStyle w:val="Normal"/>
              <w:numPr>
                <w:ilvl w:val="1"/>
                <w:numId w:val="2"/>
              </w:numPr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r le choix des procédés de réalisation du produit.</w:t>
            </w:r>
          </w:p>
          <w:p>
            <w:pPr>
              <w:pStyle w:val="Normal"/>
              <w:numPr>
                <w:ilvl w:val="1"/>
                <w:numId w:val="2"/>
              </w:numPr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finir le cahier des charges des moyens de production et de sous-traitance des procédés.</w:t>
            </w:r>
          </w:p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. Participer à la détermination du coût prévisionnel du produit d’un point de vue réalisation.</w:t>
            </w:r>
          </w:p>
        </w:tc>
      </w:tr>
      <w:tr>
        <w:trPr>
          <w:trHeight w:val="1236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Industrialisation / Préparation de la réalisation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342" w:hanging="355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 Concevoir le processus.</w:t>
            </w:r>
          </w:p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Valider le processus.</w:t>
            </w:r>
          </w:p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. Valider la conformité des moyens par rapport au cahier des charges.</w:t>
            </w:r>
          </w:p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. Optimiser le processus.</w:t>
            </w:r>
          </w:p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 Élaborer le dossier d’industrialisation.</w:t>
            </w:r>
          </w:p>
        </w:tc>
      </w:tr>
      <w:tr>
        <w:trPr>
          <w:trHeight w:val="923" w:hRule="atLeas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Production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 Organiser le secteur de production et son environnement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 Garantir la configuration des moyen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 Assurer la production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 Proposer des améliorations du processus.</w:t>
            </w:r>
          </w:p>
        </w:tc>
      </w:tr>
      <w:tr>
        <w:trPr>
          <w:trHeight w:val="771" w:hRule="exact"/>
          <w:cantSplit w:val="true"/>
        </w:trPr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58" w:hanging="17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Management en production</w:t>
            </w:r>
          </w:p>
        </w:tc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 Gérer une équipe de production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2. Assurer les échanges d’informations en français et en anglais.</w:t>
            </w:r>
          </w:p>
          <w:p>
            <w:pPr>
              <w:pStyle w:val="Normal"/>
              <w:ind w:left="342" w:hanging="35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3. Gérer des ressources matérielles (charges, maintenance).</w:t>
            </w:r>
          </w:p>
        </w:tc>
      </w:tr>
    </w:tbl>
    <w:p>
      <w:pPr>
        <w:sectPr>
          <w:type w:val="nextPage"/>
          <w:pgSz w:w="11906" w:h="16838"/>
          <w:pgMar w:left="539" w:right="792" w:gutter="0" w:header="0" w:top="499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556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9"/>
        <w:gridCol w:w="3192"/>
      </w:tblGrid>
      <w:tr>
        <w:trPr>
          <w:trHeight w:val="230" w:hRule="atLeast"/>
        </w:trPr>
        <w:tc>
          <w:tcPr>
            <w:tcW w:w="12369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3192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3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RÉPARTITON DES CLASSES / PROFESSEURS</w:t>
      </w:r>
    </w:p>
    <w:p>
      <w:pPr>
        <w:sectPr>
          <w:type w:val="nextPage"/>
          <w:pgSz w:orient="landscape" w:w="16838" w:h="11906"/>
          <w:pgMar w:left="629" w:right="499" w:gutter="0" w:header="0" w:top="5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3040</wp:posOffset>
                </wp:positionH>
                <wp:positionV relativeFrom="paragraph">
                  <wp:posOffset>20955</wp:posOffset>
                </wp:positionV>
                <wp:extent cx="10372725" cy="59569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2680" cy="5956920"/>
                          <a:chOff x="0" y="0"/>
                          <a:chExt cx="10372680" cy="59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72680" cy="59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TOLLITE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VENTURI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PRADINES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MONTEZI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MASSOULAR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COUZI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nl-NL" w:eastAsia="en-US"/>
                                </w:rPr>
                                <w:t>BEN-AIOU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nl-NL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nl-NL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nl-NL" w:eastAsia="en-US"/>
                                </w:rPr>
                                <w:t>8h                    12h</w:t>
                                <w:t>14h                  18h</w:t>
                                <w:t>8h                    12h</w:t>
                                <w:t>14h                  18h</w:t>
                                <w:t>8h                    12h</w:t>
                                <w:t>8h                    12h</w:t>
                                <w:t>14h                  18h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eastAsia="en-US" w:val="en-US"/>
                                </w:rPr>
                                <w:t>8h                    12h</w:t>
                                <w:t>14h                  18h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nl-NL" w:eastAsia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nl-NL" w:eastAsia="en-US"/>
                                </w:rPr>
                                <w:t>Lundi</w:t>
                                <w:t>Mardi</w:t>
                                <w:t>Mercredi</w:t>
                                <w:t>Jeudi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eastAsia="en-US" w:val="en-US"/>
                                </w:rPr>
                                <w:t>Vendredi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760" y="291600"/>
                            <a:ext cx="0" cy="529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5327640"/>
                            <a:ext cx="926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00" y="4765680"/>
                            <a:ext cx="88848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169812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109476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BTU – con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08504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BTU – con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0947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10947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09404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7840" y="109404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5080" y="353880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7880" y="293832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2120" y="476892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4172760"/>
                            <a:ext cx="181116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B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1698480"/>
                            <a:ext cx="181116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B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6680" y="477900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4960" y="231840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MP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23169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000" y="23169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6960" y="23169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1080" y="2316960"/>
                            <a:ext cx="43992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MP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4600" y="416376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 BT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1698120"/>
                            <a:ext cx="87120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BT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0000" y="1676520"/>
                            <a:ext cx="46476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bac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8640" y="4773960"/>
                            <a:ext cx="464760" cy="517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bac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1.65pt;width:816.75pt;height:469.05pt" coordorigin="-304,33" coordsize="16335,9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4;top:33;width:16334;height:938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TOLLITE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VENTURI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PRADINES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MONTEZIN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MASSOULARD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COUZI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bidi="ar-SA" w:val="nl-NL" w:eastAsia="en-US"/>
                          </w:rPr>
                          <w:t>BEN-AIOU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nl-NL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nl-NL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bidi="ar-SA" w:val="nl-NL" w:eastAsia="en-US"/>
                          </w:rPr>
                          <w:t>8h                    12h</w:t>
                          <w:t>14h                  18h</w:t>
                          <w:t>8h                    12h</w:t>
                          <w:t>14h                  18h</w:t>
                          <w:t>8h                    12h</w:t>
                          <w:t>8h                    12h</w:t>
                          <w:t>14h                  18h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bidi="ar-SA" w:eastAsia="en-US" w:val="en-US"/>
                          </w:rPr>
                          <w:t>8h                    12h</w:t>
                          <w:t>14h                  18h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nl-NL" w:eastAsia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bidi="ar-SA" w:val="nl-NL" w:eastAsia="en-US"/>
                          </w:rPr>
                          <w:t>Lundi</w:t>
                          <w:t>Mardi</w:t>
                          <w:t>Mercredi</w:t>
                          <w:t>Jeudi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bidi="ar-SA" w:eastAsia="en-US" w:val="en-US"/>
                          </w:rPr>
                          <w:t>Vendredi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492" to="1179,8831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823,8423" to="15417,842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7293;top:7538;width:139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7337;top:2707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280;top:1757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BTU – const.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270;top:1742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BTU – const.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7296;top:1757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.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8043;top:1757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3686;top:1756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4433;top:1756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9279;top:5606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2244;top:4660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2235;top:7543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272;top:6604;width:285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BT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289;top:2708;width:285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BTU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730;top:7559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743;top:3684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MPM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7297;top:3682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8044;top:3682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3691;top:3682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4438;top:3682;width:69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MP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782;top:6590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 BTU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759;top:2707;width:13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BTU.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751;top:2673;width:73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bac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3741;top:7551;width:73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bac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91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3024"/>
      </w:tblGrid>
      <w:tr>
        <w:trPr>
          <w:trHeight w:val="230" w:hRule="atLeast"/>
        </w:trPr>
        <w:tc>
          <w:tcPr>
            <w:tcW w:w="788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302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LANNING DES FABRICATIONS - OCCUPATION DU PLATEAU TECHNIQUE (extrait)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866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566"/>
        <w:gridCol w:w="2327"/>
        <w:gridCol w:w="855"/>
        <w:gridCol w:w="798"/>
        <w:gridCol w:w="3534"/>
        <w:gridCol w:w="1254"/>
      </w:tblGrid>
      <w:tr>
        <w:trPr>
          <w:trHeight w:val="333" w:hRule="atLeas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èce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é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ève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ase</w:t>
            </w:r>
          </w:p>
        </w:tc>
        <w:tc>
          <w:tcPr>
            <w:tcW w:w="433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hine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s total série</w:t>
            </w:r>
          </w:p>
        </w:tc>
      </w:tr>
      <w:tr>
        <w:trPr>
          <w:trHeight w:val="183" w:hRule="atLeas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signation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15620</wp:posOffset>
                      </wp:positionV>
                      <wp:extent cx="643890" cy="19748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.3pt;margin-top:40.6pt;width:50.65pt;height:15.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upport adaptateur T081 SM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F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PH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UCN H320 palettisé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h</w:t>
            </w:r>
          </w:p>
        </w:tc>
      </w:tr>
      <w:tr>
        <w:trPr>
          <w:trHeight w:val="311" w:hRule="atLeas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2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UCN vertical Saphi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h</w:t>
            </w:r>
          </w:p>
        </w:tc>
      </w:tr>
      <w:tr>
        <w:trPr>
          <w:trHeight w:val="311" w:hRule="atLeas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G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3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UCN vertical Saphi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h</w:t>
            </w:r>
          </w:p>
        </w:tc>
      </w:tr>
      <w:tr>
        <w:trPr>
          <w:trHeight w:val="311" w:hRule="atLeas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4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use à colonn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h</w:t>
            </w:r>
          </w:p>
        </w:tc>
      </w:tr>
      <w:tr>
        <w:trPr>
          <w:trHeight w:val="345" w:hRule="atLeast"/>
          <w:cantSplit w:val="true"/>
        </w:trPr>
        <w:tc>
          <w:tcPr>
            <w:tcW w:w="153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 07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30505</wp:posOffset>
                      </wp:positionV>
                      <wp:extent cx="643890" cy="19748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.9pt;margin-top:18.15pt;width:50.65pt;height:15.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MA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10A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/>
              <w:t>TOCN Somab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h</w:t>
            </w:r>
          </w:p>
        </w:tc>
      </w:tr>
      <w:tr>
        <w:trPr>
          <w:trHeight w:val="346" w:hRule="atLeast"/>
          <w:cantSplit w:val="true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+ H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10B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CN Somab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h</w:t>
            </w:r>
          </w:p>
        </w:tc>
      </w:tr>
      <w:tr>
        <w:trPr>
          <w:trHeight w:val="345" w:hRule="atLeast"/>
          <w:cantSplit w:val="true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+ I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2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CN vertical Saphir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h</w:t>
            </w:r>
          </w:p>
        </w:tc>
      </w:tr>
      <w:tr>
        <w:trPr>
          <w:trHeight w:val="345" w:hRule="atLeast"/>
          <w:cantSplit w:val="true"/>
        </w:trPr>
        <w:tc>
          <w:tcPr>
            <w:tcW w:w="153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361315</wp:posOffset>
                      </wp:positionV>
                      <wp:extent cx="643890" cy="19748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8pt;margin-top:28.45pt;width:50.65pt;height:15.5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Corps moulinet de pêche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CN Somab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h</w:t>
            </w:r>
          </w:p>
        </w:tc>
      </w:tr>
      <w:tr>
        <w:trPr>
          <w:trHeight w:val="346" w:hRule="atLeast"/>
          <w:cantSplit w:val="true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+ D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2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CN Ramo axe C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h</w:t>
            </w:r>
          </w:p>
        </w:tc>
      </w:tr>
      <w:tr>
        <w:trPr>
          <w:trHeight w:val="346" w:hRule="atLeast"/>
          <w:cantSplit w:val="true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3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CN vertical Saphir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h</w:t>
            </w:r>
          </w:p>
        </w:tc>
      </w:tr>
      <w:tr>
        <w:trPr>
          <w:trHeight w:val="117" w:hRule="atLeast"/>
        </w:trPr>
        <w:tc>
          <w:tcPr>
            <w:tcW w:w="1532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4" w:type="dxa"/>
            <w:tcBorders>
              <w:top w:val="single" w:sz="8" w:space="0" w:color="000000"/>
              <w:left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1532" w:type="dxa"/>
            <w:tcBorders>
              <w:left w:val="dashed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dashed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2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4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559"/>
        <w:gridCol w:w="559"/>
        <w:gridCol w:w="559"/>
        <w:gridCol w:w="559"/>
        <w:gridCol w:w="559"/>
        <w:gridCol w:w="559"/>
        <w:gridCol w:w="559"/>
        <w:gridCol w:w="559"/>
        <w:gridCol w:w="560"/>
        <w:gridCol w:w="562"/>
        <w:gridCol w:w="559"/>
        <w:gridCol w:w="559"/>
        <w:gridCol w:w="559"/>
        <w:gridCol w:w="559"/>
        <w:gridCol w:w="559"/>
        <w:gridCol w:w="559"/>
        <w:gridCol w:w="559"/>
        <w:gridCol w:w="563"/>
      </w:tblGrid>
      <w:tr>
        <w:trPr>
          <w:trHeight w:val="380" w:hRule="atLeast"/>
          <w:cantSplit w:val="true"/>
        </w:trPr>
        <w:tc>
          <w:tcPr>
            <w:tcW w:w="1088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maine 12</w:t>
            </w:r>
          </w:p>
        </w:tc>
      </w:tr>
      <w:tr>
        <w:trPr>
          <w:trHeight w:val="244" w:hRule="atLeast"/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edebulles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14" w:type="dxa"/>
            <w:tcBorders>
              <w:left w:val="dashed" w:sz="12" w:space="0" w:color="000000"/>
              <w:right w:val="dashed" w:sz="6" w:space="0" w:color="000000"/>
            </w:tcBorders>
            <w:vAlign w:val="center"/>
          </w:tcPr>
          <w:p>
            <w:pPr>
              <w:pStyle w:val="Textedebulles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8" w:type="dxa"/>
            <w:gridSpan w:val="2"/>
            <w:tcBorders>
              <w:left w:val="dashed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8" w:type="dxa"/>
            <w:gridSpan w:val="2"/>
            <w:tcBorders>
              <w:left w:val="dashed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dashed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dashed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dash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dashed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dashed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N H3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70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63195</wp:posOffset>
                      </wp:positionV>
                      <wp:extent cx="1391285" cy="25019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5019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9.55pt;height:19.7pt;mso-wrap-distance-left:9.05pt;mso-wrap-distance-right:9.05pt;mso-wrap-distance-top:0pt;mso-wrap-distance-bottom:0pt;margin-top:12.85pt;mso-position-vertical-relative:text;margin-left:-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66370</wp:posOffset>
                      </wp:positionV>
                      <wp:extent cx="1391285" cy="2501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50190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9.55pt;height:19.7pt;mso-wrap-distance-left:9.05pt;mso-wrap-distance-right:9.05pt;mso-wrap-distance-top:0pt;mso-wrap-distance-bottom:0pt;margin-top:13.1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ph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43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N Saph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42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61925</wp:posOffset>
                      </wp:positionV>
                      <wp:extent cx="1374775" cy="2501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775" cy="250190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H10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(suit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8.25pt;height:19.7pt;mso-wrap-distance-left:9.05pt;mso-wrap-distance-right:9.05pt;mso-wrap-distance-top:0pt;mso-wrap-distance-bottom:0pt;margin-top:12.7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H1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(sui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N Saph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41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CN Ramo n°30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61290</wp:posOffset>
                      </wp:positionV>
                      <wp:extent cx="1372235" cy="25019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235" cy="25019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8.05pt;height:19.7pt;mso-wrap-distance-left:9.05pt;mso-wrap-distance-right:9.05pt;mso-wrap-distance-top:0pt;mso-wrap-distance-bottom:0pt;margin-top:12.7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CN n°2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68275</wp:posOffset>
                      </wp:positionV>
                      <wp:extent cx="1391285" cy="2501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50190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9.55pt;height:19.7pt;mso-wrap-distance-left:9.05pt;mso-wrap-distance-right:9.05pt;mso-wrap-distance-top:0pt;mso-wrap-distance-bottom:0pt;margin-top:13.25pt;mso-position-vertical-relative:text;margin-left:-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CN n°1</w: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115</wp:posOffset>
                      </wp:positionV>
                      <wp:extent cx="1391285" cy="25019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5019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H10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(suit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9.55pt;height:19.7pt;mso-wrap-distance-left:9.05pt;mso-wrap-distance-right:9.05pt;mso-wrap-distance-top:0pt;mso-wrap-distance-bottom:0pt;margin-top:12.45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H10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(sui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60020</wp:posOffset>
                      </wp:positionV>
                      <wp:extent cx="1391285" cy="25019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50190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10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9.55pt;height:19.7pt;mso-wrap-distance-left:9.05pt;mso-wrap-distance-right:9.05pt;mso-wrap-distance-top:0pt;mso-wrap-distance-bottom:0pt;margin-top:12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10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750</wp:posOffset>
                      </wp:positionV>
                      <wp:extent cx="693420" cy="25019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25019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10B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54.6pt;height:19.7pt;mso-wrap-distance-left:9.05pt;mso-wrap-distance-right:9.05pt;mso-wrap-distance-top:0pt;mso-wrap-distance-bottom:0pt;margin-top:12.5pt;mso-position-vertical-relative:text;margin-left:-2.85pt;mso-position-horizontal-relative:text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10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58750</wp:posOffset>
                      </wp:positionV>
                      <wp:extent cx="678180" cy="25019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50190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H10B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53.4pt;height:19.7pt;mso-wrap-distance-left:9.05pt;mso-wrap-distance-right:9.05pt;mso-wrap-distance-top:0pt;mso-wrap-distance-bottom:0pt;margin-top:12.5pt;mso-position-vertical-relative:text;margin-left:-2.6pt;mso-position-horizontal-relative:text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10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chine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h</w:t>
            </w:r>
          </w:p>
        </w:tc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h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h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h</w:t>
            </w:r>
          </w:p>
        </w:tc>
      </w:tr>
      <w:tr>
        <w:trPr>
          <w:trHeight w:val="426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36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und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TB TU)</w:t>
            </w:r>
          </w:p>
        </w:tc>
        <w:tc>
          <w:tcPr>
            <w:tcW w:w="2236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ard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1B TU)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cred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1 MPMI)</w:t>
            </w:r>
          </w:p>
        </w:tc>
        <w:tc>
          <w:tcPr>
            <w:tcW w:w="2236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u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1MPMI)        (2 MPMI)</w:t>
            </w:r>
          </w:p>
        </w:tc>
        <w:tc>
          <w:tcPr>
            <w:tcW w:w="224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Vendred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2MPMI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425" w:gutter="0" w:header="0" w:top="499" w:footer="0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47"/>
        </w:tabs>
        <w:ind w:left="3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94"/>
        </w:tabs>
        <w:ind w:left="6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81"/>
        </w:tabs>
        <w:ind w:left="6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68"/>
        </w:tabs>
        <w:ind w:left="66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15"/>
        </w:tabs>
        <w:ind w:left="1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2"/>
        </w:tabs>
        <w:ind w:left="10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9"/>
        </w:tabs>
        <w:ind w:left="98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6"/>
        </w:tabs>
        <w:ind w:left="133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99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  <w:spacing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03:00Z</dcterms:created>
  <dc:creator>Famille Couzi</dc:creator>
  <dc:description/>
  <cp:keywords/>
  <dc:language>en-US</dc:language>
  <cp:lastModifiedBy>Famille Couzi</cp:lastModifiedBy>
  <cp:lastPrinted>2007-05-03T18:44:00Z</cp:lastPrinted>
  <dcterms:modified xsi:type="dcterms:W3CDTF">2007-05-03T16:47:00Z</dcterms:modified>
  <cp:revision>8</cp:revision>
  <dc:subject/>
  <dc:title>ORGANISATION D’UNE PRODUCTION</dc:title>
</cp:coreProperties>
</file>