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887"/>
        <w:gridCol w:w="273"/>
        <w:gridCol w:w="1263"/>
        <w:gridCol w:w="263"/>
        <w:gridCol w:w="999"/>
        <w:gridCol w:w="821"/>
        <w:gridCol w:w="917"/>
        <w:gridCol w:w="2791"/>
      </w:tblGrid>
      <w:tr>
        <w:trPr>
          <w:trHeight w:val="250" w:hRule="atLeast"/>
        </w:trPr>
        <w:tc>
          <w:tcPr>
            <w:tcW w:w="10378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CUMENTS FOURNIS : 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e en situation.</w:t>
              <w:tab/>
              <w:tab/>
              <w:tab/>
              <w:tab/>
              <w:tab/>
              <w:tab/>
              <w:tab/>
              <w:t>Page : 1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du filtre.</w:t>
              <w:tab/>
              <w:tab/>
              <w:tab/>
              <w:tab/>
              <w:tab/>
              <w:t xml:space="preserve">                        page : 2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enclature et sujet.      </w:t>
              <w:tab/>
              <w:tab/>
              <w:tab/>
              <w:tab/>
              <w:tab/>
              <w:t>page : 3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MOS P </w:t>
              <w:tab/>
              <w:tab/>
              <w:tab/>
              <w:tab/>
              <w:tab/>
              <w:tab/>
              <w:tab/>
              <w:tab/>
              <w:t>page : 4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it de la norme NF EN 15614 - 1 (14 pages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it de la norme sur le classement des aciers (2 pages)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E EN SITUATION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’étude et la réalisation portent sur des filtres décanteurs pour les usines de retraitements des eaux. Ces appareils sont réalisés en acier inoxydable austénitiqu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chéma ci-dessous explique le fonctionnement de la pièc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79375</wp:posOffset>
                      </wp:positionV>
                      <wp:extent cx="631825" cy="541655"/>
                      <wp:effectExtent l="1270" t="571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6.25pt;width:49.7pt;height:4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6300</wp:posOffset>
                      </wp:positionH>
                      <wp:positionV relativeFrom="paragraph">
                        <wp:posOffset>79375</wp:posOffset>
                      </wp:positionV>
                      <wp:extent cx="631825" cy="361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pt;margin-top:6.2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1600</wp:posOffset>
                      </wp:positionV>
                      <wp:extent cx="361315" cy="635"/>
                      <wp:effectExtent l="0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8pt" to="211.55pt,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23190</wp:posOffset>
                      </wp:positionV>
                      <wp:extent cx="271145" cy="180975"/>
                      <wp:effectExtent l="635" t="5715" r="44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9.7pt;width:21.3pt;height:14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1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11.45pt;width:28.4pt;height:4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45pt" to="268.4pt,1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88265</wp:posOffset>
                      </wp:positionV>
                      <wp:extent cx="1518285" cy="284480"/>
                      <wp:effectExtent l="635" t="180975" r="6172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28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rtie du liquide filtré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2.2pt;margin-top:6.95pt;width:119.5pt;height:22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e du liquide filtr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6pt" to="254.2pt,41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5080" t="57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1.2pt;width:78.1pt;height:28.4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1270" t="571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54.2pt;margin-top:11.2pt;width:78.1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1.15pt" to="240pt,252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11.15pt" to="318.05pt,252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6350" t="698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83.2pt;margin-top:5.85pt;width:56.8pt;height:21.3pt;flip:x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1270" t="6985" r="571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68.4pt;margin-top:5.85pt;width:56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5.85pt;width:7.1pt;height:7.1pt;mso-wrap-style:none;v-text-anchor:middle;mso-position-horizontal-relative:margin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36131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5.85pt" to="268.4pt,5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24765</wp:posOffset>
                      </wp:positionV>
                      <wp:extent cx="1984375" cy="13531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1.9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.15pt" to="325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2.15pt" to="183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7305</wp:posOffset>
                      </wp:positionV>
                      <wp:extent cx="36131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.15pt" to="268.4pt,2.1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136525</wp:posOffset>
                      </wp:positionV>
                      <wp:extent cx="271145" cy="90805"/>
                      <wp:effectExtent l="0" t="8255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10.75pt" to="303.9pt,17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35890</wp:posOffset>
                      </wp:positionV>
                      <wp:extent cx="271145" cy="180975"/>
                      <wp:effectExtent l="3175" t="635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0.7pt" to="225.8pt,24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37820</wp:posOffset>
                      </wp:positionV>
                      <wp:extent cx="271145" cy="180975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26.6pt" to="218.7pt,40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1511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3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.1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82270</wp:posOffset>
                      </wp:positionV>
                      <wp:extent cx="180975" cy="3810"/>
                      <wp:effectExtent l="635" t="24765" r="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30.1pt" to="211.6pt,3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111760</wp:posOffset>
                      </wp:positionV>
                      <wp:extent cx="180975" cy="180975"/>
                      <wp:effectExtent l="0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8.8pt" to="311pt,23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136525</wp:posOffset>
                      </wp:positionV>
                      <wp:extent cx="631825" cy="361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6.4pt;margin-top:10.7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36525</wp:posOffset>
                      </wp:positionV>
                      <wp:extent cx="90805" cy="180975"/>
                      <wp:effectExtent l="635" t="698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0.75pt;width:7.1pt;height:14.2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136525</wp:posOffset>
                      </wp:positionV>
                      <wp:extent cx="1082675" cy="361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9pt;margin-top:10.75pt;width:85.2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46355</wp:posOffset>
                      </wp:positionV>
                      <wp:extent cx="451485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.65pt" to="133.5pt,3.6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68580</wp:posOffset>
                      </wp:positionV>
                      <wp:extent cx="72199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5.4pt" to="183.2pt,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35</wp:posOffset>
                      </wp:positionV>
                      <wp:extent cx="90805" cy="180975"/>
                      <wp:effectExtent l="635" t="63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-0.05pt;width:7.1pt;height:14.2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361315" cy="635"/>
                      <wp:effectExtent l="635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0pt" to="98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635</wp:posOffset>
                      </wp:positionV>
                      <wp:extent cx="451485" cy="635"/>
                      <wp:effectExtent l="635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pt" to="169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-3175</wp:posOffset>
                      </wp:positionV>
                      <wp:extent cx="271145" cy="90805"/>
                      <wp:effectExtent l="635" t="825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-0.25pt" to="318.1pt,6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12395</wp:posOffset>
                      </wp:positionV>
                      <wp:extent cx="1984375" cy="135318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8.8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2395</wp:posOffset>
                      </wp:positionV>
                      <wp:extent cx="451485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85pt" to="133.5pt,8.8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9050</wp:posOffset>
                      </wp:positionV>
                      <wp:extent cx="180975" cy="271145"/>
                      <wp:effectExtent l="4445" t="317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.5pt" to="204.5pt,2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40005</wp:posOffset>
                      </wp:positionV>
                      <wp:extent cx="180975" cy="271145"/>
                      <wp:effectExtent l="635" t="63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.15pt" to="318.05pt,24.4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57480</wp:posOffset>
                      </wp:positionV>
                      <wp:extent cx="442595" cy="26289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ltr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5pt;height:20.7pt;mso-wrap-distance-left:9.05pt;mso-wrap-distance-right:9.05pt;mso-wrap-distance-top:0pt;mso-wrap-distance-bottom:0pt;margin-top:12.4pt;mso-position-vertical-relative:text;margin-left:239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l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13690</wp:posOffset>
                      </wp:positionV>
                      <wp:extent cx="914400" cy="472440"/>
                      <wp:effectExtent l="313690" t="68326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7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rrivée du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quid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24.7pt;width:71.95pt;height:3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rrivée du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qui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54.8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.3pt" to="346.5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38100</wp:posOffset>
                      </wp:positionV>
                      <wp:extent cx="27959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40.6pt;margin-top:3pt;width:220.1pt;height:7.1pt;mso-wrap-style:none;v-text-anchor:middle;mso-position-horizontal-relative:margin">
                      <v:fill o:detectmouseclick="t" type="solid" color2="#333333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3750</wp:posOffset>
                      </wp:positionH>
                      <wp:positionV relativeFrom="paragraph">
                        <wp:posOffset>128270</wp:posOffset>
                      </wp:positionV>
                      <wp:extent cx="4689475" cy="1082675"/>
                      <wp:effectExtent l="2540" t="254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360" cy="108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.5pt;margin-top:10.1pt;width:369.2pt;height:85.2pt;mso-wrap-style:none;v-text-anchor:middle;mso-position-horizontal-relative:margin">
                      <v:fill o:detectmouseclick="t" type="solid" color2="black"/>
                      <v:stroke color="black" weight="3240" dashstyle="short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-11430</wp:posOffset>
                      </wp:positionV>
                      <wp:extent cx="548005" cy="187325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4.75pt;mso-wrap-distance-left:9.05pt;mso-wrap-distance-right:9.05pt;mso-wrap-distance-top:0pt;mso-wrap-distance-bottom:0pt;margin-top:-0.9pt;mso-position-vertical-relative:text;margin-left:76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8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right="-14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S N°2   NF EN 15614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2 R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30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5pt;height:727.2pt" filled="f" o:ole="">
            <v:imagedata r:id="rId3" o:title=""/>
          </v:shape>
          <o:OLEObject Type="Embed" ProgID="" ShapeID="ole_rId2" DrawAspect="Content" ObjectID="_205251649" r:id="rId2"/>
        </w:object>
      </w:r>
    </w:p>
    <w:tbl>
      <w:tblPr>
        <w:tblW w:w="9913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1360"/>
        <w:gridCol w:w="1339"/>
        <w:gridCol w:w="1340"/>
        <w:gridCol w:w="326"/>
        <w:gridCol w:w="1013"/>
        <w:gridCol w:w="793"/>
        <w:gridCol w:w="2403"/>
      </w:tblGrid>
      <w:tr>
        <w:trPr>
          <w:trHeight w:val="567" w:hRule="atLeast"/>
        </w:trPr>
        <w:tc>
          <w:tcPr>
            <w:tcW w:w="133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epères</w:t>
            </w:r>
          </w:p>
        </w:tc>
        <w:tc>
          <w:tcPr>
            <w:tcW w:w="13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ombre</w:t>
            </w:r>
          </w:p>
        </w:tc>
        <w:tc>
          <w:tcPr>
            <w:tcW w:w="300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ésignation</w:t>
            </w:r>
          </w:p>
        </w:tc>
        <w:tc>
          <w:tcPr>
            <w:tcW w:w="180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tière</w:t>
            </w:r>
          </w:p>
        </w:tc>
        <w:tc>
          <w:tcPr>
            <w:tcW w:w="240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Observations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ôle  épaisseur 6mm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 x 270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 plat de 80 x 6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3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ond GRC 168,3 x 4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6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oude  à 90°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èle 3D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ride à souder en bout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N DEMANDE 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us devez mettre en place une nouvelle qualification de mode opératoire de soudage en vue de la fabrication des filtres. Cette qualification concerne le corps </w:t>
      </w:r>
      <w:r>
        <w:rPr>
          <w:b/>
          <w:sz w:val="24"/>
        </w:rPr>
        <w:t>Rep. 4</w:t>
      </w:r>
      <w:r>
        <w:rPr>
          <w:sz w:val="24"/>
        </w:rPr>
        <w:t xml:space="preserve"> et la tubulure </w:t>
      </w:r>
      <w:r>
        <w:rPr>
          <w:b/>
          <w:sz w:val="24"/>
        </w:rPr>
        <w:t>Rep. 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ur cela il faut :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onner le groupe du matéria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nner le domaine de validité de la soudure, suivant la norme NF EN 15614-1 </w:t>
      </w:r>
      <w:r>
        <w:rPr>
          <w:sz w:val="24"/>
          <w:szCs w:val="24"/>
        </w:rPr>
        <w:t xml:space="preserve">( faites un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ableau )</w:t>
      </w:r>
      <w:r>
        <w:rPr/>
        <w:t> 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Déterminer le format de l’assemblage de qualification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Remplir le DMOSP 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hercher les contrôles examens et essais à exerc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hoisir les contrôles que vous allez mettre en œuvre ( justifiez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finir l’étendue des contrô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 xml:space="preserve">NB : </w:t>
      </w:r>
      <w:r>
        <w:rPr>
          <w:color w:val="FF0000"/>
          <w:sz w:val="24"/>
        </w:rPr>
        <w:t xml:space="preserve">La soudure est effectuée en soudage électrique à l’arc avec une électrode </w:t>
      </w:r>
      <w:r>
        <w:rPr>
          <w:rFonts w:eastAsia="Symbol" w:cs="Symbol" w:ascii="Symbol" w:hAnsi="Symbol"/>
          <w:color w:val="FF0000"/>
          <w:sz w:val="24"/>
        </w:rPr>
        <w:t></w:t>
      </w:r>
      <w:r>
        <w:rPr>
          <w:color w:val="FF0000"/>
          <w:sz w:val="24"/>
        </w:rPr>
        <w:t xml:space="preserve"> 3.2, gorge de 4mm en une passe. L’électrode est une SAFINOX R-18-8-S appelée également R 308 L, dont la désignation normalisée est </w:t>
      </w:r>
      <w:r>
        <w:rPr>
          <w:bCs/>
          <w:color w:val="FF0000"/>
          <w:sz w:val="24"/>
        </w:rPr>
        <w:t>E 199 LR 12. Ces électrodes sont utilisées en polarité inverse.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N 15614-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scriptif de mode opératoire de soudage préliminaire  (DMOS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eu : .................................................</w:t>
        <w:tab/>
        <w:tab/>
        <w:t>EXAMINATEUR OU ORGANISME D’INSPECTION :</w:t>
      </w:r>
    </w:p>
    <w:p>
      <w:pPr>
        <w:pStyle w:val="Normal"/>
        <w:rPr>
          <w:sz w:val="22"/>
        </w:rPr>
      </w:pPr>
      <w:r>
        <w:rPr>
          <w:sz w:val="22"/>
        </w:rPr>
        <w:t>DMOS référence N° :</w:t>
        <w:tab/>
        <w:t>........................</w:t>
        <w:tab/>
        <w:tab/>
        <w:t>....................................................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PV-QMOS N° : ..................................</w:t>
        <w:tab/>
        <w:tab/>
        <w:t>Méthode de préparation et de nettoyage : ................</w:t>
      </w:r>
    </w:p>
    <w:p>
      <w:pPr>
        <w:pStyle w:val="Normal"/>
        <w:rPr>
          <w:sz w:val="22"/>
        </w:rPr>
      </w:pPr>
      <w:r>
        <w:rPr>
          <w:sz w:val="22"/>
        </w:rPr>
        <w:t>Constructeur ou Fabricant : ..........….</w:t>
        <w:tab/>
        <w:tab/>
        <w:t>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Nom du soudeur : .............................</w:t>
        <w:tab/>
        <w:tab/>
        <w:t>Spécification matériau de base : 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Procédé de soudage : ....................... </w:t>
        <w:tab/>
        <w:tab/>
        <w:t>Epaisseur du matériau de base (mm) : .....................</w:t>
        <w:tab/>
      </w:r>
    </w:p>
    <w:p>
      <w:pPr>
        <w:pStyle w:val="Normal"/>
        <w:rPr/>
      </w:pPr>
      <w:r>
        <w:rPr/>
        <w:t>Type de joint :</w:t>
        <w:tab/>
        <w:t>....................................</w:t>
        <w:tab/>
        <w:tab/>
        <w:t>Diamètre du matériau de base : ................................</w:t>
        <w:br/>
        <w:t>Détails de préparation de joint (Schéma) :</w:t>
        <w:tab/>
        <w:tab/>
        <w:t>Position de soudage de l’assemblage : .....................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éma de préparation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position des passes</w:t>
            </w:r>
          </w:p>
        </w:tc>
      </w:tr>
      <w:tr>
        <w:trPr>
          <w:trHeight w:val="3128" w:hRule="atLeast"/>
        </w:trPr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ramètres de soudage :</w:t>
      </w:r>
    </w:p>
    <w:tbl>
      <w:tblPr>
        <w:tblW w:w="109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21"/>
        <w:gridCol w:w="1658"/>
        <w:gridCol w:w="1077"/>
        <w:gridCol w:w="992"/>
        <w:gridCol w:w="1843"/>
        <w:gridCol w:w="2126"/>
        <w:gridCol w:w="1417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à l’arc 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Polarité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imentation en fil Vitesse d’avanc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e de soudage*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Produits consommables, désignation  : ......................</w:t>
        <w:tab/>
        <w:t>Autres informations : .................................................</w:t>
        <w:tab/>
        <w:tab/>
        <w:t>marque et type : ...................................</w:t>
        <w:tab/>
        <w:t>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Etuvage ou séchage spécifique : ................................</w:t>
        <w:tab/>
        <w:t xml:space="preserve">par ex. : balayage (largeur maximale) oscillation : </w:t>
      </w:r>
    </w:p>
    <w:p>
      <w:pPr>
        <w:pStyle w:val="Normal"/>
        <w:rPr>
          <w:sz w:val="22"/>
        </w:rPr>
      </w:pPr>
      <w:r>
        <w:rPr>
          <w:sz w:val="22"/>
        </w:rPr>
        <w:t>Gaz de protection /flux : endroit : ................................</w:t>
        <w:tab/>
        <w:t>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envers : .................................</w:t>
        <w:tab/>
        <w:t>* fréquence, Temps d’arrêt : 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Débit de gaz</w:t>
        <w:tab/>
        <w:tab/>
        <w:t xml:space="preserve">    endroit : .................................</w:t>
        <w:tab/>
        <w:t>* Soudage pulsé détails :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envers : .................................</w:t>
        <w:tab/>
        <w:t>* Distance tube contact/pièce :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ype d’électrode de tungstène/dimension :</w:t>
        <w:tab/>
        <w:t>................</w:t>
        <w:tab/>
        <w:t>* Détail du soudage plasma :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Détail de gougeage ou de reprise envers : ..................</w:t>
        <w:tab/>
        <w:t>* Inclinaison de le torche :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empérature de préchauffage : 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ératures entre passes : 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raitement thermique après soudage ou vieillissement : 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s, Température, Méthode : 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Vitesse de montée en température et de refroidissement* 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L’assemblage de qualification décrit ci-dessus a été soudé en présence de : ................................................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onstructeur ou Fabricant</w:t>
      </w:r>
      <w:r>
        <w:rPr>
          <w:sz w:val="22"/>
        </w:rPr>
        <w:tab/>
        <w:tab/>
        <w:tab/>
        <w:tab/>
      </w:r>
      <w:r>
        <w:rPr>
          <w:b/>
          <w:sz w:val="22"/>
        </w:rPr>
        <w:t>Examinateur ou organisme d’inspection</w:t>
      </w:r>
      <w:r>
        <w:rPr>
          <w:sz w:val="22"/>
        </w:rPr>
        <w:tab/>
        <w:tab/>
        <w:tab/>
        <w:t xml:space="preserve">   Nom, date et signature</w:t>
        <w:tab/>
        <w:tab/>
        <w:tab/>
        <w:tab/>
        <w:tab/>
        <w:t>Nom, date et signature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</w:t>
        <w:tab/>
        <w:tab/>
        <w:tab/>
        <w:tab/>
        <w:t>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* Si nécessaire</w:t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2"/>
      </w:rPr>
      <w:t xml:space="preserve">Page : 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4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  <w:sz w:val="22"/>
      </w:rPr>
      <w:t xml:space="preserve"> 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992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3"/>
        </w:tabs>
        <w:ind w:left="82" w:firstLine="9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2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24:00Z</dcterms:created>
  <dc:creator>LECERF</dc:creator>
  <dc:description/>
  <cp:keywords/>
  <dc:language>en-US</dc:language>
  <cp:lastModifiedBy>test</cp:lastModifiedBy>
  <cp:lastPrinted>2008-03-11T14:23:00Z</cp:lastPrinted>
  <dcterms:modified xsi:type="dcterms:W3CDTF">2012-03-01T14:16:00Z</dcterms:modified>
  <cp:revision>24</cp:revision>
  <dc:subject/>
  <dc:title>Durée : 3 heures	</dc:title>
</cp:coreProperties>
</file>