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PPLICATION N° 1 NORME EN 287.1 2004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EMBLAGE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39370</wp:posOffset>
                </wp:positionV>
                <wp:extent cx="3557905" cy="125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27960978"/>
                            <w:bookmarkStart w:id="1" w:name="_1127960917"/>
                            <w:bookmarkStart w:id="2" w:name="_1127960664"/>
                            <w:bookmarkStart w:id="3" w:name="_1099643049"/>
                            <w:bookmarkStart w:id="4" w:name="_1099643023"/>
                            <w:bookmarkStart w:id="5" w:name="_1099642858"/>
                            <w:bookmarkStart w:id="6" w:name="_1099642776"/>
                            <w:bookmarkStart w:id="7" w:name="_10996426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5266" w:dyaOrig="1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3.3pt;height:88.9pt" filled="f" o:ole="">
                                  <v:imagedata r:id="rId3" o:title=""/>
                                </v:shape>
                                <o:OLEObject Type="Embed" ProgID="" ShapeID="ole_rId2" DrawAspect="Content" ObjectID="_103708542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15pt;height:98.55pt;mso-wrap-distance-left:9.05pt;mso-wrap-distance-right:9.05pt;mso-wrap-distance-top:0pt;mso-wrap-distance-bottom:0pt;margin-top:3.1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8" w:name="_1127960978"/>
                      <w:bookmarkStart w:id="9" w:name="_1127960917"/>
                      <w:bookmarkStart w:id="10" w:name="_1127960664"/>
                      <w:bookmarkStart w:id="11" w:name="_1099643049"/>
                      <w:bookmarkStart w:id="12" w:name="_1099643023"/>
                      <w:bookmarkStart w:id="13" w:name="_1099642858"/>
                      <w:bookmarkStart w:id="14" w:name="_1099642776"/>
                      <w:bookmarkStart w:id="15" w:name="_1099642649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/>
                        <w:object w:dxaOrig="5266" w:dyaOrig="1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3.3pt;height:88.9pt" filled="f" o:ole="">
                            <v:imagedata r:id="rId5" o:title=""/>
                          </v:shape>
                          <o:OLEObject Type="Embed" ProgID="" ShapeID="ole_rId4" DrawAspect="Content" ObjectID="_12602165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YMBOLISATION NORMALISE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A l’aide de la norme EN 287.1-2004, donnez la symbolisation de la qualification correspondant à l’assemblage ci-dessus.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ind w:left="708" w:hanging="0"/>
        <w:rPr>
          <w:rFonts w:ascii="Times New Roman" w:hAnsi="Times New Roman" w:cs="Times New Roman"/>
          <w:color w:val="FF0000"/>
          <w:sz w:val="28"/>
          <w:u w:val="none"/>
        </w:rPr>
      </w:pPr>
      <w:r>
        <w:rPr>
          <w:rFonts w:cs="Times New Roman" w:ascii="Times New Roman" w:hAnsi="Times New Roman"/>
          <w:color w:val="FF0000"/>
          <w:sz w:val="28"/>
          <w:u w:val="none"/>
        </w:rPr>
        <w:t>………………………………………………………………………</w:t>
      </w:r>
    </w:p>
    <w:p>
      <w:pPr>
        <w:pStyle w:val="Subtitle"/>
        <w:ind w:left="708" w:hanging="0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p>
      <w:pPr>
        <w:pStyle w:val="Subtitle"/>
        <w:ind w:left="708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ALIFICATION DES SOUDEURS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armi les 4 soudeurs qualifiés ci-dessous le(s) quel(s) est capable de réaliser cet assemblage ?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5.  P.  BW.  </w:t>
      </w:r>
      <w:r>
        <w:rPr>
          <w:rFonts w:cs="Times New Roman" w:ascii="Times New Roman" w:hAnsi="Times New Roman"/>
          <w:b/>
          <w:bCs/>
          <w:sz w:val="28"/>
          <w:u w:val="none"/>
        </w:rPr>
        <w:t xml:space="preserve">01.  t08. PC.  ss.  </w:t>
      </w: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>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nl-NL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5.  T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FW.  02.  t10.  D500.  PB.  ml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nl-NL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6.  T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BW.  01.  B.  t08.  D500.  PA.  ss.  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nl-NL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5.  T.  BW.  </w:t>
      </w:r>
      <w:r>
        <w:rPr>
          <w:rFonts w:cs="Times New Roman" w:ascii="Times New Roman" w:hAnsi="Times New Roman"/>
          <w:b/>
          <w:bCs/>
          <w:sz w:val="28"/>
          <w:u w:val="none"/>
        </w:rPr>
        <w:t xml:space="preserve">01.  t05.  D250.  PA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ss.  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color w:val="FF0000"/>
          <w:sz w:val="28"/>
          <w:u w:val="none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color w:val="FF0000"/>
          <w:sz w:val="28"/>
          <w:u w:val="none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u w:val="none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u w:val="none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ota :</w:t>
      </w:r>
      <w:r>
        <w:rPr>
          <w:rFonts w:cs="Times New Roman" w:ascii="Times New Roman" w:hAnsi="Times New Roman"/>
          <w:sz w:val="24"/>
          <w:u w:val="none"/>
        </w:rPr>
        <w:t xml:space="preserve"> Le soudeur pouvant effectuer l’assemblage est un soudeur possédant une qualification dont le domaine de validité couvre la qualification demandée.</w:t>
      </w:r>
    </w:p>
    <w:sectPr>
      <w:headerReference w:type="default" r:id="rId6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55:00Z</dcterms:created>
  <dc:creator>AUREDINE</dc:creator>
  <dc:description/>
  <cp:keywords/>
  <dc:language>en-US</dc:language>
  <cp:lastModifiedBy>profroc</cp:lastModifiedBy>
  <cp:lastPrinted>2012-02-08T13:39:00Z</cp:lastPrinted>
  <dcterms:modified xsi:type="dcterms:W3CDTF">2012-02-08T12:39:00Z</dcterms:modified>
  <cp:revision>18</cp:revision>
  <dc:subject/>
  <dc:title>LA NORME EN 287</dc:title>
</cp:coreProperties>
</file>