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98"/>
        <w:gridCol w:w="989"/>
        <w:gridCol w:w="273"/>
        <w:gridCol w:w="534"/>
        <w:gridCol w:w="729"/>
        <w:gridCol w:w="1262"/>
        <w:gridCol w:w="821"/>
        <w:gridCol w:w="917"/>
        <w:gridCol w:w="2791"/>
      </w:tblGrid>
      <w:tr>
        <w:trPr>
          <w:trHeight w:val="264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CORRIGE EXERCICE N° 2 EN 287-1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ind w:right="-1412" w:hanging="0"/>
              <w:rPr/>
            </w:pPr>
            <w:r>
              <w:rPr/>
              <w:t>Application</w:t>
            </w:r>
          </w:p>
        </w:tc>
        <w:tc>
          <w:tcPr>
            <w:tcW w:w="269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nl-NL"/>
              </w:rPr>
              <w:t>n N°2 NF EN 287-1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LICENCE M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434006493" r:id="rId2"/>
        </w:objec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898"/>
        <w:gridCol w:w="989"/>
        <w:gridCol w:w="273"/>
        <w:gridCol w:w="1263"/>
        <w:gridCol w:w="307"/>
        <w:gridCol w:w="955"/>
        <w:gridCol w:w="746"/>
        <w:gridCol w:w="933"/>
        <w:gridCol w:w="3319"/>
      </w:tblGrid>
      <w:tr>
        <w:trPr>
          <w:trHeight w:val="264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ères</w:t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mbre</w:t>
            </w:r>
          </w:p>
        </w:tc>
        <w:tc>
          <w:tcPr>
            <w:tcW w:w="283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tière</w:t>
            </w:r>
          </w:p>
        </w:tc>
        <w:tc>
          <w:tcPr>
            <w:tcW w:w="933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x</w:t>
            </w:r>
          </w:p>
        </w:tc>
        <w:tc>
          <w:tcPr>
            <w:tcW w:w="331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ervations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  <w:t xml:space="preserve">Equipement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électrodes enrobées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tig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 xml:space="preserve">Outillage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stes d’oxycoupage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Chanfreineuse, 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resse 50 tonnes ou autre pour les essais destructifs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Meuleuses portatives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115 et 230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et matériel de sécurité habituels du soudeur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de traçage et d’atelie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êtes responsable des Modes Opératoires de Soudage dans l’entreprise qui vous emploi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us devez mettre en place une nouvelle qualification de soudeur en vue de la fabrication des filtres décanteurs. Cette qualification concerne le fond Rep. 5 et le tube Rep. 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Faire le schéma coté de l’assemblage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onner la symbolisation de la soudure ainsi que son domaine de validité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éterminer le format de l’assemblage de qualification,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Remplir le DMOS join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b/>
          <w:bCs/>
          <w:sz w:val="24"/>
        </w:rPr>
        <w:t xml:space="preserve">NB : </w:t>
      </w:r>
      <w:r>
        <w:rPr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.2.C’est une SAFINOX R-18-8-S appelée également R 308 L, dont la désignation normalisée est </w:t>
      </w:r>
      <w:r>
        <w:rPr>
          <w:b/>
          <w:bCs/>
          <w:sz w:val="24"/>
        </w:rPr>
        <w:t>E 199 LR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SCHEMA COTE DE L’ASSEMBLAGE 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7910</wp:posOffset>
                </wp:positionH>
                <wp:positionV relativeFrom="paragraph">
                  <wp:posOffset>27940</wp:posOffset>
                </wp:positionV>
                <wp:extent cx="2845435" cy="251968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te mini de la soudur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 = 2.9</w:t>
                            </w:r>
                            <w:r>
                              <w:rPr/>
                              <w:t xml:space="preserve">, à condition que les caractéristiques méca mini de l’électrode sont au moins égales aux carctéristiques du rep 6, on peut prendr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 = 3 m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i on calcule la surface de la soudure (9 mm²) et celle de l’électrode (7.8 mm²). On prend le tableau des vitesses et l’on trouve une vitesse de 21 cm/mn nous avons pour 10cm d ‘électrode 7.2 cm de cordon.Scord= (7.8*10/7.2)=1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Si on calcule la cote du cordon on obtient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a = √10.8 = 3.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98.4pt;mso-wrap-distance-left:9.05pt;mso-wrap-distance-right:9.05pt;mso-wrap-distance-top:0pt;mso-wrap-distance-bottom:0pt;margin-top:2.2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te mini de la soudure </w:t>
                      </w:r>
                      <w:r>
                        <w:rPr>
                          <w:b/>
                          <w:bCs/>
                          <w:color w:val="FF0000"/>
                        </w:rPr>
                        <w:t>a = 2.9</w:t>
                      </w:r>
                      <w:r>
                        <w:rPr/>
                        <w:t xml:space="preserve">, à condition que les caractéristiques méca mini de l’électrode sont au moins égales aux carctéristiques du rep 6, on peut prendre </w:t>
                      </w:r>
                      <w:r>
                        <w:rPr>
                          <w:b/>
                          <w:bCs/>
                          <w:color w:val="FF0000"/>
                        </w:rPr>
                        <w:t>a = 3 mm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i on calcule la surface de la soudure (9 mm²) et celle de l’électrode (7.8 mm²). On prend le tableau des vitesses et l’on trouve une vitesse de 21 cm/mn nous avons pour 10cm d ‘électrode 7.2 cm de cordon.Scord= (7.8*10/7.2)=10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Si on calcule la cote du cordon on obtient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a = √10.8 = 3.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</wp:posOffset>
                </wp:positionH>
                <wp:positionV relativeFrom="paragraph">
                  <wp:posOffset>161290</wp:posOffset>
                </wp:positionV>
                <wp:extent cx="3218815" cy="24765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2383790"/>
                                  <wp:effectExtent l="0" t="0" r="0" b="0"/>
                                  <wp:docPr id="5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95pt;mso-wrap-distance-left:9.05pt;mso-wrap-distance-right:9.05pt;mso-wrap-distance-top:0pt;mso-wrap-distance-bottom:0pt;margin-top:12.7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4030" cy="2383790"/>
                            <wp:effectExtent l="0" t="0" r="0" b="0"/>
                            <wp:docPr id="5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YMBOLISATION DE LA SOUDURE AINSI QUE SON DOMAINE DE VALIDITE 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N 287-1 . 111. T. FW. 8,1. R. t4. D60,3. PB. sl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sz w:val="24"/>
        </w:rPr>
      </w:pPr>
      <w:r>
        <w:rPr>
          <w:b/>
          <w:bCs/>
          <w:color w:val="0000FF"/>
          <w:sz w:val="24"/>
        </w:rPr>
        <w:t>t4 (page 5/16) piquage emboîté – sl soudage monocouche (page 1/16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311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Explic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Domaine de validit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rocédé de soudage arc élect enrobé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111 (p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Tu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T et P(p2, 3.3 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F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ure d’ang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  <w:lang w:val="en-GB"/>
              </w:rPr>
              <w:t>FW ( p3 ; 3.4 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roupe de matériau Re&lt; 460 N/m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8-8 ;8-9.2 ;8-9.3; 8-10(p3 ;t2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Enrobage ruti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Tous sauf B et C (p4 ; t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Épaisseu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3 mm (p5 ; t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D6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Diamètr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0.5 x D :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30.15 (p5 ; t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P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osition de soudage à p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PB et PA (p6 ; t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s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age monopas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sl  (p7 ; t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FORMAT DE L’ASSEMBLAGE DE QUALIFICATION ( page 8 ; fig 4 ) :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070</wp:posOffset>
                </wp:positionH>
                <wp:positionV relativeFrom="paragraph">
                  <wp:posOffset>-1905</wp:posOffset>
                </wp:positionV>
                <wp:extent cx="3834130" cy="28600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286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1565" cy="275082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1565" cy="275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9pt;height:225.2pt;mso-wrap-distance-left:9.05pt;mso-wrap-distance-right:9.05pt;mso-wrap-distance-top:0pt;mso-wrap-distance-bottom:0pt;margin-top:-0.1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1565" cy="275082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1565" cy="275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1515</wp:posOffset>
                </wp:positionH>
                <wp:positionV relativeFrom="paragraph">
                  <wp:posOffset>88900</wp:posOffset>
                </wp:positionV>
                <wp:extent cx="1828800" cy="153416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a : 3 mm mini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 : Diamètre 60.3 ép 2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Lg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 125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On prendra lg =130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 :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 160.3 = 165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t : 4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0.8pt;mso-wrap-distance-left:9.05pt;mso-wrap-distance-right:9.05pt;mso-wrap-distance-top:0pt;mso-wrap-distance-bottom:0pt;margin-top:7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a : 3 mm mini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 : Diamètre 60.3 ép 2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Lg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14"/>
                        </w:rPr>
                        <w:t>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 125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On prendra lg =130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l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 :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14"/>
                        </w:rPr>
                        <w:t>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 160.3 = 165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t : 4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RECHERCHER LES CONTROLES EXAMENS ET ESSAIS A EXERCER 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ntrôle visuel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ntrôle par radiographie facultatif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Essai de texture ou essai macroscopique ( 2coupes ) ou Contrôle par radiographie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287-1 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du constructeur ou du fabricant (DMO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/>
      </w:pPr>
      <w:r>
        <w:rPr>
          <w:sz w:val="22"/>
        </w:rPr>
        <w:t>Constructeur ou Fabricant : ..........….</w:t>
        <w:tab/>
        <w:tab/>
        <w:t>...............</w:t>
      </w:r>
      <w:r>
        <w:rPr>
          <w:b/>
          <w:bCs/>
          <w:color w:val="FF0000"/>
          <w:sz w:val="24"/>
        </w:rPr>
        <w:t>Dégraissage</w:t>
      </w:r>
      <w:r>
        <w:rPr>
          <w:sz w:val="22"/>
        </w:rPr>
        <w:t>......................................</w:t>
      </w:r>
    </w:p>
    <w:p>
      <w:pPr>
        <w:pStyle w:val="Normal"/>
        <w:rPr/>
      </w:pPr>
      <w:r>
        <w:rPr>
          <w:sz w:val="22"/>
        </w:rPr>
        <w:t>Nom du soudeur : .............................</w:t>
        <w:tab/>
        <w:tab/>
        <w:t xml:space="preserve">Spécification matériau de base : </w:t>
      </w:r>
      <w:r>
        <w:rPr>
          <w:b/>
          <w:bCs/>
          <w:color w:val="FF0000"/>
          <w:sz w:val="24"/>
        </w:rPr>
        <w:t>X 5 Cr Ni 18-10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Procédé de soudage : ....</w:t>
      </w:r>
      <w:r>
        <w:rPr>
          <w:b/>
          <w:bCs/>
          <w:color w:val="FF0000"/>
          <w:sz w:val="24"/>
        </w:rPr>
        <w:t>111</w:t>
      </w:r>
      <w:r>
        <w:rPr>
          <w:sz w:val="22"/>
        </w:rPr>
        <w:t xml:space="preserve">.............. </w:t>
        <w:tab/>
        <w:tab/>
        <w:t>Epaisseur du matériau de base (mm) : .</w:t>
      </w:r>
      <w:r>
        <w:rPr>
          <w:b/>
          <w:bCs/>
          <w:color w:val="FF0000"/>
          <w:sz w:val="24"/>
        </w:rPr>
        <w:t>2.9 – 4 mm</w:t>
      </w:r>
      <w:r>
        <w:rPr>
          <w:sz w:val="22"/>
        </w:rPr>
        <w:t>........</w:t>
        <w:tab/>
      </w:r>
    </w:p>
    <w:p>
      <w:pPr>
        <w:pStyle w:val="Normal"/>
        <w:rPr/>
      </w:pPr>
      <w:r>
        <w:rPr>
          <w:sz w:val="22"/>
        </w:rPr>
        <w:t>Type de joint :</w:t>
        <w:tab/>
        <w:t>............</w:t>
      </w:r>
      <w:r>
        <w:rPr>
          <w:b/>
          <w:bCs/>
          <w:color w:val="FF0000"/>
          <w:sz w:val="24"/>
        </w:rPr>
        <w:t>FW</w:t>
      </w:r>
      <w:r>
        <w:rPr>
          <w:sz w:val="22"/>
        </w:rPr>
        <w:t>................</w:t>
        <w:tab/>
        <w:tab/>
        <w:t>Diamètre du matériau de base : ..</w:t>
      </w:r>
      <w:r>
        <w:rPr>
          <w:b/>
          <w:bCs/>
          <w:color w:val="FF0000"/>
          <w:sz w:val="24"/>
        </w:rPr>
        <w:t>D 60.3 – D 168.3 mm</w:t>
      </w:r>
      <w:r>
        <w:rPr>
          <w:sz w:val="22"/>
        </w:rPr>
        <w:t>.</w:t>
        <w:br/>
        <w:t>Détails de préparation de joint (Schéma) :</w:t>
        <w:tab/>
        <w:tab/>
        <w:t>Position de soudage de l’assemblage : ......</w:t>
      </w:r>
      <w:r>
        <w:rPr>
          <w:b/>
          <w:bCs/>
          <w:color w:val="FF0000"/>
          <w:sz w:val="24"/>
        </w:rPr>
        <w:t>PB</w:t>
      </w:r>
      <w:r>
        <w:rPr>
          <w:sz w:val="22"/>
        </w:rPr>
        <w:t>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104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éma de préparation</w: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osition des passes</w:t>
            </w:r>
          </w:p>
        </w:tc>
      </w:tr>
      <w:tr>
        <w:trPr>
          <w:trHeight w:val="3208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6329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.4pt;height:141pt" filled="f" o:ole="">
                  <v:imagedata r:id="rId9" o:title=""/>
                </v:shape>
                <o:OLEObject Type="Embed" ProgID="" ShapeID="ole_rId8" DrawAspect="Content" ObjectID="_518951177" r:id="rId8"/>
              </w:objec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6436" w:dyaOrig="53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4pt;height:152.7pt" filled="f" o:ole="">
                  <v:imagedata r:id="rId11" o:title=""/>
                </v:shape>
                <o:OLEObject Type="Embed" ProgID="" ShapeID="ole_rId10" DrawAspect="Content" ObjectID="_2024684411" r:id="rId10"/>
              </w:objec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11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.15</w:t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.4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C+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21 cm/mn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8 kJ/cm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roduits consommables, désignation  :</w:t>
        <w:tab/>
      </w:r>
      <w:r>
        <w:rPr>
          <w:b/>
          <w:bCs/>
          <w:color w:val="FF0000"/>
          <w:sz w:val="24"/>
        </w:rPr>
        <w:t>E 199 LR 12</w:t>
      </w:r>
      <w:r>
        <w:rPr/>
        <w:tab/>
        <w:tab/>
        <w:t xml:space="preserve">Autres informations : </w:t>
      </w:r>
      <w:r>
        <w:rPr>
          <w:b/>
          <w:color w:val="FF0000"/>
          <w:sz w:val="24"/>
          <w:szCs w:val="24"/>
        </w:rPr>
        <w:t>Protection envers de la</w:t>
      </w:r>
      <w:r>
        <w:rPr/>
        <w:t xml:space="preserve">        </w:t>
        <w:tab/>
        <w:t xml:space="preserve">marque et type : </w:t>
      </w:r>
      <w:r>
        <w:rPr>
          <w:b/>
          <w:bCs/>
          <w:color w:val="FF0000"/>
          <w:sz w:val="24"/>
        </w:rPr>
        <w:t>SAFINOX R-18-8-S</w:t>
      </w:r>
      <w:r>
        <w:rPr/>
        <w:t xml:space="preserve"> …        </w:t>
        <w:tab/>
        <w:tab/>
        <w:t xml:space="preserve"> </w:t>
      </w:r>
      <w:r>
        <w:rPr>
          <w:b/>
          <w:color w:val="FF0000"/>
          <w:sz w:val="24"/>
          <w:szCs w:val="24"/>
        </w:rPr>
        <w:t xml:space="preserve">soudure gaz ou scotch. Nettoyage et </w:t>
      </w:r>
    </w:p>
    <w:p>
      <w:pPr>
        <w:pStyle w:val="Corpsdetexte2"/>
        <w:ind w:left="4956"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ssivation après soudage</w:t>
      </w:r>
    </w:p>
    <w:p>
      <w:pPr>
        <w:pStyle w:val="Corpsdetexte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12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5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Black" w:hAnsi="Arial Black" w:cs="Arial Black"/>
      <w:sz w:val="32"/>
      <w:szCs w:val="24"/>
      <w:u w:val="single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48:00Z</dcterms:created>
  <dc:creator>LECERF</dc:creator>
  <dc:description/>
  <cp:keywords/>
  <dc:language>en-US</dc:language>
  <cp:lastModifiedBy>profroc</cp:lastModifiedBy>
  <cp:lastPrinted>2010-09-22T16:26:00Z</cp:lastPrinted>
  <dcterms:modified xsi:type="dcterms:W3CDTF">2010-10-06T11:44:00Z</dcterms:modified>
  <cp:revision>52</cp:revision>
  <dc:subject/>
  <dc:title>Durée : 3 heures	</dc:title>
</cp:coreProperties>
</file>