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Présentation</w:t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 le système étudié, la solution technique, pour détecter la présence du conducteur, consiste à utiliser un interrupteur à pédale. Cet interrupteur est monté sur le plateau porteur de l’ElektorWheelie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Problématique</w:t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ent autoriser le fonctionnement de l’ElektorWheelie en détectant la présence du conducteur sur le plateau porteur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>Étude DE LA SOLUTION RETENUE</w:t>
      </w:r>
    </w:p>
    <w:p>
      <w:pPr>
        <w:pStyle w:val="Normal"/>
        <w:ind w:left="0" w:hanging="0"/>
        <w:rPr>
          <w:rFonts w:ascii="Arial" w:hAnsi="Arial" w:cs="Arial"/>
          <w:b/>
          <w:b/>
          <w:caps/>
          <w:sz w:val="8"/>
          <w:szCs w:val="8"/>
          <w:u w:val="single"/>
        </w:rPr>
      </w:pPr>
      <w:r>
        <w:rPr>
          <w:rFonts w:cs="Arial" w:ascii="Arial" w:hAnsi="Arial"/>
          <w:b/>
          <w:caps/>
          <w:sz w:val="8"/>
          <w:szCs w:val="8"/>
          <w:u w:val="single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ner la définition d’un interrupteur à pédale, puis son symbol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 xml:space="preserve">Un </w:t>
      </w:r>
      <w:r>
        <w:rPr>
          <w:rFonts w:cs="Arial" w:ascii="Arial" w:hAnsi="Arial"/>
          <w:b/>
          <w:bCs/>
          <w:color w:val="FF0000"/>
          <w:sz w:val="24"/>
          <w:szCs w:val="24"/>
        </w:rPr>
        <w:t>interrupteur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est un organe qui permet d'ouvrir et de fermer un circuit électriqu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e symbole électrique est le suivant :</w:t>
      </w:r>
    </w:p>
    <w:p>
      <w:pPr>
        <w:pStyle w:val="Normal"/>
        <w:ind w:lef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933450" cy="2946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En vous référant à la documentation technique de l’ElektorWheelie, indiquer quel pied l’utilisateur doit poser en premier sur le plateau porteur.</w:t>
      </w:r>
    </w:p>
    <w:p>
      <w:pPr>
        <w:pStyle w:val="Paragraphedeliste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’utilisateur doit poser le pied droit en premier.</w:t>
      </w:r>
    </w:p>
    <w:p>
      <w:pPr>
        <w:pStyle w:val="Paragraphedeliste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 le système, observer son emplacement et le reproduire sur le dessin ci-dessous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79395" cy="18954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ue de dessus de l’ElektorWheelie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s la chaîne d’information du système, la fonction réalisée, par le composant étudié, est la                            fonction « </w:t>
      </w:r>
      <w:r>
        <w:rPr>
          <w:rFonts w:cs="Arial" w:ascii="Arial" w:hAnsi="Arial"/>
          <w:caps/>
          <w:sz w:val="24"/>
          <w:szCs w:val="24"/>
        </w:rPr>
        <w:t>acquérir</w:t>
      </w:r>
      <w:r>
        <w:rPr>
          <w:rFonts w:cs="Arial" w:ascii="Arial" w:hAnsi="Arial"/>
          <w:sz w:val="24"/>
          <w:szCs w:val="24"/>
        </w:rPr>
        <w:t> ».</w:t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908425" cy="9410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8520" cy="941040"/>
                          <a:chOff x="0" y="0"/>
                          <a:chExt cx="3908520" cy="94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0852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920" y="71640"/>
                            <a:ext cx="940320" cy="506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71640"/>
                            <a:ext cx="94032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CQ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caps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RIR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326880"/>
                            <a:ext cx="360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325080"/>
                            <a:ext cx="3600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579240"/>
                            <a:ext cx="1086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Interrupteur          à péd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08000"/>
                            <a:ext cx="360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7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252000"/>
                            <a:ext cx="1085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Grandeur de sort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000"/>
                            <a:ext cx="10857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Grandeur d’entré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75pt;height:74.1pt" coordorigin="0,0" coordsize="6155,1482">
                <v:rect id="shape_0" stroked="f" o:allowincell="f" style="position:absolute;left:0;top:0;width:6154;height:14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280;top:113;width:1480;height:797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79;top:113;width:1480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CQU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caps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R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1,515" to="4327,51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13,512" to="2279,513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4;top:912;width:1710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Interrupteur          à péd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70;width:56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7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1;top:397;width:170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Grandeur de sort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97;width:170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Grandeur d’entr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quer la grandeur physique acquise en entrée.</w:t>
      </w:r>
    </w:p>
    <w:p>
      <w:pPr>
        <w:pStyle w:val="Normal"/>
        <w:ind w:left="10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quer ensuite la grandeur de sortie qui est restituée.</w:t>
      </w:r>
    </w:p>
    <w:p>
      <w:pPr>
        <w:pStyle w:val="Normal"/>
        <w:ind w:left="1021" w:hanging="0"/>
        <w:rPr/>
      </w:pPr>
      <w:r>
        <w:rPr>
          <w:rFonts w:cs="Arial" w:ascii="Arial" w:hAnsi="Arial"/>
          <w:b/>
          <w:color w:val="FF0000"/>
          <w:sz w:val="24"/>
          <w:szCs w:val="24"/>
        </w:rPr>
        <w:t>La grandeur physique, acquise en entrée, est l’absence ou la présence de l’utilisateur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a grandeur de sortie restituée est identique à l’entrée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Indiquer le nombre d’état que peut prendre les grandeurs d’entrée et de sorti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es grandeurs d’entrée et de sortie ne peuvent prendre que deux états possibles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  <w:u w:val="single"/>
        </w:rPr>
        <w:t>FONCTIONNEMENT SOUHAIT</w:t>
      </w:r>
      <w:r>
        <w:rPr>
          <w:rFonts w:cs="Arial" w:ascii="Arial" w:hAnsi="Arial"/>
          <w:b/>
          <w:caps/>
          <w:sz w:val="24"/>
          <w:szCs w:val="24"/>
          <w:u w:val="single"/>
        </w:rPr>
        <w:t xml:space="preserve">é </w:t>
      </w:r>
      <w:r>
        <w:rPr>
          <w:rFonts w:cs="Arial" w:ascii="Arial" w:hAnsi="Arial"/>
          <w:b/>
          <w:sz w:val="24"/>
          <w:szCs w:val="24"/>
          <w:u w:val="single"/>
        </w:rPr>
        <w:t>DU PROGRAMME ASSOCI</w:t>
      </w:r>
      <w:r>
        <w:rPr>
          <w:rFonts w:cs="Arial" w:ascii="Arial" w:hAnsi="Arial"/>
          <w:b/>
          <w:caps/>
          <w:sz w:val="24"/>
          <w:szCs w:val="24"/>
          <w:u w:val="single"/>
        </w:rPr>
        <w:t>é à</w:t>
      </w:r>
      <w:r>
        <w:rPr>
          <w:rFonts w:cs="Arial" w:ascii="Arial" w:hAnsi="Arial"/>
          <w:b/>
          <w:sz w:val="24"/>
          <w:szCs w:val="24"/>
          <w:u w:val="single"/>
        </w:rPr>
        <w:t xml:space="preserve"> LA CARTE DE COMMANDE</w:t>
      </w:r>
    </w:p>
    <w:p>
      <w:pPr>
        <w:pStyle w:val="Normal"/>
        <w:ind w:left="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une question de sécurité, le traitement souhaité doit arrêter l’ElektorWheelie lorsque le conducteur n’est pas présent sur le plateau porteur.</w:t>
      </w:r>
    </w:p>
    <w:p>
      <w:pPr>
        <w:pStyle w:val="Normal"/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fonctionnement est le suivant 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84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sque l’interrupteur à pédale est relâché (absence du conducteur sur le plateau porteur), les deux moteurs de l’ElelktorWheelie sont arrêtés 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684" w:hanging="340"/>
        <w:rPr/>
      </w:pPr>
      <w:r>
        <w:rPr>
          <w:rFonts w:cs="Arial" w:ascii="Arial" w:hAnsi="Arial"/>
          <w:sz w:val="24"/>
          <w:szCs w:val="24"/>
        </w:rPr>
        <w:t>lorsque l’interrupteur à pédale est actionné (présence du conducteur), les deux moteurs de l’ElelktorWheelie sont en fonctionnement.</w:t>
      </w:r>
    </w:p>
    <w:p>
      <w:pPr>
        <w:pStyle w:val="Normal"/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r pouvoir simuler le fonctionnement décrit ci-dessus, on associera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variable « p1 » pour représenter l’information restituée par l’interrupteur à pédale, et indiquant la présence ou non du conducteur sur le plateau porteur 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les variables « md » et mg » pour représenter respectivement les moteurs droit et gauche.</w:t>
      </w:r>
    </w:p>
    <w:p>
      <w:pPr>
        <w:pStyle w:val="Normal"/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40" w:hanging="0"/>
        <w:rPr/>
      </w:pPr>
      <w:r>
        <w:rPr>
          <w:rFonts w:cs="Arial" w:ascii="Arial" w:hAnsi="Arial"/>
          <w:sz w:val="24"/>
          <w:szCs w:val="24"/>
        </w:rPr>
        <w:t>La variable « p1 » sera affectée de la valeur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0 » lorsque le conducteur n’est pas présent sur le plateau porteur 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1 » lorsque le conducteur est présent.</w:t>
      </w:r>
    </w:p>
    <w:p>
      <w:pPr>
        <w:pStyle w:val="Normal"/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variable « md » ou « mg » sera affectée de la valeur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 0 » lorsqu’un moteur est à l’arrê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« 1 » lorsqu’un moteur est en fonctionnement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4"/>
          <w:szCs w:val="24"/>
          <w:u w:val="single"/>
        </w:rPr>
        <w:t>SIMULATION DU COMPORTEMENT DE L’ELEKTORWHEELIE EN UTILISANT LE DIAGRAMME D’</w:t>
      </w:r>
      <w:r>
        <w:rPr>
          <w:rFonts w:cs="Arial" w:ascii="Arial" w:hAnsi="Arial"/>
          <w:b/>
          <w:caps/>
          <w:sz w:val="24"/>
          <w:szCs w:val="24"/>
          <w:u w:val="single"/>
        </w:rPr>
        <w:t>é</w:t>
      </w:r>
      <w:r>
        <w:rPr>
          <w:rFonts w:cs="Arial" w:ascii="Arial" w:hAnsi="Arial"/>
          <w:b/>
          <w:sz w:val="24"/>
          <w:szCs w:val="24"/>
          <w:u w:val="single"/>
        </w:rPr>
        <w:t>TAT</w:t>
      </w:r>
    </w:p>
    <w:p>
      <w:pPr>
        <w:pStyle w:val="Normal"/>
        <w:ind w:left="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utilisant le logiciel de simulation « MATLAB », construire le diagramme d’état ci-dessous en créant un modèle de simulation dans la bibliothèque « Stateflow ».</w:t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98270" cy="29984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095875" cy="2040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marque 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vènement « ~p1 » représente l‘information de non présence du conducteur sur le plateau porteu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bloc « Constant » se situe dans la bibliothèque « Simulink / Commonly Used Blocks »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bloc « Manual Switch » se situe dans la bibliothèque « Simulink / Signal Routing »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bloc « Display » se situe dans la bibliothèque « Simulink / Sinks »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Paramétrer un temps de simulation infini en saisissant le paramètre « inf » dans la zone « Simulation stop time ».</w:t>
      </w:r>
    </w:p>
    <w:p>
      <w:pPr>
        <w:pStyle w:val="Normal"/>
        <w:ind w:left="0" w:hanging="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érifier que la simulation est conforme au fonctionnement décrit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écurité est-elle effective pour les situations suivant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onducteur étant sur le plateau porteur, le pied droit n’actionne pas l’interrupteur à pédale lors du balancement du système pour se stabiliser 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le conducteur étant descendu, l’interrupteur à pédale est coincé, et reste actionné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e pied de l’utilisateur n’actionnant pas l’interrupteur à pédale, la présence de celui-ci n’est plus détectée ce qui entraîne un arrêt des moteurs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Après la descente de l’utilisateur, si l’interrupteur à pédale est coincé, les moteurs continuent à fonctionner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1021" w:hanging="0"/>
        <w:rPr/>
      </w:pPr>
      <w:r>
        <w:rPr>
          <w:rFonts w:cs="Arial" w:ascii="Arial" w:hAnsi="Arial"/>
          <w:color w:val="000000"/>
          <w:sz w:val="24"/>
          <w:szCs w:val="24"/>
        </w:rPr>
        <w:t>Le comportement du système, pour chaque situation, est-il souhaitable ou non ?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Dans les deux cas, le comportement du système n’est pas souhaitable car il entraîne un risque pour l’utilisateur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ODIFICATION DE LA DECT</w:t>
      </w:r>
      <w:r>
        <w:rPr>
          <w:rFonts w:cs="Arial" w:ascii="Arial" w:hAnsi="Arial"/>
          <w:b/>
          <w:caps/>
          <w:sz w:val="24"/>
          <w:szCs w:val="24"/>
          <w:u w:val="single"/>
        </w:rPr>
        <w:t>é</w:t>
      </w:r>
      <w:r>
        <w:rPr>
          <w:rFonts w:cs="Arial" w:ascii="Arial" w:hAnsi="Arial"/>
          <w:b/>
          <w:sz w:val="24"/>
          <w:szCs w:val="24"/>
          <w:u w:val="single"/>
        </w:rPr>
        <w:t>TION DE PR</w:t>
      </w:r>
      <w:r>
        <w:rPr>
          <w:rFonts w:cs="Arial" w:ascii="Arial" w:hAnsi="Arial"/>
          <w:b/>
          <w:caps/>
          <w:sz w:val="24"/>
          <w:szCs w:val="24"/>
          <w:u w:val="single"/>
        </w:rPr>
        <w:t>é</w:t>
      </w:r>
      <w:r>
        <w:rPr>
          <w:rFonts w:cs="Arial" w:ascii="Arial" w:hAnsi="Arial"/>
          <w:b/>
          <w:sz w:val="24"/>
          <w:szCs w:val="24"/>
          <w:u w:val="single"/>
        </w:rPr>
        <w:t>SENCE SUR L’ELEKTORWHEELIE</w:t>
      </w:r>
    </w:p>
    <w:p>
      <w:pPr>
        <w:pStyle w:val="Normal"/>
        <w:ind w:left="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utilisation d’un seul interrupteur, pour détecter la présence du conducteur, n’est pas suffisante. Il peut entraîner un fonctionnement non souhaité sur le système.</w:t>
      </w:r>
    </w:p>
    <w:p>
      <w:pPr>
        <w:pStyle w:val="Normal"/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modification est apportée sur l’ElektorWheelie. On place quatre interrupteurs à pédale sur le plateau porteur : deux interrupteurs (notés p1 et p2) pour détecter la présence du pied droit, et deux autres pour le pied gauche (interrupteurs p3 et p4).</w:t>
      </w:r>
    </w:p>
    <w:p>
      <w:pPr>
        <w:pStyle w:val="Normal"/>
        <w:ind w:lef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ositionnement de ces interrupteurs est indiqué sur le dessin ci-dessous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92095" cy="18929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ue de dessus de l’ElektorWheelie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nouveau modèle de simulation est proposé pour appréhender le fonctionnement du système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En utilisant le logiciel de simulation « MATLAB », construire le nouveau diagramme d’état ci-dessous.</w:t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63290" cy="27978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79950" cy="252666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marque 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>La variable « ~p1 » (respectivement « ~p3 ») représente l‘information de non présence de l’avant du pied droit (respectivement gauche) du conducteur sur le plateau porteu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variable « ~p2 » (respectivement « ~p4 ») représente l‘information de non présence du talon du pied droit (respectivement gauche) du conducteur sur le plateau porteu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symbole « &amp; » (respectivement « | ») représente la conjonction « ET » (respectivement « OU »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Paramétrer un temps de simulation infini en saisissant le paramètre « inf » dans la zone « Simulation stop time ».</w:t>
      </w:r>
    </w:p>
    <w:p>
      <w:pPr>
        <w:pStyle w:val="Normal"/>
        <w:ind w:left="0" w:hanging="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567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Les événements « (p1|p2) &amp; ~p3 &amp; ~p4 » et « (p3|p4) &amp; ~p1 &amp; ~p2 » permettent le passage de l’état « arrêt » vers « marche ».</w:t>
      </w:r>
    </w:p>
    <w:p>
      <w:pPr>
        <w:pStyle w:val="Normal"/>
        <w:ind w:left="1021" w:hanging="0"/>
        <w:rPr/>
      </w:pPr>
      <w:r>
        <w:rPr>
          <w:rFonts w:cs="Arial" w:ascii="Arial" w:hAnsi="Arial"/>
          <w:sz w:val="24"/>
          <w:szCs w:val="24"/>
        </w:rPr>
        <w:t>Traduire ces événements en propositions logiques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a traduction de l’événement « (p1|p2) &amp; ~p3 &amp; ~p4 », en une proposition logique, est la suivante :</w:t>
      </w:r>
    </w:p>
    <w:p>
      <w:pPr>
        <w:pStyle w:val="Normal"/>
        <w:ind w:left="1021" w:hanging="0"/>
        <w:rPr/>
      </w:pPr>
      <w:r>
        <w:rPr>
          <w:rFonts w:cs="Arial" w:ascii="Arial" w:hAnsi="Arial"/>
          <w:b/>
          <w:color w:val="FF0000"/>
          <w:sz w:val="24"/>
          <w:szCs w:val="24"/>
        </w:rPr>
        <w:t>Le passage de l’état « arrêt » vers l’état « marche » est obtenu si l’avant du pied droit est présent ou le talon, et si le pied gauche n’est pas présent sur le plateau porteur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1021" w:hanging="0"/>
        <w:rPr/>
      </w:pPr>
      <w:r>
        <w:rPr>
          <w:rFonts w:cs="Arial" w:ascii="Arial" w:hAnsi="Arial"/>
          <w:b/>
          <w:color w:val="FF0000"/>
          <w:sz w:val="24"/>
          <w:szCs w:val="24"/>
        </w:rPr>
        <w:t>La traduction de l’événement « (p3|p4) &amp; ~p1 &amp; ~p2 », en une proposition logique, est la suivante :</w:t>
      </w:r>
    </w:p>
    <w:p>
      <w:pPr>
        <w:pStyle w:val="Normal"/>
        <w:ind w:left="1021" w:hanging="0"/>
        <w:rPr/>
      </w:pPr>
      <w:r>
        <w:rPr>
          <w:rFonts w:cs="Arial" w:ascii="Arial" w:hAnsi="Arial"/>
          <w:b/>
          <w:color w:val="FF0000"/>
          <w:sz w:val="24"/>
          <w:szCs w:val="24"/>
        </w:rPr>
        <w:t>Le passage de l’état « arrêt » vers l’état « marche » est obtenu si l’avant du pied gauche est présent ou le talon, et si le pied droit n’est pas présent sur le plateau porteur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ndre la question précédente pour l’événement « ~p1 &amp; ~p2 &amp; ~p3 &amp; ~p4 » qui permet le passage de l’état « marche » vers « arrêt ».</w:t>
      </w:r>
    </w:p>
    <w:p>
      <w:pPr>
        <w:pStyle w:val="Normal"/>
        <w:ind w:left="1021" w:hanging="0"/>
        <w:rPr/>
      </w:pPr>
      <w:r>
        <w:rPr>
          <w:rFonts w:cs="Arial" w:ascii="Arial" w:hAnsi="Arial"/>
          <w:b/>
          <w:color w:val="FF0000"/>
          <w:sz w:val="24"/>
          <w:szCs w:val="24"/>
        </w:rPr>
        <w:t>La traduction de l’événement « ~p1 &amp; ~p2 &amp; ~p3 &amp; ~p4 », en une proposition logique, est la suivante :</w:t>
      </w:r>
    </w:p>
    <w:p>
      <w:pPr>
        <w:pStyle w:val="Normal"/>
        <w:ind w:left="1021" w:hanging="0"/>
        <w:rPr/>
      </w:pPr>
      <w:r>
        <w:rPr>
          <w:rFonts w:cs="Arial" w:ascii="Arial" w:hAnsi="Arial"/>
          <w:b/>
          <w:color w:val="FF0000"/>
          <w:sz w:val="24"/>
          <w:szCs w:val="24"/>
        </w:rPr>
        <w:t>Le passage de l’état « marche » vers l’état « arrêt » est obtenu si aucun des deux pieds n’est présent sur le plateau porteur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écurité est-elle effective pour les situations suivante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onducteur étant sur le plateau porteur, le pied droit n’actionne pas un des interrupteurs à pédale lors du balancement du système pour se stabiliser 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onducteur étant sur le plateau porteur, le pied gauche n’actionne pas un des interrupteurs à pédale lors du balancement du système pour se stabiliser 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le conducteur étant descendu, au moins un des interrupteurs à pédale est coincé, et reste actionné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ec ce nouveau modèle de comportement, peut-on conclure que l’arrêt de l’ElektorWheelie est bien obtenu si le conducteur n’est plus présent sur le plateau porteur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phedeliste"/>
        <w:numPr>
          <w:ilvl w:val="1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Quel intérêt, autre que la sécurité, peut apporter ce nouveau modèle de comportement dans le fonctionnement du système.</w:t>
      </w:r>
    </w:p>
    <w:p>
      <w:pPr>
        <w:pStyle w:val="Normal"/>
        <w:ind w:left="1021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L’intérêt de ce nouveau comportement, autre que la sécurité, est d’obtenir une utilisation plus souple du gyropode quant à la détection de la présence de l’utilisateur sur le plateau porteur.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>DOCUMENT CORRIG</w:t>
    </w:r>
    <w:r>
      <w:rPr>
        <w:rFonts w:cs="Arial" w:ascii="Arial" w:hAnsi="Arial"/>
        <w:caps/>
        <w:sz w:val="24"/>
        <w:szCs w:val="24"/>
      </w:rPr>
      <w:t>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>DOCUMENT CORRIG</w:t>
    </w:r>
    <w:r>
      <w:rPr>
        <w:rFonts w:cs="Arial" w:ascii="Arial" w:hAnsi="Arial"/>
        <w:caps/>
        <w:sz w:val="24"/>
        <w:szCs w:val="24"/>
      </w:rPr>
      <w:t>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>DOCUMENT CORRIG</w:t>
    </w:r>
    <w:r>
      <w:rPr>
        <w:rFonts w:cs="Arial" w:ascii="Arial" w:hAnsi="Arial"/>
        <w:caps/>
        <w:sz w:val="24"/>
        <w:szCs w:val="24"/>
      </w:rPr>
      <w:t>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>DOCUMENT CORRIG</w:t>
    </w:r>
    <w:r>
      <w:rPr>
        <w:rFonts w:cs="Arial" w:ascii="Arial" w:hAnsi="Arial"/>
        <w:caps/>
        <w:sz w:val="24"/>
        <w:szCs w:val="24"/>
      </w:rPr>
      <w:t>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>DOCUMENT CORRIG</w:t>
    </w:r>
    <w:r>
      <w:rPr>
        <w:rFonts w:cs="Arial" w:ascii="Arial" w:hAnsi="Arial"/>
        <w:caps/>
        <w:sz w:val="24"/>
        <w:szCs w:val="24"/>
      </w:rPr>
      <w:t>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>DOCUMENT CORRIG</w:t>
    </w:r>
    <w:r>
      <w:rPr>
        <w:rFonts w:cs="Arial" w:ascii="Arial" w:hAnsi="Arial"/>
        <w:caps/>
        <w:sz w:val="24"/>
        <w:szCs w:val="24"/>
      </w:rPr>
      <w:t>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6</w:t>
    </w:r>
    <w:r>
      <w:rPr>
        <w:sz w:val="24"/>
        <w:szCs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cs="Arial" w:ascii="Arial" w:hAnsi="Arial"/>
        <w:sz w:val="24"/>
        <w:szCs w:val="24"/>
      </w:rPr>
      <w:t>DOCUMENT CORRIG</w:t>
    </w:r>
    <w:r>
      <w:rPr>
        <w:rFonts w:cs="Arial" w:ascii="Arial" w:hAnsi="Arial"/>
        <w:caps/>
        <w:sz w:val="24"/>
        <w:szCs w:val="24"/>
      </w:rPr>
      <w:t>é</w:t>
    </w:r>
    <w:r>
      <w:rPr>
        <w:rFonts w:cs="Arial" w:ascii="Arial" w:hAnsi="Arial"/>
        <w:sz w:val="24"/>
        <w:szCs w:val="24"/>
      </w:rPr>
      <w:tab/>
      <w:tab/>
      <w:tab/>
      <w:tab/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7</w:t>
    </w:r>
    <w:r>
      <w:rPr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3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CI13 – Commande temporelle des systèmes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sécurité d’utilisa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5" name="Imag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CI13 – Commande temporelle des systèmes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sécurité d’utilisa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8" name="Image 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 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CI13 – Commande temporelle des systèmes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sécurité d’utilisa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9" name="Image 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 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CI13 – Commande temporelle des systèmes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sécurité d’utilisa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11" name="Image 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 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CI13 – Commande temporelle des systèmes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sécurité d’utilisa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14" name="Image 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 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CI13 – Commande temporelle des systèmes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sécurité d’utilisa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88"/>
      <w:gridCol w:w="2824"/>
    </w:tblGrid>
    <w:tr>
      <w:trPr/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Baccalauréat Sciences et Techniques de l’Industrie et                           du Développement Durable</w:t>
          </w:r>
        </w:p>
      </w:tc>
      <w:tc>
        <w:tcPr>
          <w:tcW w:w="282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197610" cy="595630"/>
                <wp:effectExtent l="0" t="0" r="0" b="0"/>
                <wp:docPr id="15" name="Image 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 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3" r="-21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7610" cy="595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CI13 – Commande temporelle des systèmes</w:t>
          </w:r>
        </w:p>
      </w:tc>
      <w:tc>
        <w:tcPr>
          <w:tcW w:w="2824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caps/>
              <w:sz w:val="24"/>
              <w:szCs w:val="24"/>
            </w:rPr>
            <w:t>sécurité d’utilisation</w:t>
          </w:r>
        </w:p>
      </w:tc>
    </w:tr>
    <w:tr>
      <w:trPr>
        <w:trHeight w:val="285" w:hRule="atLeast"/>
      </w:trPr>
      <w:tc>
        <w:tcPr>
          <w:tcW w:w="808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ind w:left="0" w:hanging="0"/>
            <w:jc w:val="center"/>
            <w:rPr/>
          </w:pPr>
          <w:r>
            <w:rPr>
              <w:rFonts w:cs="Arial" w:ascii="Arial" w:hAnsi="Arial"/>
              <w:b/>
              <w:sz w:val="24"/>
              <w:szCs w:val="24"/>
            </w:rPr>
            <w:t>O5 – Utiliser un modèle de comportement pour prédire                     un fonctionnement ou valider une performance</w:t>
          </w:r>
        </w:p>
      </w:tc>
      <w:tc>
        <w:tcPr>
          <w:tcW w:w="2824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ind w:left="0" w:hanging="0"/>
            <w:jc w:val="center"/>
            <w:rPr>
              <w:rFonts w:ascii="Arial" w:hAnsi="Arial" w:cs="Arial"/>
              <w:b/>
              <w:b/>
              <w:spacing w:val="-20"/>
              <w:sz w:val="24"/>
              <w:szCs w:val="24"/>
            </w:rPr>
          </w:pPr>
          <w:r>
            <w:rPr>
              <w:rFonts w:cs="Arial" w:ascii="Arial" w:hAnsi="Arial"/>
              <w:b/>
              <w:spacing w:val="-20"/>
              <w:sz w:val="24"/>
              <w:szCs w:val="24"/>
            </w:rPr>
          </w:r>
        </w:p>
      </w:tc>
    </w:tr>
  </w:tbl>
  <w:p>
    <w:pPr>
      <w:pStyle w:val="Header"/>
      <w:ind w:left="0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4"/>
        </w:tabs>
        <w:ind w:left="1423" w:hanging="283"/>
      </w:pPr>
      <w:rPr>
        <w:rFonts w:ascii="Symbol" w:hAnsi="Symbol" w:cs="Symbol" w:hint="default"/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161"/>
        </w:tabs>
        <w:ind w:left="2161" w:hanging="661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364"/>
        </w:tabs>
        <w:ind w:left="23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8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3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20"/>
        </w:tabs>
        <w:ind w:left="38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40"/>
        </w:tabs>
        <w:ind w:left="43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00"/>
        </w:tabs>
        <w:ind w:left="48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20"/>
        </w:tabs>
        <w:ind w:left="54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2" w:hanging="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cs="Calibri"/>
      <w:b/>
      <w:i w:val="false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i w:val="false"/>
      <w:sz w:val="22"/>
    </w:rPr>
  </w:style>
  <w:style w:type="character" w:styleId="WW8Num12z1">
    <w:name w:val="WW8Num12z1"/>
    <w:qFormat/>
    <w:rPr>
      <w:rFonts w:ascii="Symbol" w:hAnsi="Symbol" w:cs="Symbol"/>
      <w:b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19z1">
    <w:name w:val="WW8Num19z1"/>
    <w:qFormat/>
    <w:rPr>
      <w:rFonts w:ascii="Symbol" w:hAnsi="Symbol" w:cs="Symbol"/>
      <w:b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  <w:sz w:val="24"/>
    </w:rPr>
  </w:style>
  <w:style w:type="character" w:styleId="WW8Num22z1">
    <w:name w:val="WW8Num22z1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/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6.jpe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09:00Z</dcterms:created>
  <dc:creator>Cité Scolaire Albert Londres</dc:creator>
  <dc:description/>
  <cp:keywords/>
  <dc:language>en-US</dc:language>
  <cp:lastModifiedBy>.</cp:lastModifiedBy>
  <dcterms:modified xsi:type="dcterms:W3CDTF">2015-03-12T10:57:00Z</dcterms:modified>
  <cp:revision>339</cp:revision>
  <dc:subject/>
  <dc:title/>
</cp:coreProperties>
</file>