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Présentation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 le système étudié, la solution technique, pour faire changer de direction à l’ElektorWheelie, consiste à utiliser un potentiomètre de recopie. Ce potentiomètre est monté avec le manche via un coupleur. Il va permettre de recopier la direction (droite ou gauche) prise par le manch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68320" cy="2289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68320" cy="22853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Problématique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nt changer la direction de l’ElektorWheelie en tenant compte de la position du manch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Étude DE LA SOLUTION RETENUE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nner la définition d’un potentiomètre, puis son symbol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Un potentiomètre est une résistance variabl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e symbole électrique est le suivant :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28370" cy="5486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 le système, rechercher la référence du potentiomètre utilisé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référence du potentiomètre utilisé est :</w:t>
      </w:r>
    </w:p>
    <w:p>
      <w:pPr>
        <w:pStyle w:val="Normal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 la référence trouvée et de la documentation constructeur (document « bourns_1718056.pdf »), indiquer la valeur du potentiomètre. Quelle est l’unité associée à cette valeur ?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valeur du potentiomètre utilisé est :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la chaîne d’information du système, la fonction réalisée, par le composant étudié, est la                            fonction « </w:t>
      </w:r>
      <w:r>
        <w:rPr>
          <w:rFonts w:cs="Arial" w:ascii="Arial" w:hAnsi="Arial"/>
          <w:caps/>
          <w:sz w:val="24"/>
          <w:szCs w:val="24"/>
        </w:rPr>
        <w:t>acquérir</w:t>
      </w:r>
      <w:r>
        <w:rPr>
          <w:rFonts w:cs="Arial" w:ascii="Arial" w:hAnsi="Arial"/>
          <w:sz w:val="24"/>
          <w:szCs w:val="24"/>
        </w:rPr>
        <w:t> ».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08425" cy="9410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941040"/>
                          <a:chOff x="0" y="0"/>
                          <a:chExt cx="3908520" cy="94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0852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71640"/>
                            <a:ext cx="940320" cy="50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71640"/>
                            <a:ext cx="9403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CQ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RI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326880"/>
                            <a:ext cx="3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25080"/>
                            <a:ext cx="36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579240"/>
                            <a:ext cx="1086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otentiomètre       de recop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0800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252000"/>
                            <a:ext cx="1085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Grandeur de so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085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Grandeur d’entr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75pt;height:74.1pt" coordorigin="0,0" coordsize="6155,1482">
                <v:rect id="shape_0" stroked="f" o:allowincell="f" style="position:absolute;left:0;top:0;width:6154;height:1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280;top:113;width:1480;height:7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9;top:113;width:1480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CQ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R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1,515" to="4327,51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13,512" to="2279,51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4;top:912;width:1710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otentiomètre       de recop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70;width:56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397;width:17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Grandeur de so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7;width:17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Grandeur d’ent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quer la grandeur physique acquise en entré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quer ensuite la grandeur de sortie qui est restitué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grandeur physique, acquise en entrée, est une direction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grandeur de sortie restituée est une variation de la valeur de la résistance du potentiomètre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quer le nombre d’état que peut prendre la grandeur d’entré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grandeur d’entrée ne peut prendre que deux états : direction vers la droite ou vers la gauche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10155" cy="222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10155" cy="222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ge 1</w:t>
        <w:tab/>
        <w:tab/>
        <w:tab/>
        <w:tab/>
        <w:tab/>
        <w:tab/>
        <w:t>Montage 2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appréhender ce type de capteur, vous allez effectuer des mesures sur un modèle de référence « DFR0054 » qui est  un module potentiomètre.</w:t>
      </w:r>
    </w:p>
    <w:p>
      <w:pPr>
        <w:pStyle w:val="Paragraphedeliste"/>
        <w:ind w:lef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phedeliste"/>
        <w:ind w:left="1021" w:hanging="0"/>
        <w:jc w:val="both"/>
        <w:rPr/>
      </w:pPr>
      <w:r>
        <w:rPr>
          <w:rFonts w:cs="Arial" w:ascii="Arial" w:hAnsi="Arial"/>
          <w:caps/>
        </w:rPr>
        <w:t>à</w:t>
      </w:r>
      <w:r>
        <w:rPr>
          <w:rFonts w:cs="Arial" w:ascii="Arial" w:hAnsi="Arial"/>
        </w:rPr>
        <w:t xml:space="preserve"> partir du multimètre et du potentiomètre fournis, réaliser le câblage du montage 1.</w:t>
      </w:r>
    </w:p>
    <w:p>
      <w:pPr>
        <w:pStyle w:val="Normal"/>
        <w:ind w:left="1021" w:hanging="0"/>
        <w:rPr/>
      </w:pPr>
      <w:r>
        <w:rPr>
          <w:rFonts w:cs="Arial" w:ascii="Arial" w:hAnsi="Arial"/>
          <w:sz w:val="24"/>
          <w:szCs w:val="24"/>
        </w:rPr>
        <w:t>Placer le curseur rotatif du potentiomètre en position central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r le multimètre en position ohmmètre, et relever la valeur mesuré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tte valeur change-t-elle lorsque vous tournez le curseur rotatif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valeur mesurée de la résistance ne change pas, elle est constante qu’elle que soit la position du curseur rotatif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aliser ensuite le montage 2. Placer à nouveau le curseur rotatif en position central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e tourner le curseur rotatif autour de la position centrale. Que remarquez-vous pour la valeur mesurée ?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Cette fois-ci, la valeur mesurée de la résistance varie en fonction de la position du curseur rotatif.</w:t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bien y a-t-il d’état de sortie possible, pour le potentiomètre, en fonction de la grandeur d’entré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D’après les mesures, on constate qu’il y a une infinité d’états possibles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En fonction de la grandeur physique mesurée en entrée, la fonction « </w:t>
      </w:r>
      <w:r>
        <w:rPr>
          <w:rFonts w:cs="Arial" w:ascii="Arial" w:hAnsi="Arial"/>
          <w:caps/>
          <w:sz w:val="24"/>
          <w:szCs w:val="24"/>
        </w:rPr>
        <w:t>acquérir</w:t>
      </w:r>
      <w:r>
        <w:rPr>
          <w:rFonts w:cs="Arial" w:ascii="Arial" w:hAnsi="Arial"/>
          <w:sz w:val="24"/>
          <w:szCs w:val="24"/>
        </w:rPr>
        <w:t> » fournit, en sortie, une information qui sera l’image de l’entré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information peut être de 3 natures différentes :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une information est dite de nature analogique </w:t>
      </w:r>
      <w:r>
        <w:rPr>
          <w:rFonts w:cs="Arial" w:ascii="Arial" w:hAnsi="Arial"/>
          <w:sz w:val="24"/>
          <w:szCs w:val="24"/>
          <w:lang w:eastAsia="fr-FR"/>
        </w:rPr>
        <w:t>si l’amplitude de la grandeur porteuse de l’information peut prendre une infinité de valeurs dans un intervalle de temps donné ;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  <w:lang w:eastAsia="fr-FR"/>
        </w:rPr>
      </w:pPr>
      <w:r>
        <w:rPr>
          <w:rFonts w:cs="Arial" w:ascii="Arial" w:hAnsi="Arial"/>
          <w:sz w:val="8"/>
          <w:szCs w:val="8"/>
          <w:lang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</w:rPr>
        <w:t xml:space="preserve">une information est dite de nature binaire ou logique </w:t>
      </w:r>
      <w:r>
        <w:rPr>
          <w:rFonts w:cs="Arial" w:ascii="Arial" w:hAnsi="Arial"/>
          <w:sz w:val="24"/>
          <w:szCs w:val="24"/>
          <w:lang w:eastAsia="fr-FR"/>
        </w:rPr>
        <w:t>si la grandeur de l’information ne peut prendre que deux valeurs ;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  <w:lang w:eastAsia="fr-FR"/>
        </w:rPr>
      </w:pPr>
      <w:r>
        <w:rPr>
          <w:rFonts w:cs="Arial" w:ascii="Arial" w:hAnsi="Arial"/>
          <w:sz w:val="8"/>
          <w:szCs w:val="8"/>
          <w:lang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information est dite de nature numérique s’il est discontinu c'est-à-dire lorsqu’il ne peut prendre qu’un nombre fini de valeurs à des instants précis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s définitions citées ci-dessus, indiquer la nature de l’information délivrée en sortie du potentiomètre de recopi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information, délivrée en sortie du potentiomètre de recopie, est une information de nature analogique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formation délivrée, par le potentiomètre de recopie, ne peut être directement exploitée par la carte de commande du système. Cette dernière exploite un signal électrique sous la forme d’une tension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rendre compatible l’information délivrée par le potentiomètre, il devra être alimenté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vous référant à la page 30 de la documentation technique de l’ElektorWheelie, indiquer la valeur de la tension d’alimentation du potentiomètre.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</w:rPr>
        <w:t>D’après la documentation technique, le potentiomètre de recopie est alimenté sous une tension de 3 V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être au plus près du système étudié, le potentiomètre de recopie utilisé sera alimenté par une carte de traitement « Arduino » basé sur un microcontrôleur « ATMega328 ».</w:t>
      </w:r>
    </w:p>
    <w:p>
      <w:pPr>
        <w:pStyle w:val="Paragraphedeliste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aliser le montage proposé ci-dessous. Faire vérifier votre montage par le professeur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36035" cy="34061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r le curseur rotatif en position central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r le multimètre en position voltmètre continu.</w:t>
      </w:r>
    </w:p>
    <w:p>
      <w:pPr>
        <w:pStyle w:val="Normal"/>
        <w:ind w:left="1021" w:hanging="0"/>
        <w:rPr/>
      </w:pPr>
      <w:r>
        <w:rPr>
          <w:rFonts w:cs="Arial" w:ascii="Arial" w:hAnsi="Arial"/>
          <w:sz w:val="24"/>
          <w:szCs w:val="24"/>
        </w:rPr>
        <w:t>Relevez la valeur mesurée de la tension lorsque le curseur est en position central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remarquez-vous pour la valeur mesurée lorsque vous tournez le curseur rotatif du potentiomètre autour de la position centrale ?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valeur mesurée de la tension varie en fonction de la position du curseur rotatif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ignal électrique, issu du potentiomètre de recopie, peut être exploité par la carte de commande par l’intermédiaire d’un programme implanté dans cette dernièr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fonction de la direction donnée au manche (droite ou gauche), l’ElektorWheelie devra tourner dans la direction indiqué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76600" cy="21602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partir de la figure ci-dessus, indiquer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ens de rotation des moteurs gauche et droit pour que l’ElektorWheelie puisse tourner vers la droite 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le sens de rotation des moteurs gauche et droit pour que l’ElektorWheelie puisse tourner vers la gauch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our tourner vers la droite, le moteur gauche devra tourner en avant, tandis que le moteur droit tournera vers l’arrièr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our tourner vers la gauche, le sens de rotation de chaque moteur sera inversé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>SIMULATION DU COMPORTEMENT DE L’ELEKTORWHEELIE EN UTILISANT LE DIAGRAMME D’</w:t>
      </w:r>
      <w:r>
        <w:rPr>
          <w:rFonts w:cs="Arial" w:ascii="Arial" w:hAnsi="Arial"/>
          <w:b/>
          <w:caps/>
          <w:sz w:val="24"/>
          <w:szCs w:val="24"/>
          <w:u w:val="single"/>
        </w:rPr>
        <w:t>é</w:t>
      </w:r>
      <w:r>
        <w:rPr>
          <w:rFonts w:cs="Arial" w:ascii="Arial" w:hAnsi="Arial"/>
          <w:b/>
          <w:sz w:val="24"/>
          <w:szCs w:val="24"/>
          <w:u w:val="single"/>
        </w:rPr>
        <w:t>TAT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Le diagramme d’états est un diagramme utilisé dans le langage SysML (</w:t>
      </w:r>
      <w:r>
        <w:rPr>
          <w:rFonts w:cs="Arial" w:ascii="Arial" w:hAnsi="Arial"/>
          <w:sz w:val="24"/>
          <w:szCs w:val="24"/>
          <w:u w:val="single"/>
        </w:rPr>
        <w:t>Sys</w:t>
      </w:r>
      <w:r>
        <w:rPr>
          <w:rFonts w:cs="Arial" w:ascii="Arial" w:hAnsi="Arial"/>
          <w:sz w:val="24"/>
          <w:szCs w:val="24"/>
        </w:rPr>
        <w:t xml:space="preserve">tems </w:t>
      </w:r>
      <w:r>
        <w:rPr>
          <w:rFonts w:cs="Arial" w:ascii="Arial" w:hAnsi="Arial"/>
          <w:sz w:val="24"/>
          <w:szCs w:val="24"/>
          <w:u w:val="single"/>
        </w:rPr>
        <w:t>M</w:t>
      </w:r>
      <w:r>
        <w:rPr>
          <w:rFonts w:cs="Arial" w:ascii="Arial" w:hAnsi="Arial"/>
          <w:sz w:val="24"/>
          <w:szCs w:val="24"/>
        </w:rPr>
        <w:t xml:space="preserve">odeling </w:t>
      </w:r>
      <w:r>
        <w:rPr>
          <w:rFonts w:cs="Arial" w:ascii="Arial" w:hAnsi="Arial"/>
          <w:sz w:val="24"/>
          <w:szCs w:val="24"/>
          <w:u w:val="single"/>
        </w:rPr>
        <w:t>L</w:t>
      </w:r>
      <w:r>
        <w:rPr>
          <w:rFonts w:cs="Arial" w:ascii="Arial" w:hAnsi="Arial"/>
          <w:sz w:val="24"/>
          <w:szCs w:val="24"/>
        </w:rPr>
        <w:t>anguage)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4"/>
          <w:szCs w:val="24"/>
        </w:rPr>
        <w:t>Il permet de décrire le comportement d'un système sous forme de machine d'états. Il montre les différents états pris par le système en fonction des interactions.</w:t>
      </w:r>
    </w:p>
    <w:p>
      <w:pPr>
        <w:pStyle w:val="Normal"/>
        <w:autoSpaceDE w:val="false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e de diagramme d’états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33010" cy="19716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symboles utilisés sont les suivants 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état est décrit dans un rectangle 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tat de départ est repéré par l’état initial 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tat final est facultatif 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le passage d’un état à un autre état est indiqué par une transition représentée par une liaison orientée. Il ne peut se faire que suite à l’apparition d’un et/ou de plusieurs événements déclencheurs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ONCTIONNEMENT SOUHAIT</w:t>
      </w:r>
      <w:r>
        <w:rPr>
          <w:rFonts w:cs="Arial" w:ascii="Arial" w:hAnsi="Arial"/>
          <w:b/>
          <w:caps/>
          <w:sz w:val="24"/>
          <w:szCs w:val="24"/>
          <w:u w:val="single"/>
        </w:rPr>
        <w:t xml:space="preserve">é </w:t>
      </w:r>
      <w:r>
        <w:rPr>
          <w:rFonts w:cs="Arial" w:ascii="Arial" w:hAnsi="Arial"/>
          <w:b/>
          <w:sz w:val="24"/>
          <w:szCs w:val="24"/>
          <w:u w:val="single"/>
        </w:rPr>
        <w:t>DU PROGRAMME ASSOCI</w:t>
      </w:r>
      <w:r>
        <w:rPr>
          <w:rFonts w:cs="Arial" w:ascii="Arial" w:hAnsi="Arial"/>
          <w:b/>
          <w:caps/>
          <w:sz w:val="24"/>
          <w:szCs w:val="24"/>
          <w:u w:val="single"/>
        </w:rPr>
        <w:t>é à</w:t>
      </w:r>
      <w:r>
        <w:rPr>
          <w:rFonts w:cs="Arial" w:ascii="Arial" w:hAnsi="Arial"/>
          <w:b/>
          <w:sz w:val="24"/>
          <w:szCs w:val="24"/>
          <w:u w:val="single"/>
        </w:rPr>
        <w:t xml:space="preserve"> LA CARTE DE COMMANDE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traitement souhaité doit permettre de faire tourner l’ElektorWheelie dans la direction indiquée par la position du manche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nformation représentant la position du manche est fournie par le potentiomètre de recopie qui est couplé au manche. Elle est délivrée sous la forme d’une tension comprise entre 0 et 3 V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onctionnement est le suivant 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68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sque le manche est en position centrale ou neutre, on supposera que la tension est comprise entre 1,2 V et 1,8 V. L’ElektorWheelie est à l’arrêt 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68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upposera que pour une tension strictement inférieure à 1,2 V, la direction, donnée par le manche, sera de faire tourner l’ElektorWheelie vers la droite 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684" w:hanging="340"/>
        <w:rPr/>
      </w:pPr>
      <w:r>
        <w:rPr>
          <w:rFonts w:cs="Arial" w:ascii="Arial" w:hAnsi="Arial"/>
          <w:sz w:val="24"/>
          <w:szCs w:val="24"/>
        </w:rPr>
        <w:t>pour une tension strictement supérieure à 1,8 V, le système devra tourner vers la gauche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pouvoir simuler le fonctionnement décrit ci-dessus, on associera 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variable « direction » pour représenter l’information délivrée par le potentiomètre de recopie 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les variables « md » et mg » pour représenter respectivement les moteurs droit et gauche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ariable « md » ou « mg » sera affectée de la valeur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0 » lorsqu’un moteur est à l’arrêt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1 » lorsqu’un moteur a un sens de rotation vers l’avant 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« -1 » lorsqu’un moteur a un sens de rotation vers l’arrièr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NALYSE DU FONCTIONNEMENT SOUHAIT</w:t>
      </w:r>
      <w:r>
        <w:rPr>
          <w:rFonts w:cs="Arial" w:ascii="Arial" w:hAnsi="Arial"/>
          <w:b/>
          <w:caps/>
          <w:sz w:val="24"/>
          <w:szCs w:val="24"/>
          <w:u w:val="single"/>
        </w:rPr>
        <w:t>é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Paragraphedeliste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À partir de la description du fonctionnement souhaité, indiquer le nombre d’états différents pour le système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mer ensuite ces différents états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Il y a 3 états différents qui sont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  <w:sz w:val="24"/>
          <w:szCs w:val="24"/>
        </w:rPr>
        <w:t>un état « arrêt »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  <w:sz w:val="24"/>
          <w:szCs w:val="24"/>
        </w:rPr>
        <w:t>un état « faire tourner l’ElektorWheelie vers la droite »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  <w:sz w:val="24"/>
          <w:szCs w:val="24"/>
        </w:rPr>
        <w:t>un état « faire tourner l’ElektorWheelie vers la gauche »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quer le nombre d’événements différents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mer ensuite ces différents événements.</w:t>
      </w:r>
    </w:p>
    <w:p>
      <w:pPr>
        <w:pStyle w:val="Normal"/>
        <w:ind w:lef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quer l’événement correspondant au passage d’un état à un autre.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Il y a 4 événements différents qui sont 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un événement (événement 1) où la tension est supérieure ou égale à 1,2 V 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color w:val="FF0000"/>
          <w:sz w:val="24"/>
          <w:szCs w:val="24"/>
        </w:rPr>
        <w:t>un événement (événement 2) où la tension est strictement inférieure à 1,2 V 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color w:val="FF0000"/>
          <w:sz w:val="24"/>
          <w:szCs w:val="24"/>
        </w:rPr>
        <w:t>un événement (événement 3) où la tension est inférieure ou égale à 1,8 V ;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color w:val="FF0000"/>
          <w:sz w:val="24"/>
          <w:szCs w:val="24"/>
        </w:rPr>
        <w:t>un événement (événement 4) où la tension est strictement supérieure à 1,8 V ;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événement 1 permettra de passer de l’état « faire tourner l’ElektorWheelie vers la droite » à l’état « arrêt »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événement 2 permettra de passer de l’état « arrêt » à l’état « faire tourner l’ElektorWheelie vers la droite »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événement 3 permettra de passer de l’état « faire tourner l’ElektorWheelie vers la gauche » à l’état « arrêt »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événement 4 permettra de passer de l’état « arrêt » à l’état « faire tourner l’ElektorWheelie vers la gauche »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8</w:t>
    </w:r>
    <w:r>
      <w:rPr>
        <w:sz w:val="24"/>
        <w:szCs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 xml:space="preserve">DOCUMENT </w:t>
    </w:r>
    <w:r>
      <w:rPr>
        <w:rFonts w:cs="Arial" w:ascii="Arial" w:hAnsi="Arial"/>
        <w:caps/>
        <w:sz w:val="24"/>
        <w:szCs w:val="24"/>
      </w:rPr>
      <w:t>corrig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9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4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8" name="Imag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9" name="Image 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 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1" name="Image 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 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3" name="Image 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 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5" name="Image 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 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6" name="Image 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 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7" name="Image 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 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pacing w:val="-12"/>
            </w:rPr>
          </w:pPr>
          <w:r>
            <w:rPr>
              <w:rFonts w:cs="Arial" w:ascii="Arial" w:hAnsi="Arial"/>
              <w:b/>
              <w:spacing w:val="-12"/>
            </w:rPr>
            <w:t>CI12 - Organisation structurelleet solutions constructives des chaînes d'information</w:t>
          </w:r>
        </w:p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I11 - Formes et caractéristiques de l'information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Changement de direc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2" w:hanging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1">
    <w:name w:val="WW8Num22z1"/>
    <w:qFormat/>
    <w:rPr>
      <w:rFonts w:ascii="Symbol" w:hAnsi="Symbol" w:cs="Symbol"/>
      <w:b/>
      <w:i w:val="false"/>
      <w:color w:val="000000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1">
    <w:name w:val="WW8Num25z1"/>
    <w:qFormat/>
    <w:rPr>
      <w:rFonts w:ascii="Symbol" w:hAnsi="Symbol" w:cs="Symbol"/>
      <w:b/>
      <w:i w:val="false"/>
      <w:color w:val="000000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i w:val="false"/>
      <w:sz w:val="22"/>
    </w:rPr>
  </w:style>
  <w:style w:type="character" w:styleId="WW8Num31z1">
    <w:name w:val="WW8Num31z1"/>
    <w:qFormat/>
    <w:rPr>
      <w:rFonts w:ascii="Symbol" w:hAnsi="Symbol" w:cs="Symbol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>
      <w:rFonts w:ascii="Symbol" w:hAnsi="Symbol" w:cs="Symbol"/>
      <w:b/>
      <w:i w:val="false"/>
      <w:color w:val="000000"/>
      <w:sz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2"/>
    </w:rPr>
  </w:style>
  <w:style w:type="character" w:styleId="WW8Num34z1">
    <w:name w:val="WW8Num34z1"/>
    <w:qFormat/>
    <w:rPr>
      <w:rFonts w:ascii="Symbol" w:hAnsi="Symbol" w:cs="Symbol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8z1">
    <w:name w:val="WW8Num38z1"/>
    <w:qFormat/>
    <w:rPr>
      <w:rFonts w:ascii="Symbol" w:hAnsi="Symbol" w:cs="Symbol"/>
      <w:b/>
      <w:i w:val="false"/>
      <w:color w:val="000000"/>
      <w:sz w:val="24"/>
    </w:rPr>
  </w:style>
  <w:style w:type="character" w:styleId="WW8Num38z4">
    <w:name w:val="WW8Num38z4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7.jpe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8.jpe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9.wmf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09:00Z</dcterms:created>
  <dc:creator>Cité Scolaire Albert Londres</dc:creator>
  <dc:description/>
  <cp:keywords/>
  <dc:language>en-US</dc:language>
  <cp:lastModifiedBy>.</cp:lastModifiedBy>
  <dcterms:modified xsi:type="dcterms:W3CDTF">2015-03-12T12:09:00Z</dcterms:modified>
  <cp:revision>387</cp:revision>
  <dc:subject/>
  <dc:title/>
</cp:coreProperties>
</file>