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3.png" ContentType="image/png"/>
  <Override PartName="/word/media/image2.png" ContentType="image/png"/>
  <Override PartName="/word/media/image10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FF"/>
          <w:lang w:eastAsia="fr-FR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851265</wp:posOffset>
            </wp:positionH>
            <wp:positionV relativeFrom="paragraph">
              <wp:posOffset>-68580</wp:posOffset>
            </wp:positionV>
            <wp:extent cx="775335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FF"/>
          <w:lang w:eastAsia="fr-FR"/>
        </w:rPr>
        <w:t>Par quoi et comment est commandé un objet technique ?</w:t>
      </w:r>
    </w:p>
    <w:p>
      <w:pPr>
        <w:pStyle w:val="Normal"/>
        <w:rPr/>
      </w:pPr>
      <w:r>
        <w:rPr/>
        <w:t>Commande ou pilotage - Durée indicative : 4 séances (situées en début d'année scolaire)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33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naissances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tés</w:t>
            </w:r>
          </w:p>
        </w:tc>
        <w:tc>
          <w:tcPr>
            <w:tcW w:w="8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tivités</w:t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color w:val="0000FF"/>
          <w:sz w:val="16"/>
          <w:szCs w:val="16"/>
          <w:lang w:eastAsia="fr-FR"/>
        </w:rPr>
      </w:pPr>
      <w:r>
        <w:rPr>
          <w:rFonts w:cs="Trebuchet MS" w:ascii="Trebuchet MS" w:hAnsi="Trebuchet MS"/>
          <w:b/>
          <w:bCs/>
          <w:color w:val="0000FF"/>
          <w:sz w:val="16"/>
          <w:szCs w:val="16"/>
          <w:lang w:eastAsia="fr-FR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52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présentation fonctionne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crire sous forme schématique, le fonctionnement de l’objet techniqu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té 1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’une vidéo réelle  d'un éclairage automatique de couloir , décrire la situation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pérer sur l' image issue de la vidéo, les éléments du système (Lampe, capteur, commande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r les différentes fonctions présentes dans le système : éclairer, détecter la lumière, détecter une présence, commander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ésenter l’ensemble sous forme d'un schéma fonctionnel.</w:t>
            </w:r>
          </w:p>
        </w:tc>
      </w:tr>
      <w:tr>
        <w:trPr>
          <w:trHeight w:val="5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socier à chaque bloc fonctionnel les composants réalisant une fonction. 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Gothic-Book" w:hAnsi="FranklinGothic-Book" w:eastAsia="Times New Roman" w:cs="FranklinGothic-Book"/>
          <w:color w:val="000000"/>
          <w:sz w:val="16"/>
          <w:szCs w:val="16"/>
          <w:lang w:eastAsia="fr-FR"/>
        </w:rPr>
      </w:pPr>
      <w:r>
        <w:rPr>
          <w:rFonts w:eastAsia="Times New Roman" w:cs="FranklinGothic-Book" w:ascii="FranklinGothic-Book" w:hAnsi="FranklinGothic-Book"/>
          <w:color w:val="000000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cquisition de signal :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aisie, lecture magnétique, optique, numérisation, utilisation de capteurs…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er les modes et dispositifs d’acquisition de signaux, de données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 2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sur la maquette les composants correspondants aux blocs fonctionnels réels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ur la maquette numérique (Sketchup) ajouter les légendes de chaque bloc fonctionne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es informations captées pour commander le systè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Gothic-Book" w:hAnsi="FranklinGothic-Book" w:eastAsia="Times New Roman" w:cs="FranklinGothic-Book"/>
          <w:color w:val="000000"/>
          <w:sz w:val="16"/>
          <w:szCs w:val="16"/>
          <w:lang w:eastAsia="fr-FR"/>
        </w:rPr>
      </w:pPr>
      <w:r>
        <w:rPr>
          <w:rFonts w:eastAsia="Times New Roman" w:cs="FranklinGothic-Book" w:ascii="FranklinGothic-Book" w:hAnsi="FranklinGothic-Book"/>
          <w:color w:val="000000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Traitement du signal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algorithme, organigramme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programme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fr-FR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Identifier les étapes d’un programme de commande représenté sous forme graphiqu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Modifier la représentation du programme de commande d’un système pour répondre à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besoin particulier et valider le résult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obtenu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 3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A</w:t>
            </w:r>
            <w:r>
              <w:rPr>
                <w:rFonts w:cs="Arial" w:ascii="Arial" w:hAnsi="Arial"/>
                <w:sz w:val="20"/>
                <w:szCs w:val="20"/>
              </w:rPr>
              <w:t> : (détection de présence uniquement) : Lister les étapes de fonctionnement du système : détecter, éclairer attendre éteind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er le systèm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’une ébauche d’algorigramme, compléter les étap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tuation B  :  </w:t>
            </w:r>
            <w:r>
              <w:rPr>
                <w:rFonts w:cs="Arial" w:ascii="Arial" w:hAnsi="Arial"/>
                <w:sz w:val="20"/>
                <w:szCs w:val="20"/>
              </w:rPr>
              <w:t>(détection de présence et de luminosité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er l’algorigramme comple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r le systèm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16"/>
          <w:szCs w:val="16"/>
          <w:lang w:eastAsia="fr-FR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Commande d’un obj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technique et logiqu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combinatoire de base : ET, OU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NON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fr-FR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Identifier une condition logiqu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omman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té 4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B</w:t>
            </w:r>
            <w:r>
              <w:rPr>
                <w:rFonts w:cs="Arial" w:ascii="Arial" w:hAnsi="Arial"/>
                <w:sz w:val="20"/>
                <w:szCs w:val="20"/>
              </w:rPr>
              <w:t xml:space="preserve">  : Identifier la fonction logique utilisé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pro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C</w:t>
            </w:r>
            <w:r>
              <w:rPr>
                <w:rFonts w:cs="Arial" w:ascii="Arial" w:hAnsi="Arial"/>
                <w:sz w:val="20"/>
                <w:szCs w:val="20"/>
              </w:rPr>
              <w:t xml:space="preserve">  : Ajouter un capteur (interrupteur) et identifier la fonction logique </w:t>
            </w:r>
            <w:r>
              <w:rPr>
                <w:rFonts w:cs="Arial" w:ascii="Arial" w:hAnsi="Arial"/>
                <w:b/>
                <w:sz w:val="20"/>
                <w:szCs w:val="20"/>
              </w:rPr>
              <w:t>OU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567" w:gutter="0" w:header="0" w:top="426" w:footer="103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1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ésentation fonctionnel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crire sous forme schématique, le fonctionnement de l’objet technique. 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er à chaque bloc fonctionnel les composants réalisant une fonction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uniquer </w:t>
            </w:r>
          </w:p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Normal"/>
        <w:rPr>
          <w:rStyle w:val="Policepardfaut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  <w:bookmarkStart w:id="0" w:name="commande_objet_technique"/>
      <w:bookmarkEnd w:id="0"/>
      <w:r>
        <w:rPr>
          <w:rFonts w:cs="Arial" w:ascii="Arial" w:hAnsi="Arial"/>
          <w:bCs/>
          <w:sz w:val="20"/>
        </w:rPr>
        <w:t>Par quoi et comment est commandé et programmé un système d'éclairage automatique de couloir ?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sources à disposition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vidéo </w:t>
      </w:r>
      <w:hyperlink r:id="rId4">
        <w:r>
          <w:rPr>
            <w:rStyle w:val="InternetLink"/>
            <w:rFonts w:cs="Arial" w:ascii="Arial" w:hAnsi="Arial"/>
            <w:sz w:val="20"/>
          </w:rPr>
          <w:t>https://www.youtube.com/watch?v=aSAQxXBSb5c</w:t>
        </w:r>
      </w:hyperlink>
    </w:p>
    <w:p>
      <w:pPr>
        <w:pStyle w:val="TextBody"/>
        <w:numPr>
          <w:ilvl w:val="0"/>
          <w:numId w:val="3"/>
        </w:numPr>
        <w:rPr/>
      </w:pPr>
      <w:r>
        <w:rPr/>
        <w:t>Ce que j'ai observé dans la vidéo ?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ne personne arrive dans un couloir, elle est détectée par un capteur et les lampes s'allument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45</wp:posOffset>
                </wp:positionH>
                <wp:positionV relativeFrom="paragraph">
                  <wp:posOffset>158750</wp:posOffset>
                </wp:positionV>
                <wp:extent cx="6093460" cy="268160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360" cy="2681640"/>
                          <a:chOff x="0" y="0"/>
                          <a:chExt cx="6093360" cy="2681640"/>
                        </a:xfrm>
                      </wpg:grpSpPr>
                      <pic:pic xmlns:pic="http://schemas.openxmlformats.org/drawingml/2006/picture">
                        <pic:nvPicPr>
                          <pic:cNvPr id="0" name="Picture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64520" y="0"/>
                            <a:ext cx="2095560" cy="26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8320" y="1241280"/>
                            <a:ext cx="144540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7916"/>
                              <a:gd name="adj5" fmla="val -523"/>
                              <a:gd name="adj6" fmla="val -71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Armoire de comman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8960" y="191160"/>
                            <a:ext cx="139716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9226"/>
                              <a:gd name="adj5" fmla="val -523"/>
                              <a:gd name="adj6" fmla="val -73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Lamp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1120"/>
                            <a:ext cx="150228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55833"/>
                              <a:gd name="adj5" fmla="val -23231"/>
                              <a:gd name="adj6" fmla="val 207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résence d'une person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507240"/>
                            <a:ext cx="139716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44726"/>
                              <a:gd name="adj5" fmla="val -6564"/>
                              <a:gd name="adj6" fmla="val 184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capteur de mouvemen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2.5pt;width:479.8pt;height:211.15pt" coordorigin="87,250" coordsize="9596,4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" stroked="f" o:allowincell="f" style="position:absolute;left:3180;top:250;width:3299;height:42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407;top:2205;width:2275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Armoire de comma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7;top:551;width:2199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Lamp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2598;width:2365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résence d'une perso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049;width:2199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capteur de mouv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age à légender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Éléments utiles au système (solutions techniques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onctions d’usage (à quoi ça sert ?)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apteur de mouvements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Détecter une présence 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rmoire de commande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iloter le système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ampes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clairer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/>
        <w:t>Que pourrait-on ajouter pour encore améliorer la gestion de l'éclairage ?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 capteur de luminosité</w:t>
            </w:r>
          </w:p>
        </w:tc>
      </w:tr>
    </w:tbl>
    <w:p>
      <w:pPr>
        <w:pStyle w:val="TextBody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rPr>
          <w:rFonts w:ascii="Comic Sans MS" w:hAnsi="Comic Sans MS" w:cs="Comic Sans MS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715</wp:posOffset>
                </wp:positionH>
                <wp:positionV relativeFrom="paragraph">
                  <wp:posOffset>207010</wp:posOffset>
                </wp:positionV>
                <wp:extent cx="5522595" cy="105283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760" cy="1053000"/>
                          <a:chOff x="0" y="0"/>
                          <a:chExt cx="5522760" cy="105300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18040" y="0"/>
                            <a:ext cx="139068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127240" y="102240"/>
                            <a:ext cx="147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2520" y="408960"/>
                            <a:ext cx="1070280" cy="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94360" y="408960"/>
                            <a:ext cx="150372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2880" y="0"/>
                            <a:ext cx="1711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Armoire de 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479520"/>
                            <a:ext cx="16243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Capteur de prés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60"/>
                            <a:ext cx="7225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l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16.3pt;width:434.85pt;height:82.9pt" coordorigin="1009,326" coordsize="8697,1658">
                <v:shape id="shape_0" ID="Image 1" stroked="f" o:allowincell="f" style="position:absolute;left:3242;top:326;width:2189;height:16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59;top:487;width:2321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7;top:970;width:1684;height:10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0;top:970;width:2366;height:331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3;top:326;width:269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Armoire de comma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8;top:1081;width:255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Capteur de prés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9;top:760;width:113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lam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>Légender sur le fichier Sketchup les blocs fonctionnels</w:t>
      </w:r>
      <w:r>
        <w:rPr>
          <w:rFonts w:cs="Comic Sans MS" w:ascii="Comic Sans MS" w:hAnsi="Comic Sans MS"/>
          <w:sz w:val="20"/>
        </w:rPr>
        <w:t xml:space="preserve"> </w:t>
      </w:r>
      <w:r>
        <w:br w:type="page"/>
      </w:r>
    </w:p>
    <w:p>
      <w:pPr>
        <w:pStyle w:val="TextBody"/>
        <w:widowControl/>
        <w:suppressAutoHyphens w:val="false"/>
        <w:ind w:left="720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éma fonctionnel de l'éclairage automatique du couloi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 w:bidi="ar-SA"/>
        </w:rPr>
      </w:pPr>
      <w:r>
        <w:rPr>
          <w:rFonts w:cs="Comic Sans MS" w:ascii="Comic Sans MS" w:hAnsi="Comic Sans MS"/>
          <w:sz w:val="28"/>
          <w:szCs w:val="2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6143625" cy="5718810"/>
                <wp:effectExtent l="190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5718960"/>
                          <a:chOff x="0" y="0"/>
                          <a:chExt cx="6143760" cy="571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59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Fonction d'usage d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35640"/>
                            <a:ext cx="16765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00B050"/>
                                  <w:lang w:val="fr-FR" w:bidi="hi-IN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58320"/>
                            <a:ext cx="20980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000080"/>
                                  <w:lang w:val="fr-FR" w:bidi="hi-IN"/>
                                </w:rPr>
                                <w:t>Solu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3157920"/>
                            <a:ext cx="1828080" cy="13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iloter le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71760"/>
                            <a:ext cx="132012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Eclairer automatiquement un couloir quand une personne arrive et qu'il fait som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684000"/>
                            <a:ext cx="2068200" cy="11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capteur de lumino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en-US" w:bidi="hi-IN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3145680"/>
                            <a:ext cx="2062440" cy="12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Autom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en-US" w:bidi="hi-IN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440" y="86472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8620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8538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864720"/>
                            <a:ext cx="720" cy="43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4579560"/>
                            <a:ext cx="1828080" cy="11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Eclairer le coul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4579560"/>
                            <a:ext cx="2041560" cy="113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Lam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en-US" w:bidi="hi-IN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080" y="5189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520560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1918800"/>
                            <a:ext cx="181548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Détecter l'arrivée d'une perso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671040"/>
                            <a:ext cx="181548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Détecter l'intensité lumineuse ambi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1924200"/>
                            <a:ext cx="2068200" cy="11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Capteur de pré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en-US" w:bidi="hi-IN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160" y="24872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8445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250452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5.65pt;width:483.75pt;height:450.3pt" coordorigin="2,113" coordsize="9675,9006">
                <v:shape id="shape_0" stroked="f" o:allowincell="f" style="position:absolute;left:2;top:113;width:210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Fonction d'usage du 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169;width:263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00B050"/>
                            <w:lang w:val="fr-FR" w:bidi="hi-IN"/>
                          </w:rPr>
                          <w:t>Fonc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205;width:3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000080"/>
                            <w:lang w:val="fr-FR" w:bidi="hi-IN"/>
                          </w:rPr>
                          <w:t>Solu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07;top:5086;width:2878;height:2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iloter le système</w:t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7;top:1171;width:2078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Eclairer automatiquement un couloir quand une personne arrive et qu'il fait sombre</w:t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shape id="shape_0" stroked="t" o:allowincell="f" style="position:absolute;left:6387;top:1190;width:3256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capteur de luminos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en-US" w:bidi="hi-IN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t" o:allowincell="f" style="position:absolute;left:6397;top:5067;width:3247;height:2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Autom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en-US" w:bidi="hi-IN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2088,1475" to="2926,147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6195" to="2906,619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6182" to="6386,6182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9,1475" to="2369,8310" ID="shape_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28;top:7325;width:2878;height:1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Eclairer le couloir</w:t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6428;top:7325;width:3214;height:1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Lamp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en-US" w:bidi="hi-IN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5829,8285" to="6427,828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0,8311" to="2928,8311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27;top:3135;width:2858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Détecter l'arrivée d'une personne</w:t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2927;top:1170;width:2858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Détecter l'intensité lumineuse ambiante</w:t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6387;top:3143;width:3256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Capteur de prés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en-US" w:bidi="hi-IN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5788,4030" to="6386,4030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1443" to="6386,1443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9,4057" to="2926,4057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tivité 2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duino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Acquisition du signal, forme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 les modes et dispositifs d’acquisition de signaux, de données. 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cs="Arial"/>
          <w:b/>
          <w:b/>
          <w:bCs/>
          <w:sz w:val="20"/>
          <w:szCs w:val="20"/>
          <w:lang w:val="en-US" w:eastAsia="en-US" w:bidi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6745</wp:posOffset>
                </wp:positionH>
                <wp:positionV relativeFrom="paragraph">
                  <wp:posOffset>197485</wp:posOffset>
                </wp:positionV>
                <wp:extent cx="1659890" cy="1407160"/>
                <wp:effectExtent l="196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1407240"/>
                          <a:chOff x="0" y="0"/>
                          <a:chExt cx="1659960" cy="1407240"/>
                        </a:xfrm>
                      </wpg:grpSpPr>
                      <pic:pic xmlns:pic="http://schemas.openxmlformats.org/drawingml/2006/picture">
                        <pic:nvPicPr>
                          <pic:cNvPr id="2" name="Pictur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60160" y="0"/>
                            <a:ext cx="109980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0840"/>
                            <a:ext cx="4096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eeece1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5.55pt;width:130.7pt;height:110.8pt" coordorigin="6987,311" coordsize="2614,2216">
                <v:shape id="shape_0" ID="Picture" stroked="f" o:allowincell="f" style="position:absolute;left:7869;top:311;width:1731;height:22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eeece1" stroked="t" o:allowincell="f" style="position:absolute;left:6987;top:832;width:644;height:719;mso-wrap-style:none;v-text-anchor:middle" type="_x0000_t13">
                  <v:fill o:detectmouseclick="t" type="solid" color2="#11131e"/>
                  <v:stroke color="#a5a5a5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s sont les informations captées pour commander le système 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ypothèses 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Présence d'une personne et niveau de luminosité faible d'un couloir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érification des hypothèses 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349"/>
        <w:gridCol w:w="368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teur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d’information capté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teur réel utilisé dans le couloir 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604645" cy="64643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921385"/>
                  <wp:effectExtent l="0" t="0" r="0" b="0"/>
                  <wp:docPr id="7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</w:rPr>
              <w:drawing>
                <wp:inline distT="0" distB="0" distL="0" distR="0">
                  <wp:extent cx="782320" cy="78232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919480"/>
                  <wp:effectExtent l="0" t="0" r="0" b="0"/>
                  <wp:docPr id="9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579245" cy="63754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mièr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1367790"/>
                  <wp:effectExtent l="0" t="0" r="0" b="0"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8949" r="-17" b="10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412875" cy="9334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ance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7385" cy="66738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mpératu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833755"/>
                  <wp:effectExtent l="0" t="0" r="0" b="0"/>
                  <wp:docPr id="16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 définition du capteur :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Un capteur transforme une grandeur physique en un signal électrique</w:t>
      </w:r>
    </w:p>
    <w:p>
      <w:pPr>
        <w:pStyle w:val="Normal1"/>
        <w:jc w:val="both"/>
        <w:rPr>
          <w:rFonts w:ascii="Arial" w:hAnsi="Arial" w:cs="Arial"/>
          <w:color w:val="FF0000"/>
          <w:sz w:val="20"/>
          <w:szCs w:val="20"/>
          <w:lang w:val="en-US" w:eastAsia="en-US" w:bidi="ar-SA"/>
        </w:rPr>
      </w:pPr>
      <w:r>
        <w:rPr>
          <w:rFonts w:cs="Arial" w:ascii="Arial" w:hAnsi="Arial"/>
          <w:color w:val="FF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81915</wp:posOffset>
                </wp:positionV>
                <wp:extent cx="6344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6.45pt;width:4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2 - NXT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Acquisition du signal, forme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 les modes et dispositifs d’acquisition de signaux, de données. 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cs="Arial"/>
          <w:b/>
          <w:b/>
          <w:bCs/>
          <w:sz w:val="20"/>
          <w:szCs w:val="20"/>
          <w:lang w:val="en-US" w:eastAsia="en-US" w:bidi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7535</wp:posOffset>
                </wp:positionH>
                <wp:positionV relativeFrom="paragraph">
                  <wp:posOffset>197485</wp:posOffset>
                </wp:positionV>
                <wp:extent cx="1689100" cy="1407160"/>
                <wp:effectExtent l="1968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407240"/>
                          <a:chOff x="0" y="0"/>
                          <a:chExt cx="1689120" cy="1407240"/>
                        </a:xfrm>
                      </wpg:grpSpPr>
                      <pic:pic xmlns:pic="http://schemas.openxmlformats.org/drawingml/2006/picture">
                        <pic:nvPicPr>
                          <pic:cNvPr id="3" name="Picture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89320" y="0"/>
                            <a:ext cx="109980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0840"/>
                            <a:ext cx="4096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eeece1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5.55pt;width:133pt;height:110.8pt" coordorigin="6941,311" coordsize="2660,2216">
                <v:shape id="shape_0" ID="Picture" stroked="f" o:allowincell="f" style="position:absolute;left:7869;top:311;width:1731;height:22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eeece1" stroked="t" o:allowincell="f" style="position:absolute;left:6941;top:832;width:644;height:719;mso-wrap-style:none;v-text-anchor:middle" type="_x0000_t13">
                  <v:fill o:detectmouseclick="t" type="solid" color2="#11131e"/>
                  <v:stroke color="#a5a5a5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s sont les informations captées pour commander le système 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ypothèses 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Présence d'une personne et niveau de luminosité faible d'un couloir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érification des hypothèses 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4"/>
        <w:gridCol w:w="386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teur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d’information capté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teur réel utilisé dans le couloir 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838835" cy="8388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ct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9213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83590" cy="7835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91948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54380" cy="75438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mière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136779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8949" r="-17" b="10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96925" cy="7969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ance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1453515" cy="59182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mpératur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83375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 définition du capteur :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Un capteur transforme une grandeur physique en un signal électrique</w:t>
      </w:r>
    </w:p>
    <w:p>
      <w:pPr>
        <w:pStyle w:val="Normal1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81915</wp:posOffset>
                </wp:positionV>
                <wp:extent cx="63442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6.45pt;width:4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3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Traitement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r les étapes d’un programme de commande représenté sous forme graphique.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er la représentation du programme de commande d’un système pour répondre à un besoin particulier et valider le résultat obtenu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s objets techniques : </w:t>
            </w: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  <w:p>
            <w:pPr>
              <w:pStyle w:val="Normal1"/>
              <w:snapToGrid w:val="false"/>
              <w:rPr>
                <w:rStyle w:val="Policepardfaut1"/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alis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eastAsia="Wingdings" w:cs="Arial"/>
          <w:b/>
          <w:b/>
          <w:bCs/>
          <w:sz w:val="22"/>
          <w:szCs w:val="22"/>
        </w:rPr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989830</wp:posOffset>
            </wp:positionH>
            <wp:positionV relativeFrom="margin">
              <wp:posOffset>2300605</wp:posOffset>
            </wp:positionV>
            <wp:extent cx="1067435" cy="101790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730" t="4620" r="154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0045</wp:posOffset>
                </wp:positionH>
                <wp:positionV relativeFrom="paragraph">
                  <wp:posOffset>43180</wp:posOffset>
                </wp:positionV>
                <wp:extent cx="409575" cy="457200"/>
                <wp:effectExtent l="19685" t="88900" r="33655" b="1123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28.35pt;margin-top:3.4pt;width:32.2pt;height:35.95pt;mso-wrap-style:none;v-text-anchor:middle" type="_x0000_t13">
                <v:fill o:detectmouseclick="t" type="solid" color2="#11131e"/>
                <v:stroke color="#a5a5a5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ment programmer  un système automatique simple 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t xml:space="preserve">Situation A : </w:t>
      </w:r>
    </w:p>
    <w:p>
      <w:pPr>
        <w:pStyle w:val="NormalWeb"/>
        <w:numPr>
          <w:ilvl w:val="0"/>
          <w:numId w:val="6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Le couloir doit s'éclairer automatiquement lors d'un passage d'une personne durant 10 secondes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lang w:val="en-US" w:eastAsia="en-US" w:bidi="ar-SA"/>
        </w:rPr>
      </w:pPr>
      <w:r>
        <w:rPr>
          <w:rFonts w:cs="Comic Sans MS" w:ascii="Comic Sans MS" w:hAnsi="Comic Sans MS"/>
          <w:sz w:val="20"/>
          <w:szCs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4375</wp:posOffset>
                </wp:positionH>
                <wp:positionV relativeFrom="paragraph">
                  <wp:posOffset>59690</wp:posOffset>
                </wp:positionV>
                <wp:extent cx="3684905" cy="379412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3794040"/>
                          <a:chOff x="0" y="0"/>
                          <a:chExt cx="3684960" cy="3794040"/>
                        </a:xfrm>
                      </wpg:grpSpPr>
                      <wps:wsp>
                        <wps:cNvSpPr/>
                        <wps:spPr>
                          <a:xfrm>
                            <a:off x="948600" y="2284560"/>
                            <a:ext cx="2123280" cy="641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Temps écoulé 10 s</w:t>
                              </w:r>
                            </w:p>
                          </w:txbxContent>
                        </wps:txbx>
                        <wps:bodyPr lIns="0" rIns="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0"/>
                            <a:ext cx="59688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611640"/>
                            <a:ext cx="1767240" cy="6984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résence d'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ersonne ?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169488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Allumer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34980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Eteindre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2400" y="2700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31004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9900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2926800"/>
                            <a:ext cx="1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0240" y="331560"/>
                            <a:ext cx="16599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899280" y="622080"/>
                              <a:ext cx="76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7960" y="71748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33740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235080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297324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1120" y="3718080"/>
                            <a:ext cx="150120" cy="1440"/>
                          </a:xfrm>
                          <a:prstGeom prst="bentConnector3">
                            <a:avLst>
                              <a:gd name="adj1" fmla="val 495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3792960"/>
                            <a:ext cx="2010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05480"/>
                            <a:ext cx="1800" cy="368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5480"/>
                            <a:ext cx="1712520" cy="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2240" y="2615400"/>
                            <a:ext cx="6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442160"/>
                            <a:ext cx="16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4960" y="144216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4.7pt;width:290.1pt;height:298.75pt" coordorigin="1125,94" coordsize="5802,597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619;top:3692;width:3343;height:1010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Temps écoulé 10 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oundrect id="shape_0" fillcolor="#e6e6e6" stroked="t" o:allowincell="f" style="position:absolute;left:3822;top:94;width:939;height:4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#191919"/>
                  <v:stroke color="black" weight="9360" joinstyle="miter" endcap="flat"/>
                  <w10:wrap type="none"/>
                </v:roundrect>
                <v:shape id="shape_0" stroked="t" o:allowincell="f" style="position:absolute;left:2904;top:1057;width:2782;height:1099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résence d'u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ersonne 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301;top:2763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Allumer lam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301;top:5369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Eteindre lam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4294,519" to="4294,105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94,2157" to="4294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4,3228" to="4294,3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4703" to="4292,53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91;top:616;width:2613;height:979">
                  <v:line id="shape_0" from="5707,1596" to="6904,1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617" to="6901,61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905,616" to="6905,1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77;top:1224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2200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3796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4776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01;top:5832;width:0;height:235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6;top:6067;width:316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5;top:260;width:2;height:58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6;top:260;width:2696;height:2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963,4213" to="6927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2365" to="6924,23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28,2365" to="6928,4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réer le programme correspondant au graphique et c</w:t>
      </w:r>
      <w:r>
        <w:rPr>
          <w:rFonts w:cs="Arial" w:ascii="Arial" w:hAnsi="Arial"/>
          <w:i/>
          <w:iCs/>
          <w:sz w:val="20"/>
          <w:szCs w:val="20"/>
        </w:rPr>
        <w:t>âbler la maquette.</w:t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t>Situation B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6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e couloir doit s'éclairer automatiquement durant 10 secondes seulement si la luminosité est insuffisante et lors du passage d'une personn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lang w:val="en-US" w:eastAsia="en-US" w:bidi="ar-SA"/>
        </w:rPr>
      </w:pPr>
      <w:r>
        <w:rPr>
          <w:rFonts w:cs="Comic Sans MS" w:ascii="Comic Sans MS" w:hAnsi="Comic Sans MS"/>
          <w:sz w:val="20"/>
          <w:szCs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760</wp:posOffset>
                </wp:positionH>
                <wp:positionV relativeFrom="paragraph">
                  <wp:posOffset>140335</wp:posOffset>
                </wp:positionV>
                <wp:extent cx="3686175" cy="5120005"/>
                <wp:effectExtent l="317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5119920"/>
                          <a:chOff x="0" y="0"/>
                          <a:chExt cx="3686040" cy="5119920"/>
                        </a:xfrm>
                      </wpg:grpSpPr>
                      <wps:wsp>
                        <wps:cNvSpPr/>
                        <wps:spPr>
                          <a:xfrm>
                            <a:off x="950040" y="3610440"/>
                            <a:ext cx="2123280" cy="641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Temps écoulé 10 s</w:t>
                              </w:r>
                            </w:p>
                          </w:txbxContent>
                        </wps:txbx>
                        <wps:bodyPr lIns="0" rIns="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0"/>
                            <a:ext cx="59688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611640"/>
                            <a:ext cx="1782360" cy="6984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Le couloir est-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 xml:space="preserve"> sombre ?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302076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Allumer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467568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Eteindre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3480" y="2700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33159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0960" y="4252680"/>
                            <a:ext cx="1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1680" y="331560"/>
                            <a:ext cx="16599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899280" y="622080"/>
                              <a:ext cx="76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9400" y="71748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367668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429912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2200" y="5043960"/>
                            <a:ext cx="150120" cy="1440"/>
                          </a:xfrm>
                          <a:prstGeom prst="bentConnector3">
                            <a:avLst>
                              <a:gd name="adj1" fmla="val 495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118840"/>
                            <a:ext cx="200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0" y="104760"/>
                            <a:ext cx="1800" cy="50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" y="105480"/>
                            <a:ext cx="1712520" cy="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3320" y="3941280"/>
                            <a:ext cx="6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768040"/>
                            <a:ext cx="16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6040" y="276804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53920"/>
                            <a:ext cx="1767240" cy="6984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résence d'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Personne ?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1680" y="13093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452320"/>
                            <a:ext cx="180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880" y="1473840"/>
                            <a:ext cx="16599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898920" y="622440"/>
                              <a:ext cx="76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7240" y="185976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250524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137808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11.05pt;width:290.2pt;height:403.15pt" coordorigin="776,221" coordsize="5804,8063">
                <v:shape id="shape_0" stroked="t" o:allowincell="f" style="position:absolute;left:2272;top:5907;width:3343;height:1010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Temps écoulé 10 s</w:t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roundrect id="shape_0" fillcolor="#e6e6e6" stroked="t" o:allowincell="f" style="position:absolute;left:3475;top:221;width:939;height:4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#191919"/>
                  <v:stroke color="black" weight="9360" joinstyle="miter" endcap="flat"/>
                  <w10:wrap type="none"/>
                </v:roundrect>
                <v:shape id="shape_0" stroked="t" o:allowincell="f" style="position:absolute;left:2554;top:1184;width:2806;height:1099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Le couloir est-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 xml:space="preserve"> sombre ?</w:t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shape id="shape_0" stroked="t" o:allowincell="f" style="position:absolute;left:2954;top:4978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Allumer lampe</w:t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shape id="shape_0" stroked="t" o:allowincell="f" style="position:absolute;left:2954;top:7584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Eteindre lam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947,646" to="3947,1183" stroked="t" o:allowincell="f" style="position:absolute;flip:y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47,5443" to="3947,590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3,6918" to="3945,758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44;top:743;width:2614;height:979">
                  <v:line id="shape_0" from="5360,1723" to="6557,172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44,744" to="6554,744" stroked="t" o:allowincell="f" style="position:absolute">
                    <v:stroke color="red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558,743" to="6558,172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30;top:1351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6011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6991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4;top:8047;width:0;height:235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;top:8282;width:3163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;top:386;width:2;height:789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;top:387;width:2696;height:2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616,6428" to="6580,642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947,4580" to="6577,4580" stroked="t" o:allowincell="f" style="position:absolute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81,4580" to="6581,642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t" o:allowincell="f" style="position:absolute;left:2554;top:2983;width:2782;height:1099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résence d'u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Personne ?</w:t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line id="shape_0" from="3944,2283" to="3944,2981" stroked="t" o:allowincell="f" style="position:absolute;flip:y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40,4083" to="3942,497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41;top:2542;width:2613;height:980">
                  <v:line id="shape_0" from="5357,3522" to="6554,352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41,2543" to="6551,2543" stroked="t" o:allowincell="f" style="position:absolute">
                    <v:stroke color="red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555,2542" to="6555,352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27;top:3150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4166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2391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réer l'organigramme et le programme correspondant puis c</w:t>
      </w:r>
      <w:r>
        <w:rPr>
          <w:rFonts w:cs="Arial" w:ascii="Arial" w:hAnsi="Arial"/>
          <w:i/>
          <w:iCs/>
          <w:sz w:val="20"/>
          <w:szCs w:val="20"/>
        </w:rPr>
        <w:t>âbler la maquette.</w:t>
      </w:r>
      <w:r>
        <w:br w:type="page"/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4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ommande d'un objet technique : logique combinatoire ET, OU, N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une condition logique de commande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s objets techniques : </w:t>
            </w: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spacing w:before="0" w:after="0"/>
        <w:jc w:val="both"/>
        <w:rPr>
          <w:rStyle w:val="Policepardfaut1"/>
          <w:rFonts w:ascii="Arial" w:hAnsi="Arial" w:eastAsia="Wingdings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blématique 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ar quoi et comment est commandé et programmé un système d'éclairage automatique de couloir ?</w:t>
      </w:r>
    </w:p>
    <w:p>
      <w:pPr>
        <w:pStyle w:val="TextBody"/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drawing>
          <wp:inline distT="0" distB="0" distL="0" distR="0">
            <wp:extent cx="1950720" cy="136398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5304" t="22247" r="23321" b="9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tuation B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  <w:szCs w:val="20"/>
        </w:rPr>
        <w:t>Le couloir doit s'éclairer si la lumière ambiante est faible ET si une personne est présen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l capteur doit-on utiliser ? Câbler la maquette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ier le programme « ardublock couloir arduino ultrason luminosité lampe » disponible dans l'ENT puis le transférer sur Educaduino </w:t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tuation C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ab/>
        <w:t>Le couloir doit s'éclairer si la lumière ambiante est faible ET si une personne est présente OU si l'interrupteur est appuyé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isir l'interrupteur et le connecter sur la carte Grove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difier le programme "xxxx" puis le transférer sur Educaduino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66595" cy="129222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317" t="30112" r="17968" b="1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567" w:footer="215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-8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seigner les tables de vérités pour les deux situations suivantes puis repérer sur l'organigramme les conditions de la fonction ET et celles de la fonction OU</w:t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  <w:gridCol w:w="5307"/>
      </w:tblGrid>
      <w:tr>
        <w:trPr>
          <w:trHeight w:val="8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tion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>Organigram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tion C</w:t>
            </w:r>
          </w:p>
        </w:tc>
      </w:tr>
      <w:tr>
        <w:trPr>
          <w:trHeight w:val="59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5880</wp:posOffset>
                      </wp:positionV>
                      <wp:extent cx="8342630" cy="358965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42640" cy="3589560"/>
                                <a:chOff x="0" y="0"/>
                                <a:chExt cx="8342640" cy="358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25840" y="0"/>
                                  <a:ext cx="3069000" cy="358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2280" y="2984040"/>
                                    <a:ext cx="213480" cy="15732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Oui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720" y="533880"/>
                                    <a:ext cx="1000800" cy="40644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Présenc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4120" y="1114920"/>
                                    <a:ext cx="1047600" cy="6807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Lumière ambiante faibl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7240" y="2040840"/>
                                    <a:ext cx="995040" cy="283320"/>
                                  </a:xfrm>
                                  <a:prstGeom prst="parallelogram">
                                    <a:avLst>
                                      <a:gd name="adj" fmla="val 17381"/>
                                    </a:avLst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Allumer Lamp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720" y="3183840"/>
                                    <a:ext cx="1038240" cy="283320"/>
                                  </a:xfrm>
                                  <a:prstGeom prst="parallelogram">
                                    <a:avLst>
                                      <a:gd name="adj" fmla="val 18136"/>
                                    </a:avLst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Eteindre lamp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000440" y="931680"/>
                                    <a:ext cx="1800" cy="183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00440" y="1801080"/>
                                    <a:ext cx="1800" cy="234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000440" y="2324160"/>
                                    <a:ext cx="1800" cy="242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01160" y="3046320"/>
                                    <a:ext cx="1800" cy="137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4800" y="739080"/>
                                    <a:ext cx="356040" cy="1800"/>
                                  </a:xfrm>
                                  <a:prstGeom prst="bentConnector2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8200" y="739080"/>
                                    <a:ext cx="1800" cy="727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920" y="739080"/>
                                    <a:ext cx="317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440" y="941040"/>
                                    <a:ext cx="209520" cy="1486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Oui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6640" y="1795680"/>
                                    <a:ext cx="241200" cy="16200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Oui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42960" y="560880"/>
                                    <a:ext cx="151200" cy="14724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Non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6400" y="1134720"/>
                                    <a:ext cx="500400" cy="2566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No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413440" y="941040"/>
                                    <a:ext cx="11160" cy="939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000440" y="1878480"/>
                                    <a:ext cx="14234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720" y="2566080"/>
                                    <a:ext cx="1000800" cy="48024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Attendre 10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178200" y="1465560"/>
                                    <a:ext cx="286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040" y="0"/>
                                    <a:ext cx="546120" cy="264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Début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3067560" y="120240"/>
                                    <a:ext cx="1440" cy="61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62880" y="120600"/>
                                    <a:ext cx="18050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0600"/>
                                    <a:ext cx="716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0" y="533880"/>
                                    <a:ext cx="1085760" cy="40644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Interrupteur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946960" y="739080"/>
                                    <a:ext cx="121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997560" y="3476880"/>
                                    <a:ext cx="1440" cy="111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3588480"/>
                                    <a:ext cx="10015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120600"/>
                                    <a:ext cx="1440" cy="3468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997560" y="2417400"/>
                                    <a:ext cx="7779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74800" y="2417400"/>
                                    <a:ext cx="1440" cy="3819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5520" y="2799000"/>
                                    <a:ext cx="270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2231280"/>
                                    <a:ext cx="500400" cy="25668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No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002600" y="263520"/>
                                    <a:ext cx="1440" cy="270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480" y="965880"/>
                                    <a:ext cx="209520" cy="1486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Oui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75680" y="533520"/>
                                    <a:ext cx="151200" cy="14724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12"/>
                                          <w:rFonts w:ascii="Arial" w:hAnsi="Arial" w:eastAsia="SimSun;宋体" w:cs="Arial"/>
                                          <w:color w:val="auto"/>
                                          <w:lang w:val="fr-FR" w:bidi="hi-IN"/>
                                        </w:rPr>
                                        <w:t>Non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09720" y="367560"/>
                                  <a:ext cx="2849760" cy="71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1880"/>
                                  <a:ext cx="2082240" cy="54432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-114120"/>
                                    <a:gd name="adj4" fmla="val 1432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SimSun;宋体" w:cs="Arial"/>
                                        <w:color w:val="FF0000"/>
                                        <w:lang w:val="fr-FR" w:bidi="hi-IN"/>
                                      </w:rPr>
                                      <w:t xml:space="preserve">Lumière ambiante faible ET personne présente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60400" y="2833920"/>
                                  <a:ext cx="2082240" cy="64440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-271824"/>
                                    <a:gd name="adj4" fmla="val -8591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SimSun;宋体" w:cs="Arial"/>
                                        <w:color w:val="FF0000"/>
                                        <w:lang w:val="fr-FR" w:bidi="hi-IN"/>
                                      </w:rPr>
                                      <w:t>Lumière ambiante faible ET personne présente O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SimSun;宋体" w:cs="Arial"/>
                                        <w:color w:val="FF0000"/>
                                        <w:lang w:val="fr-FR" w:bidi="hi-IN"/>
                                      </w:rPr>
                                      <w:t>Action sur l'interrupteu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6200" y="367560"/>
                                  <a:ext cx="1542240" cy="153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4.4pt;width:656.9pt;height:282.65pt" coordorigin="280,88" coordsize="13138,5653">
                      <v:group id="shape_0" style="position:absolute;left:4415;top:88;width:4833;height:5653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f" o:allowincell="t" style="position:absolute;left:6356;top:4787;width:335;height:247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Ou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#f2f2f2" stroked="t" o:allowincell="t" style="position:absolute;left:5210;top:929;width:1575;height:63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Présence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fillcolor="#f2f2f2" stroked="t" o:allowincell="t" style="position:absolute;left:5162;top:1844;width:1649;height:1071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Lumière ambiante faible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#f2f2f2" stroked="t" o:allowincell="t" style="position:absolute;left:5214;top:3302;width:1566;height:445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Allumer Lampe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fillcolor="#f2f2f2" stroked="t" o:allowincell="t" style="position:absolute;left:5210;top:5102;width:1634;height:445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Eteindre lampe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991;top:1555;width:2;height:28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91;top:2924;width:2;height:3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91;top:3748;width:1;height:381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92;top:4885;width:2;height:216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33" coordsize="21600,21600" o:spt="33" path="m,l21600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6785;top:1252;width:560;height:2" type="_x0000_t33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96;top:1252;width:2;height:114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11;top:1252;width:498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6246;top:1570;width:329;height:233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Ou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449;top:2916;width:379;height:254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Ou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6845;top:971;width:237;height:231;mso-wrap-style:non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N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51;top:1875;width:787;height:403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N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8216;top:1570;width:17;height:147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91;top:3046;width:2240;height:1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#f2f2f2" stroked="t" o:allowincell="t" style="position:absolute;left:5210;top:4129;width:1575;height:755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Attendre 10s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696;top:2396;width:450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oval id="shape_0" fillcolor="#f2f2f2" stroked="t" o:allowincell="t" style="position:absolute;left:5543;top:88;width:859;height:41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Début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9246;top:277;width:1;height:972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404;top:278;width:2840;height:2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415;top:278;width:1127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#f2f2f2" stroked="t" o:allowincell="t" style="position:absolute;left:7346;top:929;width:1709;height:63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Interrupteur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56;top:1252;width:19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86;top:5563;width:1;height:173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415;top:5739;width:1575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415;top:278;width:1;height:546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86;top:3895;width:1223;height:2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210;top:3895;width:1;height:59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86;top:4496;width:424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6626;top:3602;width:787;height:403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N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994;top:503;width:1;height:425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8309;top:1609;width:329;height:233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Ou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44;top:928;width:237;height:231;mso-wrap-style:non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Arial" w:hAnsi="Arial" w:eastAsia="SimSun;宋体" w:cs="Arial"/>
                                    <w:color w:val="auto"/>
                                    <w:lang w:val="fr-FR" w:bidi="hi-IN"/>
                                  </w:rPr>
                                  <w:t>N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t" style="position:absolute;left:4547;top:667;width:4487;height:1123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oval>
                      <v:shapetype id="_x0000_t47" coordsize="21600,21600" o:spt="47" adj="-8280,24300,-1800,4050" path="m,l21600,l21600,21600l,21600x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280;top:3650;width:3278;height:856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 xml:space="preserve">Lumière ambiante faible ET personne présent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b0f0" weight="9360" joinstyle="miter" endcap="flat"/>
                        <w10:wrap type="none"/>
                      </v:shape>
                      <v:shape id="shape_0" fillcolor="white" stroked="t" o:allowincell="t" style="position:absolute;left:10139;top:4551;width:3278;height:1014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Lumière ambiante faible ET personne présente 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Action sur l'interrup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oval id="shape_0" stroked="t" o:allowincell="t" style="position:absolute;left:4699;top:667;width:2428;height:2413;mso-wrap-style:none;v-text-anchor:middle">
                        <v:fill o:detectmouseclick="t" on="false"/>
                        <v:stroke color="#00b0f0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 de vérité fonction </w:t>
            </w:r>
            <w:r>
              <w:rPr>
                <w:rFonts w:cs="Arial" w:ascii="Arial" w:hAnsi="Arial"/>
                <w:b/>
                <w:sz w:val="32"/>
                <w:szCs w:val="32"/>
              </w:rPr>
              <w:t>E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880</wp:posOffset>
                      </wp:positionV>
                      <wp:extent cx="2609850" cy="1379220"/>
                      <wp:effectExtent l="0" t="0" r="0" b="0"/>
                      <wp:wrapSquare wrapText="bothSides"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379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417"/>
                                    <w:gridCol w:w="1276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umière ambiante fai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ersonne prés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mp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tei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tei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tei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Allumé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pt;height:108.6pt;mso-wrap-distance-left:0pt;mso-wrap-distance-right:7.05pt;mso-wrap-distance-top:0pt;mso-wrap-distance-bottom:0pt;margin-top: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7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umière ambiante faib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sonne présen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m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Ete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Ete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Ete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Allumé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15900</wp:posOffset>
                      </wp:positionV>
                      <wp:extent cx="2082165" cy="544195"/>
                      <wp:effectExtent l="635" t="485140" r="96012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5443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89032"/>
                                  <a:gd name="adj4" fmla="val 146111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pt;margin-top:17pt;width:163.9pt;height:42.8pt;mso-wrap-style:non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68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268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 de vérité fonction  </w:t>
            </w:r>
            <w:r>
              <w:rPr>
                <w:rFonts w:cs="Arial" w:ascii="Arial" w:hAnsi="Arial"/>
                <w:b/>
                <w:sz w:val="32"/>
                <w:szCs w:val="32"/>
              </w:rPr>
              <w:t>OU</w:t>
            </w:r>
          </w:p>
          <w:p>
            <w:pPr>
              <w:pStyle w:val="TextBody"/>
              <w:tabs>
                <w:tab w:val="clear" w:pos="709"/>
                <w:tab w:val="left" w:pos="268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2510155</wp:posOffset>
                      </wp:positionV>
                      <wp:extent cx="2082165" cy="644525"/>
                      <wp:effectExtent l="1694180" t="172529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6444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67291"/>
                                  <a:gd name="adj4" fmla="val -8133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3.75pt;margin-top:197.65pt;width:163.9pt;height:50.7pt;mso-wrap-style:non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3825</wp:posOffset>
                      </wp:positionV>
                      <wp:extent cx="3231515" cy="2034540"/>
                      <wp:effectExtent l="0" t="0" r="0" b="0"/>
                      <wp:wrapSquare wrapText="bothSides"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151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  <w:gridCol w:w="1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de automat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de manu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mp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 lumière ambiante est faible ET une personne est prés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terrupteur appuy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tei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Allumé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Allumé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Allumé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45pt;height:160.2pt;mso-wrap-distance-left:0pt;mso-wrap-distance-right:7.05pt;mso-wrap-distance-top:0pt;mso-wrap-distance-bottom:0pt;margin-top:9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687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de automat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de manuel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m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 lumière ambiante est faible ET une personne est présen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rupteur appuyé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Ete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Allum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Allum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Allumé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8395</wp:posOffset>
                </wp:positionH>
                <wp:positionV relativeFrom="paragraph">
                  <wp:posOffset>1000760</wp:posOffset>
                </wp:positionV>
                <wp:extent cx="409575" cy="20002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88.85pt;margin-top:78.8pt;width:32.2pt;height:15.7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footerReference w:type="default" r:id="rId35"/>
      <w:type w:val="nextPage"/>
      <w:pgSz w:orient="landscape" w:w="16838" w:h="11906"/>
      <w:pgMar w:left="1648" w:right="1134" w:gutter="0" w:header="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FranklinGothic-Book">
    <w:charset w:val="00"/>
    <w:family w:val="swiss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FILENAM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input.doc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ab/>
      <w:t xml:space="preserve">                          Technologie - Académie de DIJON</w:t>
      <w:tab/>
      <w:t xml:space="preserve">Page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1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sur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9</w:t>
    </w:r>
    <w:r>
      <w:rPr>
        <w:sz w:val="16"/>
        <w:i/>
        <w:szCs w:val="16"/>
        <w:i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/>
    </w:pP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FILENAM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input.doc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ab/>
      <w:t xml:space="preserve">                          Technologie - Académie de DIJON</w:t>
      <w:tab/>
      <w:t xml:space="preserve">Page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8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sur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9</w:t>
    </w:r>
    <w:r>
      <w:rPr>
        <w:sz w:val="16"/>
        <w:i/>
        <w:szCs w:val="16"/>
        <w:i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/>
    </w:pP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FILENAM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input.doc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ab/>
      <w:t xml:space="preserve">                          Technologie - Académie de DIJON</w:t>
      <w:tab/>
      <w:t xml:space="preserve">Page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9</w:t>
    </w:r>
    <w:r>
      <w:rPr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sur </w:t>
    </w: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9</w:t>
    </w:r>
    <w:r>
      <w:rPr>
        <w:sz w:val="16"/>
        <w:i/>
        <w:szCs w:val="16"/>
        <w:i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PieddepageCar">
    <w:name w:val="Pied de page Car"/>
    <w:basedOn w:val="Policepardfaut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youtube.com/watch?v=aSAQxXBSb5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3.jpeg"/><Relationship Id="rId23" Type="http://schemas.openxmlformats.org/officeDocument/2006/relationships/image" Target="media/image5.wmf"/><Relationship Id="rId24" Type="http://schemas.openxmlformats.org/officeDocument/2006/relationships/image" Target="media/image14.jpeg"/><Relationship Id="rId25" Type="http://schemas.openxmlformats.org/officeDocument/2006/relationships/image" Target="media/image7.wmf"/><Relationship Id="rId26" Type="http://schemas.openxmlformats.org/officeDocument/2006/relationships/image" Target="media/image15.jpeg"/><Relationship Id="rId27" Type="http://schemas.openxmlformats.org/officeDocument/2006/relationships/image" Target="media/image9.jpeg"/><Relationship Id="rId28" Type="http://schemas.openxmlformats.org/officeDocument/2006/relationships/image" Target="media/image16.jpeg"/><Relationship Id="rId29" Type="http://schemas.openxmlformats.org/officeDocument/2006/relationships/image" Target="media/image17.png"/><Relationship Id="rId30" Type="http://schemas.openxmlformats.org/officeDocument/2006/relationships/image" Target="media/image12.wmf"/><Relationship Id="rId31" Type="http://schemas.openxmlformats.org/officeDocument/2006/relationships/image" Target="media/image18.jpeg"/><Relationship Id="rId32" Type="http://schemas.openxmlformats.org/officeDocument/2006/relationships/image" Target="media/image19.png"/><Relationship Id="rId33" Type="http://schemas.openxmlformats.org/officeDocument/2006/relationships/image" Target="media/image20.jpeg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3:40:00Z</dcterms:created>
  <dc:creator>p m</dc:creator>
  <dc:description/>
  <cp:keywords/>
  <dc:language>en-US</dc:language>
  <cp:lastModifiedBy>DUPUIS</cp:lastModifiedBy>
  <dcterms:modified xsi:type="dcterms:W3CDTF">2015-02-24T09:54:00Z</dcterms:modified>
  <cp:revision>31</cp:revision>
  <dc:subject/>
  <dc:title/>
</cp:coreProperties>
</file>