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6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14.jpeg" ContentType="image/jpeg"/>
  <Override PartName="/word/media/image2.png" ContentType="image/png"/>
  <Override PartName="/word/media/image1.jpeg" ContentType="image/jpeg"/>
  <Override PartName="/word/media/image4.wmf" ContentType="image/x-wmf"/>
  <Override PartName="/word/media/image3.png" ContentType="image/png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FF"/>
          <w:lang w:eastAsia="fr-F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851265</wp:posOffset>
            </wp:positionH>
            <wp:positionV relativeFrom="paragraph">
              <wp:posOffset>-68580</wp:posOffset>
            </wp:positionV>
            <wp:extent cx="775335" cy="591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FF"/>
          <w:lang w:eastAsia="fr-FR"/>
        </w:rPr>
        <w:t>Par quoi et comment est commandé un objet technique ?</w:t>
      </w:r>
    </w:p>
    <w:p>
      <w:pPr>
        <w:pStyle w:val="Normal"/>
        <w:rPr/>
      </w:pPr>
      <w:r>
        <w:rPr/>
        <w:t>Commande ou pilotage - Durée indicative : 4 séances (situées en début d'année scolaire)</w:t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103"/>
        <w:gridCol w:w="8221"/>
      </w:tblGrid>
      <w:tr>
        <w:trPr>
          <w:trHeight w:val="33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naissances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tés</w:t>
            </w:r>
          </w:p>
        </w:tc>
        <w:tc>
          <w:tcPr>
            <w:tcW w:w="8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ctivités</w:t>
            </w:r>
          </w:p>
        </w:tc>
      </w:tr>
    </w:tbl>
    <w:p>
      <w:pPr>
        <w:pStyle w:val="Normal"/>
        <w:autoSpaceDE w:val="false"/>
        <w:rPr>
          <w:rFonts w:ascii="Trebuchet MS" w:hAnsi="Trebuchet MS" w:cs="Trebuchet MS"/>
          <w:b/>
          <w:b/>
          <w:bCs/>
          <w:color w:val="0000FF"/>
          <w:sz w:val="16"/>
          <w:szCs w:val="16"/>
          <w:lang w:eastAsia="fr-FR"/>
        </w:rPr>
      </w:pPr>
      <w:r>
        <w:rPr>
          <w:rFonts w:cs="Trebuchet MS" w:ascii="Trebuchet MS" w:hAnsi="Trebuchet MS"/>
          <w:b/>
          <w:bCs/>
          <w:color w:val="0000FF"/>
          <w:sz w:val="16"/>
          <w:szCs w:val="16"/>
          <w:lang w:eastAsia="fr-FR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103"/>
        <w:gridCol w:w="8221"/>
      </w:tblGrid>
      <w:tr>
        <w:trPr>
          <w:trHeight w:val="52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présentation fonctionnel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crire sous forme schématique, le fonctionnement de l’objet technique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tivité 1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artir d’une vidéo réelle  d'un éclairage automatique de couloir , décrire la situation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pérer sur l' image issue de la vidéo, les éléments du système (Lampe, capteur, commande)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er les différentes fonctions présentes dans le système : éclairer, détecter la lumière, détecter une présence, commander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ésenter l’ensemble sous forme d'un schéma fonctionnel.</w:t>
            </w:r>
          </w:p>
        </w:tc>
      </w:tr>
      <w:tr>
        <w:trPr>
          <w:trHeight w:val="52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socier à chaque bloc fonctionnel les composants réalisant une fonction. </w:t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Gothic-Book" w:hAnsi="FranklinGothic-Book" w:eastAsia="Times New Roman" w:cs="FranklinGothic-Book"/>
          <w:color w:val="000000"/>
          <w:sz w:val="16"/>
          <w:szCs w:val="16"/>
          <w:lang w:eastAsia="fr-FR"/>
        </w:rPr>
      </w:pPr>
      <w:r>
        <w:rPr>
          <w:rFonts w:eastAsia="Times New Roman" w:cs="FranklinGothic-Book" w:ascii="FranklinGothic-Book" w:hAnsi="FranklinGothic-Book"/>
          <w:color w:val="000000"/>
          <w:sz w:val="16"/>
          <w:szCs w:val="16"/>
          <w:lang w:eastAsia="fr-FR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103"/>
        <w:gridCol w:w="8221"/>
      </w:tblGrid>
      <w:tr>
        <w:trPr>
          <w:trHeight w:val="27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cquisition de signal :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aisie, lecture magnétique, optique, numérisation, utilisation de capteurs…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er les modes et dispositifs d’acquisition de signaux, de données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é 2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érer sur la maquette les composants correspondants aux blocs fonctionnels réels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ur la maquette numérique (Sketchup) ajouter les légendes de chaque bloc fonctionnel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les informations captées pour commander le systè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Gothic-Book" w:hAnsi="FranklinGothic-Book" w:eastAsia="Times New Roman" w:cs="FranklinGothic-Book"/>
          <w:color w:val="000000"/>
          <w:sz w:val="16"/>
          <w:szCs w:val="16"/>
          <w:lang w:eastAsia="fr-FR"/>
        </w:rPr>
      </w:pPr>
      <w:r>
        <w:rPr>
          <w:rFonts w:eastAsia="Times New Roman" w:cs="FranklinGothic-Book" w:ascii="FranklinGothic-Book" w:hAnsi="FranklinGothic-Book"/>
          <w:color w:val="000000"/>
          <w:sz w:val="16"/>
          <w:szCs w:val="16"/>
          <w:lang w:eastAsia="fr-FR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103"/>
        <w:gridCol w:w="8221"/>
      </w:tblGrid>
      <w:tr>
        <w:trPr>
          <w:trHeight w:val="27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Traitement du signal 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algorithme, organigramme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programme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fr-FR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Identifier les étapes d’un programme de commande représenté sous forme graphiqu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Modifier la représentation du programme de commande d’un système pour répondre à 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besoin particulier et valider le résult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obtenu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é 3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tuation A</w:t>
            </w:r>
            <w:r>
              <w:rPr>
                <w:rFonts w:cs="Arial" w:ascii="Arial" w:hAnsi="Arial"/>
                <w:sz w:val="20"/>
                <w:szCs w:val="20"/>
              </w:rPr>
              <w:t> : (détection de présence uniquement) : Lister les étapes de fonctionnement du système : détecter, éclairer attendre éteind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mer le systèm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artir d’une ébauche d’algorigramme, compléter les étap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tuation B  :  </w:t>
            </w:r>
            <w:r>
              <w:rPr>
                <w:rFonts w:cs="Arial" w:ascii="Arial" w:hAnsi="Arial"/>
                <w:sz w:val="20"/>
                <w:szCs w:val="20"/>
              </w:rPr>
              <w:t>(détection de présence et de luminosité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cer l’algorigramme comple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r le systèm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16"/>
          <w:szCs w:val="16"/>
          <w:lang w:eastAsia="fr-FR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eastAsia="fr-FR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103"/>
        <w:gridCol w:w="8221"/>
      </w:tblGrid>
      <w:tr>
        <w:trPr>
          <w:trHeight w:val="27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Commande d’un obje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technique et logiqu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combinatoire de base : ET, OU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fr-FR"/>
              </w:rPr>
              <w:t>NON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fr-FR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Identifier une condition logique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comman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tivité 4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tion B</w:t>
            </w:r>
            <w:r>
              <w:rPr>
                <w:rFonts w:cs="Arial" w:ascii="Arial" w:hAnsi="Arial"/>
                <w:sz w:val="20"/>
                <w:szCs w:val="20"/>
              </w:rPr>
              <w:t xml:space="preserve">  : Identifier la fonction logique utilisé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T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program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tion C</w:t>
            </w:r>
            <w:r>
              <w:rPr>
                <w:rFonts w:cs="Arial" w:ascii="Arial" w:hAnsi="Arial"/>
                <w:sz w:val="20"/>
                <w:szCs w:val="20"/>
              </w:rPr>
              <w:t xml:space="preserve">  : Ajouter un capteur (interrupteur) et identifier la fonction logique </w:t>
            </w:r>
            <w:r>
              <w:rPr>
                <w:rFonts w:cs="Arial" w:ascii="Arial" w:hAnsi="Arial"/>
                <w:b/>
                <w:sz w:val="20"/>
                <w:szCs w:val="20"/>
              </w:rPr>
              <w:t>OU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993" w:right="567" w:gutter="0" w:header="720" w:top="776" w:footer="103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5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1794"/>
        <w:gridCol w:w="264"/>
        <w:gridCol w:w="1323"/>
        <w:gridCol w:w="1513"/>
        <w:gridCol w:w="1555"/>
        <w:gridCol w:w="1309"/>
        <w:gridCol w:w="150"/>
        <w:gridCol w:w="1692"/>
      </w:tblGrid>
      <w:tr>
        <w:trPr>
          <w:trHeight w:val="27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 et conception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ériau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ner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olutio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ation</w:t>
            </w:r>
          </w:p>
        </w:tc>
      </w:tr>
      <w:tr>
        <w:trPr>
          <w:trHeight w:val="270" w:hRule="atLeast"/>
          <w:cantSplit w:val="true"/>
        </w:trPr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é 1</w:t>
            </w:r>
          </w:p>
        </w:tc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résentation fonctionnel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pacités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crire sous forme schématique, le fonctionnement de l’objet technique.  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er à chaque bloc fonctionnel les composants réalisant une fonction.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éférence soc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objets techniques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conception et réalisation ; fonctionnement et conditions d'utilisation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uniquer </w:t>
            </w:r>
          </w:p>
          <w:p>
            <w:pPr>
              <w:pStyle w:val="Normal1"/>
              <w:snapToGrid w:val="false"/>
              <w:rPr>
                <w:rStyle w:val="Policepardfaut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sonner</w:t>
            </w:r>
          </w:p>
        </w:tc>
      </w:tr>
    </w:tbl>
    <w:p>
      <w:pPr>
        <w:pStyle w:val="Normal"/>
        <w:rPr>
          <w:rStyle w:val="Policepardfaut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blématique : </w:t>
      </w:r>
      <w:bookmarkStart w:id="0" w:name="commande_objet_technique"/>
      <w:bookmarkEnd w:id="0"/>
      <w:r>
        <w:rPr>
          <w:rFonts w:cs="Arial" w:ascii="Arial" w:hAnsi="Arial"/>
          <w:bCs/>
          <w:sz w:val="20"/>
        </w:rPr>
        <w:t>Par quoi et comment est commandé et programmé un système d'éclairage automatique de couloir ?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sources à disposition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vidéo </w:t>
      </w:r>
      <w:hyperlink r:id="rId5">
        <w:r>
          <w:rPr>
            <w:rStyle w:val="InternetLink"/>
            <w:rFonts w:cs="Arial" w:ascii="Arial" w:hAnsi="Arial"/>
            <w:sz w:val="20"/>
          </w:rPr>
          <w:t>https://www.youtube.com/watch?v=aSAQxXBSb5c</w:t>
        </w:r>
      </w:hyperlink>
    </w:p>
    <w:p>
      <w:pPr>
        <w:pStyle w:val="TextBody"/>
        <w:numPr>
          <w:ilvl w:val="0"/>
          <w:numId w:val="3"/>
        </w:numPr>
        <w:rPr/>
      </w:pPr>
      <w:r>
        <w:rPr/>
        <w:t>Ce que j'ai observé dans la vidéo ?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45</wp:posOffset>
                </wp:positionH>
                <wp:positionV relativeFrom="paragraph">
                  <wp:posOffset>158750</wp:posOffset>
                </wp:positionV>
                <wp:extent cx="6093460" cy="2681605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360" cy="2681640"/>
                          <a:chOff x="0" y="0"/>
                          <a:chExt cx="6093360" cy="2681640"/>
                        </a:xfrm>
                      </wpg:grpSpPr>
                      <pic:pic xmlns:pic="http://schemas.openxmlformats.org/drawingml/2006/picture">
                        <pic:nvPicPr>
                          <pic:cNvPr id="0" name="Picture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64520" y="0"/>
                            <a:ext cx="2095560" cy="268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48320" y="1241280"/>
                            <a:ext cx="144540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37916"/>
                              <a:gd name="adj5" fmla="val -523"/>
                              <a:gd name="adj6" fmla="val -710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191160"/>
                            <a:ext cx="139716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39226"/>
                              <a:gd name="adj5" fmla="val -523"/>
                              <a:gd name="adj6" fmla="val -73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1120"/>
                            <a:ext cx="150228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155833"/>
                              <a:gd name="adj5" fmla="val -23231"/>
                              <a:gd name="adj6" fmla="val 207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507240"/>
                            <a:ext cx="139716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144726"/>
                              <a:gd name="adj5" fmla="val -6564"/>
                              <a:gd name="adj6" fmla="val 1845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2.5pt;width:479.8pt;height:211.15pt" coordorigin="87,250" coordsize="9596,42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" stroked="f" o:allowincell="f" style="position:absolute;left:3180;top:250;width:3299;height:422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407;top:2205;width:2275;height:959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7;top:551;width:2199;height:959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;top:2598;width:2365;height:959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049;width:2199;height:959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age à légender 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102"/>
        <w:gridCol w:w="4536"/>
      </w:tblGrid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Éléments utiles au système (solutions techniques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Fonctions d’usage (à quoi ça sert ?)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color w:val="FF0000"/>
                <w:sz w:val="20"/>
                <w:szCs w:val="32"/>
              </w:rPr>
            </w:pPr>
            <w:r>
              <w:rPr>
                <w:rFonts w:cs="Arial" w:ascii="Arial" w:hAnsi="Arial"/>
                <w:color w:val="FF0000"/>
                <w:sz w:val="20"/>
                <w:szCs w:val="32"/>
              </w:rPr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color w:val="FF0000"/>
                <w:sz w:val="20"/>
                <w:szCs w:val="32"/>
              </w:rPr>
            </w:pPr>
            <w:r>
              <w:rPr>
                <w:rFonts w:cs="Arial" w:ascii="Arial" w:hAnsi="Arial"/>
                <w:color w:val="FF0000"/>
                <w:sz w:val="20"/>
                <w:szCs w:val="32"/>
              </w:rPr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color w:val="FF0000"/>
                <w:sz w:val="20"/>
                <w:szCs w:val="32"/>
              </w:rPr>
            </w:pPr>
            <w:r>
              <w:rPr>
                <w:rFonts w:cs="Arial" w:ascii="Arial" w:hAnsi="Arial"/>
                <w:color w:val="FF0000"/>
                <w:sz w:val="20"/>
                <w:szCs w:val="32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/>
        <w:t>Que pourrait-on ajouter pour encore améliorer la gestion de l'éclairage ?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TextBody"/>
        <w:ind w:left="426" w:hanging="0"/>
        <w:rPr>
          <w:rFonts w:ascii="Arial" w:hAnsi="Arial" w:cs="Arial"/>
          <w:color w:val="000000"/>
          <w:sz w:val="20"/>
          <w:szCs w:val="20"/>
          <w:lang w:val="en-US" w:eastAsia="en-US" w:bidi="ar-SA"/>
        </w:rPr>
      </w:pPr>
      <w:r>
        <w:rPr>
          <w:rFonts w:cs="Arial" w:ascii="Arial" w:hAnsi="Arial"/>
          <w:color w:val="000000"/>
          <w:sz w:val="20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30955</wp:posOffset>
            </wp:positionH>
            <wp:positionV relativeFrom="page">
              <wp:posOffset>9136380</wp:posOffset>
            </wp:positionV>
            <wp:extent cx="1204595" cy="91186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numPr>
          <w:ilvl w:val="0"/>
          <w:numId w:val="4"/>
        </w:numPr>
        <w:suppressAutoHyphens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>Légender sur le fichier Sketchup</w:t>
      </w:r>
    </w:p>
    <w:p>
      <w:pPr>
        <w:pStyle w:val="TextBody"/>
        <w:widowControl/>
        <w:suppressAutoHyphens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>les blocs fonctionnels</w:t>
      </w:r>
      <w:r>
        <w:rPr>
          <w:rFonts w:cs="Comic Sans MS" w:ascii="Comic Sans MS" w:hAnsi="Comic Sans MS"/>
          <w:sz w:val="20"/>
        </w:rPr>
        <w:t xml:space="preserve"> :</w:t>
      </w:r>
      <w:r>
        <w:br w:type="page"/>
      </w:r>
    </w:p>
    <w:p>
      <w:pPr>
        <w:pStyle w:val="TextBody"/>
        <w:widowControl/>
        <w:suppressAutoHyphens w:val="false"/>
        <w:ind w:left="720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éma fonctionnel de l'éclairage automatique du couloi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 w:bidi="ar-SA"/>
        </w:rPr>
      </w:pPr>
      <w:r>
        <w:rPr>
          <w:rFonts w:cs="Comic Sans MS" w:ascii="Comic Sans MS" w:hAnsi="Comic Sans MS"/>
          <w:sz w:val="28"/>
          <w:szCs w:val="28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71755</wp:posOffset>
                </wp:positionV>
                <wp:extent cx="6143625" cy="5718810"/>
                <wp:effectExtent l="1905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5718960"/>
                          <a:chOff x="0" y="0"/>
                          <a:chExt cx="6143760" cy="571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596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FF0000"/>
                                  <w:lang w:val="fr-FR" w:bidi="hi-IN"/>
                                </w:rPr>
                                <w:t>Fonction d'usage du syst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35640"/>
                            <a:ext cx="16765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00B050"/>
                                  <w:lang w:val="fr-FR" w:bidi="hi-IN"/>
                                </w:rPr>
                                <w:t>Fonctions techn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5680" y="58320"/>
                            <a:ext cx="20980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宋体" w:cs="Arial"/>
                                  <w:color w:val="000080"/>
                                  <w:lang w:val="fr-FR" w:bidi="hi-IN"/>
                                </w:rPr>
                                <w:t>Solutions techn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3157920"/>
                            <a:ext cx="1828080" cy="13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671760"/>
                            <a:ext cx="1320120" cy="127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4320" y="684000"/>
                            <a:ext cx="2068200" cy="11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0800" y="3145680"/>
                            <a:ext cx="2062440" cy="12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4440" y="86472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386208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38538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864720"/>
                            <a:ext cx="720" cy="43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960" y="4579560"/>
                            <a:ext cx="1828080" cy="112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0600" y="4579560"/>
                            <a:ext cx="2041560" cy="113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00080" y="51894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520560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240" y="1918800"/>
                            <a:ext cx="1815480" cy="11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671040"/>
                            <a:ext cx="1815480" cy="112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4320" y="1924200"/>
                            <a:ext cx="2068200" cy="11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4160" y="248724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8445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250452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5.65pt;width:483.75pt;height:450.3pt" coordorigin="2,113" coordsize="9675,90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113;width:2103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FF0000"/>
                            <w:lang w:val="fr-FR" w:bidi="hi-IN"/>
                          </w:rPr>
                          <w:t>Fonction d'usage du syst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6;top:169;width:263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00B050"/>
                            <w:lang w:val="fr-FR" w:bidi="hi-IN"/>
                          </w:rPr>
                          <w:t>Fonctions techn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205;width:3303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宋体" w:cs="Arial"/>
                            <w:color w:val="000080"/>
                            <w:lang w:val="fr-FR" w:bidi="hi-IN"/>
                          </w:rPr>
                          <w:t>Solutions techn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07;top:5086;width:2878;height:20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green" weight="9360" joinstyle="round" endcap="flat"/>
                  <w10:wrap type="none"/>
                </v:shape>
                <v:shape id="shape_0" stroked="t" o:allowincell="f" style="position:absolute;left:7;top:1171;width:2078;height:20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round" endcap="flat"/>
                  <w10:wrap type="none"/>
                </v:shape>
                <v:shape id="shape_0" stroked="t" o:allowincell="f" style="position:absolute;left:6387;top:1190;width:3256;height:17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shape id="shape_0" stroked="t" o:allowincell="f" style="position:absolute;left:6397;top:5067;width:3247;height:20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line id="shape_0" from="2088,1475" to="2926,1475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9,6195" to="2906,6195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8,6182" to="6386,6182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9,1475" to="2369,8310" ID="shape_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928;top:7325;width:2878;height:17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green" weight="9360" joinstyle="round" endcap="flat"/>
                  <w10:wrap type="none"/>
                </v:shape>
                <v:shape id="shape_0" stroked="t" o:allowincell="f" style="position:absolute;left:6428;top:7325;width:3214;height:17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line id="shape_0" from="5829,8285" to="6427,8285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0,8311" to="2928,8311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27;top:3135;width:2858;height:17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green" weight="9360" joinstyle="round" endcap="flat"/>
                  <w10:wrap type="none"/>
                </v:shape>
                <v:shape id="shape_0" stroked="t" o:allowincell="f" style="position:absolute;left:2927;top:1170;width:2858;height:17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green" weight="9360" joinstyle="round" endcap="flat"/>
                  <w10:wrap type="none"/>
                </v:shape>
                <v:shape id="shape_0" stroked="t" o:allowincell="f" style="position:absolute;left:6387;top:3143;width:3256;height:17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line id="shape_0" from="5788,4030" to="6386,4030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8,1443" to="6386,1443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9,4057" to="2926,4057" ID="shape_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1794"/>
        <w:gridCol w:w="264"/>
        <w:gridCol w:w="1323"/>
        <w:gridCol w:w="1513"/>
        <w:gridCol w:w="1555"/>
        <w:gridCol w:w="1309"/>
        <w:gridCol w:w="150"/>
        <w:gridCol w:w="1692"/>
      </w:tblGrid>
      <w:tr>
        <w:trPr>
          <w:trHeight w:val="27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 et conception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ériau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ner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olutio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ation</w:t>
            </w:r>
          </w:p>
        </w:tc>
      </w:tr>
      <w:tr>
        <w:trPr>
          <w:trHeight w:val="270" w:hRule="atLeast"/>
          <w:cantSplit w:val="true"/>
        </w:trPr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ctivité 2 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ucaduino</w:t>
            </w:r>
          </w:p>
        </w:tc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  <w:t>Acquisition du signal, forme du signal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pacités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 les modes et dispositifs d’acquisition de signaux, de données. 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éférence soc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objets techniques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conception et réalisation ; fonctionnement et conditions d'utilisation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Policepardfaut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sonner</w:t>
            </w:r>
          </w:p>
        </w:tc>
      </w:tr>
    </w:tbl>
    <w:p>
      <w:pPr>
        <w:pStyle w:val="TextBody"/>
        <w:jc w:val="both"/>
        <w:rPr>
          <w:rStyle w:val="Policepardfaut1"/>
          <w:rFonts w:ascii="Arial" w:hAnsi="Arial" w:cs="Arial"/>
          <w:b/>
          <w:b/>
          <w:bCs/>
          <w:sz w:val="20"/>
          <w:szCs w:val="20"/>
          <w:lang w:val="en-US" w:eastAsia="en-US" w:bidi="ar-SA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36745</wp:posOffset>
                </wp:positionH>
                <wp:positionV relativeFrom="paragraph">
                  <wp:posOffset>197485</wp:posOffset>
                </wp:positionV>
                <wp:extent cx="1659890" cy="1407160"/>
                <wp:effectExtent l="1968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1407240"/>
                          <a:chOff x="0" y="0"/>
                          <a:chExt cx="1659960" cy="1407240"/>
                        </a:xfrm>
                      </wpg:grpSpPr>
                      <pic:pic xmlns:pic="http://schemas.openxmlformats.org/drawingml/2006/picture">
                        <pic:nvPicPr>
                          <pic:cNvPr id="1" name="Picture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60160" y="0"/>
                            <a:ext cx="1099800" cy="14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30840"/>
                            <a:ext cx="40968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eeece1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5pt;margin-top:15.55pt;width:130.7pt;height:110.8pt" coordorigin="6987,311" coordsize="2614,2216">
                <v:shape id="shape_0" ID="Picture" stroked="f" o:allowincell="f" style="position:absolute;left:7869;top:311;width:1731;height:221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eeece1" stroked="t" o:allowincell="f" style="position:absolute;left:6987;top:832;width:644;height:719;mso-wrap-style:none;v-text-anchor:middle" type="_x0000_t13">
                  <v:fill o:detectmouseclick="t" type="solid" color2="#11131e"/>
                  <v:stroke color="#a5a5a5" weight="3816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blématique :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les sont les informations captées pour commander le système ?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ypothèses 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érification des hypothèses :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74"/>
        <w:gridCol w:w="386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teur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 d’information capté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teur réel utilisé dans le couloir 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drawing>
                <wp:inline distT="0" distB="0" distL="0" distR="0">
                  <wp:extent cx="1604645" cy="6464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Policepardfaut1"/>
              </w:rPr>
              <w:drawing>
                <wp:inline distT="0" distB="0" distL="0" distR="0">
                  <wp:extent cx="782320" cy="7823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drawing>
                <wp:inline distT="0" distB="0" distL="0" distR="0">
                  <wp:extent cx="1579245" cy="6375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drawing>
                <wp:inline distT="0" distB="0" distL="0" distR="0">
                  <wp:extent cx="1412875" cy="9334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67385" cy="66738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 définition du capteur : 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</w:r>
    </w:p>
    <w:p>
      <w:pPr>
        <w:pStyle w:val="Normal1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1"/>
        <w:jc w:val="both"/>
        <w:rPr>
          <w:rFonts w:ascii="Arial" w:hAnsi="Arial" w:cs="Arial"/>
          <w:sz w:val="20"/>
          <w:szCs w:val="20"/>
          <w:lang w:val="en-US" w:eastAsia="en-US" w:bidi="ar-SA"/>
        </w:rPr>
      </w:pPr>
      <w:r>
        <w:rPr>
          <w:rFonts w:cs="Arial" w:ascii="Arial" w:hAnsi="Arial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</wp:posOffset>
                </wp:positionH>
                <wp:positionV relativeFrom="paragraph">
                  <wp:posOffset>81915</wp:posOffset>
                </wp:positionV>
                <wp:extent cx="63442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4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6.45pt;width:49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1794"/>
        <w:gridCol w:w="264"/>
        <w:gridCol w:w="1323"/>
        <w:gridCol w:w="1513"/>
        <w:gridCol w:w="1555"/>
        <w:gridCol w:w="1309"/>
        <w:gridCol w:w="150"/>
        <w:gridCol w:w="1692"/>
      </w:tblGrid>
      <w:tr>
        <w:trPr>
          <w:trHeight w:val="27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 et conception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ériau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ner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olutio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ation</w:t>
            </w:r>
          </w:p>
        </w:tc>
      </w:tr>
      <w:tr>
        <w:trPr>
          <w:trHeight w:val="270" w:hRule="atLeast"/>
          <w:cantSplit w:val="true"/>
        </w:trPr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é 2 - NXT</w:t>
            </w:r>
          </w:p>
        </w:tc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  <w:t>Acquisition du signal, forme du signal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pacités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 les modes et dispositifs d’acquisition de signaux, de données. 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éférence soc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objets techniques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conception et réalisation ; fonctionnement et conditions d'utilisation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Policepardfaut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sonner</w:t>
            </w:r>
          </w:p>
        </w:tc>
      </w:tr>
    </w:tbl>
    <w:p>
      <w:pPr>
        <w:pStyle w:val="TextBody"/>
        <w:jc w:val="both"/>
        <w:rPr>
          <w:rStyle w:val="Policepardfaut1"/>
          <w:rFonts w:ascii="Arial" w:hAnsi="Arial" w:cs="Arial"/>
          <w:b/>
          <w:b/>
          <w:bCs/>
          <w:sz w:val="20"/>
          <w:szCs w:val="20"/>
          <w:lang w:val="en-US" w:eastAsia="en-US" w:bidi="ar-SA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7535</wp:posOffset>
                </wp:positionH>
                <wp:positionV relativeFrom="paragraph">
                  <wp:posOffset>197485</wp:posOffset>
                </wp:positionV>
                <wp:extent cx="1689100" cy="1407160"/>
                <wp:effectExtent l="1968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1407240"/>
                          <a:chOff x="0" y="0"/>
                          <a:chExt cx="1689120" cy="1407240"/>
                        </a:xfrm>
                      </wpg:grpSpPr>
                      <pic:pic xmlns:pic="http://schemas.openxmlformats.org/drawingml/2006/picture">
                        <pic:nvPicPr>
                          <pic:cNvPr id="2" name="Picture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89320" y="0"/>
                            <a:ext cx="1099800" cy="14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30840"/>
                            <a:ext cx="40968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eeece1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5.55pt;width:133pt;height:110.8pt" coordorigin="6941,311" coordsize="2660,2216">
                <v:shape id="shape_0" ID="Picture" stroked="f" o:allowincell="f" style="position:absolute;left:7869;top:311;width:1731;height:221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#eeece1" stroked="t" o:allowincell="f" style="position:absolute;left:6941;top:832;width:644;height:719;mso-wrap-style:none;v-text-anchor:middle" type="_x0000_t13">
                  <v:fill o:detectmouseclick="t" type="solid" color2="#11131e"/>
                  <v:stroke color="#a5a5a5" weight="3816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blématique :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les sont les informations captées pour commander le système ?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ypothèses 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érification des hypothèses :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74"/>
        <w:gridCol w:w="386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teur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e d’information capté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teur réel utilisé dans le couloir 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Policepardfaut1"/>
                <w:rFonts w:cs="Arial" w:ascii="Arial" w:hAnsi="Arial"/>
              </w:rPr>
              <w:drawing>
                <wp:inline distT="0" distB="0" distL="0" distR="0">
                  <wp:extent cx="838835" cy="83883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Policepardfaut1"/>
                <w:rFonts w:cs="Arial" w:ascii="Arial" w:hAnsi="Arial"/>
              </w:rPr>
              <w:drawing>
                <wp:inline distT="0" distB="0" distL="0" distR="0">
                  <wp:extent cx="783590" cy="78359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Policepardfaut1"/>
                <w:rFonts w:cs="Arial" w:ascii="Arial" w:hAnsi="Arial"/>
              </w:rPr>
              <w:drawing>
                <wp:inline distT="0" distB="0" distL="0" distR="0">
                  <wp:extent cx="754380" cy="75438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Policepardfaut1"/>
                <w:rFonts w:cs="Arial" w:ascii="Arial" w:hAnsi="Arial"/>
              </w:rPr>
              <w:drawing>
                <wp:inline distT="0" distB="0" distL="0" distR="0">
                  <wp:extent cx="796925" cy="7969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Policepardfaut1"/>
                <w:rFonts w:cs="Arial" w:ascii="Arial" w:hAnsi="Arial"/>
              </w:rPr>
              <w:drawing>
                <wp:inline distT="0" distB="0" distL="0" distR="0">
                  <wp:extent cx="1453515" cy="59182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 définition du capteur : 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</w:r>
    </w:p>
    <w:p>
      <w:pPr>
        <w:pStyle w:val="Normal1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1"/>
        <w:jc w:val="both"/>
        <w:rPr>
          <w:rFonts w:ascii="Arial" w:hAnsi="Arial" w:cs="Arial"/>
          <w:sz w:val="20"/>
          <w:szCs w:val="20"/>
          <w:lang w:val="en-US" w:eastAsia="en-US" w:bidi="ar-SA"/>
        </w:rPr>
      </w:pPr>
      <w:r>
        <w:rPr>
          <w:rFonts w:cs="Arial" w:ascii="Arial" w:hAnsi="Arial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240</wp:posOffset>
                </wp:positionH>
                <wp:positionV relativeFrom="paragraph">
                  <wp:posOffset>81915</wp:posOffset>
                </wp:positionV>
                <wp:extent cx="63442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4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6.45pt;width:49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1794"/>
        <w:gridCol w:w="264"/>
        <w:gridCol w:w="1323"/>
        <w:gridCol w:w="1513"/>
        <w:gridCol w:w="1555"/>
        <w:gridCol w:w="1309"/>
        <w:gridCol w:w="150"/>
        <w:gridCol w:w="1692"/>
      </w:tblGrid>
      <w:tr>
        <w:trPr>
          <w:trHeight w:val="27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 et conception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ériau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ner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olutio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ation</w:t>
            </w:r>
          </w:p>
        </w:tc>
      </w:tr>
      <w:tr>
        <w:trPr>
          <w:trHeight w:val="270" w:hRule="atLeast"/>
          <w:cantSplit w:val="true"/>
        </w:trPr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é 3</w:t>
            </w:r>
          </w:p>
        </w:tc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  <w:t>Traitement du signal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pacités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er les étapes d’un programme de commande représenté sous forme graphique.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odifier la représentation du programme de commande d’un système pour répondre à un besoin particulier et valider le résultat obtenu.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éférence soc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s objets techniques : </w:t>
            </w:r>
            <w:r>
              <w:rPr>
                <w:rFonts w:cs="Arial" w:ascii="Arial" w:hAnsi="Arial"/>
                <w:sz w:val="20"/>
                <w:szCs w:val="20"/>
              </w:rPr>
              <w:t>analyse conception et réalisation ; fonctionnement et conditions d'utilisation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sonner</w:t>
            </w:r>
          </w:p>
          <w:p>
            <w:pPr>
              <w:pStyle w:val="Normal1"/>
              <w:snapToGrid w:val="false"/>
              <w:rPr>
                <w:rStyle w:val="Policepardfaut1"/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aliser</w:t>
            </w:r>
          </w:p>
        </w:tc>
      </w:tr>
    </w:tbl>
    <w:p>
      <w:pPr>
        <w:pStyle w:val="TextBody"/>
        <w:jc w:val="both"/>
        <w:rPr>
          <w:rStyle w:val="Policepardfaut1"/>
          <w:rFonts w:ascii="Arial" w:hAnsi="Arial" w:eastAsia="Wingdings" w:cs="Arial"/>
          <w:b/>
          <w:b/>
          <w:bCs/>
          <w:sz w:val="22"/>
          <w:szCs w:val="22"/>
        </w:rPr>
      </w:pPr>
      <w:r>
        <w:rPr/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989830</wp:posOffset>
            </wp:positionH>
            <wp:positionV relativeFrom="margin">
              <wp:posOffset>2300605</wp:posOffset>
            </wp:positionV>
            <wp:extent cx="1067435" cy="1017905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730" t="4620" r="1542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0045</wp:posOffset>
                </wp:positionH>
                <wp:positionV relativeFrom="paragraph">
                  <wp:posOffset>43180</wp:posOffset>
                </wp:positionV>
                <wp:extent cx="409575" cy="457200"/>
                <wp:effectExtent l="19685" t="88900" r="33655" b="1123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eeece1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28.35pt;margin-top:3.4pt;width:32.2pt;height:35.95pt;mso-wrap-style:none;v-text-anchor:middle" type="_x0000_t13">
                <v:fill o:detectmouseclick="t" type="solid" color2="#11131e"/>
                <v:stroke color="#a5a5a5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Problématique :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mment programmer  un système automatique simple ?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 w:bidi="ar-SA"/>
        </w:rPr>
        <w:t xml:space="preserve">Situation A : </w:t>
      </w:r>
    </w:p>
    <w:p>
      <w:pPr>
        <w:pStyle w:val="NormalWeb"/>
        <w:numPr>
          <w:ilvl w:val="0"/>
          <w:numId w:val="6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Le couloir doit s'éclairer automatiquement lors d'un passage d'une personne durant 10 secondes.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lang w:val="en-US" w:eastAsia="en-US" w:bidi="ar-SA"/>
        </w:rPr>
      </w:pPr>
      <w:r>
        <w:rPr>
          <w:rFonts w:cs="Comic Sans MS" w:ascii="Comic Sans MS" w:hAnsi="Comic Sans MS"/>
          <w:sz w:val="20"/>
          <w:szCs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4375</wp:posOffset>
                </wp:positionH>
                <wp:positionV relativeFrom="paragraph">
                  <wp:posOffset>59690</wp:posOffset>
                </wp:positionV>
                <wp:extent cx="3684905" cy="3794125"/>
                <wp:effectExtent l="5080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3794040"/>
                          <a:chOff x="0" y="0"/>
                          <a:chExt cx="3684960" cy="3794040"/>
                        </a:xfrm>
                      </wpg:grpSpPr>
                      <wps:wsp>
                        <wps:cNvSpPr/>
                        <wps:spPr>
                          <a:xfrm>
                            <a:off x="948600" y="2284560"/>
                            <a:ext cx="2123280" cy="6418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bidi="hi-IN"/>
                                </w:rPr>
                                <w:t>Temps écoulé 10 s</w:t>
                              </w:r>
                            </w:p>
                          </w:txbxContent>
                        </wps:txbx>
                        <wps:bodyPr lIns="0" rIns="0"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2520" y="0"/>
                            <a:ext cx="596880" cy="25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6e6e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611640"/>
                            <a:ext cx="1767240" cy="6984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bidi="hi-IN"/>
                                </w:rPr>
                                <w:t>Présence d'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bidi="hi-IN"/>
                                </w:rPr>
                                <w:t>Personne ?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1694880"/>
                            <a:ext cx="1262880" cy="29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Allumer lampe</w:t>
                              </w:r>
                            </w:p>
                          </w:txbxContent>
                        </wps:txbx>
                        <wps:bodyPr wrap="square" lIns="0" rIns="0" tIns="7164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3349800"/>
                            <a:ext cx="1262880" cy="29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Eteindre lampe</w:t>
                              </w:r>
                            </w:p>
                          </w:txbxContent>
                        </wps:txbx>
                        <wps:bodyPr wrap="square" lIns="0" rIns="0" tIns="7164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2400" y="27000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31004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9900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880" y="2926800"/>
                            <a:ext cx="180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0240" y="331560"/>
                            <a:ext cx="165996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899280" y="622080"/>
                              <a:ext cx="76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65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9960" y="0"/>
                              <a:ext cx="0" cy="62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7960" y="717480"/>
                            <a:ext cx="3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720" y="1337400"/>
                            <a:ext cx="332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760" y="2350800"/>
                            <a:ext cx="3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2973240"/>
                            <a:ext cx="332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1120" y="3718080"/>
                            <a:ext cx="150120" cy="1440"/>
                          </a:xfrm>
                          <a:prstGeom prst="bentConnector3">
                            <a:avLst>
                              <a:gd name="adj1" fmla="val 495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0" y="3792960"/>
                            <a:ext cx="2010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05480"/>
                            <a:ext cx="1800" cy="3687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05480"/>
                            <a:ext cx="1712520" cy="1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2240" y="2615400"/>
                            <a:ext cx="61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442160"/>
                            <a:ext cx="16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4960" y="1442160"/>
                            <a:ext cx="0" cy="11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4.7pt;width:290.1pt;height:298.75pt" coordorigin="1125,94" coordsize="5802,5975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2619;top:3692;width:3343;height:1010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FFFF"/>
                            <w:lang w:val="fr-FR" w:bidi="hi-IN"/>
                          </w:rPr>
                          <w:t>Temps écoulé 10 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oundrect id="shape_0" fillcolor="#e6e6e6" stroked="t" o:allowincell="f" style="position:absolute;left:3822;top:94;width:939;height:40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Début</w:t>
                        </w:r>
                      </w:p>
                    </w:txbxContent>
                  </v:textbox>
                  <v:fill o:detectmouseclick="t" type="solid" color2="#191919"/>
                  <v:stroke color="black" weight="9360" joinstyle="miter" endcap="flat"/>
                  <w10:wrap type="none"/>
                </v:roundrect>
                <v:shape id="shape_0" stroked="t" o:allowincell="f" style="position:absolute;left:2904;top:1057;width:2782;height:1099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FFFF"/>
                            <w:lang w:val="fr-FR" w:bidi="hi-IN"/>
                          </w:rPr>
                          <w:t>Présence d'u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FFFFFF"/>
                            <w:lang w:val="fr-FR" w:bidi="hi-IN"/>
                          </w:rPr>
                          <w:t>Personne 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301;top:2763;width:1988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Allumer lam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301;top:5369;width:1988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Eteindre lam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4294,519" to="4294,105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294,2157" to="4294,2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4,3228" to="4294,36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0,4703" to="4292,53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291;top:616;width:2613;height:979">
                  <v:line id="shape_0" from="5707,1596" to="6904,1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1,617" to="6901,61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905,616" to="6905,1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77;top:1224;width:52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4;top:2200;width:52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3796;width:52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4776;width:52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301;top:5832;width:0;height:235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6;top:6067;width:3164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5;top:260;width:2;height:580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6;top:260;width:2696;height:2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963,4213" to="6927,4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2365" to="6924,236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928,2365" to="6928,4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réer le programme correspondant au graphique et c</w:t>
      </w:r>
      <w:r>
        <w:rPr>
          <w:rFonts w:cs="Arial" w:ascii="Arial" w:hAnsi="Arial"/>
          <w:i/>
          <w:iCs/>
          <w:sz w:val="20"/>
          <w:szCs w:val="20"/>
        </w:rPr>
        <w:t>âbler la maquette.</w:t>
      </w:r>
      <w:r>
        <w:br w:type="page"/>
      </w:r>
    </w:p>
    <w:p>
      <w:pPr>
        <w:pStyle w:val="TextBody"/>
        <w:jc w:val="both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 w:bidi="ar-SA"/>
        </w:rPr>
        <w:t>Situation B 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numPr>
          <w:ilvl w:val="0"/>
          <w:numId w:val="6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Le couloir doit s'éclairer automatiquement durant 10 secondes seulement si la luminosité est insuffisante et lors du passage d'une personn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  <w:lang w:val="en-US" w:eastAsia="en-US" w:bidi="ar-SA"/>
        </w:rPr>
      </w:pPr>
      <w:r>
        <w:rPr>
          <w:rFonts w:cs="Comic Sans MS" w:ascii="Comic Sans MS" w:hAnsi="Comic Sans MS"/>
          <w:sz w:val="20"/>
          <w:szCs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260</wp:posOffset>
                </wp:positionH>
                <wp:positionV relativeFrom="paragraph">
                  <wp:posOffset>169545</wp:posOffset>
                </wp:positionV>
                <wp:extent cx="2601595" cy="5952490"/>
                <wp:effectExtent l="444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5952600"/>
                          <a:chOff x="0" y="0"/>
                          <a:chExt cx="2601720" cy="5952600"/>
                        </a:xfrm>
                      </wpg:grpSpPr>
                      <wps:wsp>
                        <wps:cNvSpPr/>
                        <wps:spPr>
                          <a:xfrm>
                            <a:off x="1889640" y="0"/>
                            <a:ext cx="614160" cy="27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6e6e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6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5493240"/>
                            <a:ext cx="74916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6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Eteindre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5280" y="27576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521280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4560" y="5234400"/>
                            <a:ext cx="5925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0760" y="5776560"/>
                            <a:ext cx="1800" cy="17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951160"/>
                            <a:ext cx="2211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0" y="127080"/>
                            <a:ext cx="36720" cy="582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20" y="127800"/>
                            <a:ext cx="1853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3.35pt;width:204.85pt;height:468.7pt" coordorigin="476,267" coordsize="4097,9374">
                <v:roundrect id="shape_0" fillcolor="#e6e6e6" stroked="t" o:allowincell="f" style="position:absolute;left:3452;top:267;width:966;height:4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36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Début</w:t>
                        </w:r>
                      </w:p>
                    </w:txbxContent>
                  </v:textbox>
                  <v:fill o:detectmouseclick="t" type="solid" color2="#191919"/>
                  <v:stroke color="black" weight="9360" joinstyle="miter" endcap="flat"/>
                  <w10:wrap type="none"/>
                </v:roundrect>
                <v:shape id="shape_0" stroked="t" o:allowincell="f" style="position:absolute;left:3393;top:8918;width:1179;height:4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36"/>
                            <w:rFonts w:ascii="Arial" w:hAnsi="Arial" w:eastAsia="SimSun;宋体" w:cs="Arial"/>
                            <w:color w:val="auto"/>
                            <w:lang w:val="fr-FR" w:bidi="hi-IN"/>
                          </w:rPr>
                          <w:t>Eteindr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3933,701" to="3933,124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59,8476" to="3959,8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65;top:8510;width:932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58;top:9364;width:2;height:2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;top:9639;width:3480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7;top:467;width:57;height:917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4;top:468;width:291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réer l'organigramme et le programme correspondant puis c</w:t>
      </w:r>
      <w:r>
        <w:rPr>
          <w:rFonts w:cs="Arial" w:ascii="Arial" w:hAnsi="Arial"/>
          <w:i/>
          <w:iCs/>
          <w:sz w:val="20"/>
          <w:szCs w:val="20"/>
        </w:rPr>
        <w:t>âbler la maquette.</w:t>
      </w:r>
      <w:r>
        <w:br w:type="page"/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1794"/>
        <w:gridCol w:w="264"/>
        <w:gridCol w:w="1323"/>
        <w:gridCol w:w="1513"/>
        <w:gridCol w:w="1555"/>
        <w:gridCol w:w="1309"/>
        <w:gridCol w:w="150"/>
        <w:gridCol w:w="1692"/>
      </w:tblGrid>
      <w:tr>
        <w:trPr>
          <w:trHeight w:val="27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 et conception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ériau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ner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olutio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ation</w:t>
            </w:r>
          </w:p>
        </w:tc>
      </w:tr>
      <w:tr>
        <w:trPr>
          <w:trHeight w:val="270" w:hRule="atLeast"/>
          <w:cantSplit w:val="true"/>
        </w:trPr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é 4</w:t>
            </w:r>
          </w:p>
        </w:tc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Commande d'un objet technique : logique combinatoire ET, OU, NO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pacités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une condition logique de commande.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éférence soc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</w:t>
            </w:r>
          </w:p>
        </w:tc>
        <w:tc>
          <w:tcPr>
            <w:tcW w:w="7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s objets techniques : </w:t>
            </w:r>
            <w:r>
              <w:rPr>
                <w:rFonts w:cs="Arial" w:ascii="Arial" w:hAnsi="Arial"/>
                <w:sz w:val="20"/>
                <w:szCs w:val="20"/>
              </w:rPr>
              <w:t>analyse conception et réalisation ; fonctionnement et conditions d'utilisation</w:t>
            </w:r>
          </w:p>
        </w:tc>
      </w:tr>
      <w:tr>
        <w:trPr>
          <w:trHeight w:val="276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Policepardfaut1"/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sonner</w:t>
            </w:r>
          </w:p>
        </w:tc>
      </w:tr>
    </w:tbl>
    <w:p>
      <w:pPr>
        <w:pStyle w:val="TextBody"/>
        <w:spacing w:before="0" w:after="0"/>
        <w:jc w:val="both"/>
        <w:rPr>
          <w:rStyle w:val="Policepardfaut1"/>
          <w:rFonts w:ascii="Arial" w:hAnsi="Arial" w:eastAsia="Wingdings" w:cs="Arial"/>
          <w:b/>
          <w:b/>
          <w:bCs/>
          <w:sz w:val="20"/>
          <w:szCs w:val="20"/>
        </w:rPr>
      </w:pPr>
      <w:r>
        <w:rPr/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blématique :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ar quoi et comment est commandé et programmé un système d'éclairage automatique de couloir ?</w:t>
      </w:r>
    </w:p>
    <w:p>
      <w:pPr>
        <w:pStyle w:val="TextBody"/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drawing>
          <wp:inline distT="0" distB="0" distL="0" distR="0">
            <wp:extent cx="1950720" cy="13639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5304" t="22247" r="23321" b="9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tuation B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0"/>
          <w:szCs w:val="20"/>
        </w:rPr>
        <w:t>Le couloir doit s'éclairer si la lumière ambiante est faible ET si une personne est présent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l capteur doit-on utiliser ? Câbler la maquette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ifier le programme « ardublock couloir arduino ultrason luminosité lampe » disponible dans l'ENT puis le transférer sur Educaduino </w:t>
      </w:r>
    </w:p>
    <w:p>
      <w:pPr>
        <w:pStyle w:val="TextBody"/>
        <w:spacing w:before="0" w:after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tuation C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ab/>
        <w:t>Le couloir doit s'éclairer si la lumière ambiante est faible ET si une personne est présente OU si l'interrupteur est appuyé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isir l'interrupteur et le connecter sur la carte Grove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difier le programme "xxxx" puis le transférer sur Educaduino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66595" cy="129222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2317" t="30112" r="17968" b="17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720" w:top="776" w:footer="215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-8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seigner les tables de vérités pour les deux situations suivantes puis repérer sur l'organigramme les conditions de la fonction ET et celles de la fonction OU</w:t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  <w:gridCol w:w="5307"/>
      </w:tblGrid>
      <w:tr>
        <w:trPr>
          <w:trHeight w:val="8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uation 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lang w:val="en-US" w:eastAsia="en-US" w:bidi="ar-SA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w:t>Organigramme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uation C</w:t>
            </w:r>
          </w:p>
        </w:tc>
      </w:tr>
      <w:tr>
        <w:trPr>
          <w:trHeight w:val="59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ble de vérité fonction </w:t>
            </w:r>
            <w:r>
              <w:rPr>
                <w:rFonts w:cs="Arial" w:ascii="Arial" w:hAnsi="Arial"/>
                <w:b/>
                <w:sz w:val="32"/>
                <w:szCs w:val="32"/>
              </w:rPr>
              <w:t>ET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880</wp:posOffset>
                      </wp:positionV>
                      <wp:extent cx="2609850" cy="1379220"/>
                      <wp:effectExtent l="0" t="0" r="0" b="0"/>
                      <wp:wrapSquare wrapText="bothSides"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379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417"/>
                                    <w:gridCol w:w="1276"/>
                                    <w:gridCol w:w="14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Lumière ambiante faib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ersonne prés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Lamp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pt;height:108.6pt;mso-wrap-distance-left:0pt;mso-wrap-distance-right:7.05pt;mso-wrap-distance-top:0pt;mso-wrap-distance-bottom:0pt;margin-top:4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7"/>
                              <w:gridCol w:w="127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umière ambiante faibl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sonne présent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m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15900</wp:posOffset>
                      </wp:positionV>
                      <wp:extent cx="2082165" cy="544195"/>
                      <wp:effectExtent l="635" t="485140" r="96012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240" cy="5443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89032"/>
                                  <a:gd name="adj4" fmla="val 146111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stroked="f" o:allowincell="t" style="position:absolute;margin-left:14pt;margin-top:17pt;width:163.9pt;height:42.8pt;mso-wrap-style:none;v-text-anchor:middle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1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55880</wp:posOffset>
                      </wp:positionV>
                      <wp:extent cx="3068955" cy="3589655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9000" cy="3589560"/>
                                <a:chOff x="0" y="0"/>
                                <a:chExt cx="3069000" cy="358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32640" y="2984040"/>
                                  <a:ext cx="213480" cy="15732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Oui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720" y="533880"/>
                                  <a:ext cx="1000800" cy="4064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Présenc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4480" y="1114920"/>
                                  <a:ext cx="1047600" cy="6807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Lumière ambiante faibl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240" y="2040840"/>
                                  <a:ext cx="995040" cy="283320"/>
                                </a:xfrm>
                                <a:prstGeom prst="parallelogram">
                                  <a:avLst>
                                    <a:gd name="adj" fmla="val 17381"/>
                                  </a:avLst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Allumer Lamp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720" y="3183840"/>
                                  <a:ext cx="1038240" cy="283320"/>
                                </a:xfrm>
                                <a:prstGeom prst="parallelogram">
                                  <a:avLst>
                                    <a:gd name="adj" fmla="val 18136"/>
                                  </a:avLst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Eteindre lamp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00800" y="931680"/>
                                  <a:ext cx="1440" cy="183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0800" y="1801080"/>
                                  <a:ext cx="1440" cy="23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000800" y="2324160"/>
                                  <a:ext cx="1440" cy="242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1520" y="3046320"/>
                                  <a:ext cx="1440" cy="137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04800" y="739080"/>
                                  <a:ext cx="356040" cy="1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8560" y="739080"/>
                                  <a:ext cx="1440" cy="727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7920" y="739080"/>
                                  <a:ext cx="3171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941040"/>
                                  <a:ext cx="209520" cy="1486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Oui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6640" y="1795680"/>
                                  <a:ext cx="241200" cy="1620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Oui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42960" y="560880"/>
                                  <a:ext cx="151200" cy="14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Non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400" y="1134720"/>
                                  <a:ext cx="500400" cy="256680"/>
                                </a:xfrm>
                                <a:prstGeom prst="flowChartAlternateProcess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No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13800" y="941040"/>
                                  <a:ext cx="11160" cy="939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000800" y="1878480"/>
                                  <a:ext cx="1423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2566080"/>
                                  <a:ext cx="1000800" cy="4802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Attendre 10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178560" y="1465560"/>
                                  <a:ext cx="2865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0" y="0"/>
                                  <a:ext cx="546120" cy="26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Débu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3067560" y="120240"/>
                                  <a:ext cx="1800" cy="618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62880" y="120600"/>
                                  <a:ext cx="1805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20600"/>
                                  <a:ext cx="716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0" y="533880"/>
                                  <a:ext cx="1085760" cy="4064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Interrupteu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46960" y="739080"/>
                                  <a:ext cx="121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7560" y="3476880"/>
                                  <a:ext cx="1800" cy="111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3588480"/>
                                  <a:ext cx="1001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20600"/>
                                  <a:ext cx="1800" cy="3468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97560" y="2417400"/>
                                  <a:ext cx="778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74800" y="2417400"/>
                                  <a:ext cx="1800" cy="381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05520" y="2799000"/>
                                  <a:ext cx="270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0" y="2231280"/>
                                  <a:ext cx="500400" cy="256680"/>
                                </a:xfrm>
                                <a:prstGeom prst="flowChartAlternateProcess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No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02600" y="263520"/>
                                  <a:ext cx="180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840" y="965880"/>
                                  <a:ext cx="209520" cy="1486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Oui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76040" y="533520"/>
                                  <a:ext cx="151200" cy="14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Arial" w:hAnsi="Arial" w:eastAsia="SimSun;宋体" w:cs="Arial"/>
                                        <w:color w:val="auto"/>
                                        <w:lang w:val="fr-FR" w:bidi="hi-IN"/>
                                      </w:rPr>
                                      <w:t>Non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4.4pt;width:241.65pt;height:282.65pt" coordorigin="55,88" coordsize="4833,5653"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f" o:allowincell="t" style="position:absolute;left:1996;top:4787;width:335;height:24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Ou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#f2f2f2" stroked="t" o:allowincell="t" style="position:absolute;left:850;top:929;width:1575;height:639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Présence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shape>
                      <v:shape id="shape_0" fillcolor="#f2f2f2" stroked="t" o:allowincell="t" style="position:absolute;left:802;top:1844;width:1649;height:1071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Lumière ambiante faible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shap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#f2f2f2" stroked="t" o:allowincell="t" style="position:absolute;left:854;top:3302;width:1566;height:445;mso-wrap-style:square;v-text-anchor:top" type="_x0000_t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Allumer Lampe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shape>
                      <v:shape id="shape_0" fillcolor="#f2f2f2" stroked="t" o:allowincell="t" style="position:absolute;left:850;top:5102;width:1634;height:445;mso-wrap-style:square;v-text-anchor:top" type="_x0000_t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Eteindre lampe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31;top:1555;width:1;height:288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31;top:2924;width:1;height:368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31;top:3748;width:0;height:38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32;top:4885;width:1;height:216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25;top:1252;width:560;height:2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;top:1252;width:1;height:114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1;top:1252;width:498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1886;top:1570;width:329;height:233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Ou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89;top:2916;width:379;height:254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Ou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85;top:971;width:237;height:231;mso-wrap-style:non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N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1875;width:787;height:403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N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856;top:1570;width:17;height:147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31;top:3046;width:2240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#f2f2f2" stroked="t" o:allowincell="t" style="position:absolute;left:850;top:4129;width:1575;height:755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Attendre 10s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6;top:2396;width:449;height: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#f2f2f2" stroked="t" o:allowincell="t" style="position:absolute;left:1183;top:88;width:859;height:41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Début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4886;top:277;width:2;height:972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44;top:278;width:2840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;top:278;width:1128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#f2f2f2" stroked="t" o:allowincell="t" style="position:absolute;left:2986;top:929;width:1709;height:639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Interrupteur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96;top:1252;width:19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26;top:5563;width:2;height:17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;top:5739;width:1576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;top:278;width:2;height:546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26;top:3895;width:1224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50;top:3895;width:2;height:59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26;top:4496;width:425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266;top:3602;width:787;height:403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N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34;top:503;width:2;height:425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3949;top:1609;width:329;height:233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Ou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584;top:928;width:237;height:231;mso-wrap-style:non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fr-FR" w:bidi="hi-IN"/>
                                </w:rPr>
                                <w:t>N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68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2682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ble de vérité fonction  </w:t>
            </w:r>
            <w:r>
              <w:rPr>
                <w:rFonts w:cs="Arial" w:ascii="Arial" w:hAnsi="Arial"/>
                <w:b/>
                <w:sz w:val="32"/>
                <w:szCs w:val="32"/>
              </w:rPr>
              <w:t>OU</w:t>
            </w:r>
          </w:p>
          <w:p>
            <w:pPr>
              <w:pStyle w:val="TextBody"/>
              <w:tabs>
                <w:tab w:val="clear" w:pos="709"/>
                <w:tab w:val="left" w:pos="268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2510155</wp:posOffset>
                      </wp:positionV>
                      <wp:extent cx="2082165" cy="644525"/>
                      <wp:effectExtent l="1694180" t="172529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240" cy="6444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267291"/>
                                  <a:gd name="adj4" fmla="val -8133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3.75pt;margin-top:197.65pt;width:163.9pt;height:50.7pt;mso-wrap-style:none;v-text-anchor:middle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3825</wp:posOffset>
                      </wp:positionV>
                      <wp:extent cx="3231515" cy="2034540"/>
                      <wp:effectExtent l="0" t="0" r="0" b="0"/>
                      <wp:wrapSquare wrapText="bothSides"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1515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701"/>
                                    <w:gridCol w:w="1701"/>
                                    <w:gridCol w:w="1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ode automatiq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ode manu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Lamp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La lumière ambiante est faible ET une personne est prés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terrupteur appuy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udetableau"/>
                                          <w:tabs>
                                            <w:tab w:val="clear" w:pos="709"/>
                                            <w:tab w:val="left" w:pos="268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45pt;height:160.2pt;mso-wrap-distance-left:0pt;mso-wrap-distance-right:7.05pt;mso-wrap-distance-top:0pt;mso-wrap-distance-bottom:0pt;margin-top:9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687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ode automatiqu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ode manuel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m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 lumière ambiante est faible ET une personne est présen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errupteur appuyé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tabs>
                                      <w:tab w:val="clear" w:pos="709"/>
                                      <w:tab w:val="left" w:pos="268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  <w:lang w:val="en-US" w:eastAsia="en-US" w:bidi="ar-SA"/>
        </w:rPr>
      </w:pPr>
      <w:r>
        <w:rPr>
          <w:rFonts w:cs="Arial" w:ascii="Arial" w:hAnsi="Arial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8395</wp:posOffset>
                </wp:positionH>
                <wp:positionV relativeFrom="paragraph">
                  <wp:posOffset>1000760</wp:posOffset>
                </wp:positionV>
                <wp:extent cx="409575" cy="2000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88.85pt;margin-top:78.8pt;width:32.2pt;height:15.7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28"/>
      <w:footerReference w:type="default" r:id="rId29"/>
      <w:type w:val="nextPage"/>
      <w:pgSz w:orient="landscape" w:w="16838" w:h="11906"/>
      <w:pgMar w:left="1648" w:right="1134" w:gutter="0" w:header="720" w:top="1134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FranklinGothic-Book">
    <w:charset w:val="00"/>
    <w:family w:val="swiss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99" w:hanging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FILENAM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input.doc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FILENAM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input.doc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ab/>
      <w:t xml:space="preserve">                         – Technologie - Académie de DIJON – </w:t>
      <w:tab/>
      <w:t xml:space="preserve">Page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 xml:space="preserve"> sur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NUMPAGES \* ARABIC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9</w:t>
    </w:r>
    <w:r>
      <w:rPr>
        <w:sz w:val="16"/>
        <w:i/>
        <w:szCs w:val="16"/>
        <w:iCs/>
      </w:rPr>
      <w:fldChar w:fldCharType="end"/>
    </w:r>
  </w:p>
  <w:p>
    <w:pPr>
      <w:pStyle w:val="Footer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99" w:hanging="0"/>
      <w:jc w:val="center"/>
      <w:rPr/>
    </w:pP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FILENAM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input.doc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FILENAM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input.doc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ab/>
      <w:t xml:space="preserve">                         – Technologie - Académie de DIJON – </w:t>
      <w:tab/>
      <w:t xml:space="preserve">Page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8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 xml:space="preserve"> sur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NUMPAGES \* ARABIC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9</w:t>
    </w:r>
    <w:r>
      <w:rPr>
        <w:sz w:val="16"/>
        <w:i/>
        <w:szCs w:val="16"/>
        <w:iCs/>
      </w:rPr>
      <w:fldChar w:fldCharType="end"/>
    </w:r>
  </w:p>
  <w:p>
    <w:pPr>
      <w:pStyle w:val="Footer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99" w:hanging="0"/>
      <w:jc w:val="center"/>
      <w:rPr/>
    </w:pP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FILENAM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input.doc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FILENAM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input.doc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ab/>
      <w:t xml:space="preserve">                         – Technologie - Académie de DIJON – </w:t>
      <w:tab/>
      <w:t xml:space="preserve">Page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9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 xml:space="preserve"> sur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NUMPAGES \* ARABIC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9</w:t>
    </w:r>
    <w:r>
      <w:rPr>
        <w:sz w:val="16"/>
        <w:i/>
        <w:szCs w:val="16"/>
        <w:iCs/>
      </w:rPr>
      <w:fldChar w:fldCharType="end"/>
    </w:r>
  </w:p>
  <w:p>
    <w:pPr>
      <w:pStyle w:val="Footer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"/>
    <w:qFormat/>
    <w:rPr>
      <w:rFonts w:eastAsia="SimSun;宋体" w:cs="Mangal"/>
      <w:kern w:val="2"/>
      <w:sz w:val="24"/>
      <w:szCs w:val="21"/>
      <w:lang w:bidi="hi-IN"/>
    </w:rPr>
  </w:style>
  <w:style w:type="character" w:styleId="TextedebullesCar">
    <w:name w:val="Texte de bulles Car"/>
    <w:basedOn w:val="Policepardfaut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PieddepageCar">
    <w:name w:val="Pied de page Car"/>
    <w:basedOn w:val="Policepardfaut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youtube.com/watch?v=aSAQxXBSb5c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image" Target="media/image16.jpeg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3:40:00Z</dcterms:created>
  <dc:creator>p m</dc:creator>
  <dc:description/>
  <cp:keywords/>
  <dc:language>en-US</dc:language>
  <cp:lastModifiedBy>DUPUIS</cp:lastModifiedBy>
  <dcterms:modified xsi:type="dcterms:W3CDTF">2015-02-24T09:33:00Z</dcterms:modified>
  <cp:revision>11</cp:revision>
  <dc:subject/>
  <dc:title/>
</cp:coreProperties>
</file>