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051675" cy="9965055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1675" cy="996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51675" cy="99650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1675" cy="996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50405" cy="99650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0405" cy="996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60490" cy="102215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0084" t="4707" r="467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0490" cy="1022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50405" cy="99650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0405" cy="996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400" w:right="400" w:gutter="0" w:header="0" w:top="400" w:footer="0" w:bottom="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01:24:00Z</dcterms:created>
  <dc:creator>Vannier</dc:creator>
  <dc:description/>
  <dc:language>en-US</dc:language>
  <cp:lastModifiedBy>Vannier</cp:lastModifiedBy>
  <cp:lastPrinted>2004-11-28T08:43:00Z</cp:lastPrinted>
  <dcterms:modified xsi:type="dcterms:W3CDTF">2007-01-28T21:56:00Z</dcterms:modified>
  <cp:revision>4</cp:revision>
  <dc:subject/>
  <dc:title>   </dc:title>
</cp:coreProperties>
</file>