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23375" cy="70777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17" t="26615" r="20168" b="4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337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03" w:right="403" w:gutter="0" w:header="0" w:top="40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2:41:00Z</dcterms:created>
  <dc:creator>Vannier</dc:creator>
  <dc:description/>
  <dc:language>en-US</dc:language>
  <cp:lastModifiedBy>Vannier</cp:lastModifiedBy>
  <cp:lastPrinted>2005-09-24T09:46:00Z</cp:lastPrinted>
  <dcterms:modified xsi:type="dcterms:W3CDTF">2005-09-24T12:47:00Z</dcterms:modified>
  <cp:revision>1</cp:revision>
  <dc:subject/>
  <dc:title> </dc:title>
</cp:coreProperties>
</file>