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ESURE  DE LA SOLIDITE DES TEINTURES AU FROTTEMENT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CES  VERBA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trait du recueil de normes françaises AFNOR text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termination la solidité des teintures d’un cuir aux frottements translatif à sec, ou au mouillé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NF EN ISO 11640 (de janvier 2013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Matériel :</w:t>
            </w:r>
            <w:r>
              <w:rPr>
                <w:rFonts w:cs="Arial" w:ascii="Arial" w:hAnsi="Arial"/>
              </w:rPr>
              <w:t xml:space="preserve">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le tester vesli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égl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ut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échelle de gr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F EN ISO  1164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chantillon :</w:t>
            </w:r>
          </w:p>
        </w:tc>
      </w:tr>
      <w:tr>
        <w:trPr>
          <w:trHeight w:val="45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CONDITIONS D’ESSA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MATERIAU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nditions atmosphériques</w:t>
            </w:r>
            <w:r>
              <w:rPr>
                <w:rFonts w:cs="Arial" w:ascii="Arial" w:hAnsi="Arial"/>
                <w:sz w:val="22"/>
                <w:szCs w:val="22"/>
              </w:rPr>
              <w:t xml:space="preserve"> :</w:t>
            </w:r>
          </w:p>
          <w:p>
            <w:pPr>
              <w:pStyle w:val="Normal"/>
              <w:ind w:firstLine="284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tmosphère tempérée</w:t>
            </w:r>
          </w:p>
          <w:p>
            <w:pPr>
              <w:pStyle w:val="Normal"/>
              <w:ind w:firstLine="284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tmosphère tropic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ombre d’éprouvette</w:t>
            </w:r>
            <w:r>
              <w:rPr>
                <w:rFonts w:cs="Arial" w:ascii="Arial" w:hAnsi="Arial"/>
                <w:sz w:val="22"/>
                <w:szCs w:val="22"/>
              </w:rPr>
              <w:t> :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(100 x 180mm)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 (100 x 30m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émoin 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eutre blanc de 15 x 15m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eutre noir de 15 x 15m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xpression des résultats</w:t>
            </w:r>
            <w:r>
              <w:rPr>
                <w:rFonts w:cs="Arial" w:ascii="Arial" w:hAnsi="Arial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ar cotation en comparaison avec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ORM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« ECHELLES » des GRIS 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Dégorgement sur le témoin : ISO 105 A0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gradation sur la matière testée : ISO 105 A0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férenc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ellation commercial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loris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i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nissage (s) :</w:t>
            </w:r>
          </w:p>
        </w:tc>
      </w:tr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ssai réalisé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ur matériau sec avec un tampon  de feutre sec.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ur matériau sec avec un tampon de feutre humid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276"/>
        <w:gridCol w:w="1275"/>
        <w:gridCol w:w="1276"/>
        <w:gridCol w:w="1276"/>
        <w:gridCol w:w="1276"/>
        <w:gridCol w:w="1275"/>
        <w:gridCol w:w="1276"/>
      </w:tblGrid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SAI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dice échelle de gri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ur 15 cycle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dice échelle de gri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ur 50 cycles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dice échelle de gri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ur 100 cycle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dice échelle de gri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ur 150 cycles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égorge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égradatio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égorge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égrad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égorge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égrad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égorge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égradation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ce Moy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nclusio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Technologie des matériaux                           Nom :                                            Date 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39:00Z</dcterms:created>
  <dc:creator>xav</dc:creator>
  <dc:description/>
  <cp:keywords/>
  <dc:language>en-US</dc:language>
  <cp:lastModifiedBy>bruchon christelle</cp:lastModifiedBy>
  <cp:lastPrinted>2014-02-27T11:01:00Z</cp:lastPrinted>
  <dcterms:modified xsi:type="dcterms:W3CDTF">2014-04-15T13:49:00Z</dcterms:modified>
  <cp:revision>3</cp:revision>
  <dc:subject/>
  <dc:title>RÈGLE, ÉQUERRE :</dc:title>
</cp:coreProperties>
</file>