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134620</wp:posOffset>
                </wp:positionV>
                <wp:extent cx="690372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74295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SPRAY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F EN ISO 4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43.6pt;height:58.5pt;mso-wrap-distance-left:9.05pt;mso-wrap-distance-right:9.05pt;mso-wrap-distance-top:0pt;mso-wrap-distance-bottom:0pt;margin-top:10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SPRAY 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F EN ISO 4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0840</wp:posOffset>
                </wp:positionH>
                <wp:positionV relativeFrom="paragraph">
                  <wp:posOffset>27940</wp:posOffset>
                </wp:positionV>
                <wp:extent cx="2209165" cy="2400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40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4380" cy="230822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230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89.05pt;mso-wrap-distance-left:9.05pt;mso-wrap-distance-right:9.05pt;mso-wrap-distance-top:0pt;mso-wrap-distance-bottom:0pt;margin-top:2.2pt;mso-position-vertical-relative:text;margin-left:3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4380" cy="230822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230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 test permet de déterminer la résistance d’une étoffe, qui peu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être  ou non traitée imperméable à l’eau, au mouillage superfic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l’ea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écouper au moins 3 éprouvettes carrées de 20 cm de côté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différents emplacements sur l’étoff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 pas prélever d’éprouvette en des emplacements froiss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 portant des marques de pl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éprouvette est positionnée sur un cadre circulaire, placée sur un support incliné à 45° et arrosée par un volume d’eau distillée ou totalement déionisée à une température comprise entre 20°C et 27°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reil est constitué par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support comprenant à la base un plan incliné à 45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sa partie supérieure un entonnoir de 150 mm de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, pouvant contenir 250 ml d’ea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pomme d’arrosage est reliée à l’entonnoir par un tube de caoutchou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pomme d’arrosage comprend 19 trous de 0,9 mm de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de telle sorte que la durée d’écoulement du volume d’eau prévue s’effectue entre 25 et 30 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 le plan incliné sont disposées 2 goupilles permettant de supporter le porte-éprouvette. Ce porte- éprouvette est un cercle à broder de 150 mm de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intérieur sur lequel est fixée l’étoffe à teste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75565</wp:posOffset>
                </wp:positionV>
                <wp:extent cx="3282950" cy="3329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332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32365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323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262.15pt;mso-wrap-distance-left:9.05pt;mso-wrap-distance-right:9.05pt;mso-wrap-distance-top:0pt;mso-wrap-distance-bottom:0pt;margin-top:5.95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165" cy="323659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165" cy="323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110</wp:posOffset>
                </wp:positionH>
                <wp:positionV relativeFrom="paragraph">
                  <wp:posOffset>62230</wp:posOffset>
                </wp:positionV>
                <wp:extent cx="2842895" cy="2388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22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</w:rPr>
                              <w:drawing>
                                <wp:inline distT="0" distB="0" distL="0" distR="0">
                                  <wp:extent cx="2658110" cy="2295525"/>
                                  <wp:effectExtent l="0" t="0" r="0" b="0"/>
                                  <wp:docPr id="9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88.05pt;mso-wrap-distance-left:9.05pt;mso-wrap-distance-right:9.05pt;mso-wrap-distance-top:0pt;mso-wrap-distance-bottom:0pt;margin-top:4.9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22CC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</w:rPr>
                        <w:drawing>
                          <wp:inline distT="0" distB="0" distL="0" distR="0">
                            <wp:extent cx="2658110" cy="2295525"/>
                            <wp:effectExtent l="0" t="0" r="0" b="0"/>
                            <wp:docPr id="10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tionner les éprouvettes 4 h dans l’atmosphère ambiante.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près conditionnement, fixer l’éprouvette à tester dans le porte-éprouvette, sans traction sur la matière.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r le porte-éprouvette de telle sorte que le sens chaîne ou la longueur soit parallèle à l’écoulement de l’eau sur l’éprouvette.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parer 250ml d’eau distillée dans un récipien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er l’eau distillée dans l’entonnoir, de manière à ce que l’arrosage soit continu une fois qu’il est commencé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ès que l’arrosage cesse, retirer le porte-éprouvette du socle.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rner l’éprouvette, face endroit vers le bas, et la taper 2 fois contre le bord de la tab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éder ensuite à la cotation en attribuant à la face endroit de l’éprouvette la valeur qui correspond au degré de mouillage observé.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P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48" w:right="495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  DES  RESULTAT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ttribuer à chacune des éprouvettes une valeur de 0 à 5 qui représente le mieux le degré de mouillage observé selon l’échelle descriptive ou selon l’échelle photographique définie dans la nor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gré de mouillage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ouillage complet de toute la face endroit de l’éprouvette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uillage complet de toute la face endroit de l’éprouvette au-delà des points d’arrosage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uillage partiel de la face endroit de l’éprouvette au-delà des points d’arrosage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uillage de la face endroit de l’éprouvette aux points d’arrosage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gère adhérence ou léger mouillage dispersé(e) de la face endroit de l’éprouvette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 adhérence ni mouillage de la face endroit de l’éprouvet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165</wp:posOffset>
            </wp:positionH>
            <wp:positionV relativeFrom="paragraph">
              <wp:posOffset>129540</wp:posOffset>
            </wp:positionV>
            <wp:extent cx="5514975" cy="3400425"/>
            <wp:effectExtent l="0" t="0" r="0" b="0"/>
            <wp:wrapNone/>
            <wp:docPr id="1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8"/>
        </w:tabs>
        <w:ind w:left="3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02:00Z</dcterms:created>
  <dc:creator>xav</dc:creator>
  <dc:description/>
  <cp:keywords/>
  <dc:language>en-US</dc:language>
  <cp:lastModifiedBy>ddom</cp:lastModifiedBy>
  <cp:lastPrinted>2014-03-03T15:29:00Z</cp:lastPrinted>
  <dcterms:modified xsi:type="dcterms:W3CDTF">2014-10-02T08:25:00Z</dcterms:modified>
  <cp:revision>7</cp:revision>
  <dc:subject/>
  <dc:title>RÈGLE, ÉQUERRE :</dc:title>
</cp:coreProperties>
</file>