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 DU CHANGEMENT D’ASPECT DES ETOFF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’évaluation du changement d’aspect des étoffes par la méthode Martindale NF EN ISO 12947-4 (d’avril 1999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martind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écoupoirs 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8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chelles des gr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F EN ISO 12947-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140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toffe de frottement</w:t>
            </w:r>
            <w:r>
              <w:rPr>
                <w:rFonts w:cs="Arial" w:ascii="Arial" w:hAnsi="Arial"/>
                <w:sz w:val="22"/>
                <w:szCs w:val="22"/>
              </w:rPr>
              <w:t> : abrasive en la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toffes de frottement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38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 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termination de l’intervalle d’essai d’après le nombre de frottement obtenu lors de la modification de surface attendu.                       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Série d’essai utilisée</w:t>
            </w:r>
            <w:r>
              <w:rPr>
                <w:rFonts w:cs="Arial" w:ascii="Arial" w:hAnsi="Arial"/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jusqu’à 48 frottements prévus, avec un intervalle d’essai tous les 16 puis tous les 8 frotte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 xml:space="preserve"> de 48 à 200 frottements prévus, avec un intervalle d’essai tous les 48 puis tous les 16 frotte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8" w:hanging="3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sz w:val="22"/>
                <w:szCs w:val="22"/>
              </w:rPr>
              <w:t>à partir de 20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rottements prévus, avec un intervalle d’essai tous les 100 puis tous les 50 frottement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41"/>
      </w:tblGrid>
      <w:tr>
        <w:trPr>
          <w:trHeight w:val="3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FET DE SURFACE ATTENDU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340" w:hRule="atLeast"/>
        </w:trPr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ai n°3</w:t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frottemen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valle d’essa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tion de l’aspec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e de cot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9:00Z</dcterms:created>
  <dc:creator>bruchon christelle</dc:creator>
  <dc:description/>
  <cp:keywords/>
  <dc:language>en-US</dc:language>
  <cp:lastModifiedBy>user</cp:lastModifiedBy>
  <cp:lastPrinted>2014-04-17T11:20:00Z</cp:lastPrinted>
  <dcterms:modified xsi:type="dcterms:W3CDTF">2014-04-23T19:06:00Z</dcterms:modified>
  <cp:revision>5</cp:revision>
  <dc:subject/>
  <dc:title>RÈGLE, ÉQUERRE :</dc:title>
</cp:coreProperties>
</file>