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- Ecart angulaire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Matériel :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>Règle Equer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NF G 07 153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0"/>
          <w:u w:val="single"/>
        </w:rPr>
      </w:pPr>
      <w:r>
        <w:rPr>
          <w:rFonts w:cs="Arial" w:ascii="Arial" w:hAnsi="Arial"/>
          <w:b/>
          <w:szCs w:val="10"/>
          <w:u w:val="single"/>
        </w:rPr>
        <w:t>PRINCIPE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tissu présente un écart angulaire lorsque les filés de trame ne sont pas perpendiculaires aux filés de chaîne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écart angulaire mesure la dénivellation « h » subie par les fils de trame sur une distance « d » dans le sens de la largeur :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4512310" cy="2390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2240" cy="2390760"/>
                          <a:chOff x="0" y="0"/>
                          <a:chExt cx="4512240" cy="2390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12240" cy="239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400" y="104760"/>
                            <a:ext cx="0" cy="226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28680"/>
                            <a:ext cx="2886120" cy="946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120" y="932760"/>
                            <a:ext cx="414324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09520"/>
                            <a:ext cx="720" cy="218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3399"/>
                                  <w:lang w:val="fr-FR" w:bidi="ar-SA"/>
                                </w:rPr>
                                <w:t>li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10476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3399"/>
                                  <w:lang w:val="fr-FR" w:bidi="ar-SA"/>
                                </w:rPr>
                                <w:t>lis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3840"/>
                            <a:ext cx="571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3399"/>
                                  <w:lang w:val="fr-FR" w:bidi="ar-SA"/>
                                </w:rPr>
                                <w:t>tis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0040" y="1324080"/>
                            <a:ext cx="1419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0004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40004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409040"/>
                            <a:ext cx="8953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1647720"/>
                            <a:ext cx="6764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éque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1352520"/>
                            <a:ext cx="6951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è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828720"/>
                            <a:ext cx="10573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Fil de tr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6520" y="1009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685800"/>
                            <a:ext cx="292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19240"/>
                            <a:ext cx="936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8080" y="990000"/>
                            <a:ext cx="343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437400"/>
                            <a:ext cx="6051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=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.3pt;height:188.25pt" coordorigin="0,0" coordsize="7106,3765">
                <v:rect id="shape_0" stroked="f" o:allowincell="f" style="position:absolute;left:0;top:0;width:7105;height:3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3,165" to="363,3734" stroked="t" o:allowincell="f" style="position:absolute;mso-position-horizontal-relative:char">
                  <v:stroke color="#ff3399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378;top:1935;width:4544;height:148;mso-wrap-style:none;v-text-anchor:middle;mso-position-horizontal-relative:char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378,1469" to="6902,19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3,330" to="6903,3764" stroked="t" o:allowincell="f" style="position:absolute;mso-position-horizontal-relative:char">
                  <v:stroke color="#ff3399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;top:0;width:89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3399"/>
                            <w:lang w:val="fr-FR" w:bidi="ar-SA"/>
                          </w:rPr>
                          <w:t>lis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65;width:89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3399"/>
                            <w:lang w:val="fr-FR" w:bidi="ar-SA"/>
                          </w:rPr>
                          <w:t>lisiè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195;width:89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3399"/>
                            <w:lang w:val="fr-FR" w:bidi="ar-SA"/>
                          </w:rPr>
                          <w:t>tis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,2085" to="2596,29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2205" to="468,2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2205" to="1862,2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,2219" to="1877,27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2;top:2595;width:10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éque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2130;width:109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è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1305;width:16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Fil de tr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08,1590" to="4908,1949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3,1080" to="4967,1080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08,345" to="4922,30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63;top:1559;width:539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689;width:95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=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issu dans la zone de mesure ne doit pas être froissé, chiffonné ou déformé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te mesure se fait de préférence au moment de la visite des pièces sur la table de visite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MATERIEL UTILISÉ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querr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ègle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MULE POUR MESURER UN ECART ANGULAIRE RECTILIGNE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écart angulaire en %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100</m:t>
          </m:r>
        </m:oMath>
      </m:oMathPara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RESULTATS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stance d =                                                                        Hauteur h =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écart angulaire en %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x 100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</w:p>
    <w:p>
      <w:pPr>
        <w:pStyle w:val="Normal"/>
        <w:ind w:right="-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11"/>
        <w:gridCol w:w="2502"/>
        <w:gridCol w:w="2232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d =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h =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rt angulaire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 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Tolérances : 2 % pour les tissus à motifs ou trame appa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 % pour les tissus unis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ge">
                  <wp:posOffset>1583690</wp:posOffset>
                </wp:positionV>
                <wp:extent cx="6168390" cy="283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283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9"/>
                              <w:gridCol w:w="7665"/>
                            </w:tblGrid>
                            <w:tr>
                              <w:trPr/>
                              <w:tc>
                                <w:tcPr>
                                  <w:tcW w:w="97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CES VERB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ssu 1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ssu 2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ssu 3</w:t>
                                  </w:r>
                                </w:p>
                              </w:tc>
                              <w:tc>
                                <w:tcPr>
                                  <w:tcW w:w="7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223pt;mso-wrap-distance-left:0pt;mso-wrap-distance-right:7.05pt;mso-wrap-distance-top:0pt;mso-wrap-distance-bottom:0pt;margin-top:124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9"/>
                        <w:gridCol w:w="7665"/>
                      </w:tblGrid>
                      <w:tr>
                        <w:trPr/>
                        <w:tc>
                          <w:tcPr>
                            <w:tcW w:w="97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ES VERB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ssu 1</w:t>
                            </w:r>
                          </w:p>
                        </w:tc>
                        <w:tc>
                          <w:tcPr>
                            <w:tcW w:w="7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ssu 2</w:t>
                            </w:r>
                          </w:p>
                        </w:tc>
                        <w:tc>
                          <w:tcPr>
                            <w:tcW w:w="7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right="-1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ssu 3</w:t>
                            </w:r>
                          </w:p>
                        </w:tc>
                        <w:tc>
                          <w:tcPr>
                            <w:tcW w:w="7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2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12:00Z</dcterms:modified>
  <cp:revision>2</cp:revision>
  <dc:subject/>
  <dc:title/>
</cp:coreProperties>
</file>