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ure du tombant d’un matériau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ériel : Drapéometre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FG  07 109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69290</wp:posOffset>
                </wp:positionV>
                <wp:extent cx="14605" cy="217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lineRule="auto" w:line="360" w:before="0" w:after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1pt;mso-wrap-distance-left:0pt;mso-wrap-distance-right:7.05pt;mso-wrap-distance-top:0pt;mso-wrap-distance-bottom:0pt;margin-top:52.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ubtitle"/>
                        <w:spacing w:lineRule="auto" w:line="360" w:before="0" w:after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46380</wp:posOffset>
                </wp:positionV>
                <wp:extent cx="6286500" cy="783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83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BUT 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surer le tombant ou le drapé d’un matéria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1.7pt;mso-wrap-distance-left:9.05pt;mso-wrap-distance-right:9.05pt;mso-wrap-distance-top:0pt;mso-wrap-distance-bottom:0pt;margin-top:19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BUT :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Mesurer le tombant ou le drapé d’un matéri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Heading"/>
        <w:jc w:val="left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Heading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"drapé" ou "tombant" d’'une étoffe tricoté ou tissée est une caractéristique importante qui détermine en partie la main d'une étoffe et "l'allure" d'un vêtement ou d’un tout autre produi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 - </w:t>
      </w:r>
      <w:r>
        <w:rPr>
          <w:rFonts w:cs="Arial" w:ascii="Arial" w:hAnsi="Arial"/>
          <w:b/>
          <w:u w:val="single"/>
        </w:rPr>
        <w:t>DESCRIPTION DE L'APPAREIL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'appareil, </w:t>
      </w:r>
      <w:r>
        <w:rPr>
          <w:rFonts w:cs="Arial" w:ascii="Arial" w:hAnsi="Arial"/>
          <w:b/>
        </w:rPr>
        <w:t>figure 1</w:t>
      </w:r>
      <w:r>
        <w:rPr>
          <w:rFonts w:cs="Arial" w:ascii="Arial" w:hAnsi="Arial"/>
        </w:rPr>
        <w:t>, est constitué par un socle (1) sur lequel est fixé une glissière (2) munie d'un système de mesure digital qui permet d'effectuer les relevés des 16 rayons à l'aide de l’index tâteur (3) la valeur est affichée en mm sur l’afficheur digital (4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socle (1) est également muni d'un disque d'entraînement (5) comportant des repères numérotés indiquant les seize positions de mesure ; celui-ci permet d'entraîner l'éprouvette en rotation. Le disque   support d'éprouvette (6) où se trouve en son centre un ergot de centrage (7). Le couvercle (8) sert à maintenir l'éprouvette en position pendant l'essai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ilisez le gabarit 250mm de diamètre livré avec la machine pour Tracer, pointer le centre de l'éprouvette et découper l’échantillon.</w:t>
      </w:r>
    </w:p>
    <w:p>
      <w:pPr>
        <w:pStyle w:val="Normal"/>
        <w:autoSpaceDE w:val="false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0855</wp:posOffset>
                </wp:positionH>
                <wp:positionV relativeFrom="paragraph">
                  <wp:posOffset>254000</wp:posOffset>
                </wp:positionV>
                <wp:extent cx="329565" cy="354330"/>
                <wp:effectExtent l="1823720" t="5080" r="5080" b="4368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54240"/>
                        </a:xfrm>
                        <a:prstGeom prst="wedgeEllipseCallout">
                          <a:avLst>
                            <a:gd name="adj1" fmla="val -601638"/>
                            <a:gd name="adj2" fmla="val 171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65pt;margin-top:20pt;width:25.9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4395</wp:posOffset>
                </wp:positionH>
                <wp:positionV relativeFrom="paragraph">
                  <wp:posOffset>92710</wp:posOffset>
                </wp:positionV>
                <wp:extent cx="527685" cy="330200"/>
                <wp:effectExtent l="1481455" t="7620" r="3810" b="668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54200">
                          <a:off x="0" y="0"/>
                          <a:ext cx="527760" cy="330120"/>
                        </a:xfrm>
                        <a:prstGeom prst="wedgeEllipseCallout">
                          <a:avLst>
                            <a:gd name="adj1" fmla="val -347458"/>
                            <a:gd name="adj2" fmla="val 180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 rot="4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85pt;margin-top:7.25pt;width:41.5pt;height:25.95pt;mso-wrap-style:square;v-text-anchor:top;rotation:3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4625</wp:posOffset>
                </wp:positionH>
                <wp:positionV relativeFrom="paragraph">
                  <wp:posOffset>2115820</wp:posOffset>
                </wp:positionV>
                <wp:extent cx="321945" cy="361950"/>
                <wp:effectExtent l="5080" t="123825" r="193738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361800"/>
                        </a:xfrm>
                        <a:prstGeom prst="wedgeEllipseCallout">
                          <a:avLst>
                            <a:gd name="adj1" fmla="val 650000"/>
                            <a:gd name="adj2" fmla="val -82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166.6pt;width:25.3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0845</wp:posOffset>
                </wp:positionH>
                <wp:positionV relativeFrom="paragraph">
                  <wp:posOffset>998855</wp:posOffset>
                </wp:positionV>
                <wp:extent cx="350520" cy="332105"/>
                <wp:effectExtent l="127889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32280"/>
                        </a:xfrm>
                        <a:prstGeom prst="wedgeEllipseCallout">
                          <a:avLst>
                            <a:gd name="adj1" fmla="val -414129"/>
                            <a:gd name="adj2" fmla="val -12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35pt;margin-top:78.65pt;width:27.55pt;height: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347980</wp:posOffset>
                </wp:positionV>
                <wp:extent cx="330835" cy="370205"/>
                <wp:effectExtent l="1948180" t="5715" r="5080" b="3429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370080"/>
                        </a:xfrm>
                        <a:prstGeom prst="wedgeEllipseCallout">
                          <a:avLst>
                            <a:gd name="adj1" fmla="val -637333"/>
                            <a:gd name="adj2" fmla="val 14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95pt;margin-top:27.4pt;width:26pt;height:2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0</wp:posOffset>
                </wp:positionH>
                <wp:positionV relativeFrom="paragraph">
                  <wp:posOffset>1564005</wp:posOffset>
                </wp:positionV>
                <wp:extent cx="351790" cy="374650"/>
                <wp:effectExtent l="5080" t="154940" r="13849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374760"/>
                        </a:xfrm>
                        <a:prstGeom prst="wedgeEllipseCallout">
                          <a:avLst>
                            <a:gd name="adj1" fmla="val 442597"/>
                            <a:gd name="adj2" fmla="val -9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5pt;margin-top:123.15pt;width:27.6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</wp:posOffset>
                </wp:positionH>
                <wp:positionV relativeFrom="paragraph">
                  <wp:posOffset>1050925</wp:posOffset>
                </wp:positionV>
                <wp:extent cx="274320" cy="418465"/>
                <wp:effectExtent l="5080" t="5715" r="13379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18320"/>
                        </a:xfrm>
                        <a:prstGeom prst="wedgeEllipseCallout">
                          <a:avLst>
                            <a:gd name="adj1" fmla="val 536111"/>
                            <a:gd name="adj2" fmla="val -43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4pt;margin-top:82.75pt;width:21.55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5510</wp:posOffset>
                </wp:positionH>
                <wp:positionV relativeFrom="paragraph">
                  <wp:posOffset>252730</wp:posOffset>
                </wp:positionV>
                <wp:extent cx="457200" cy="318135"/>
                <wp:effectExtent l="5080" t="5715" r="13169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8240"/>
                        </a:xfrm>
                        <a:prstGeom prst="wedgeEllipseCallout">
                          <a:avLst>
                            <a:gd name="adj1" fmla="val 337500"/>
                            <a:gd name="adj2" fmla="val 49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66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3pt;margin-top:19.9pt;width:35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660066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92780" cy="25634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I - </w:t>
      </w:r>
      <w:r>
        <w:rPr>
          <w:rFonts w:cs="Arial" w:ascii="Arial" w:hAnsi="Arial"/>
          <w:b/>
          <w:u w:val="single"/>
        </w:rPr>
        <w:t>MODE OPERATOI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 - Découper une éprouvette à l’aide du gabarit de 250 mm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>2 - Positionner l’index tâteur contre le disque support d'éprouvette (6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 – Appuyer sur la mise à zéro de l’afficheur (4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 - Ecarter au maximum l’index tâteur(3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5 - Placer l'éprouvette centrée sur le support(6) et placer le couvercle</w:t>
      </w:r>
    </w:p>
    <w:p>
      <w:pPr>
        <w:pStyle w:val="Normal"/>
        <w:autoSpaceDE w:val="false"/>
        <w:ind w:left="1431" w:firstLine="56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 maintien(8) sur l'éprouvette. Attendre 15 mn avant de procéder à la mesur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>4 - Faire glisser l’index tâteur (3) jusqu'à ce qu'il soit en contact avec l'éprouvett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5 - Lire sur l’afficheur la valeur obtenue et rajouter </w:t>
      </w:r>
      <w:r>
        <w:rPr>
          <w:rFonts w:cs="Arial" w:ascii="Arial" w:hAnsi="Arial"/>
          <w:b/>
        </w:rPr>
        <w:t>75 mm</w:t>
      </w:r>
      <w:r>
        <w:rPr>
          <w:rFonts w:cs="Arial" w:ascii="Arial" w:hAnsi="Arial"/>
        </w:rPr>
        <w:t xml:space="preserve"> à chaque mesure pour  obtenir la longueur du rayon et noter le résulta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 - A l'aide du disque d'entraînement(5), faire tourner doucement l’éprouvette</w:t>
      </w:r>
    </w:p>
    <w:p>
      <w:pPr>
        <w:pStyle w:val="Normal"/>
        <w:autoSpaceDE w:val="false"/>
        <w:ind w:left="851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de 1/16 de tour. Effectuer ainsi seize mesures  (seize rayons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7 - Calcul et expression des résulta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ur chaque éprouvette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calculer le rayon moyen (r) à partir des seize mesures effectuée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en déduire le diamètre moyen d = 2 r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calculer le coefficient de drapé (F) défini par la formul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c - Si      d² - d²i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 = ---------- = ----------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t - Si      d²t - d²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ù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c = surface du cercle ayant pour diamètre le diamètre moyen   (d) mesuré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= surface du disque support de diamètre di = 15 cm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 = surface de l'échantillon à plat de diamètre dt = 25 c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² - 225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'où F = -----------  cm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40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alculer le coefficient de drapé moyen de l'ensemble des éprouvette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III - </w:t>
      </w:r>
      <w:r>
        <w:rPr>
          <w:rFonts w:cs="Arial" w:ascii="Arial" w:hAnsi="Arial"/>
          <w:b/>
          <w:u w:val="single"/>
        </w:rPr>
        <w:t>DOMAINE D'APPLICATION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et appareil sera particulièrement utile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ux services création (style, modèle, étude, méthode) des entreprises pour le choix des étoffes et la mise au point des modèles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ux ateliers de tricotage pour l'échantillonnage et la mise au point des tricots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ux ateliers de finition et d'ennoblissement pour le choix des traitements, l'étude des condition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imales, etc...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ux confectionneurs, pour évaluer à la réception le drapé des étoffes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ux laboratoires de contrôl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>On peut constater alors</w:t>
      </w:r>
      <w:r>
        <w:rPr>
          <w:rFonts w:cs="Arial" w:ascii="Arial" w:hAnsi="Arial"/>
          <w:i/>
        </w:rPr>
        <w:t> 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ériaux rigides le coefficient tend vers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tériaux souples le coefficient tend vers 0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426" w:top="15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71" w:leader="none"/>
        <w:tab w:val="right" w:pos="10065" w:leader="none"/>
      </w:tabs>
      <w:ind w:left="-851" w:right="-284" w:hanging="0"/>
      <w:rPr>
        <w:color w:val="595959"/>
        <w:sz w:val="18"/>
        <w:szCs w:val="18"/>
      </w:rPr>
    </w:pPr>
    <w:r>
      <w:rPr>
        <w:rFonts w:cs="Arial" w:ascii="Arial" w:hAnsi="Arial"/>
        <w:b/>
        <w:color w:val="006600"/>
        <w:sz w:val="18"/>
        <w:szCs w:val="18"/>
      </w:rPr>
      <w:t>Henri R. LECLERCQ sas</w:t>
    </w:r>
    <w:r>
      <w:rPr>
        <w:color w:val="595959"/>
        <w:sz w:val="18"/>
        <w:szCs w:val="18"/>
      </w:rPr>
      <w:tab/>
      <w:t xml:space="preserve">                                                                                                                                    </w:t>
    </w:r>
    <w:r>
      <w:rPr>
        <w:b/>
        <w:color w:val="595959"/>
        <w:sz w:val="18"/>
        <w:szCs w:val="18"/>
      </w:rPr>
      <w:t>Division Labo (Troyes):</w:t>
    </w:r>
  </w:p>
  <w:p>
    <w:pPr>
      <w:pStyle w:val="Footer"/>
      <w:tabs>
        <w:tab w:val="clear" w:pos="708"/>
        <w:tab w:val="left" w:pos="7371" w:leader="none"/>
        <w:tab w:val="right" w:pos="10206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42 rue du Dr Legay 59110 LA MADELEINE France       </w:t>
      <w:tab/>
      <w:t xml:space="preserve">                                                                                         Mr Fathi Billouet – tél : 06.18.14.54.74</w:t>
      <w:tab/>
    </w:r>
  </w:p>
  <w:p>
    <w:pPr>
      <w:pStyle w:val="Footer"/>
      <w:tabs>
        <w:tab w:val="clear" w:pos="708"/>
        <w:tab w:val="right" w:pos="9923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tél : 03.20.55.05.31   fax : 03.20.74.18.07                    </w:t>
      <w:tab/>
      <w:t xml:space="preserve">                                                                                          </w:t>
    </w:r>
    <w:hyperlink r:id="rId1">
      <w:r>
        <w:rPr>
          <w:rStyle w:val="InternetLink"/>
          <w:color w:val="595959"/>
          <w:sz w:val="18"/>
          <w:szCs w:val="18"/>
        </w:rPr>
        <w:t>fathi.billouet@gmail.com</w:t>
      </w:r>
    </w:hyperlink>
    <w:r>
      <w:rPr>
        <w:color w:val="595959"/>
        <w:sz w:val="18"/>
        <w:szCs w:val="18"/>
      </w:rPr>
      <w:t xml:space="preserve">                                 </w:t>
    </w:r>
    <w:hyperlink r:id="rId2">
      <w:r>
        <w:rPr>
          <w:rStyle w:val="InternetLink"/>
          <w:color w:val="595959"/>
          <w:sz w:val="18"/>
          <w:szCs w:val="18"/>
        </w:rPr>
        <w:t>contact@hrleclercq.com</w:t>
      </w:r>
    </w:hyperlink>
    <w:r>
      <w:rPr/>
      <w:t xml:space="preserve">     </w:t>
    </w:r>
    <w:r>
      <w:rPr>
        <w:b/>
        <w:color w:val="595959"/>
        <w:sz w:val="20"/>
        <w:szCs w:val="20"/>
      </w:rPr>
      <w:t>www.hrleclercq.com</w:t>
    </w:r>
  </w:p>
  <w:p>
    <w:pPr>
      <w:pStyle w:val="Footer"/>
      <w:tabs>
        <w:tab w:val="clear" w:pos="708"/>
        <w:tab w:val="left" w:pos="7371" w:leader="none"/>
        <w:tab w:val="right" w:pos="9923" w:leader="none"/>
      </w:tabs>
      <w:ind w:left="-851" w:right="-993" w:hanging="0"/>
      <w:rPr/>
    </w:pPr>
    <w:r>
      <w:rPr>
        <w:rFonts w:cs="Calibri"/>
        <w:color w:val="595959"/>
        <w:sz w:val="18"/>
        <w:szCs w:val="18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851" w:leader="none"/>
      </w:tabs>
      <w:ind w:left="-851" w:hanging="0"/>
      <w:rPr/>
    </w:pPr>
    <w:r>
      <w:rPr/>
    </w:r>
  </w:p>
  <w:p>
    <w:pPr>
      <w:pStyle w:val="Header"/>
      <w:tabs>
        <w:tab w:val="clear" w:pos="708"/>
        <w:tab w:val="center" w:pos="-851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92760</wp:posOffset>
          </wp:positionH>
          <wp:positionV relativeFrom="paragraph">
            <wp:posOffset>-196850</wp:posOffset>
          </wp:positionV>
          <wp:extent cx="1326515" cy="542290"/>
          <wp:effectExtent l="0" t="0" r="0" b="0"/>
          <wp:wrapTopAndBottom/>
          <wp:docPr id="1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/>
      <w:tab/>
    </w:r>
    <w:r>
      <w:rPr>
        <w:rFonts w:cs="Arial" w:ascii="Arial" w:hAnsi="Arial"/>
        <w:color w:val="CC00CC"/>
        <w:sz w:val="20"/>
        <w:szCs w:val="20"/>
      </w:rPr>
      <w:t>Solutions et équipements pour l’industrie, le textile et les matériaux souples</w:t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>
        <w:rFonts w:eastAsia="Arial" w:cs="Arial" w:ascii="Arial" w:hAnsi="Arial"/>
        <w:b/>
        <w:sz w:val="20"/>
        <w:szCs w:val="20"/>
      </w:rPr>
      <w:t xml:space="preserve">  </w:t>
    </w:r>
    <w:r>
      <w:rPr>
        <w:rFonts w:cs="Arial" w:ascii="Arial" w:hAnsi="Arial"/>
        <w:b/>
        <w:color w:val="006600"/>
      </w:rPr>
      <w:t>Henri R LECLERCQ</w:t>
    </w:r>
    <w:r>
      <w:rPr>
        <w:rFonts w:cs="Arial" w:ascii="Arial" w:hAnsi="Arial"/>
        <w:b/>
        <w:bCs/>
        <w:color w:val="006600"/>
        <w:sz w:val="24"/>
        <w:szCs w:val="24"/>
      </w:rPr>
      <w:t xml:space="preserve">     </w:t>
    </w:r>
    <w:r>
      <w:rPr>
        <w:rFonts w:cs="Arial" w:ascii="Arial" w:hAnsi="Arial"/>
        <w:bCs/>
        <w:color w:val="CC00CC"/>
        <w:sz w:val="20"/>
        <w:szCs w:val="20"/>
      </w:rPr>
      <w:t>Appareils de contrôle qualité et de laborat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9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thi.billouet@gmail.com" TargetMode="External"/><Relationship Id="rId2" Type="http://schemas.openxmlformats.org/officeDocument/2006/relationships/hyperlink" Target="mailto:contac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1:00Z</dcterms:created>
  <dc:creator>Eric Leclercq</dc:creator>
  <dc:description/>
  <dc:language>en-US</dc:language>
  <cp:lastModifiedBy>user</cp:lastModifiedBy>
  <cp:lastPrinted>2013-05-22T13:49:00Z</cp:lastPrinted>
  <dcterms:modified xsi:type="dcterms:W3CDTF">2014-03-04T11:11:00Z</dcterms:modified>
  <cp:revision>2</cp:revision>
  <dc:subject/>
  <dc:title/>
</cp:coreProperties>
</file>