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DE LA RESISTANCE A LA FORCE DE RUPTURE D’UN CUIR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ait du recueil de normes françaises AFNOR text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ermination de la résistance à la traction et du pourcentage d’allongement NF EN ISO 3376 (de janvier 2012)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tériel 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dynamomèt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porte piè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t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F EN ISO 337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essai</w:t>
            </w:r>
            <w:r>
              <w:rPr>
                <w:rFonts w:cs="Arial" w:ascii="Arial" w:hAnsi="Arial"/>
                <w:sz w:val="22"/>
                <w:szCs w:val="22"/>
              </w:rPr>
              <w:t> : 3 éprouvettes // à l’éch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3 éprouvettes ┴ à l’éch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rma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de pinces employées</w:t>
            </w:r>
            <w:r>
              <w:rPr>
                <w:rFonts w:cs="Arial" w:ascii="Arial" w:hAnsi="Arial"/>
                <w:sz w:val="22"/>
                <w:szCs w:val="22"/>
              </w:rPr>
              <w:t> : 75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ensibilité du capteur</w:t>
            </w:r>
            <w:r>
              <w:rPr>
                <w:rFonts w:cs="Arial" w:ascii="Arial" w:hAnsi="Arial"/>
                <w:sz w:val="22"/>
                <w:szCs w:val="22"/>
              </w:rPr>
              <w:t> : NEWT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étecteur de rupture</w:t>
            </w:r>
            <w:r>
              <w:rPr>
                <w:rFonts w:cs="Arial" w:ascii="Arial" w:hAnsi="Arial"/>
                <w:sz w:val="22"/>
                <w:szCs w:val="22"/>
              </w:rPr>
              <w:t> : ou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 de la moyenne arithmétique de la résistance à la traction et du pourcentage d’allongement à la ruptur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i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i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issage (s) :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ormu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: </w:t>
            </w:r>
            <w:r>
              <w:rPr>
                <w:rFonts w:cs="Arial" w:ascii="Arial" w:hAnsi="Arial"/>
                <w:sz w:val="22"/>
                <w:szCs w:val="22"/>
              </w:rPr>
              <w:t>résistance à la tra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40970</wp:posOffset>
                      </wp:positionV>
                      <wp:extent cx="2978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75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F                  F: est la force maximale enregistrée, en newt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4290</wp:posOffset>
                      </wp:positionV>
                      <wp:extent cx="393065" cy="287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22.6pt;mso-wrap-distance-left:9.05pt;mso-wrap-distance-right:9.05pt;mso-wrap-distance-top:0pt;mso-wrap-distance-bottom:0pt;margin-top:2.7pt;mso-position-vertical-relative:text;margin-left:2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L x e              L : est la largeur moyenne de l'éprouvette, en millimètr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e : est l'épaisseur moyenne de l'éprouvette, en millimèt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levé des valeurs et expression des résultats :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égend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ns : mettre une croix si l’éprouvette est // ou ┴ à l’échine.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68"/>
        <w:gridCol w:w="1274"/>
        <w:gridCol w:w="1252"/>
        <w:gridCol w:w="1898"/>
        <w:gridCol w:w="1897"/>
        <w:gridCol w:w="1898"/>
      </w:tblGrid>
      <w:tr>
        <w:trPr>
          <w:trHeight w:val="25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paisseur 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s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ce de rupture en N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sistan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à la trac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/mm²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Allongement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/ échi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┴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échine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8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me 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yenne 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44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étails opératoires prévus, susceptibles d’avoir eu une influence sur les résulta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34:00Z</dcterms:created>
  <dc:creator>bruchon christelle</dc:creator>
  <dc:description/>
  <cp:keywords/>
  <dc:language>en-US</dc:language>
  <cp:lastModifiedBy>user</cp:lastModifiedBy>
  <cp:lastPrinted>2014-04-15T11:16:00Z</cp:lastPrinted>
  <dcterms:modified xsi:type="dcterms:W3CDTF">2014-04-23T09:52:00Z</dcterms:modified>
  <cp:revision>4</cp:revision>
  <dc:subject/>
  <dc:title>RÈGLE, ÉQUERRE :</dc:title>
</cp:coreProperties>
</file>