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wmf" ContentType="image/x-wmf"/>
  <Override PartName="/word/media/image10.png" ContentType="image/png"/>
  <Override PartName="/word/media/image27.png" ContentType="image/png"/>
  <Override PartName="/word/media/image24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8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30"/>
      </w:tblGrid>
      <w:tr>
        <w:trPr>
          <w:trHeight w:val="8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ICHE DE GUIDANCE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 DYNAMOMETRE       NF EN ISO 13936-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584"/>
      </w:tblGrid>
      <w:tr>
        <w:trPr>
          <w:trHeight w:val="34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CEDURE D’ALLUMAGE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1430</wp:posOffset>
                      </wp:positionV>
                      <wp:extent cx="2130425" cy="939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042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945640" cy="846455"/>
                                        <wp:effectExtent l="0" t="0" r="0" b="0"/>
                                        <wp:docPr id="2" name="Imag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42" r="-19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564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5pt;height:73.95pt;mso-wrap-distance-left:9.05pt;mso-wrap-distance-right:9.05pt;mso-wrap-distance-top:0pt;mso-wrap-distance-bottom:0pt;margin-top:0.9pt;mso-position-vertical-relative:text;margin-left:32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945640" cy="846455"/>
                                  <wp:effectExtent l="0" t="0" r="0" b="0"/>
                                  <wp:docPr id="3" name="Imag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llumer LE DYNAMOMETRE :</w:t>
            </w:r>
          </w:p>
          <w:p>
            <w:pPr>
              <w:pStyle w:val="Normal"/>
              <w:ind w:left="142" w:hanging="8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bouton situé à l’arrière gauche de l’apparei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469640</wp:posOffset>
                      </wp:positionH>
                      <wp:positionV relativeFrom="paragraph">
                        <wp:posOffset>81915</wp:posOffset>
                      </wp:positionV>
                      <wp:extent cx="2076450" cy="1238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3.2pt;margin-top:6.4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ppuyer sur bouton vert sous l’arrêt d’urge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lumer l’ordinateur et le le logiciel TENSOLA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CEDURE DE REMISE A ZERO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ER le Dynamomètr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ppuyer sur CONNEX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4856480</wp:posOffset>
                  </wp:positionH>
                  <wp:positionV relativeFrom="paragraph">
                    <wp:posOffset>490855</wp:posOffset>
                  </wp:positionV>
                  <wp:extent cx="1765935" cy="814705"/>
                  <wp:effectExtent l="0" t="0" r="0" b="0"/>
                  <wp:wrapTopAndBottom/>
                  <wp:docPr id="5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5" r="-2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51680</wp:posOffset>
                      </wp:positionH>
                      <wp:positionV relativeFrom="paragraph">
                        <wp:posOffset>1003935</wp:posOffset>
                      </wp:positionV>
                      <wp:extent cx="484505" cy="301625"/>
                      <wp:effectExtent l="5715" t="14605" r="6350" b="13335"/>
                      <wp:wrapNone/>
                      <wp:docPr id="6" name="Flèche droit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30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155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Flèche droite 28" fillcolor="red" stroked="t" o:allowincell="t" style="position:absolute;margin-left:358.4pt;margin-top:79.05pt;width:38.1pt;height:23.7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2860</wp:posOffset>
                      </wp:positionV>
                      <wp:extent cx="1019175" cy="533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95pt;margin-top:1.8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62230</wp:posOffset>
                  </wp:positionV>
                  <wp:extent cx="4501515" cy="1325245"/>
                  <wp:effectExtent l="0" t="0" r="0" b="0"/>
                  <wp:wrapTopAndBottom/>
                  <wp:docPr id="8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1515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’information de demande « mettre à ZERO » apparaî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Déterminer un écart de sécurité 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(à l’aide d’une règl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4640</wp:posOffset>
                      </wp:positionH>
                      <wp:positionV relativeFrom="paragraph">
                        <wp:posOffset>204470</wp:posOffset>
                      </wp:positionV>
                      <wp:extent cx="591185" cy="955675"/>
                      <wp:effectExtent l="0" t="2540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1480" cy="95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3.2pt;margin-top:16.1pt;width:46.45pt;height:75.2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Descendre les mâchoires à 100 mm de distance l’une de l’autre en appuyant sur DOWN (panneau de contrôle : commande dynamomètre) jusqu’à l’arrê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uis CANCEL pour valid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10795</wp:posOffset>
                      </wp:positionV>
                      <wp:extent cx="2164080" cy="167449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1674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962785" cy="1471930"/>
                                        <wp:effectExtent l="0" t="0" r="0" b="0"/>
                                        <wp:docPr id="11" name="Imag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25" r="-1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2785" cy="147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pt;height:131.85pt;mso-wrap-distance-left:9.05pt;mso-wrap-distance-right:9.05pt;mso-wrap-distance-top:0pt;mso-wrap-distance-bottom:0pt;margin-top:0.85pt;mso-position-vertical-relative:text;margin-left:34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962785" cy="1471930"/>
                                  <wp:effectExtent l="0" t="0" r="0" b="0"/>
                                  <wp:docPr id="12" name="Imag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85725</wp:posOffset>
                  </wp:positionV>
                  <wp:extent cx="3181350" cy="892175"/>
                  <wp:effectExtent l="0" t="0" r="0" b="0"/>
                  <wp:wrapTopAndBottom/>
                  <wp:docPr id="13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crire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100,0</w:t>
            </w:r>
            <w:r>
              <w:rPr>
                <w:rFonts w:cs="Arial" w:ascii="Arial" w:hAnsi="Arial"/>
                <w:sz w:val="22"/>
                <w:szCs w:val="22"/>
              </w:rPr>
              <w:t xml:space="preserve"> dans la fenêtre QUOTA ZERO et vali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er la confirmation du bon régl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736600</wp:posOffset>
                  </wp:positionV>
                  <wp:extent cx="1532255" cy="572135"/>
                  <wp:effectExtent l="0" t="0" r="0" b="0"/>
                  <wp:wrapTopAndBottom/>
                  <wp:docPr id="14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-497840</wp:posOffset>
                  </wp:positionV>
                  <wp:extent cx="1829435" cy="586740"/>
                  <wp:effectExtent l="0" t="0" r="0" b="0"/>
                  <wp:wrapTopAndBottom/>
                  <wp:docPr id="15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URE D’ESSAI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OIX DE L’ESS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24785</wp:posOffset>
                      </wp:positionH>
                      <wp:positionV relativeFrom="paragraph">
                        <wp:posOffset>82550</wp:posOffset>
                      </wp:positionV>
                      <wp:extent cx="1265555" cy="507365"/>
                      <wp:effectExtent l="1905" t="4445" r="0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5760" cy="50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55pt;margin-top:6.5pt;width:99.6pt;height:39.95pt" type="_x0000_t32">
                      <v:stroke color="#7030a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Sélectionner mode : </w:t>
            </w:r>
            <w:r>
              <w:rPr>
                <w:rFonts w:cs="Arial" w:ascii="Arial" w:hAnsi="Arial"/>
                <w:b/>
                <w:color w:val="7030A0"/>
                <w:sz w:val="22"/>
                <w:szCs w:val="22"/>
                <w:u w:val="single"/>
              </w:rPr>
              <w:t>COUTURES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électionner la référence de norme à utiliser dans le menu déroulant à côté de l’épreuv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-3810</wp:posOffset>
                      </wp:positionV>
                      <wp:extent cx="542290" cy="220345"/>
                      <wp:effectExtent l="1905" t="6985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252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1pt;margin-top:-0.3pt;width:42.65pt;height:17.2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55245</wp:posOffset>
                      </wp:positionV>
                      <wp:extent cx="622935" cy="534035"/>
                      <wp:effectExtent l="3175" t="0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3520" cy="53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15pt;margin-top:4.35pt;width:49.05pt;height:42pt;flip:y" type="_x0000_t32">
                      <v:stroke color="#00b05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exemple 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ISO 13936/2 Glissement fils sur coutures – Charge Fix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uyer sur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NOUVELLE EPREUVE</w:t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er pour « libérer le capteur 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76630</wp:posOffset>
                  </wp:positionH>
                  <wp:positionV relativeFrom="paragraph">
                    <wp:posOffset>67945</wp:posOffset>
                  </wp:positionV>
                  <wp:extent cx="1121410" cy="590550"/>
                  <wp:effectExtent l="0" t="0" r="0" b="0"/>
                  <wp:wrapNone/>
                  <wp:docPr id="19" name="image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fier les informations de réglage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lorsque l’on sélectionne une norme pré défini dans la partie épreuve, les données affichées ne doivent pas être changées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longueur de l’échantill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itesse de la tra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itesse du………….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er : OK</w:t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ans la fenêtre « pré chargement manuel»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isir le sens de l’essai :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 trame sur chaîne ou chaîne sur trame»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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acer une éprouvette entre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es mâchoires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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Serrer avec l’outil prév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ncer le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2"/>
              </w:rPr>
              <w:t xml:space="preserve"> ESSAI / O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SA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hoto mise en place échantill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78815</wp:posOffset>
                  </wp:positionH>
                  <wp:positionV relativeFrom="paragraph">
                    <wp:posOffset>115570</wp:posOffset>
                  </wp:positionV>
                  <wp:extent cx="1475105" cy="2224405"/>
                  <wp:effectExtent l="0" t="0" r="0" b="0"/>
                  <wp:wrapNone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88265</wp:posOffset>
                  </wp:positionV>
                  <wp:extent cx="3343275" cy="797560"/>
                  <wp:effectExtent l="0" t="0" r="0" b="0"/>
                  <wp:wrapNone/>
                  <wp:docPr id="2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63500</wp:posOffset>
                      </wp:positionV>
                      <wp:extent cx="370205" cy="191770"/>
                      <wp:effectExtent l="15240" t="14605" r="14605" b="15240"/>
                      <wp:wrapNone/>
                      <wp:docPr id="22" name="Ellips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191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3" stroked="t" o:allowincell="t" style="position:absolute;margin-left:54.7pt;margin-top:5pt;width:29.1pt;height:15.05pt;mso-wrap-style:none;v-text-anchor:middle">
                      <v:fill o:detectmouseclick="t" on="false"/>
                      <v:stroke color="#7030a0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2700</wp:posOffset>
                      </wp:positionV>
                      <wp:extent cx="428625" cy="159385"/>
                      <wp:effectExtent l="5715" t="5715" r="5080" b="5080"/>
                      <wp:wrapNone/>
                      <wp:docPr id="23" name="Ellips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2" stroked="t" o:allowincell="t" style="position:absolute;margin-left:9.75pt;margin-top:1pt;width:33.7pt;height:12.5pt;mso-wrap-style:none;v-text-anchor:middle">
                      <v:fill o:detectmouseclick="t" on="false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9525</wp:posOffset>
                  </wp:positionV>
                  <wp:extent cx="2364740" cy="220789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132080</wp:posOffset>
                      </wp:positionV>
                      <wp:extent cx="426720" cy="163830"/>
                      <wp:effectExtent l="5080" t="5715" r="5715" b="5080"/>
                      <wp:wrapNone/>
                      <wp:docPr id="25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6600" cy="16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189.2pt;margin-top:10.4pt;width:33.55pt;height:12.85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9690</wp:posOffset>
                      </wp:positionV>
                      <wp:extent cx="426720" cy="163830"/>
                      <wp:effectExtent l="5080" t="5715" r="5715" b="5080"/>
                      <wp:wrapNone/>
                      <wp:docPr id="26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6600" cy="16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142.7pt;margin-top:4.7pt;width:33.55pt;height:12.85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5400</wp:posOffset>
                      </wp:positionV>
                      <wp:extent cx="426720" cy="163830"/>
                      <wp:effectExtent l="5080" t="5715" r="5715" b="5080"/>
                      <wp:wrapNone/>
                      <wp:docPr id="27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6600" cy="16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168.2pt;margin-top:2pt;width:33.55pt;height:12.85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8905</wp:posOffset>
                      </wp:positionV>
                      <wp:extent cx="290830" cy="161290"/>
                      <wp:effectExtent l="5080" t="5715" r="5715" b="5080"/>
                      <wp:wrapNone/>
                      <wp:docPr id="28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8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47.8pt;margin-top:10.15pt;width:22.85pt;height:12.65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10160</wp:posOffset>
                  </wp:positionV>
                  <wp:extent cx="1400810" cy="1127760"/>
                  <wp:effectExtent l="0" t="0" r="0" b="0"/>
                  <wp:wrapNone/>
                  <wp:docPr id="29" name="image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93345</wp:posOffset>
                      </wp:positionV>
                      <wp:extent cx="295275" cy="220345"/>
                      <wp:effectExtent l="5715" t="5715" r="5080" b="5080"/>
                      <wp:wrapNone/>
                      <wp:docPr id="30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520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90.95pt;margin-top:7.35pt;width:23.2pt;height:17.3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hoto outils de serrage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13435</wp:posOffset>
                  </wp:positionH>
                  <wp:positionV relativeFrom="paragraph">
                    <wp:posOffset>114300</wp:posOffset>
                  </wp:positionV>
                  <wp:extent cx="1749425" cy="1951990"/>
                  <wp:effectExtent l="0" t="0" r="0" b="0"/>
                  <wp:wrapNone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600710</wp:posOffset>
                      </wp:positionV>
                      <wp:extent cx="669290" cy="318770"/>
                      <wp:effectExtent l="5080" t="5080" r="105410" b="0"/>
                      <wp:wrapNone/>
                      <wp:docPr id="32" name="Forme libr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318600"/>
                              </a:xfrm>
                              <a:custGeom>
                                <a:avLst/>
                                <a:gdLst>
                                  <a:gd name="textAreaLeft" fmla="*/ 55440 w 379440"/>
                                  <a:gd name="textAreaRight" fmla="*/ 324000 w 379440"/>
                                  <a:gd name="textAreaTop" fmla="*/ 26280 h 180720"/>
                                  <a:gd name="textAreaBottom" fmla="*/ 15444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6200" y="10800"/>
                                    </a:moveTo>
                                    <a:cubicBezTo>
                                      <a:pt x="16200" y="7817"/>
                                      <a:pt x="13782" y="5400"/>
                                      <a:pt x="10800" y="5400"/>
                                    </a:cubicBezTo>
                                    <a:cubicBezTo>
                                      <a:pt x="7817" y="5400"/>
                                      <a:pt x="5400" y="7817"/>
                                      <a:pt x="540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4835"/>
                                      <a:pt x="4835" y="0"/>
                                      <a:pt x="10800" y="0"/>
                                    </a:cubicBezTo>
                                    <a:cubicBezTo>
                                      <a:pt x="16764" y="0"/>
                                      <a:pt x="21599" y="4835"/>
                                      <a:pt x="21600" y="10799"/>
                                    </a:cubicBezTo>
                                    <a:lnTo>
                                      <a:pt x="21600" y="10800"/>
                                    </a:lnTo>
                                    <a:lnTo>
                                      <a:pt x="24300" y="10800"/>
                                    </a:lnTo>
                                    <a:lnTo>
                                      <a:pt x="18900" y="16200"/>
                                    </a:lnTo>
                                    <a:lnTo>
                                      <a:pt x="13500" y="10800"/>
                                    </a:lnTo>
                                    <a:lnTo>
                                      <a:pt x="162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orme libre 5" coordsize="21600,21600" path="m16200,10800c16200,7817,13782,5400,10800,5400c7817,5400,5400,7817,5400,10800l0,10800c0,4835,4835,0,10800,0c16764,0,21599,4835,21600,10799l21600,10800l24300,10800l18900,16200l13500,10800l16200,10800xe" fillcolor="red" stroked="t" o:allowincell="t" style="position:absolute;margin-left:104.05pt;margin-top:47.3pt;width:52.65pt;height:25.0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4698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ION PENDANT L’ESS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âchoire supérieure remonte à la vitesse réglée jusqu’à 60N. Une fois la force maximale atteinte, la charge appliquée sur l’éprouvette est immédiatement ramenée à 5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surer la largeur de l’ouverture de couture à l’endroit le plus large à 1 mm prè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scrire la mesur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809115</wp:posOffset>
                  </wp:positionH>
                  <wp:positionV relativeFrom="paragraph">
                    <wp:posOffset>12700</wp:posOffset>
                  </wp:positionV>
                  <wp:extent cx="1365885" cy="1353820"/>
                  <wp:effectExtent l="0" t="0" r="0" b="0"/>
                  <wp:wrapNone/>
                  <wp:docPr id="33" name="image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2700</wp:posOffset>
                      </wp:positionV>
                      <wp:extent cx="1353820" cy="199390"/>
                      <wp:effectExtent l="1270" t="5080" r="0" b="266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432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pt;width:106.6pt;height:15.7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085590</wp:posOffset>
                  </wp:positionH>
                  <wp:positionV relativeFrom="paragraph">
                    <wp:posOffset>12700</wp:posOffset>
                  </wp:positionV>
                  <wp:extent cx="1148715" cy="1307465"/>
                  <wp:effectExtent l="0" t="0" r="0" b="0"/>
                  <wp:wrapNone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 la fin du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2"/>
              </w:rPr>
              <w:t xml:space="preserve"> essai :</w:t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péter les opérations 14 et 15 pour chaque essai nécessaire, valider </w:t>
            </w:r>
            <w:r>
              <w:rPr>
                <w:rFonts w:cs="Arial" w:ascii="Arial" w:hAnsi="Arial"/>
                <w:color w:val="7030A0"/>
                <w:sz w:val="22"/>
                <w:szCs w:val="22"/>
              </w:rPr>
              <w:t>O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and la série est terminée appuyer sur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CANCEL</w:t>
            </w:r>
            <w:r>
              <w:rPr>
                <w:rFonts w:cs="Arial" w:ascii="Arial" w:hAnsi="Arial"/>
                <w:sz w:val="22"/>
                <w:szCs w:val="22"/>
              </w:rPr>
              <w:t xml:space="preserve"> pour arrêter la procéd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482090</wp:posOffset>
                  </wp:positionH>
                  <wp:positionV relativeFrom="paragraph">
                    <wp:posOffset>65405</wp:posOffset>
                  </wp:positionV>
                  <wp:extent cx="716915" cy="497205"/>
                  <wp:effectExtent l="0" t="0" r="0" b="0"/>
                  <wp:wrapNone/>
                  <wp:docPr id="3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64540</wp:posOffset>
                  </wp:positionH>
                  <wp:positionV relativeFrom="paragraph">
                    <wp:posOffset>317500</wp:posOffset>
                  </wp:positionV>
                  <wp:extent cx="1316990" cy="1016635"/>
                  <wp:effectExtent l="0" t="0" r="0" b="0"/>
                  <wp:wrapNone/>
                  <wp:docPr id="3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1179195</wp:posOffset>
                      </wp:positionV>
                      <wp:extent cx="246380" cy="154940"/>
                      <wp:effectExtent l="10160" t="9525" r="1016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4pt;margin-top:92.85pt;width:19.35pt;height:12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1189990</wp:posOffset>
                      </wp:positionV>
                      <wp:extent cx="284480" cy="152400"/>
                      <wp:effectExtent l="9525" t="9525" r="101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7.65pt;margin-top:93.7pt;width:22.35pt;height:11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REGISTER L’EPREUVE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uyer sur bouton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« 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ENREGISTER EPREUVE</w:t>
            </w:r>
            <w:r>
              <w:rPr>
                <w:rFonts w:cs="Arial" w:ascii="Arial" w:hAnsi="Arial"/>
                <w:sz w:val="22"/>
                <w:szCs w:val="22"/>
              </w:rPr>
              <w:t> »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emplir la partie « introduction d’une nouvell…» :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0" w:firstLine="1074"/>
              <w:rPr/>
            </w:pPr>
            <w:r>
              <w:rPr>
                <w:rFonts w:cs="Arial" w:ascii="Arial" w:hAnsi="Arial"/>
                <w:sz w:val="22"/>
                <w:szCs w:val="22"/>
              </w:rPr>
              <w:t>Code classe :…………..</w:t>
            </w:r>
          </w:p>
          <w:p>
            <w:pPr>
              <w:pStyle w:val="Normal"/>
              <w:ind w:left="60" w:firstLine="1074"/>
              <w:rPr/>
            </w:pPr>
            <w:r>
              <w:rPr>
                <w:rFonts w:cs="Arial" w:ascii="Arial" w:hAnsi="Arial"/>
                <w:sz w:val="22"/>
                <w:szCs w:val="22"/>
              </w:rPr>
              <w:t>Code de l’épreuve : ………..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667385</wp:posOffset>
                  </wp:positionH>
                  <wp:positionV relativeFrom="paragraph">
                    <wp:posOffset>69850</wp:posOffset>
                  </wp:positionV>
                  <wp:extent cx="1570990" cy="600710"/>
                  <wp:effectExtent l="0" t="0" r="0" b="0"/>
                  <wp:wrapTopAndBottom/>
                  <wp:docPr id="40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74980</wp:posOffset>
                      </wp:positionV>
                      <wp:extent cx="600075" cy="195580"/>
                      <wp:effectExtent l="5715" t="5080" r="5080" b="5715"/>
                      <wp:wrapNone/>
                      <wp:docPr id="41" name="Ellips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19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7" stroked="t" o:allowincell="t" style="position:absolute;margin-left:90.75pt;margin-top:37.4pt;width:47.2pt;height:15.3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42620</wp:posOffset>
                  </wp:positionH>
                  <wp:positionV relativeFrom="paragraph">
                    <wp:posOffset>922020</wp:posOffset>
                  </wp:positionV>
                  <wp:extent cx="1710055" cy="781685"/>
                  <wp:effectExtent l="0" t="0" r="0" b="0"/>
                  <wp:wrapNone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414780</wp:posOffset>
                      </wp:positionV>
                      <wp:extent cx="295275" cy="220345"/>
                      <wp:effectExtent l="5715" t="5715" r="5080" b="5080"/>
                      <wp:wrapNone/>
                      <wp:docPr id="43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520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71.35pt;margin-top:111.4pt;width:23.2pt;height:17.3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RIMER LES RESULTATS</w:t>
            </w:r>
          </w:p>
        </w:tc>
      </w:tr>
      <w:tr>
        <w:trPr>
          <w:trHeight w:val="2880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26365</wp:posOffset>
                      </wp:positionV>
                      <wp:extent cx="2012315" cy="1322070"/>
                      <wp:effectExtent l="3175" t="444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0" cy="132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6pt;margin-top:9.95pt;width:158.4pt;height:104.05pt" type="_x0000_t32">
                      <v:stroke color="#7030a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En bas du tableau d’enregistrement épreuve, appuyer sur </w:t>
            </w:r>
            <w:r>
              <w:rPr>
                <w:rFonts w:cs="Arial" w:ascii="Arial" w:hAnsi="Arial"/>
                <w:color w:val="7030A0"/>
                <w:sz w:val="22"/>
                <w:szCs w:val="22"/>
              </w:rPr>
              <w:t xml:space="preserve">PRESENTATI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oisir la présentation et le format d’affichage du rapport et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imprime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68580</wp:posOffset>
                  </wp:positionV>
                  <wp:extent cx="1156335" cy="1088390"/>
                  <wp:effectExtent l="0" t="0" r="0" b="0"/>
                  <wp:wrapNone/>
                  <wp:docPr id="45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132715</wp:posOffset>
                      </wp:positionV>
                      <wp:extent cx="295275" cy="220345"/>
                      <wp:effectExtent l="5715" t="5715" r="5080" b="5080"/>
                      <wp:wrapNone/>
                      <wp:docPr id="46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520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122.2pt;margin-top:10.45pt;width:23.2pt;height:17.3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218440</wp:posOffset>
                  </wp:positionV>
                  <wp:extent cx="2623820" cy="1494790"/>
                  <wp:effectExtent l="0" t="0" r="0" b="0"/>
                  <wp:wrapNone/>
                  <wp:docPr id="47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1569085</wp:posOffset>
                      </wp:positionV>
                      <wp:extent cx="328930" cy="201930"/>
                      <wp:effectExtent l="5080" t="5080" r="5715" b="5715"/>
                      <wp:wrapNone/>
                      <wp:docPr id="48" name="Ellips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7" stroked="t" o:allowincell="t" style="position:absolute;margin-left:153.8pt;margin-top:123.55pt;width:25.85pt;height:15.8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EINDRE LE MATERIEL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yer sur « Fin d’épreuve »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39620</wp:posOffset>
                  </wp:positionH>
                  <wp:positionV relativeFrom="paragraph">
                    <wp:posOffset>83185</wp:posOffset>
                  </wp:positionV>
                  <wp:extent cx="379730" cy="349885"/>
                  <wp:effectExtent l="0" t="0" r="0" b="0"/>
                  <wp:wrapNone/>
                  <wp:docPr id="49" name="Imag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yer sur connexion                et éteindre.</w:t>
            </w:r>
          </w:p>
          <w:p>
            <w:pPr>
              <w:pStyle w:val="Paragraphedelis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167005</wp:posOffset>
                  </wp:positionV>
                  <wp:extent cx="2266950" cy="695325"/>
                  <wp:effectExtent l="0" t="0" r="0" b="0"/>
                  <wp:wrapNone/>
                  <wp:docPr id="50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90550</wp:posOffset>
                      </wp:positionV>
                      <wp:extent cx="426720" cy="163830"/>
                      <wp:effectExtent l="5080" t="5715" r="5715" b="5080"/>
                      <wp:wrapNone/>
                      <wp:docPr id="51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6600" cy="16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20.35pt;margin-top:46.5pt;width:33.55pt;height:12.85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HERCHER DES ESSAIS ARCHIVES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257810</wp:posOffset>
                      </wp:positionV>
                      <wp:extent cx="1240790" cy="457835"/>
                      <wp:effectExtent l="1905" t="5080" r="0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128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8pt;margin-top:20.3pt;width:97.7pt;height:3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ppuyer sur « Cherche épreuve » en bas du tablea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quer les paramètres de recherche :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lectionner NORME utilisée : ISO 139...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59690</wp:posOffset>
                      </wp:positionV>
                      <wp:extent cx="695960" cy="191135"/>
                      <wp:effectExtent l="1270" t="5080" r="0" b="171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4pt;margin-top:4.7pt;width:54.75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Code client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de l’épreuve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de début et fin</w:t>
            </w:r>
          </w:p>
          <w:p>
            <w:pPr>
              <w:pStyle w:val="Paragraphedeliste"/>
              <w:ind w:left="14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ind w:left="14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ind w:left="14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ind w:left="14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ind w:left="14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afficher l’épreuv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ppuyer sur « NEMENTATION DU FIL 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 liste correspondante trouvée s’affich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électionner puis ouvrir </w:t>
            </w:r>
            <w:r>
              <w:rPr>
                <w:rFonts w:cs="Arial" w:ascii="Arial" w:hAnsi="Arial"/>
                <w:color w:val="7030A0"/>
                <w:sz w:val="22"/>
                <w:szCs w:val="22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74930</wp:posOffset>
                      </wp:positionV>
                      <wp:extent cx="2395855" cy="330835"/>
                      <wp:effectExtent l="1270" t="5080" r="0" b="279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616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65pt;margin-top:5.9pt;width:188.6pt;height:26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Charger les résultats archivé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04140</wp:posOffset>
                  </wp:positionV>
                  <wp:extent cx="2649855" cy="1029335"/>
                  <wp:effectExtent l="0" t="0" r="0" b="0"/>
                  <wp:wrapNone/>
                  <wp:docPr id="55" name="image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2390</wp:posOffset>
                      </wp:positionV>
                      <wp:extent cx="426720" cy="163830"/>
                      <wp:effectExtent l="5080" t="5715" r="5715" b="5080"/>
                      <wp:wrapNone/>
                      <wp:docPr id="56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6600" cy="16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47.55pt;margin-top:5.7pt;width:33.55pt;height:12.85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3505</wp:posOffset>
                      </wp:positionV>
                      <wp:extent cx="90805" cy="934720"/>
                      <wp:effectExtent l="0" t="5080" r="63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345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3680 h 529920"/>
                                  <a:gd name="textAreaBottom" fmla="*/ 516240 h 52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.4pt;margin-top:8.15pt;width:7.1pt;height:73.55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94615</wp:posOffset>
                  </wp:positionV>
                  <wp:extent cx="2729230" cy="943610"/>
                  <wp:effectExtent l="0" t="0" r="0" b="0"/>
                  <wp:wrapNone/>
                  <wp:docPr id="58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12775</wp:posOffset>
                      </wp:positionV>
                      <wp:extent cx="502920" cy="168275"/>
                      <wp:effectExtent l="5080" t="5715" r="5715" b="5080"/>
                      <wp:wrapNone/>
                      <wp:docPr id="59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2920" cy="168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50.7pt;margin-top:48.25pt;width:39.55pt;height:13.2pt;flip:y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612775</wp:posOffset>
                      </wp:positionV>
                      <wp:extent cx="175895" cy="168910"/>
                      <wp:effectExtent l="5715" t="5715" r="5080" b="5080"/>
                      <wp:wrapNone/>
                      <wp:docPr id="60" name="Ellips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604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38" stroked="t" o:allowincell="t" style="position:absolute;margin-left:123.85pt;margin-top:48.25pt;width:13.8pt;height:13.25pt;flip:y;mso-wrap-style:none;v-text-anchor:middle">
                      <v:fill o:detectmouseclick="t" on="false"/>
                      <v:stroke color="#7030a0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621280" cy="1160145"/>
                  <wp:effectExtent l="0" t="0" r="0" b="0"/>
                  <wp:docPr id="6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38735</wp:posOffset>
                  </wp:positionV>
                  <wp:extent cx="2790190" cy="465455"/>
                  <wp:effectExtent l="0" t="0" r="0" b="0"/>
                  <wp:wrapNone/>
                  <wp:docPr id="6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96" r="-16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FFICH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MOYENNE DES RESULTA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Résultats SENS CHAINE     │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Résultats SENS TRAME    ---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 w:bidi="ar-SA"/>
              </w:rPr>
              <w:t>LEGENDE</w:t>
            </w: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F (N) = FORCE en Newt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All (%) = porcentage d’allongement de l’échantillo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GER EPREUVE pour afficher le tableau et graphique des résultats enregistré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23190</wp:posOffset>
                  </wp:positionV>
                  <wp:extent cx="2523490" cy="1843405"/>
                  <wp:effectExtent l="0" t="0" r="0" b="0"/>
                  <wp:wrapNone/>
                  <wp:docPr id="6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ngement en m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Paragraphedeliste">
    <w:name w:val="Paragraphe de liste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08:00Z</dcterms:created>
  <dc:creator>user</dc:creator>
  <dc:description/>
  <cp:keywords/>
  <dc:language>en-US</dc:language>
  <cp:lastModifiedBy>ddom</cp:lastModifiedBy>
  <cp:lastPrinted>2014-04-11T12:20:00Z</cp:lastPrinted>
  <dcterms:modified xsi:type="dcterms:W3CDTF">2014-10-02T08:17:00Z</dcterms:modified>
  <cp:revision>5</cp:revision>
  <dc:subject/>
  <dc:title/>
</cp:coreProperties>
</file>