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16"/>
          <w:szCs w:val="16"/>
          <w:lang w:val="en-US" w:eastAsia="en-US"/>
        </w:rPr>
      </w:pPr>
      <w:r>
        <w:rPr>
          <w:b/>
          <w:color w:val="FFFF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-37465</wp:posOffset>
                </wp:positionV>
                <wp:extent cx="6994525" cy="808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808355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ROCKME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NF EN ISO 105 X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2pt" style="position:absolute;rotation:-0;width:550.75pt;height:63.65pt;mso-wrap-distance-left:9.05pt;mso-wrap-distance-right:9.05pt;mso-wrap-distance-top:0pt;mso-wrap-distance-bottom:0pt;margin-top:-2.9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ROCKME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NF EN ISO 105 X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65</wp:posOffset>
            </wp:positionH>
            <wp:positionV relativeFrom="paragraph">
              <wp:posOffset>149225</wp:posOffset>
            </wp:positionV>
            <wp:extent cx="2160905" cy="1691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8150</wp:posOffset>
            </wp:positionH>
            <wp:positionV relativeFrom="paragraph">
              <wp:posOffset>35560</wp:posOffset>
            </wp:positionV>
            <wp:extent cx="3124200" cy="19240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6950</wp:posOffset>
            </wp:positionH>
            <wp:positionV relativeFrom="paragraph">
              <wp:posOffset>55880</wp:posOffset>
            </wp:positionV>
            <wp:extent cx="952500" cy="1066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360" w:right="49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ind w:left="360" w:right="49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ind w:left="360" w:right="49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ind w:left="360" w:right="49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r la solidité des teintures et impressions au frottement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 mouillé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 solv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évaluer le risque de dégorgement et de dégradation de la teinture sur une autre matiè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720" w:right="4959" w:hanging="360"/>
        <w:rPr/>
      </w:pPr>
      <w:r>
        <w:rPr>
          <w:rFonts w:cs="Arial" w:ascii="Arial" w:hAnsi="Arial"/>
          <w:b/>
          <w:sz w:val="22"/>
          <w:szCs w:val="22"/>
        </w:rPr>
        <w:t>ÉPROUVETT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écouper deux morceaux de 210 mm × 80 mm pour l'essai de frottement à sec et deux autres pour le frottement au mouillé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s chaque paire, une éprouvette doit avoir sa longueur dans le sens des fils de chaîne, et l'autre dans le sens des fils de trame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ppareil comporte un plot cylindrique de 16mm de diamètre soumis à une charge de 900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plot revêtu d’un textile sec ou humide effectue des mouvements de va-et-vient d’amplitude de 100 mm à la vitesse de 1tour par seconde, sur les éprouvettes du textile à évaluer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 OPÉRATOIR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CHP_6.2"/>
      <w:bookmarkStart w:id="1" w:name="CHP_6.2"/>
      <w:bookmarkEnd w:id="1"/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cliner la partie supérieure de l'appareil rotatif vertical et le fixer au crochet.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uvrir la cheville, afin de p</w:t>
      </w:r>
      <w:r>
        <w:rPr>
          <w:rFonts w:cs="Arial" w:ascii="Arial" w:hAnsi="Arial"/>
          <w:sz w:val="22"/>
          <w:szCs w:val="22"/>
        </w:rPr>
        <w:t>lacer et de fixer à l’aide d’une bague spéciale le carré témoin de coton bla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tionner l’éprouvette de tissu à tester sur la partie plane du bâti et la fixer à l’aide de pattes d’attache sur le soc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lacer la partie supérieure de l'appareil en position de fonctionnement avec l'étoffe de frottement sur l'extrémité de l'arbre en contact avec l'éprouvet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rotter 20 fois l’éprouvette avec un mouvement de-va-et-vient rectiligne. </w:t>
      </w:r>
      <w:r>
        <w:rPr>
          <w:rFonts w:cs="Arial" w:ascii="Arial" w:hAnsi="Arial"/>
          <w:color w:val="000000"/>
          <w:sz w:val="22"/>
          <w:szCs w:val="22"/>
        </w:rPr>
        <w:t xml:space="preserve">Tourner la manivelle à une vitesse de un tour par seconde. </w:t>
      </w:r>
      <w:r>
        <w:rPr>
          <w:rFonts w:cs="Arial" w:ascii="Arial" w:hAnsi="Arial"/>
          <w:sz w:val="22"/>
          <w:szCs w:val="22"/>
        </w:rPr>
        <w:t>Effectuer un total de 10 allers et 10 retours. (lire le compteur)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er le témoin et l’éprouvet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valuer le dégorgement sur le tissu témoin : 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ser l’échelle des gris clairs normalisée ; donner un indice de 1 à 5.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valuer la dégradation sur l’éprouvette :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ser l’échelle des gris foncés normalisée ; donner un indice de 1 à 5.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r les cotations sur le P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Pour le frottement au mouillé 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mper le témoin de coton blanc dans l’ea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ssorer de façon à contenir environ son propre poids en eau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l’essa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isser sécher à température ambiante et évalu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Pour le frottement au solvant 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Tremper le témoin de coton blanc dans un solvant (perchloréthylène, essence F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ssorer de façon à contenir environ son propre poids en solvant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l’essa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isser sécher à l’air libre à température ne dépassant pas 60° et évalu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720" w:right="4959" w:hanging="360"/>
        <w:rPr/>
      </w:pPr>
      <w:r>
        <w:rPr>
          <w:rFonts w:cs="Arial" w:ascii="Arial" w:hAnsi="Arial"/>
          <w:b/>
          <w:sz w:val="22"/>
          <w:szCs w:val="22"/>
        </w:rPr>
        <w:t>EXPRESSION DES RESULTAT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ribuer une valeur de 1 à 5 d’après une échelle de gris, donnée comme référence,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pour l’évaluation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des dégorgements provoqués sur les tissus témoins par les essais de solidit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dégradations provoquées par les essais de solidit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28775</wp:posOffset>
            </wp:positionH>
            <wp:positionV relativeFrom="paragraph">
              <wp:posOffset>90170</wp:posOffset>
            </wp:positionV>
            <wp:extent cx="2381250" cy="15760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71" t="-25" r="8677" b="14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CHP_2.5"/>
      <w:bookmarkStart w:id="3" w:name="CHP_2.5"/>
      <w:bookmarkEnd w:id="3"/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5405</wp:posOffset>
                </wp:positionH>
                <wp:positionV relativeFrom="paragraph">
                  <wp:posOffset>132080</wp:posOffset>
                </wp:positionV>
                <wp:extent cx="90805" cy="61341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13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000 h 347760"/>
                            <a:gd name="textAreaBottom" fmla="*/ 338760 h 34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5.15pt;margin-top:10.4pt;width:7.1pt;height:48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5810</wp:posOffset>
                </wp:positionH>
                <wp:positionV relativeFrom="paragraph">
                  <wp:posOffset>120650</wp:posOffset>
                </wp:positionV>
                <wp:extent cx="528320" cy="3067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nc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4.15pt;mso-wrap-distance-left:9.05pt;mso-wrap-distance-right:9.05pt;mso-wrap-distance-top:0pt;mso-wrap-distance-bottom:0pt;margin-top:9.5pt;mso-position-vertical-relative:text;margin-left: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nc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9250</wp:posOffset>
                </wp:positionH>
                <wp:positionV relativeFrom="paragraph">
                  <wp:posOffset>160655</wp:posOffset>
                </wp:positionV>
                <wp:extent cx="205740" cy="62928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629280"/>
                        </a:xfrm>
                        <a:custGeom>
                          <a:avLst/>
                          <a:gdLst>
                            <a:gd name="textAreaLeft" fmla="*/ 0 w 116640"/>
                            <a:gd name="textAreaRight" fmla="*/ 42120 w 116640"/>
                            <a:gd name="textAreaTop" fmla="*/ 9000 h 356760"/>
                            <a:gd name="textAreaBottom" fmla="*/ 347760 h 35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7.5pt;margin-top:12.65pt;width:16.15pt;height:49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2615</wp:posOffset>
                </wp:positionH>
                <wp:positionV relativeFrom="paragraph">
                  <wp:posOffset>165100</wp:posOffset>
                </wp:positionV>
                <wp:extent cx="443865" cy="2908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ai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2.9pt;mso-wrap-distance-left:9.05pt;mso-wrap-distance-right:9.05pt;mso-wrap-distance-top:0pt;mso-wrap-distance-bottom:0pt;margin-top:13pt;mso-position-vertical-relative:text;margin-left:3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l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mploi de l'échelle 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lacer côte à côte, et éclairé par la lumière du jour ou par une source équivalente de lumière de 600 lx 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arer l'écart visuel entre le tissu témoin dans son état d'origine et celui qui a été soumis à l'essai, avec les divers degrés de l'échelle de gri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2"/>
          <w:szCs w:val="22"/>
        </w:rPr>
        <w:t>Comparer l'écart visuel entre le tissu dans son état d'origine et celui qui a été soumis à l'essai, avec les divers degrés de l'échelle de gri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sectPr>
      <w:headerReference w:type="default" r:id="rId6"/>
      <w:type w:val="nextPage"/>
      <w:pgSz w:w="11906" w:h="16838"/>
      <w:pgMar w:left="567" w:right="567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Technologie des matériaux                                 Nom :                                                 Date :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rebuchet MS" w:hAnsi="Trebuchet MS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rmp">
    <w:name w:val="nrm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20:00Z</dcterms:created>
  <dc:creator>xav</dc:creator>
  <dc:description/>
  <cp:keywords/>
  <dc:language>en-US</dc:language>
  <cp:lastModifiedBy>ddom</cp:lastModifiedBy>
  <cp:lastPrinted>2014-03-03T15:59:00Z</cp:lastPrinted>
  <dcterms:modified xsi:type="dcterms:W3CDTF">2014-10-02T08:13:00Z</dcterms:modified>
  <cp:revision>11</cp:revision>
  <dc:subject/>
  <dc:title>SKIN MODEL :</dc:title>
</cp:coreProperties>
</file>