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shd w:fill="FFFFFF" w:val="clea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TERMINATION DE LA MASSE SURFACIQUE DES TISSU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  VERB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it du recueil de normes françaises AFNOR text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termination de la masse surfacique des tissus et des tricots ISO 3374 (de juin 2000) ; iso 3801 (de septembre197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Matériel :</w:t>
            </w:r>
            <w:r>
              <w:rPr>
                <w:rFonts w:cs="Arial" w:ascii="Arial" w:hAnsi="Arial"/>
              </w:rPr>
              <w:t xml:space="preserve">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bala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écoupoi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SO 337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SO 380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chantillon :</w:t>
            </w:r>
          </w:p>
        </w:tc>
      </w:tr>
      <w:tr>
        <w:trPr>
          <w:trHeight w:val="45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ONDITIONS D’ESSA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MATERIAU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ditions atmosphériques</w:t>
            </w:r>
            <w:r>
              <w:rPr>
                <w:rFonts w:cs="Arial" w:ascii="Arial" w:hAnsi="Arial"/>
                <w:sz w:val="22"/>
                <w:szCs w:val="22"/>
              </w:rPr>
              <w:t xml:space="preserve"> :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empérée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mosphère tropic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mbre d’éprouvette</w:t>
            </w:r>
            <w:r>
              <w:rPr>
                <w:rFonts w:cs="Arial" w:ascii="Arial" w:hAnsi="Arial"/>
                <w:sz w:val="22"/>
                <w:szCs w:val="22"/>
              </w:rPr>
              <w:t> : 5 pour un même matéria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mension des éprouvettes</w:t>
            </w:r>
            <w:r>
              <w:rPr>
                <w:rFonts w:cs="Arial" w:ascii="Arial" w:hAnsi="Arial"/>
                <w:sz w:val="22"/>
                <w:szCs w:val="22"/>
              </w:rPr>
              <w:t xml:space="preserve"> : disques (112 mm de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 xml:space="preserve"> = 100 cm²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xpression des résultats</w:t>
            </w:r>
            <w:r>
              <w:rPr>
                <w:rFonts w:cs="Arial" w:ascii="Arial" w:hAnsi="Arial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lcul d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a masse surfacique, exprimée en grammes par mètre carré, M, pour chaque éprouvette selon la formule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férenc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ellation commercial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sition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mu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tement(s)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Formule</w:t>
            </w:r>
            <w:r>
              <w:rPr>
                <w:rFonts w:cs="Arial" w:ascii="Arial" w:hAnsi="Arial"/>
                <w:b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42545</wp:posOffset>
                      </wp:positionV>
                      <wp:extent cx="3257550" cy="857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0" cy="857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 : masse en gramme de chaque éprouvet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 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urface de l’éprouvette exprimée en cm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 : masse surfacique en g/m² (mx10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Masse surfacique moyenne 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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M/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5pt;height:67.5pt;mso-wrap-distance-left:9.05pt;mso-wrap-distance-right:9.05pt;mso-wrap-distance-top:0pt;mso-wrap-distance-bottom:0pt;margin-top:3.35pt;mso-position-vertical-relative:text;margin-left:17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 : masse en gramme de chaque éprouvet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 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rface de l’éprouvette exprimée en cm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 : masse surfacique en g/m² (mx1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Masse surfacique moyenne :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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M/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levé des valeurs et résultat de la masse surfacique moyenne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3934"/>
      </w:tblGrid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PROUVETT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sse de l’éprouvette : m en g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sse de l’éprouvette : M en g/m²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sse surfacique Moyenne</w:t>
            </w:r>
            <w:r>
              <w:rPr>
                <w:rFonts w:cs="Arial" w:ascii="Arial" w:hAnsi="Arial"/>
                <w:sz w:val="22"/>
                <w:szCs w:val="22"/>
              </w:rPr>
              <w:t>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nclus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Technologie des matériaux                           Nom :                                            Date 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47:00Z</dcterms:created>
  <dc:creator>bruchon christelle</dc:creator>
  <dc:description/>
  <cp:keywords/>
  <dc:language>en-US</dc:language>
  <cp:lastModifiedBy>bruchon christelle</cp:lastModifiedBy>
  <cp:lastPrinted>2014-02-11T10:47:00Z</cp:lastPrinted>
  <dcterms:modified xsi:type="dcterms:W3CDTF">2014-03-25T15:05:00Z</dcterms:modified>
  <cp:revision>4</cp:revision>
  <dc:subject/>
  <dc:title>RÈGLE, ÉQUERRE :</dc:title>
</cp:coreProperties>
</file>