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3"/>
              </w:rPr>
              <w:t>FICHE DE POST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3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Cs w:val="23"/>
              </w:rPr>
              <w:t xml:space="preserve">NOM DU POSTE : </w:t>
            </w:r>
          </w:p>
          <w:p>
            <w:pPr>
              <w:pStyle w:val="Normal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/>
                <w:szCs w:val="23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Cs w:val="23"/>
              </w:rPr>
              <w:t xml:space="preserve">PRODUIT FINAL FABRIQUÉ : </w:t>
            </w:r>
          </w:p>
          <w:p>
            <w:pPr>
              <w:pStyle w:val="Normal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N° de lot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58"/>
              <w:gridCol w:w="4072"/>
            </w:tblGrid>
            <w:tr>
              <w:trPr/>
              <w:tc>
                <w:tcPr>
                  <w:tcW w:w="4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DATE :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HEURE DÉBUT :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REMARQUES :</w:t>
                  </w:r>
                </w:p>
              </w:tc>
              <w:tc>
                <w:tcPr>
                  <w:tcW w:w="4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NOM DU PROFESSEUR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NOM(S) OPÉRATEUR(S) :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CLASSE :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VISA :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4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ffichée sur le poste pendant l’utilisati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3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8"/>
      </w:tblGrid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Default"/>
              <w:jc w:val="center"/>
              <w:rPr>
                <w:szCs w:val="23"/>
              </w:rPr>
            </w:pPr>
            <w:r>
              <w:rPr>
                <w:b/>
                <w:bCs/>
                <w:i/>
                <w:iCs/>
                <w:szCs w:val="23"/>
              </w:rPr>
              <w:t>FICHE DE LIBÉRATION DU POSTE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NOM DU POSTE :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3"/>
              </w:rPr>
              <w:t>DERNIER PRODUIT FABRIQUÉ</w:t>
            </w:r>
            <w:r>
              <w:rPr>
                <w:b/>
                <w:bCs/>
                <w:sz w:val="23"/>
                <w:szCs w:val="23"/>
              </w:rPr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0"/>
              <w:gridCol w:w="4098"/>
            </w:tblGrid>
            <w:tr>
              <w:trPr/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DATE de libération :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HEURE :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ETAT :</w:t>
                  </w:r>
                </w:p>
              </w:tc>
              <w:tc>
                <w:tcPr>
                  <w:tcW w:w="4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NOM DU PROFESSEUR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NOM(S) OPÉRATEUR(S) :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CLASSE :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VISA :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</w:tc>
              <w:tc>
                <w:tcPr>
                  <w:tcW w:w="4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i/>
                      <w:iCs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20"/>
          <w:szCs w:val="20"/>
        </w:rPr>
        <w:t>Affichée sur le poste lorsque ce dernier est libér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8:00Z</dcterms:created>
  <dc:creator>olivia</dc:creator>
  <dc:description/>
  <cp:keywords/>
  <dc:language>en-US</dc:language>
  <cp:lastModifiedBy>Utilisateur Windows</cp:lastModifiedBy>
  <cp:lastPrinted>2013-02-12T13:38:00Z</cp:lastPrinted>
  <dcterms:modified xsi:type="dcterms:W3CDTF">2014-09-12T18:19:00Z</dcterms:modified>
  <cp:revision>4</cp:revision>
  <dc:subject/>
  <dc:title>FICHE DE LIBÉRATION DU POSTE</dc:title>
</cp:coreProperties>
</file>