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ENTES DE CHARGES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ab/>
        <w:tab/>
        <w:t>CAS 1</w:t>
        <w:tab/>
        <w:tab/>
        <w:tab/>
        <w:tab/>
        <w:tab/>
        <w:tab/>
        <w:tab/>
        <w:t>CAS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Solive</w:t>
        <w:tab/>
        <w:t>100 x 200 C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Panneaux particules ep 19 mm, poids volumique 700 daN/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Moquette 3 mm, poids surfacique 2 daN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Isolant phonique ep 5mm, poids volumique 1 kN/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Parquet bois (non présent dans les pla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BA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  <w:tab/>
        <w:t>Isolant Thermique 175mm, poids volumique 35 daN/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  <w:tab/>
        <w:t>Film plastique (poids négligeab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  <w:tab/>
        <w:t>Chape béton armé ep 40 mm, poids volumique 25 kN/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  <w:tab/>
        <w:t>Carrelage ep 5mm, poids surfacique 0.13 kN/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  <w:tab/>
        <w:t>Ossature support de BA13, 3 daN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axe solive </w:t>
        <w:tab/>
        <w:t>50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ée solive</w:t>
        <w:tab/>
        <w:t>4,5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ges d’exploitation</w:t>
        <w:tab/>
        <w:t>Q, 150 daN/m²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r les deux cas ci-dessus 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Charge G en kN/m² de plancher CAS 1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10</w:t>
        <w:tab/>
        <w:t>Carrelage</w:t>
        <w:tab/>
        <w:tab/>
        <w:tab/>
        <w:tab/>
        <w:tab/>
        <w:t>0.13 kN/m²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  <w:t>9</w:t>
        <w:tab/>
        <w:t>Chape</w:t>
        <w:tab/>
        <w:tab/>
        <w:t>25 kN/m² x 0.04 m</w:t>
        <w:tab/>
        <w:tab/>
        <w:t>1.00 kN/m²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>8</w:t>
        <w:tab/>
        <w:t>Film</w:t>
        <w:tab/>
        <w:tab/>
        <w:t>négligeable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de-DE"/>
        </w:rPr>
        <w:tab/>
        <w:t>2</w:t>
        <w:tab/>
        <w:t>PP</w:t>
        <w:tab/>
        <w:tab/>
        <w:t>7 kN/m3 x 0.019 m</w:t>
        <w:tab/>
        <w:tab/>
        <w:t>0.13 kN/m²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de-DE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→</w:t>
        <w:tab/>
        <w:tab/>
      </w:r>
      <w:r>
        <w:rPr>
          <w:rFonts w:cs="Arial" w:ascii="Arial" w:hAnsi="Arial"/>
          <w:b/>
          <w:color w:val="FF0000"/>
        </w:rPr>
        <w:t>1.26 kN/m²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>Charge G en kN/m² de plancher CAS 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3</w:t>
        <w:tab/>
        <w:t>Moquette</w:t>
        <w:tab/>
        <w:tab/>
        <w:tab/>
        <w:tab/>
        <w:tab/>
        <w:t>0.02 kN/m²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>2</w:t>
        <w:tab/>
        <w:t>PP</w:t>
        <w:tab/>
        <w:tab/>
        <w:t>7 kN/m3 x 0.019 m</w:t>
        <w:tab/>
        <w:tab/>
        <w:t>0.13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color w:val="FF0000"/>
          <w:sz w:val="20"/>
          <w:szCs w:val="20"/>
        </w:rPr>
        <w:t>4</w:t>
        <w:tab/>
        <w:t>Isolant phonique 1 kN/m3 x 0.005 m</w:t>
        <w:tab/>
        <w:tab/>
        <w:t>0.005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>2</w:t>
        <w:tab/>
        <w:t>PP</w:t>
        <w:tab/>
        <w:tab/>
        <w:t>7 kN/m3 x 0.019 m</w:t>
        <w:tab/>
        <w:tab/>
        <w:t>0.13 kN/m²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de-DE"/>
        </w:rPr>
        <w:tab/>
      </w:r>
      <w:r>
        <w:rPr>
          <w:rFonts w:cs="Arial" w:ascii="Arial" w:hAnsi="Arial"/>
          <w:color w:val="FF0000"/>
          <w:sz w:val="20"/>
          <w:szCs w:val="20"/>
        </w:rPr>
        <w:t>7</w:t>
        <w:tab/>
        <w:t>Isolant Thermique 0.35 kN/m3 x 0.175 m</w:t>
        <w:tab/>
        <w:t>0.06 kN/m²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11</w:t>
        <w:tab/>
        <w:t>Ossature support BA13</w:t>
        <w:tab/>
        <w:tab/>
        <w:tab/>
        <w:tab/>
        <w:t>0.03 kN/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6</w:t>
        <w:tab/>
        <w:t xml:space="preserve">BA13 </w:t>
        <w:tab/>
        <w:tab/>
        <w:t>1 kN/m3 x 0.013</w:t>
        <w:tab/>
        <w:tab/>
        <w:t>0.13 kN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→</w:t>
        <w:tab/>
        <w:tab/>
      </w:r>
      <w:r>
        <w:rPr>
          <w:rFonts w:cs="Arial" w:ascii="Arial" w:hAnsi="Arial"/>
          <w:b/>
          <w:color w:val="FF0000"/>
        </w:rPr>
        <w:t>0.51 kN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Charge G en kN/m de solive CAS 1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FF0000"/>
          <w:sz w:val="20"/>
          <w:szCs w:val="20"/>
        </w:rPr>
        <w:t>G = (poids du chargement x entraxe) + poids propre de la soliv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FF0000"/>
          <w:sz w:val="20"/>
          <w:szCs w:val="20"/>
          <w:lang w:val="en-GB"/>
        </w:rPr>
        <w:t>pp solive</w:t>
        <w:tab/>
        <w:t xml:space="preserve">0.1 m x 0.2 m x 5 kN/m3  </w:t>
        <w:tab/>
        <w:t>0.10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  <w:tab/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 xml:space="preserve">[1.26 kN/m² x 0.5 m (entraxe)] + 0.1 kN/m  = </w:t>
      </w:r>
      <w:r>
        <w:rPr>
          <w:rFonts w:cs="Arial" w:ascii="Arial" w:hAnsi="Arial"/>
          <w:b/>
          <w:color w:val="FF0000"/>
          <w:lang w:val="de-DE"/>
        </w:rPr>
        <w:t>0.73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</w:t>
        <w:tab/>
        <w:t>Charge G en kN/m de solive CAS 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FF0000"/>
          <w:sz w:val="20"/>
          <w:szCs w:val="20"/>
        </w:rPr>
        <w:t>G = (poids du chargement x entraxe) + poids propre de la soliv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FF0000"/>
          <w:sz w:val="20"/>
          <w:szCs w:val="20"/>
        </w:rPr>
        <w:t>pp solive</w:t>
        <w:tab/>
        <w:t xml:space="preserve">0.1 m x 0.2 m x 5 kN/m3  </w:t>
        <w:tab/>
        <w:t>0.10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G     </w:t>
        <w:tab/>
        <w:tab/>
        <w:t xml:space="preserve">[0.73 kN/m² x 0.5 m (entraxe)] + 0.1 kN/m  = </w:t>
      </w:r>
      <w:r>
        <w:rPr>
          <w:rFonts w:cs="Arial" w:ascii="Arial" w:hAnsi="Arial"/>
          <w:b/>
          <w:color w:val="FF0000"/>
          <w:lang w:val="de-DE"/>
        </w:rPr>
        <w:t>0.47 kN/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Charge Q en kN/m de solive CAS 1 et CAS 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FF0000"/>
          <w:sz w:val="20"/>
          <w:szCs w:val="20"/>
        </w:rPr>
        <w:t xml:space="preserve">Q = Charge d’exploitation  x entraxe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Q     </w:t>
        <w:tab/>
        <w:tab/>
        <w:t xml:space="preserve">[1.5 kN/m² x 0.5 m (entraxe)] = </w:t>
      </w:r>
      <w:r>
        <w:rPr>
          <w:rFonts w:cs="Arial" w:ascii="Arial" w:hAnsi="Arial"/>
          <w:b/>
          <w:color w:val="FF0000"/>
          <w:lang w:val="de-DE"/>
        </w:rPr>
        <w:t>0.75 kN/m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de-DE"/>
        </w:rPr>
      </w:pPr>
      <w:r>
        <w:rPr>
          <w:rFonts w:cs="Arial" w:ascii="Arial" w:hAnsi="Arial"/>
          <w:color w:val="FF0000"/>
          <w:sz w:val="20"/>
          <w:szCs w:val="20"/>
          <w:lang w:val="de-D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2:20:00Z</dcterms:created>
  <dc:creator>Vincent</dc:creator>
  <dc:description/>
  <cp:keywords/>
  <dc:language>en-US</dc:language>
  <cp:lastModifiedBy>Vincent</cp:lastModifiedBy>
  <cp:lastPrinted>2013-10-27T17:40:00Z</cp:lastPrinted>
  <dcterms:modified xsi:type="dcterms:W3CDTF">2013-10-28T00:06:00Z</dcterms:modified>
  <cp:revision>4</cp:revision>
  <dc:subject/>
  <dc:title>DESCENTES DE CHARGES</dc:title>
</cp:coreProperties>
</file>