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LICATION 3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209290" cy="412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12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 ferme JLE est constituée de 2 arbas et de 1 entra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Solives</w:t>
                              <w:tab/>
                              <w:tab/>
                              <w:t>85 x 280</w:t>
                              <w:tab/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outre AB</w:t>
                              <w:tab/>
                              <w:tab/>
                              <w:t>110 x 52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oteau</w:t>
                              <w:tab/>
                              <w:tab/>
                              <w:t>160 x 160</w:t>
                              <w:tab/>
                              <w:t>L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Chevrons</w:t>
                              <w:tab/>
                              <w:tab/>
                              <w:t>75 x 200</w:t>
                              <w:tab/>
                              <w:tab/>
                              <w:t>B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Pannes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Arbalétrier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- Entrait</w:t>
                              <w:tab/>
                              <w:tab/>
                              <w:t>110 x 360</w:t>
                              <w:tab/>
                              <w:t>L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sur soliv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Moquette</w:t>
                              <w:tab/>
                              <w:t>0,01</w:t>
                              <w:tab/>
                              <w:t>kN/m²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P ep 40 mm</w:t>
                              <w:tab/>
                              <w:t>7,50</w:t>
                              <w:tab/>
                              <w:t>kN/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Laine de verre</w:t>
                              <w:tab/>
                              <w:t xml:space="preserve">0,08 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Faux plafond</w:t>
                              <w:tab/>
                              <w:t>0,03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Divers</w:t>
                              <w:tab/>
                              <w:tab/>
                              <w:t>0,01</w:t>
                              <w:tab/>
                              <w:t>kN/m²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Q exploitation sur solivage 1,50 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G sur toitur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Tuiles</w:t>
                              <w:tab/>
                              <w:tab/>
                              <w:t>0,45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Lattage</w:t>
                              <w:tab/>
                              <w:tab/>
                              <w:t>0,02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ab/>
                              <w:tab/>
                              <w:t>Panneaux sandwich 0,18</w:t>
                              <w:tab/>
                              <w:t>kN/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>Divers</w:t>
                              <w:tab/>
                              <w:tab/>
                              <w:t>0,05</w:t>
                              <w:tab/>
                              <w:t>kN/m²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4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  <w:tab/>
                              <w:t>S</w:t>
                              <w:tab/>
                              <w:tab/>
                              <w:tab/>
                              <w:t xml:space="preserve">1,00 </w:t>
                              <w:tab/>
                              <w:t>kN/m² ramp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es bois </w:t>
                              <w:tab/>
                              <w:t xml:space="preserve">5 </w:t>
                              <w:tab/>
                              <w:t>kN/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24.45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a ferme JLE est constituée de 2 arbas et de 1 entra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Solives</w:t>
                        <w:tab/>
                        <w:tab/>
                        <w:t>85 x 280</w:t>
                        <w:tab/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outre AB</w:t>
                        <w:tab/>
                        <w:tab/>
                        <w:t>110 x 52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oteau</w:t>
                        <w:tab/>
                        <w:tab/>
                        <w:t>160 x 160</w:t>
                        <w:tab/>
                        <w:t>LC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Chevrons</w:t>
                        <w:tab/>
                        <w:tab/>
                        <w:t>75 x 200</w:t>
                        <w:tab/>
                        <w:tab/>
                        <w:t>B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Pannes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Arbalétrier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- Entrait</w:t>
                        <w:tab/>
                        <w:tab/>
                        <w:t>110 x 360</w:t>
                        <w:tab/>
                        <w:t>L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 sur soliva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Moquette</w:t>
                        <w:tab/>
                        <w:t>0,01</w:t>
                        <w:tab/>
                        <w:t>kN/m²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P ep 40 mm</w:t>
                        <w:tab/>
                        <w:t>7,50</w:t>
                        <w:tab/>
                        <w:t>kN/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Laine de verre</w:t>
                        <w:tab/>
                        <w:t xml:space="preserve">0,08 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Faux plafond</w:t>
                        <w:tab/>
                        <w:t>0,03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Divers</w:t>
                        <w:tab/>
                        <w:tab/>
                        <w:t>0,01</w:t>
                        <w:tab/>
                        <w:t>kN/m²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Q exploitation sur solivage 1,50 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G sur toitur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Tuiles</w:t>
                        <w:tab/>
                        <w:tab/>
                        <w:t>0,45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Lattage</w:t>
                        <w:tab/>
                        <w:tab/>
                        <w:t>0,02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ab/>
                        <w:tab/>
                        <w:t>Panneaux sandwich 0,18</w:t>
                        <w:tab/>
                        <w:t>kN/m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>Divers</w:t>
                        <w:tab/>
                        <w:tab/>
                        <w:t>0,05</w:t>
                        <w:tab/>
                        <w:t>kN/m²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4" w:leader="none"/>
                        </w:tabs>
                        <w:ind w:left="454" w:hanging="454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  <w:tab/>
                        <w:t>S</w:t>
                        <w:tab/>
                        <w:tab/>
                        <w:tab/>
                        <w:t xml:space="preserve">1,00 </w:t>
                        <w:tab/>
                        <w:t>kN/m² ramp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es bois </w:t>
                        <w:tab/>
                        <w:t xml:space="preserve">5 </w:t>
                        <w:tab/>
                        <w:t>kN/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804" w:dyaOrig="6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5pt;height:295.6pt" filled="f" o:ole="">
            <v:imagedata r:id="rId3" o:title=""/>
          </v:shape>
          <o:OLEObject Type="Embed" ProgID="" ShapeID="ole_rId2" DrawAspect="Content" ObjectID="_20549498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 Chargement G en kN/m² de toitur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>Tuiles</w:t>
        <w:tab/>
        <w:tab/>
        <w:tab/>
        <w:tab/>
        <w:tab/>
        <w:tab/>
        <w:tab/>
        <w:tab/>
        <w:t xml:space="preserve">0.45 kN/m² 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>Lattage</w:t>
        <w:tab/>
        <w:tab/>
        <w:tab/>
        <w:tab/>
        <w:tab/>
        <w:tab/>
        <w:tab/>
        <w:tab/>
        <w:t xml:space="preserve">0.02 kN/m² 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>Panneaux</w:t>
        <w:tab/>
        <w:tab/>
        <w:tab/>
        <w:tab/>
        <w:tab/>
        <w:tab/>
        <w:tab/>
        <w:t xml:space="preserve">0.18 kN/m² 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>Divers</w:t>
        <w:tab/>
        <w:tab/>
        <w:tab/>
        <w:tab/>
        <w:tab/>
        <w:tab/>
        <w:tab/>
        <w:tab/>
        <w:t xml:space="preserve">0.05 kN/m²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>→</w:t>
        <w:tab/>
        <w:tab/>
      </w:r>
      <w:r>
        <w:rPr>
          <w:rFonts w:cs="Arial" w:ascii="Arial" w:hAnsi="Arial"/>
          <w:b/>
          <w:color w:val="FF0000"/>
        </w:rPr>
        <w:t>0.70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  <w:t>Chevrons et pannes en équivalent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</w:t>
        <w:tab/>
        <w:t>(0.075 m x 0.20 m x 5 kN/m3 ) / 0.9 m</w:t>
        <w:tab/>
        <w:tab/>
        <w:t>0.08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</w:rPr>
        <w:tab/>
        <w:t>Pannes</w:t>
        <w:tab/>
        <w:tab/>
        <w:t>(0.</w:t>
      </w:r>
      <w:r>
        <w:rPr>
          <w:rFonts w:cs="Arial" w:ascii="Arial" w:hAnsi="Arial"/>
          <w:color w:val="FF0000"/>
          <w:sz w:val="20"/>
          <w:szCs w:val="20"/>
          <w:lang w:val="de-DE"/>
        </w:rPr>
        <w:t>110 m x 0.36 m x 5 kN/m3 ) / 4.1 m</w:t>
        <w:tab/>
        <w:tab/>
        <w:t>0.05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 et pannes en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</w:t>
        <w:tab/>
        <w:t xml:space="preserve">(0.075 m x 0.20 m x 5 kN/m3 ) </w:t>
        <w:tab/>
        <w:tab/>
        <w:tab/>
        <w:t>0.08 kN/m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Pannes</w:t>
        <w:tab/>
        <w:tab/>
        <w:t xml:space="preserve">(0.110 m x 0.36 m x 5 kN/m3 ) </w:t>
        <w:tab/>
        <w:tab/>
        <w:tab/>
        <w:t>0.20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</w:r>
      <w:r>
        <w:rPr>
          <w:rFonts w:cs="Arial" w:ascii="Arial" w:hAnsi="Arial"/>
          <w:color w:val="FF0000"/>
          <w:sz w:val="20"/>
          <w:szCs w:val="20"/>
        </w:rPr>
        <w:t>Estimation poids de la ferm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Arbas + entrait</w:t>
        <w:tab/>
        <w:t>0.110 m x 0.36 m x 5 kN/m3 x 14.53 m</w:t>
        <w:tab/>
        <w:tab/>
        <w:t>2,88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 Chargement G en kN/m² de plancher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FF0000"/>
          <w:sz w:val="20"/>
          <w:szCs w:val="20"/>
        </w:rPr>
        <w:t>Moquette</w:t>
        <w:tab/>
        <w:tab/>
        <w:tab/>
        <w:tab/>
        <w:tab/>
        <w:tab/>
        <w:tab/>
        <w:t>0.01 kN/m²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PP40mm</w:t>
        <w:tab/>
        <w:t>0.04 m x 7.5 kN/m3</w:t>
        <w:tab/>
        <w:tab/>
        <w:tab/>
        <w:tab/>
        <w:t>0.30 kN/m²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ab/>
        <w:t>LV</w:t>
        <w:tab/>
        <w:tab/>
        <w:tab/>
        <w:tab/>
        <w:tab/>
        <w:tab/>
        <w:tab/>
        <w:tab/>
        <w:t>0.08 kN/m²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ab/>
        <w:t>Faux plafond</w:t>
        <w:tab/>
        <w:tab/>
        <w:tab/>
        <w:tab/>
        <w:tab/>
        <w:tab/>
        <w:tab/>
        <w:t>0.03 kN/m²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ab/>
        <w:t>Divers</w:t>
        <w:tab/>
        <w:tab/>
        <w:tab/>
        <w:tab/>
        <w:tab/>
        <w:tab/>
        <w:tab/>
        <w:tab/>
        <w:t>0.01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→</w:t>
        <w:tab/>
        <w:tab/>
      </w:r>
      <w:r>
        <w:rPr>
          <w:rFonts w:cs="Arial" w:ascii="Arial" w:hAnsi="Arial"/>
          <w:b/>
          <w:color w:val="FF0000"/>
        </w:rPr>
        <w:t>0.43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Solives et poutres en équivalent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Solives</w:t>
        <w:tab/>
        <w:tab/>
        <w:t>(0.085 m x 0.28 m x 5 kN/m3 ) / 0.9 m</w:t>
        <w:tab/>
        <w:tab/>
        <w:t>0.13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  <w:t>Poutres</w:t>
        <w:tab/>
        <w:tab/>
        <w:t>(0.110 m x 0.52 m x 5 kN/m3 ) / 2.5 m</w:t>
        <w:tab/>
        <w:tab/>
        <w:t>0.12 kN/m²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FF0000"/>
          <w:sz w:val="20"/>
          <w:szCs w:val="20"/>
        </w:rPr>
        <w:t>Solives et poutres en équivalent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Solives</w:t>
        <w:tab/>
        <w:tab/>
        <w:t xml:space="preserve">(0.085 m x 0.28 m x 5 kN/m3 ) </w:t>
        <w:tab/>
        <w:tab/>
        <w:tab/>
        <w:t>0.13 kN/m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  <w:t>Poutres</w:t>
        <w:tab/>
        <w:tab/>
        <w:t xml:space="preserve">(0.110 m x 0.52 m x 5 kN/m3 ) </w:t>
        <w:tab/>
        <w:tab/>
        <w:tab/>
        <w:t>0.28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 Modélisation d’un chevron HI (entraxe 0.90m)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689860" cy="213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75 x 200 BM </w:t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ntraxe </w:t>
        <w:tab/>
        <w:tab/>
        <w:tab/>
        <w:t>0.90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es chevrons x entraxe) + poids propre du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ab/>
        <w:tab/>
        <w:t xml:space="preserve">[0.70 kN/m² x 0.9 m (entraxe)] + 0.08 kN/m 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0.71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nl-NL"/>
        </w:rPr>
      </w:pPr>
      <w:r>
        <w:rPr>
          <w:rFonts w:cs="Arial" w:ascii="Arial" w:hAnsi="Arial"/>
          <w:color w:val="FF0000"/>
          <w:sz w:val="20"/>
          <w:szCs w:val="20"/>
          <w:lang w:val="nl-N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S = (poids de la neige en kN/m²h x cos angle de la toiture )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ns notre cas, la neige est donnée en kN/m² de rampa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ab/>
        <w:tab/>
        <w:t xml:space="preserve">1.00 kN/m² x 0.9 m = </w:t>
      </w:r>
      <w:r>
        <w:rPr>
          <w:rFonts w:cs="Arial" w:ascii="Arial" w:hAnsi="Arial"/>
          <w:b/>
          <w:color w:val="FF0000"/>
          <w:sz w:val="20"/>
          <w:szCs w:val="20"/>
        </w:rPr>
        <w:t>0.90 kN/m</w:t>
      </w:r>
    </w:p>
    <w:p>
      <w:pPr>
        <w:pStyle w:val="Normal"/>
        <w:ind w:right="-108" w:hanging="0"/>
        <w:rPr>
          <w:rFonts w:ascii="Arial" w:hAnsi="Arial" w:eastAsia="Arial" w:cs="Arial"/>
          <w:color w:val="FF0000"/>
          <w:sz w:val="20"/>
          <w:szCs w:val="20"/>
          <w:lang w:val="nl-NL"/>
        </w:rPr>
      </w:pPr>
      <w:r>
        <w:rPr>
          <w:rFonts w:eastAsia="Arial" w:cs="Arial" w:ascii="Arial" w:hAnsi="Arial"/>
          <w:color w:val="FF0000"/>
          <w:sz w:val="20"/>
          <w:szCs w:val="20"/>
          <w:lang w:val="nl-NL"/>
        </w:rPr>
        <w:t xml:space="preserve"> 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 Modélisation panne faîtière JK</w:t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67405" cy="1437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110 x 360 LC </w:t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Entraxe </w:t>
        <w:tab/>
        <w:tab/>
        <w:tab/>
        <w:t>4.12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es pannes x entraxe) + poids propre de la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ab/>
        <w:tab/>
        <w:t xml:space="preserve">[0.78 kN/m² x 4.12 m (entraxe)] + 0.20 kN/m 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3.41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nl-NL"/>
        </w:rPr>
      </w:pPr>
      <w:r>
        <w:rPr>
          <w:rFonts w:cs="Arial" w:ascii="Arial" w:hAnsi="Arial"/>
          <w:color w:val="FF0000"/>
          <w:sz w:val="20"/>
          <w:szCs w:val="20"/>
          <w:lang w:val="nl-N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S = (poids de la neige en kN/m²h x cos angle de la toiture )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ns notre cas, la neige est donnée en kN/m² de rampa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ab/>
        <w:tab/>
        <w:t xml:space="preserve">1.00 kN/m² x 4.12 m = </w:t>
      </w:r>
      <w:r>
        <w:rPr>
          <w:rFonts w:cs="Arial" w:ascii="Arial" w:hAnsi="Arial"/>
          <w:b/>
          <w:color w:val="FF0000"/>
          <w:sz w:val="20"/>
          <w:szCs w:val="20"/>
        </w:rPr>
        <w:t>4.12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 Modélisation panne sablière EF</w:t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67405" cy="1437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110 x 360 LC </w:t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Entraxe </w:t>
        <w:tab/>
        <w:tab/>
        <w:tab/>
        <w:t>2.06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es pannes x entraxe) + poids propre de la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ab/>
        <w:tab/>
        <w:t xml:space="preserve">[0.78 kN/m² x 2.06 m (entraxe)] + 0.20 kN/m 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1.81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nl-NL"/>
        </w:rPr>
      </w:pPr>
      <w:r>
        <w:rPr>
          <w:rFonts w:cs="Arial" w:ascii="Arial" w:hAnsi="Arial"/>
          <w:color w:val="FF0000"/>
          <w:sz w:val="20"/>
          <w:szCs w:val="20"/>
          <w:lang w:val="nl-N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S = (poids de la neige en kN/m²h x cos angle de la toiture )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ns notre cas, la neige est donnée en kN/m² de rampa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=</w:t>
        <w:tab/>
        <w:tab/>
        <w:tab/>
        <w:tab/>
        <w:t xml:space="preserve">1.00 kN/m² x 2.06 m = </w:t>
      </w:r>
      <w:r>
        <w:rPr>
          <w:rFonts w:cs="Arial" w:ascii="Arial" w:hAnsi="Arial"/>
          <w:b/>
          <w:color w:val="FF0000"/>
          <w:sz w:val="20"/>
          <w:szCs w:val="20"/>
        </w:rPr>
        <w:t>2.06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 Modélisation ferme LEJ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81755" cy="2523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1 = action à l’appui de la panne sablière sur la ferm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  <w:lang w:val="de-DE"/>
        </w:rPr>
        <w:t>G</w:t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 = 1.81 kN/m x 5 m / 2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4.53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  <w:lang w:val="en-GB"/>
        </w:rPr>
        <w:t>S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= 2.06 kN/m x 5 m / 2 = 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5.15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  <w:lang w:val="en-GB"/>
        </w:rPr>
      </w:pPr>
      <w:r>
        <w:rPr>
          <w:rFonts w:cs="Arial" w:ascii="Arial" w:hAnsi="Arial"/>
          <w:color w:val="FF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2 = action à l’appui de la panne faitière sur la ferme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3.41 kN/m x 5 m / 2 = </w:t>
      </w:r>
      <w:r>
        <w:rPr>
          <w:rFonts w:cs="Arial" w:ascii="Arial" w:hAnsi="Arial"/>
          <w:b/>
          <w:color w:val="FF0000"/>
          <w:sz w:val="20"/>
          <w:szCs w:val="20"/>
        </w:rPr>
        <w:t>8.53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FF0000"/>
          <w:sz w:val="20"/>
          <w:szCs w:val="20"/>
        </w:rPr>
        <w:t xml:space="preserve"> = 4.12 kN/m x 5 m / 2 = </w:t>
      </w:r>
      <w:r>
        <w:rPr>
          <w:rFonts w:cs="Arial" w:ascii="Arial" w:hAnsi="Arial"/>
          <w:b/>
          <w:color w:val="FF0000"/>
          <w:sz w:val="20"/>
          <w:szCs w:val="20"/>
        </w:rPr>
        <w:t>10.3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 Modélisation d’une solive CD (entraxe 0.90 m)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81755" cy="1661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85 x 280 BM </w:t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Entraxe </w:t>
        <w:tab/>
        <w:tab/>
        <w:tab/>
        <w:t>0.9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es solives x entraxe) + poids propre de la soliv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ab/>
        <w:tab/>
        <w:t xml:space="preserve">[0.43 kN/m² x 0.9 m (entraxe)] + 0.13 kN/m 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0.52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nl-NL"/>
        </w:rPr>
      </w:pPr>
      <w:r>
        <w:rPr>
          <w:rFonts w:cs="Arial" w:ascii="Arial" w:hAnsi="Arial"/>
          <w:color w:val="FF0000"/>
          <w:sz w:val="20"/>
          <w:szCs w:val="20"/>
          <w:lang w:val="nl-NL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Q = Charge d’exploitation 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Q     </w:t>
        <w:tab/>
        <w:tab/>
        <w:tab/>
        <w:tab/>
        <w:t xml:space="preserve">1.5 kN/m² x 0.9 m (entraxe) </w:t>
      </w:r>
      <w:r>
        <w:rPr>
          <w:rFonts w:cs="Arial" w:ascii="Arial" w:hAnsi="Arial"/>
          <w:color w:val="FF0000"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0"/>
          <w:szCs w:val="20"/>
        </w:rPr>
        <w:t>1.35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 Modélisation d’une poutre AB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81755" cy="1661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110 x 520 BM </w:t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Entraxe </w:t>
        <w:tab/>
        <w:tab/>
        <w:tab/>
        <w:t>2.5 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 = (poids du chargement sur la poutre x entraxe) + poids propre de la poutr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ab/>
        <w:tab/>
        <w:t xml:space="preserve">[0.56 kN/m² x 2.5 m (entraxe)] + 0.28 kN/m  = </w:t>
      </w:r>
      <w:r>
        <w:rPr>
          <w:rFonts w:cs="Arial" w:ascii="Arial" w:hAnsi="Arial"/>
          <w:b/>
          <w:color w:val="FF0000"/>
          <w:sz w:val="20"/>
          <w:szCs w:val="20"/>
          <w:lang w:val="de-DE"/>
        </w:rPr>
        <w:t>1.68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nl-NL"/>
        </w:rPr>
      </w:pPr>
      <w:r>
        <w:rPr>
          <w:rFonts w:cs="Arial" w:ascii="Arial" w:hAnsi="Arial"/>
          <w:color w:val="FF0000"/>
          <w:sz w:val="20"/>
          <w:szCs w:val="20"/>
          <w:lang w:val="nl-NL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Q = Charge d’exploitation 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Q     </w:t>
        <w:tab/>
        <w:tab/>
        <w:tab/>
        <w:tab/>
        <w:t xml:space="preserve">1.5 kN/m² x 2.5 m (entraxe) </w:t>
      </w:r>
      <w:r>
        <w:rPr>
          <w:rFonts w:cs="Arial" w:ascii="Arial" w:hAnsi="Arial"/>
          <w:color w:val="FF0000"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0"/>
          <w:szCs w:val="20"/>
        </w:rPr>
        <w:t>3.75 kN/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 Modélisation poteau EG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708150" cy="4053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Section b x h</w:t>
        <w:tab/>
        <w:tab/>
        <w:tab/>
        <w:t xml:space="preserve">160 x 160 BM </w:t>
        <w:tab/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action à l’appui de la ferme sur le poteau + poids propre de la ferme /2 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[ ( 4.53 + 4.53 + 8.53 ) kN / 2 ]  + 2.88 kN /2 = </w:t>
      </w:r>
      <w:r>
        <w:rPr>
          <w:rFonts w:cs="Arial" w:ascii="Arial" w:hAnsi="Arial"/>
          <w:b/>
          <w:color w:val="FF0000"/>
          <w:sz w:val="20"/>
          <w:szCs w:val="20"/>
        </w:rPr>
        <w:t>10.23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1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FF0000"/>
          <w:sz w:val="20"/>
          <w:szCs w:val="20"/>
        </w:rPr>
        <w:t xml:space="preserve"> = [ ( 5.15 + 5.15 + 10.3 ) kN / 2 ]  = </w:t>
      </w:r>
      <w:r>
        <w:rPr>
          <w:rFonts w:cs="Arial" w:ascii="Arial" w:hAnsi="Arial"/>
          <w:b/>
          <w:color w:val="FF0000"/>
          <w:sz w:val="20"/>
          <w:szCs w:val="20"/>
        </w:rPr>
        <w:t>10.3 k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F2 = action à l’appui de la poutre sur le poteau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G</w:t>
      </w:r>
      <w:r>
        <w:rPr>
          <w:rFonts w:cs="Arial" w:ascii="Arial" w:hAnsi="Arial"/>
          <w:color w:val="FF0000"/>
          <w:sz w:val="20"/>
          <w:szCs w:val="20"/>
        </w:rPr>
        <w:t xml:space="preserve"> = 1.68 kN/m x 6.3 m / 2 = </w:t>
      </w:r>
      <w:r>
        <w:rPr>
          <w:rFonts w:cs="Arial" w:ascii="Arial" w:hAnsi="Arial"/>
          <w:b/>
          <w:color w:val="FF0000"/>
          <w:sz w:val="20"/>
          <w:szCs w:val="20"/>
        </w:rPr>
        <w:t>5.29 k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2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Q</w:t>
      </w:r>
      <w:r>
        <w:rPr>
          <w:rFonts w:cs="Arial" w:ascii="Arial" w:hAnsi="Arial"/>
          <w:color w:val="FF0000"/>
          <w:sz w:val="20"/>
          <w:szCs w:val="20"/>
        </w:rPr>
        <w:t xml:space="preserve"> = 3.75 kN/m x 6.3 m / 2 = </w:t>
      </w:r>
      <w:r>
        <w:rPr>
          <w:rFonts w:cs="Arial" w:ascii="Arial" w:hAnsi="Arial"/>
          <w:b/>
          <w:color w:val="FF0000"/>
          <w:sz w:val="20"/>
          <w:szCs w:val="20"/>
        </w:rPr>
        <w:t>11.81 kN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38:00Z</dcterms:created>
  <dc:creator>Vincent</dc:creator>
  <dc:description/>
  <cp:keywords/>
  <dc:language>en-US</dc:language>
  <cp:lastModifiedBy>Vincent</cp:lastModifiedBy>
  <dcterms:modified xsi:type="dcterms:W3CDTF">2013-10-28T00:05:00Z</dcterms:modified>
  <cp:revision>6</cp:revision>
  <dc:subject/>
  <dc:title>DESCENTES DE CHARGES</dc:title>
</cp:coreProperties>
</file>