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ENTES DE CHARG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4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50495</wp:posOffset>
                </wp:positionV>
                <wp:extent cx="35521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Composition de l’ouvrage</w:t>
                              <w:tab/>
                              <w:t>Angle toiture 36%, 19,8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G charges perman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Tuiles mérid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Liteaux 30 x 40 (mm) entraxe 35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Contre liteaux 30 x 40 (mm) posés sur les chevr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 xml:space="preserve">Pare plu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 xml:space="preserve">Voliges ep 22 m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Chevrons 70 x 90 (mm) C18 entraxe 50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Pannes 75 x 175 (mm) C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 xml:space="preserve">Ferme sur potea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Poinçon 150 x 150 arba 75 x 175 entrait 75 x 1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  <w:lang w:val="pt-BR"/>
                              </w:rPr>
                              <w:t>Poteau 150 x 1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  <w:lang w:val="pt-BR"/>
                              </w:rPr>
                              <w:t>S neige, 36 daN/m²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9.7pt;mso-wrap-distance-left:9.05pt;mso-wrap-distance-right:9.05pt;mso-wrap-distance-top:0pt;mso-wrap-distance-bottom:0pt;margin-top:11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Composition de l’ouvrage</w:t>
                        <w:tab/>
                        <w:t>Angle toiture 36%, 19,8°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G charges permanen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Tuiles méridion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Liteaux 30 x 40 (mm) entraxe 35 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Contre liteaux 30 x 40 (mm) posés sur les chevr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 xml:space="preserve">Pare plui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 xml:space="preserve">Voliges ep 22 m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Chevrons 70 x 90 (mm) C18 entraxe 50 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Pannes 75 x 175 (mm) C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 xml:space="preserve">Ferme sur potea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Poinçon 150 x 150 arba 75 x 175 entrait 75 x 1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  <w:lang w:val="pt-BR"/>
                        </w:rPr>
                        <w:t>Poteau 150 x 1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  <w:lang w:val="pt-BR"/>
                        </w:rPr>
                        <w:t>S neige, 36 daN/m² 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8545" cy="175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14700" cy="3275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66060" cy="2606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 Chargement G en kN/m² de toiture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- Modélisation d’un chevron 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 Modélisation panne faîtière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- Modélisation panne sablière 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 Modélisation ferme sur poteau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 Charge G et S en pied de potea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 modélisation, on entend : un schéma (portée, entraxe, liaisons, représentation chargements) et le chargement en kN/m (si charge linéaire répartie) ou en kN (si charges ponctuell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2:00Z</dcterms:created>
  <dc:creator>Vincent</dc:creator>
  <dc:description/>
  <cp:keywords/>
  <dc:language>en-US</dc:language>
  <cp:lastModifiedBy>Vincent</cp:lastModifiedBy>
  <cp:lastPrinted>2013-10-28T09:42:00Z</cp:lastPrinted>
  <dcterms:modified xsi:type="dcterms:W3CDTF">2013-10-28T08:42:00Z</dcterms:modified>
  <cp:revision>10</cp:revision>
  <dc:subject/>
  <dc:title>DESCENTES DE CHARGES</dc:title>
</cp:coreProperties>
</file>