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407"/>
        <w:gridCol w:w="3407"/>
        <w:gridCol w:w="3407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ENTES DE CHARGE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TION 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2 NIVEAU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800" cy="299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22" t="-4" r="17389" b="32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Composition des matériaux 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uiles 45 daN/m²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teaux 3x4 (cm) tous les 30c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evrons 80x100 mm tous les 600 mm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solation 200 mm (pois volumique 30 daN/m3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âtre BA1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nne 10x25 cm tous les 1,60 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Charges de neige (angle toiture 30°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6 daN/m²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 xml:space="preserve">Charge de vent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45 daN/m²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>Charge G en kN/m² de toit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Charge G en kN/m de chevr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  <w:tab/>
        <w:t>Charge G en kN/m de pan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</w:t>
        <w:tab/>
        <w:t>Charge S en kN/m de chevr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</w:t>
        <w:tab/>
        <w:t>Charge S en kN/m de pan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</w:t>
        <w:tab/>
        <w:t>Charge W en kN/m de chevr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</w:t>
        <w:tab/>
        <w:t>Charge W en kN/m de pan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6:43:00Z</dcterms:created>
  <dc:creator>Vincent</dc:creator>
  <dc:description/>
  <cp:keywords/>
  <dc:language>en-US</dc:language>
  <cp:lastModifiedBy>Vincent</cp:lastModifiedBy>
  <dcterms:modified xsi:type="dcterms:W3CDTF">2013-10-27T21:59:00Z</dcterms:modified>
  <cp:revision>5</cp:revision>
  <dc:subject/>
  <dc:title>DESCENTES DE CHARGES</dc:title>
</cp:coreProperties>
</file>