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LICATION 3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209290" cy="435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 ferme JLE est constituée de 2 arbas et de 1 entra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Solives</w:t>
                              <w:tab/>
                              <w:tab/>
                              <w:t>85 x 280</w:t>
                              <w:tab/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Poutre AB</w:t>
                              <w:tab/>
                              <w:tab/>
                              <w:t>110 x 52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Poteau</w:t>
                              <w:tab/>
                              <w:tab/>
                              <w:t>160 x 160</w:t>
                              <w:tab/>
                              <w:t>L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Chevrons</w:t>
                              <w:tab/>
                              <w:tab/>
                              <w:t>75 x 200</w:t>
                              <w:tab/>
                              <w:tab/>
                              <w:t>B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Pannes</w:t>
                              <w:tab/>
                              <w:tab/>
                              <w:t>110 x 36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Arbalétrier</w:t>
                              <w:tab/>
                              <w:tab/>
                              <w:t>110 x 36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Entrait</w:t>
                              <w:tab/>
                              <w:tab/>
                              <w:t>110 x 36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sur soliv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>Moquette</w:t>
                              <w:tab/>
                              <w:t>0,01</w:t>
                              <w:tab/>
                              <w:t>kN/m²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P ep 40 mm</w:t>
                              <w:tab/>
                              <w:t>7,50</w:t>
                              <w:tab/>
                              <w:t>kN/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Laine de verre</w:t>
                              <w:tab/>
                              <w:t xml:space="preserve">0,08 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Faux plafond</w:t>
                              <w:tab/>
                              <w:t>0,03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Divers</w:t>
                              <w:tab/>
                              <w:tab/>
                              <w:t>0,01</w:t>
                              <w:tab/>
                              <w:t>kN/m²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Q exploitation sur solivage 1,50 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G sur toitur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>Tuiles</w:t>
                              <w:tab/>
                              <w:tab/>
                              <w:t>0,45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Lattage</w:t>
                              <w:tab/>
                              <w:tab/>
                              <w:t>0,02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ab/>
                              <w:tab/>
                              <w:t>Panneaux sandwich 0,18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>Divers</w:t>
                              <w:tab/>
                              <w:tab/>
                              <w:t>0,05</w:t>
                              <w:tab/>
                              <w:t>kN/m²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ab/>
                              <w:t>S</w:t>
                              <w:tab/>
                              <w:tab/>
                              <w:tab/>
                              <w:t xml:space="preserve">1,00 </w:t>
                              <w:tab/>
                              <w:t>kN/m² ramp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es bois </w:t>
                              <w:tab/>
                              <w:t xml:space="preserve">5 </w:t>
                              <w:tab/>
                              <w:t>kN/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42.7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a ferme JLE est constituée de 2 arbas et de 1 entra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Solives</w:t>
                        <w:tab/>
                        <w:tab/>
                        <w:t>85 x 280</w:t>
                        <w:tab/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Poutre AB</w:t>
                        <w:tab/>
                        <w:tab/>
                        <w:t>110 x 52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Poteau</w:t>
                        <w:tab/>
                        <w:tab/>
                        <w:t>160 x 160</w:t>
                        <w:tab/>
                        <w:t>LC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Chevrons</w:t>
                        <w:tab/>
                        <w:tab/>
                        <w:t>75 x 200</w:t>
                        <w:tab/>
                        <w:tab/>
                        <w:t>B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Pannes</w:t>
                        <w:tab/>
                        <w:tab/>
                        <w:t>110 x 36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Arbalétrier</w:t>
                        <w:tab/>
                        <w:tab/>
                        <w:t>110 x 36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Entrait</w:t>
                        <w:tab/>
                        <w:tab/>
                        <w:t>110 x 36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G sur solivag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>Moquette</w:t>
                        <w:tab/>
                        <w:t>0,01</w:t>
                        <w:tab/>
                        <w:t>kN/m²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P ep 40 mm</w:t>
                        <w:tab/>
                        <w:t>7,50</w:t>
                        <w:tab/>
                        <w:t>kN/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Laine de verre</w:t>
                        <w:tab/>
                        <w:t xml:space="preserve">0,08 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Faux plafond</w:t>
                        <w:tab/>
                        <w:t>0,03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Divers</w:t>
                        <w:tab/>
                        <w:tab/>
                        <w:t>0,01</w:t>
                        <w:tab/>
                        <w:t>kN/m²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Q exploitation sur solivage 1,50 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G sur toitur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>Tuiles</w:t>
                        <w:tab/>
                        <w:tab/>
                        <w:t>0,45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Lattage</w:t>
                        <w:tab/>
                        <w:tab/>
                        <w:t>0,02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ab/>
                        <w:tab/>
                        <w:t>Panneaux sandwich 0,18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>Divers</w:t>
                        <w:tab/>
                        <w:tab/>
                        <w:t>0,05</w:t>
                        <w:tab/>
                        <w:t>kN/m²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ab/>
                        <w:t>S</w:t>
                        <w:tab/>
                        <w:tab/>
                        <w:tab/>
                        <w:t xml:space="preserve">1,00 </w:t>
                        <w:tab/>
                        <w:t>kN/m² ramp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es bois </w:t>
                        <w:tab/>
                        <w:t xml:space="preserve">5 </w:t>
                        <w:tab/>
                        <w:t>kN/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804" w:dyaOrig="6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5pt;height:295.6pt" filled="f" o:ole="">
            <v:imagedata r:id="rId3" o:title=""/>
          </v:shape>
          <o:OLEObject Type="Embed" ProgID="" ShapeID="ole_rId2" DrawAspect="Content" ObjectID="_9695771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 Chargement G en kN/m² de toitur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 Chargement G en kN/m² de plancher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3- Modélisation d’un chevron HI (entraxe 0.90m)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4- Modélisation panne faîtière JK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5- Modélisation panne sablière EF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6- Modélisation ferme LEJ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7- Modélisation d’une solive CD (entraxe 0.90 m)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8- Modélisation d’une poutre AB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>9- Modélisation poteau E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 modélisation, on entend : un schéma (portée, entraxe, liaisons, représentation chargements) et le chargement en kN/m (si charge linéaire répartie) ou en kN (si charges ponctuelle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54:00Z</dcterms:created>
  <dc:creator>Vincent</dc:creator>
  <dc:description/>
  <cp:keywords/>
  <dc:language>en-US</dc:language>
  <cp:lastModifiedBy>Vincent</cp:lastModifiedBy>
  <dcterms:modified xsi:type="dcterms:W3CDTF">2013-10-28T00:06:00Z</dcterms:modified>
  <cp:revision>5</cp:revision>
  <dc:subject/>
  <dc:title>DESCENTES DE CHARGES</dc:title>
</cp:coreProperties>
</file>