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ENTES DE CHARGES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ab/>
        <w:tab/>
        <w:t>CAS 1</w:t>
        <w:tab/>
        <w:tab/>
        <w:tab/>
        <w:tab/>
        <w:tab/>
        <w:tab/>
        <w:tab/>
        <w:t>CAS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Solive</w:t>
        <w:tab/>
        <w:t>100 x 200 C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Panneaux particules ep 19 mm, poids volumique 700 da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Moquette 3 mm, poids surfacique 2 da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Isolant phonique ep 5mm, poids volumique 1 k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Parquet bois (non présent dans les pla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BA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  <w:tab/>
        <w:t>Isolant Thermique 175mm, poids volumique 35 da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Film plastique (poids négligea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  <w:t>Chape béton armé ep 40 mm, poids volumique 25 k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  <w:tab/>
        <w:t>Carrelage ep 5mm, poids surfacique 0.13 kN/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  <w:tab/>
        <w:t>Ossature support de BA13, 3 da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axe solive </w:t>
        <w:tab/>
        <w:t>5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ée solive</w:t>
        <w:tab/>
        <w:t>4,5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ges d’exploitation</w:t>
        <w:tab/>
        <w:t>Q, 150 daN/m²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r les deux cas ci-dessus 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Charge G en kN/m² de plancher CAS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>Charge G en kN/m² de plancher CAS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Charge G en kN/m de solive CAS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</w:t>
        <w:tab/>
        <w:t>Charge G en kN/m de solive CAS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Charge Q en kN/m de solive CAS 1 et CAS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41:00Z</dcterms:created>
  <dc:creator>Vincent</dc:creator>
  <dc:description/>
  <cp:keywords/>
  <dc:language>en-US</dc:language>
  <cp:lastModifiedBy>Vincent</cp:lastModifiedBy>
  <cp:lastPrinted>2013-10-27T17:40:00Z</cp:lastPrinted>
  <dcterms:modified xsi:type="dcterms:W3CDTF">2013-10-27T21:59:00Z</dcterms:modified>
  <cp:revision>4</cp:revision>
  <dc:subject/>
  <dc:title>DESCENTES DE CHARGES</dc:title>
</cp:coreProperties>
</file>