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TD DESCENTES DE CHARG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L'ensemble des activités étudiant sera réalisé individuelleme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1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JECTIF 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NALYSER LE PROJET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escription activité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Exposé des intentions et des objectifs (professeur 0,25 h)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séries d'activités (une série est un ensemble d'applications)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Le scénario est le suivant :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) exposé du professeu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) réalisation de la série par les étudiants (travail individuel)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) suivi de la progression, repérage des difficulté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) fourniture de la correction de la séri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érie suivante ..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ssourc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é-requi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xigences - particularité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1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JECTIF 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ATIQUER LA DESCENTE DE CHARGE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escription activité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istinguer les notions fondamentales de la descentes de charges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Exposé professeur (1,50 h)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ratiquer la descentes de charges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étudiant individuellement, consacré environ 2 x 2h00 en cours TD, travail maison pour terminer.)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série 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série 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série 3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série 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ssourc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Exposé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note de synthèse des notions fondamental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é-requi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xigences - particularité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DESCENTES DE CHARGES</w:t>
      <w:tab/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</w:t>
      <w:tab/>
      <w:t>OBJECTIFS PEDAGOGIQU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34:00Z</dcterms:created>
  <dc:creator>Bernard</dc:creator>
  <dc:description/>
  <cp:keywords/>
  <dc:language>en-US</dc:language>
  <cp:lastModifiedBy>VTASTET</cp:lastModifiedBy>
  <cp:lastPrinted>2014-01-31T07:31:00Z</cp:lastPrinted>
  <dcterms:modified xsi:type="dcterms:W3CDTF">2014-05-08T07:30:00Z</dcterms:modified>
  <cp:revision>13</cp:revision>
  <dc:subject/>
  <dc:title>Lycée Polyvalent de Saint Paul Les Dax</dc:title>
</cp:coreProperties>
</file>