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TD </w:t>
      </w:r>
      <w:r>
        <w:rPr>
          <w:rFonts w:cs="Arial" w:ascii="Arial" w:hAnsi="Arial"/>
          <w:b/>
          <w:bCs/>
          <w:sz w:val="36"/>
          <w:szCs w:val="36"/>
          <w:u w:val="single"/>
        </w:rPr>
        <w:t>DESCENTES DE CHARGES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tentions pédagogiques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Cs/>
          <w:i/>
          <w:sz w:val="20"/>
          <w:szCs w:val="20"/>
        </w:rPr>
        <w:t>(il s'agit de donner les orientations principales des activités pédagogiques envisagées par le thème ...)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i/>
          <w:i/>
          <w:sz w:val="32"/>
          <w:szCs w:val="20"/>
        </w:rPr>
      </w:pPr>
      <w:r>
        <w:rPr>
          <w:rFonts w:cs="Arial" w:ascii="Arial" w:hAnsi="Arial"/>
          <w:b/>
          <w:bCs/>
          <w:i/>
          <w:sz w:val="32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BORDER LA DESCENTES DE CHARGES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ce TD doit être suivi par le TD première approche EC5)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407"/>
        <w:gridCol w:w="3407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LASS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ERIOD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" w:leader="none"/>
                <w:tab w:val="center" w:pos="1595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ab/>
              <w:tab/>
              <w:t>CONSEILS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H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PREMIRE PARTIE DE L' ANNE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RAVAIL INDIVIDUEL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1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</w:rPr>
              <w:t>Calcul des structur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stinguer les chargements (surfaciques, linéiques, ponctuels)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tions fondamentales : portée, bande de chargements, surfaces chargées...unités adaptée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tiquer les unités usuelle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ansformer des charges surfaciques en charges linéiques, ponctuelle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endre en compte le poids prop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scendre des charges vertical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</w:rPr>
              <w:t>Technologie de la construction boi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Visualiser, se familiariser avec la composition (matériaux) des couvertures, planchers et autres composants..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</w:rPr>
              <w:t>Travail en autonomi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n adoptera une stratégie pédagogique basée sur :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 des exposés bref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des séries d'applications que les étudiants réalisent individuellement à leur rythme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des auto corrections (voir applications corrigées)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>:</w:t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1906" w:h="16838"/>
      <w:pgMar w:left="900" w:right="92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TUDE COMPARATIV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10:00Z</dcterms:created>
  <dc:creator>Bernard</dc:creator>
  <dc:description/>
  <cp:keywords/>
  <dc:language>en-US</dc:language>
  <cp:lastModifiedBy>VTASTET</cp:lastModifiedBy>
  <cp:lastPrinted>2014-01-31T07:31:00Z</cp:lastPrinted>
  <dcterms:modified xsi:type="dcterms:W3CDTF">2014-05-07T22:03:00Z</dcterms:modified>
  <cp:revision>9</cp:revision>
  <dc:subject/>
  <dc:title>Lycée Polyvalent de Saint Paul Les Dax</dc:title>
</cp:coreProperties>
</file>