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407"/>
        <w:gridCol w:w="3407"/>
        <w:gridCol w:w="3407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ENTES DE CHARGE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TION 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2 NIVEAU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800" cy="299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22" t="-4" r="17389" b="32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Composition des matériaux 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uiles 45 daN/m²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teaux 3x4 (cm) tous les 30c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evrons 80x100 mm tous les 600 mm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solation 200 mm (pois volumique 30 daN/m3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âtre BA1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nne 10x25 cm tous les 1,60 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Charges de neige (angle toiture 30°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6 daN/m²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 xml:space="preserve">Charge de vent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45 daN/m²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ge G en kN/m² de toiture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Tuiles</w:t>
        <w:tab/>
        <w:tab/>
        <w:tab/>
        <w:tab/>
        <w:tab/>
        <w:tab/>
        <w:tab/>
        <w:tab/>
        <w:t>0.45 kN/m²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Liteaux</w:t>
        <w:tab/>
        <w:tab/>
        <w:t>(0.03 m x 0.04 m x 5 kN/m3 ) / 0.3 m</w:t>
        <w:tab/>
        <w:tab/>
        <w:t>0.02 kN/m²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Isolant</w:t>
        <w:tab/>
        <w:tab/>
        <w:t>0.3 kN/m3 x 0.2 m</w:t>
        <w:tab/>
        <w:tab/>
        <w:tab/>
        <w:tab/>
        <w:t>0.06 kN/m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BA13</w:t>
        <w:tab/>
        <w:tab/>
        <w:t>1 kN/m3 x 0.013</w:t>
        <w:tab/>
        <w:tab/>
        <w:tab/>
        <w:tab/>
        <w:t>0.13 kN/m²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>→</w:t>
        <w:tab/>
        <w:tab/>
      </w:r>
      <w:r>
        <w:rPr>
          <w:rFonts w:cs="Arial" w:ascii="Arial" w:hAnsi="Arial"/>
          <w:b/>
          <w:color w:val="FF0000"/>
        </w:rPr>
        <w:t>0.66 kN/m²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Chevrons et pannes en équivalent kN/m²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Chevrons</w:t>
        <w:tab/>
        <w:t>(0.08 m x 0.10 m x 5 kN/m3 ) / 0.6 m</w:t>
        <w:tab/>
        <w:tab/>
        <w:t>0.07 kN/m²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  <w:lang w:val="de-DE"/>
        </w:rPr>
        <w:t>Pannes</w:t>
        <w:tab/>
        <w:tab/>
        <w:t>(0.10 m x 0.25 m x 5 kN/m3 ) / 1.6 m</w:t>
        <w:tab/>
        <w:tab/>
        <w:t>0.08 kN/m²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Chevrons et pannes en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Chevrons</w:t>
        <w:tab/>
        <w:t xml:space="preserve">0.08 m x 0.10 m x 5 kN/m3  </w:t>
        <w:tab/>
        <w:tab/>
        <w:tab/>
        <w:t>0.04 kN/m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  <w:lang w:val="de-DE"/>
        </w:rPr>
        <w:t>Pannes</w:t>
        <w:tab/>
        <w:tab/>
        <w:t xml:space="preserve">0.10 m x 0.25 m x 5 kN/m3  </w:t>
        <w:tab/>
        <w:tab/>
        <w:tab/>
        <w:t>0.13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Charge G en kN/m de chevron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</w:rPr>
        <w:t>G = (poids du chargement sur les chevrons x entraxe) + poids propre du chevron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  <w:lang w:val="de-DE"/>
        </w:rPr>
        <w:t xml:space="preserve">G     </w:t>
        <w:tab/>
        <w:tab/>
        <w:t xml:space="preserve">[0.66 kN/m² x 0.6 m (entraxe)] + 0.04 kN/m  = </w:t>
      </w:r>
      <w:r>
        <w:rPr>
          <w:rFonts w:cs="Arial" w:ascii="Arial" w:hAnsi="Arial"/>
          <w:b/>
          <w:color w:val="FF0000"/>
          <w:lang w:val="de-DE"/>
        </w:rPr>
        <w:t>0.44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  <w:tab/>
        <w:t>Charge G en kN/m de pann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</w:rPr>
        <w:t>G = (poids du chargement sur les pannes x entraxe) + poids propre de la panne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  <w:lang w:val="de-DE"/>
        </w:rPr>
        <w:t xml:space="preserve">G     </w:t>
        <w:tab/>
        <w:tab/>
        <w:t xml:space="preserve">(0.66 kN/m² + 0.07 kN/m²)x 1.6 m (entraxe)] + 0.13 kN/m  = </w:t>
      </w:r>
      <w:r>
        <w:rPr>
          <w:rFonts w:cs="Arial" w:ascii="Arial" w:hAnsi="Arial"/>
          <w:b/>
          <w:color w:val="FF0000"/>
          <w:lang w:val="de-DE"/>
        </w:rPr>
        <w:t>1.3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</w:t>
        <w:tab/>
        <w:t>Charge S en kN/m de chevron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</w:rPr>
        <w:t>S = (poids de la neige en kN/m²h x cos angle de la toiture ) x entraxe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pt-BR"/>
        </w:rPr>
      </w:pP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  <w:lang w:val="pt-BR"/>
        </w:rPr>
        <w:t>S =</w:t>
        <w:tab/>
        <w:tab/>
        <w:t>0.36 kN/m²h x cos 30° x 0.6 m</w:t>
        <w:tab/>
        <w:t xml:space="preserve">= </w:t>
      </w:r>
      <w:r>
        <w:rPr>
          <w:rFonts w:cs="Arial" w:ascii="Arial" w:hAnsi="Arial"/>
          <w:b/>
          <w:color w:val="FF0000"/>
          <w:lang w:val="pt-BR"/>
        </w:rPr>
        <w:t>0.19 kN/m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e)</w:t>
        <w:tab/>
        <w:t>Charge S en kN/m de panne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</w:rPr>
        <w:t>S = (poids de la neige en kN/m²h x cos angle de la toiture ) x entraxe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pt-BR"/>
        </w:rPr>
      </w:pP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  <w:lang w:val="pt-BR"/>
        </w:rPr>
        <w:t>S =</w:t>
        <w:tab/>
        <w:tab/>
        <w:t>0.36 kN/m²h x cos 30° x 1.6 m</w:t>
        <w:tab/>
        <w:t xml:space="preserve">= </w:t>
      </w:r>
      <w:r>
        <w:rPr>
          <w:rFonts w:cs="Arial" w:ascii="Arial" w:hAnsi="Arial"/>
          <w:b/>
          <w:color w:val="FF0000"/>
          <w:lang w:val="pt-BR"/>
        </w:rPr>
        <w:t>0.50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pt-BR"/>
        </w:rPr>
      </w:pPr>
      <w:r>
        <w:rPr>
          <w:rFonts w:cs="Arial" w:ascii="Arial" w:hAnsi="Arial"/>
          <w:color w:val="FF0000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</w:t>
        <w:tab/>
        <w:t>Charge W en kN/m de chevron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</w:rPr>
        <w:t>W = pression du vent en kN/m² x entrax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W =</w:t>
        <w:tab/>
        <w:tab/>
        <w:t xml:space="preserve">-0.45 kN/m² x 0.6 m = </w:t>
      </w:r>
      <w:r>
        <w:rPr>
          <w:rFonts w:cs="Arial" w:ascii="Arial" w:hAnsi="Arial"/>
          <w:b/>
          <w:color w:val="FF0000"/>
        </w:rPr>
        <w:t>- 0.27 kN/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</w:t>
        <w:tab/>
        <w:t>Charge W en kN/m de panne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</w:rPr>
        <w:t>W = pression du vent en kN/m² x entrax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W =</w:t>
        <w:tab/>
        <w:tab/>
        <w:t xml:space="preserve">-0.45 kN/m² x 1.6 m = </w:t>
      </w:r>
      <w:r>
        <w:rPr>
          <w:rFonts w:cs="Arial" w:ascii="Arial" w:hAnsi="Arial"/>
          <w:b/>
          <w:color w:val="FF0000"/>
        </w:rPr>
        <w:t>- 0.72 kN/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2:20:00Z</dcterms:created>
  <dc:creator>Vincent</dc:creator>
  <dc:description/>
  <cp:keywords/>
  <dc:language>en-US</dc:language>
  <cp:lastModifiedBy>Vincent</cp:lastModifiedBy>
  <dcterms:modified xsi:type="dcterms:W3CDTF">2013-10-27T22:38:00Z</dcterms:modified>
  <cp:revision>3</cp:revision>
  <dc:subject/>
  <dc:title>DESCENTES DE CHARGES</dc:title>
</cp:coreProperties>
</file>