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ENTES DE CHARG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AU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ids des matériaux :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quet bois ep 10m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 couche résiliente ep 5 mm (poids volumique 100 daN/m3)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>
          <w:rFonts w:cs="Arial" w:ascii="Arial" w:hAnsi="Arial"/>
          <w:sz w:val="22"/>
          <w:szCs w:val="22"/>
        </w:rPr>
        <w:t>Panneaux particules 22 mm (poids volumique 750 daN/m3)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ves 75 x 150 C24 entraxe 45 c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tres 85 x 350 GL24 entraxe 4m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ges exploitation : 150 daN/m²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 Modélisation G et Q en kN/m de soliv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 Modélisation G et Q en kN/m de poutre porteuse</w:t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modélisation, on entend : un schéma (portée, entraxe, liaisons, représentation chargements) et le chargement en kN/m (si charge linéaire répartie) ou en kN (si charges ponctuell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42:00Z</dcterms:created>
  <dc:creator>Vincent</dc:creator>
  <dc:description/>
  <cp:keywords/>
  <dc:language>en-US</dc:language>
  <cp:lastModifiedBy>Vincent</cp:lastModifiedBy>
  <dcterms:modified xsi:type="dcterms:W3CDTF">2013-10-26T08:45:00Z</dcterms:modified>
  <cp:revision>3</cp:revision>
  <dc:subject/>
  <dc:title>DESCENTES DE CHARGES</dc:title>
</cp:coreProperties>
</file>